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3402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 xml:space="preserve">АДМИНИСТРАЦИЯ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ТИШАНСКОГО СЕЛЬСКОГО ПОСЕЛЕНИЯ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16 июня 2016 г. № 27 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. Верхняя Тишанка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 порядке проведения экспертизы проектов административных регламентов предоставления муниципальных услуг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 Тишанского сельского поселения от 16.06.2016 г. № 24 «О порядке разработки и утверждения административных регламентов предоставления муниципальных услуг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шан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ЯЕТ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й порядок проведения экспертизы проектов административных регламентов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Тишан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П.В. Чибис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hanging="0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новлением администрации Тиша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16.06.2016 г. № 2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РОВЕДЕНИЯ ЭКСПЕРТИЗЫ ПРОЕКТОВ АДМИНИСТРАТИВНЫХ РЕГЛАМЕНТОВ ПРЕДОСТАВЛЕНИЯ МУНИЦИПАЛЬНЫХ УСЛУГ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астоящий порядок проведения экспертизы проектов административных регламентов предоставления муниципальных услуг (далее – Порядок) устанавливает требования к проведению экспертизы проектов административных регламентов предоставления муниципальных услуг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пециалистом 1 категории администрации Тишанского сельского поселения Таловского муниципального района Воронежской област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(далее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–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экспертиз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. Предметом экспертизы является оценка соответствия проекта административного регламента предоставления муниципальной услуги (далее – проект административного регламента) требованиям, установленным Федеральным законом от 27.07.2010 № 210-ФЗ «Об организации предоставления государственных и муниципальных услуг» и принятыми в соответствии с ним иными нормативными правовыми актам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) комплектность поступивших на экспертизу материалов в соответствии с требованиями пункта 3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б) соответствие структуры и содержания проекта административного регламента установленным требован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) полнота описания в проекте административного регламента порядка и условий предоставления муниципальной услуги, установленных законодательством Российской Федерации, в том числе нормативными правовыми актами Воронежской области, муниципальными правовыми акта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Таловского муниципального района Воронежской области и муниципальными правовыми актами Тишанск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г) учет замечаний и предложений, полученных в результате независимой экспертизы проекта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д) оптимизация порядка предоставления муниципальной услуг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упорядочение административных процедур и административных дейст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законам и иным нормативным правовым актам Воронежской области, муниципальным правовым акта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Таловского муниципального района Воронежской области и муниципальным правовым актам Тишанск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едоставление муниципальной услуги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3. Экспертиза проводится в срок не более тридцати рабочих дней со дня поступления уполномоченному лиц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Тишанского сельского поселения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а) проекта постановле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Тишанск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 утверждении административного регламент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б) доработанного с учетом заключений независимой экспертизы, а также согласованного (в случае необходимости) со специалистом 1 категории  – главным бухгалтеро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Тишанск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проекта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) пояснительной запис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г) проектов муниципальных правовых акт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Тишанск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о внесении соответствующих изменений (в случае необходим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д) аналитической справки, содержащей сведения об устраненных замечаниях в соответствии с выводами каждого заключения независимой экспертизы либо о не поступлении заключений независимой эксперти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е) заключений независимой экспертизы (в случае поступ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ж) письменного обоснования несогласия с выводами независимой экспертиз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з) положительного заключения специалиста 1 категории  – главного бухгалтер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Тишанск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(в случае проведения в установленном порядке согласования проекта административного регламен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4. Результаты экспертизы отражаются в экспертном заключении, которое подписывается уполномоченным лицо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Тишанск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Экспертное заключение включает разделы «Общие сведения» и «Выводы по результатам проведенной экспертиз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аздел «Общие сведения» экспертного заключения должен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) наименование проекта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б) наименование администрации либо должностного лиц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, подготовившего проект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) основание для проведения независимой эксперти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г) дату проведения эксперти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аздел «Выводы по результатам проведенной экспертизы» экспертного заключения должен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) информацию об отсутствии либо наличии замечаний по проекту административного регламента (в случае наличия замечаний раскрывается их содержа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б) рекомендации по дальнейшей работе с проектом административного регламента (рекомендуется к доработке в соответствии с указанными замечаниями либо рекомендуется к утверждени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амечания, изложенные в экспертном заключении по результатам проведения экспертизы проекта административного регламента, учитываются должностным лицом админист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ишанск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, подготовившим проект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овторная экспертиза проекта административного регламента не может превышать пяти рабочих дней с момента поступления проекта административного регламента уполномоченному лиц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Тишанск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4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567"/>
      <w:jc w:val="both"/>
    </w:pPr>
    <w:rPr>
      <w:rFonts w:ascii="Arial" w:hAnsi="Arial" w:eastAsia="Times New Roman" w:cs="Arial"/>
      <w:sz w:val="26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cs="Arial"/>
      <w:b/>
      <w:caps/>
      <w:sz w:val="26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17:00Z</dcterms:created>
  <dc:creator>Паринова Евгения Сергеевна</dc:creator>
  <dc:description/>
  <cp:keywords/>
  <dc:language>en-US</dc:language>
  <cp:lastModifiedBy>User</cp:lastModifiedBy>
  <cp:lastPrinted>2016-06-16T11:19:00Z</cp:lastPrinted>
  <dcterms:modified xsi:type="dcterms:W3CDTF">2016-06-16T07:20:00Z</dcterms:modified>
  <cp:revision>3</cp:revision>
  <dc:subject/>
  <dc:title/>
</cp:coreProperties>
</file>