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-6089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АДМИНИСТРАЦИЯ ТИШАНСКОГО СЕЛЬСКОГО ПОСЕЛЕНИЯ 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/>
        <w:t>от 21 декабря 2016 г. № 12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Об утверждении передаточного акт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МКУ « Центр культуры и народ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творчества» Бирюченского сель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В соответствии с постановлением администрации Тишанского сельского поселения Таловского муниципального района Воронежской области от 12.09.2016года № 89 « О реорганизации МКУ « Досуг и культура» путем присоединения к нему МКУ «Центр культуры и народного творчества» Бирюченского сельского поселения, администрация 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ПОСТАНОВЛЯЕТ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20"/>
        <w:rPr/>
      </w:pPr>
      <w:r>
        <w:rPr/>
        <w:t>1.Утвердить прилагаемый передаточный акт МКУ « Центр культуры и народного творчества» Бирюченского сельского поселения согласно приложению № 1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20"/>
        <w:rPr/>
      </w:pPr>
      <w:r>
        <w:rPr/>
        <w:t>2.Принять к учету и поставить на баланс имущество и обязательства переданные передаточным актом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20"/>
        <w:rPr/>
      </w:pPr>
      <w:r>
        <w:rPr/>
        <w:t>3.Назначить ответственного начальника МКУ « Досуг и культура» Тишанского сельского поселения Матвееву Е.А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Глава Тишан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/>
        <w:t>сельского поселения                                           Чибисов П.В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становлением администрации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шанского сельского поселения от 21.12.2016 № 122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РЕДАТОЧНЫЙ АКТ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ое казенное учреждение «Центр культуры и народного творчества» Бирюченского сельского поселения (далее по тексту - Сторона 1) в лице начальника МКУ Шешуковой Елены Ивановны, действующей  на основании  Устава, с одной стороны, и МКУ «Досуг и культура»(далее по тексту - Сторона 2) в лице Матвеевой Е.А., действующей на основании Устава, с другой стороны, составили настоящий акт о том, что в соответствии со ст.ст.58, 59 ГК РФ и Постановлением администрации Тишанского сельского поселения №89 от 12 сентября  2016 г.,  о реорганизации в форме присоединения, все права и обязанности МКУ « Центр культуры и народного творчества» Бирюченского сельского поселения переходят к МКУ «Досуг и культура» Тишанского сельского поселения, а именно: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>Активы  Стороны 1подлежат передаче согласно бухгалтерской отчетности, составленной на дату «21» декабря 2016 г., в следующем составе: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Основные средства по остаточной стоимости  285049,02 рублей (Двести восемьдесят пять тысяч сорок девять рублей 02копейки) (перечень основных средств указан в Приложение N 1)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 xml:space="preserve">2.Нематериальные активы по остаточной стоимости 0рублей(Ноль рублей)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Материалы на сумму 0 рублей(Ноль рублей).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4.Денежные средства, находящиеся на расчетном счете № 40204810700000000892 в банке Отделение Воронеж г. Воронеж в сумме 0  рублей(Ноль рублей). 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Расчеты с дебиторами в сумме 0 рублей(Ноль рублей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Перечень передаваемой документации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1. Бухгалтерская отчетность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2. Ведомости и сличительные ведомости инвентаризации имущества и обязательств Стороны 1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3. Первичные учетные документы по материальным ценностям (акты (накладные) приемки-передачи основных средств, материально-производственных запасов и др.), перечни (описи) иного имущества, подлежащего приемке-передаче при слиян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ивы и обязательства, переданные от Стороны 1 к Стороне 2 по настоящему Акту, подтверждаются бухгалтерскими документами, представленными в Приложениях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ороны подтверждают, что Сторона 2 является правопреемником Стороны 1 по всем обязательствам в отношении всех его кредиторов, и что все кредиторы Стороны 1 уведомлены в письменной форме о присоединении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КУ «Центр культуры и народного творчества» Бирюченского сельского поселения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чальник  МКУ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.И. Шешукова      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Ф.И.О., подпись)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й бухгалтер: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Г.И. Алиева         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Ф.И.О., подпись)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.П.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МКУ «Досуг и культура» Тишан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ачальник МКУ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Е.А. Матвеева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Ф.И.О., подпись)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й бухгалтер: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О.Я. Медведева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(Ф.И.О., подпись)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М.П.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24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/>
      <w:color w:val="FF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Знак3"/>
    <w:qFormat/>
    <w:rPr>
      <w:color w:val="000000"/>
      <w:sz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color w:val="000000"/>
      <w:sz w:val="21"/>
      <w:u w:val="none"/>
    </w:rPr>
  </w:style>
  <w:style w:type="character" w:styleId="Style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15:00Z</dcterms:created>
  <dc:creator>Nina</dc:creator>
  <dc:description/>
  <cp:keywords/>
  <dc:language>en-US</dc:language>
  <cp:lastModifiedBy>User</cp:lastModifiedBy>
  <cp:lastPrinted>2016-12-22T13:07:00Z</cp:lastPrinted>
  <dcterms:modified xsi:type="dcterms:W3CDTF">2016-12-28T12:31:00Z</dcterms:modified>
  <cp:revision>9</cp:revision>
  <dc:subject/>
  <dc:title>3</dc:title>
</cp:coreProperties>
</file>