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ОВЕТ НАРОДНЫХ ДЕПУТАТ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1 ноября 2016 г. №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о Верхняя Тишанка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О введении в действие земельн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лога, установлении ставок и срок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го уплат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Налоговым Кодексом Российской Федерации и Уставом Тишанского сельского поселения, Совет народных депутатов Тишанск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вести с 1 января 2017 года на территории Тишанского сельского поселения земельный налог, уставленный Налоговым Кодексом Российской Федераци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 ставки земельного налога (в процентах от кадастровой стоимости земельных участков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 0,3 %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б) 0,2 % в отношении земельных участков, приобретенных (предоставленных) для личного подсобного хозяйства, садоводства, огородничества или животноводства, а также дачного хозяйства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0,5 % в отношении земельных участков, занятых учреждениями образования, здравоохранения, физической культуры и спорта, культуры и искус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г) 0,3 %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, для обеспечения обороны, безопасности и таможенных нужд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1,5 % в отношении прочих земельных участков.</w:t>
      </w:r>
    </w:p>
    <w:p>
      <w:pPr>
        <w:pStyle w:val="Normal"/>
        <w:ind w:firstLine="709"/>
        <w:jc w:val="both"/>
        <w:rPr>
          <w:rFonts w:ascii="Arial" w:hAnsi="Arial" w:cs="Arial"/>
          <w:u w:val="double"/>
        </w:rPr>
      </w:pPr>
      <w:r>
        <w:rPr>
          <w:rFonts w:cs="Arial" w:ascii="Arial" w:hAnsi="Arial"/>
        </w:rPr>
        <w:t>3. Освободить от уплаты земельного налога организации и учреждения полностью или частично финансируемые из бюджета поселения и (или) районного бюджета, участников Великой Отечественной вой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В отношении земельных участков, приобретенных (предоставленных) в собственность физическими и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 физическими лицами, налог исчисляется в соответствии с п.15 статьи 396 Налогового кодекса РФ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 отношении земельных участков, приобретенных (предоставленных) в собственность физическими лицами для индивидуального жилищного строительства, налог исчисляется в соответствии с п.16 статьи 396 Налогового кодекса РФ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6. Для налогоплательщиков-организаций, отчетными периодами устанавливаются: первый квартал, второй квартал и третий квартал календарного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 Установить для налогоплательщиков-организаций следующие сроки уплаты земельного налог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авансовые платежи по налогу за отчетный период – не позднее 5 мая, 5 августа, 5 ноября календарного год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-налога на налоговый период – не позднее 5 февраля года, следующего за истекшим налоговым период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 Налог подлежит уплате налогоплательщиками – физическими лицами в срок, установленный пунктом 1 статьи 397 Налог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. Установить, что налогоплательщики, имеющие право на уменьшение налоговой базы на необлагаемую налогом сумму в соответствии с пунктом 5 статьи 391 Налогового Кодекса РФ, в срок , предоставляют в налоговый орган по своему усмотрению документы, подтверждающие указанное прав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Тишан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ельского поселения                                                                П.В.Чибисов </w:t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4:00Z</dcterms:created>
  <dc:creator>User</dc:creator>
  <dc:description/>
  <dc:language>en-US</dc:language>
  <cp:lastModifiedBy>User</cp:lastModifiedBy>
  <cp:lastPrinted>2016-11-21T14:33:00Z</cp:lastPrinted>
  <dcterms:modified xsi:type="dcterms:W3CDTF">2016-11-21T11:33:00Z</dcterms:modified>
  <cp:revision>47</cp:revision>
  <dc:subject/>
  <dc:title>Р Е Ш Е Н И Е</dc:title>
</cp:coreProperties>
</file>