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6 июня 2016 г. № 25        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Верхняя Тишанка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Об утверждении перечня муниципальных услуг, предоставляемых администрацией Тишанского сельского поселения</w: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142" w:right="538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Тишанского сельского поселения Таловского муниципального района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услуг, предоставляемых администрацией Тиша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Тишан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П.В.Чибисов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ConsPlusNormal"/>
        <w:tabs>
          <w:tab w:val="clear" w:pos="708"/>
          <w:tab w:val="left" w:pos="7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ишан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6.2016 № 25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Перечень муниципальных услуг,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предоставляемых администрацией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Тишанского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Прекращение права постоянного (бессрочного) пользования земельными участками,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Принятие на учет граждан, претендующих на бесплатное предоставление земельных участков.</w:t>
      </w:r>
    </w:p>
    <w:p>
      <w:pPr>
        <w:pStyle w:val="Normal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0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Предоставление в аренду и безвозмездное пользование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Предоставление сведений из реестра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 Выдача разрешений на право организации розничного рынк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 Присвоение адреса объекту недвижимости и аннулирование адреса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7. Выдача специального разрешения на движение по автомобильным дорогам тяжеловесного и (или) крупногабаритного транспортного средств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случа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. 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9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. 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. Предоставление жилых помещений муниципального специализированного жилищного фонд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2. 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3. 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5. Признание </w:t>
      </w:r>
      <w:r>
        <w:rPr>
          <w:rFonts w:eastAsia="Times New Roman" w:cs="Times New Roman" w:ascii="Times New Roman" w:hAnsi="Times New Roman"/>
          <w:sz w:val="26"/>
          <w:szCs w:val="26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. 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. Принятие решения о создании семейного (родового) захорон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28. Предоставление разрешения на осуществление земляных работ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29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дел, объединение и перераспределение земельных участков, находящихся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0. Прием заявлений, документов, а также постановка граждан на учёт </w:t>
      </w:r>
      <w:r>
        <w:rPr>
          <w:rFonts w:cs="Times New Roman" w:ascii="Times New Roman" w:hAnsi="Times New Roman"/>
          <w:sz w:val="26"/>
          <w:szCs w:val="26"/>
          <w:lang w:eastAsia="ru-RU"/>
        </w:rPr>
        <w:t>в качестве нуждающихся в жилых помещения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31.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48:00Z</dcterms:created>
  <dc:creator>Паринова Евгения Сергеевна</dc:creator>
  <dc:description/>
  <cp:keywords/>
  <dc:language>en-US</dc:language>
  <cp:lastModifiedBy>User</cp:lastModifiedBy>
  <cp:lastPrinted>2016-06-16T10:23:00Z</cp:lastPrinted>
  <dcterms:modified xsi:type="dcterms:W3CDTF">2016-06-16T06:25:00Z</dcterms:modified>
  <cp:revision>61</cp:revision>
  <dc:subject/>
  <dc:title/>
</cp:coreProperties>
</file>