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 ноября 2016 г. №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о Верхняя Тишанка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ишан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1 ноября 2016 г. № 44 « О вве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действие земельного налога, установлен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вок и сроков его уплат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исправления технических ошибок, 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Внести в решение Совета народных депутатов Тишанского сельского поселения Таловского муниципального района от 11.11.2016 № 44 « О вве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действие земельного налога, установлении ставок и сроков его уплаты» следующие изменения:</w:t>
      </w:r>
    </w:p>
    <w:p>
      <w:pPr>
        <w:pStyle w:val="Left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 В пункте 1 решения слово «уставленный» заменить словом «установленны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 П.В.Чибисов 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4:00Z</dcterms:created>
  <dc:creator>User</dc:creator>
  <dc:description/>
  <dc:language>en-US</dc:language>
  <cp:lastModifiedBy>User</cp:lastModifiedBy>
  <cp:lastPrinted>2016-11-30T07:50:00Z</cp:lastPrinted>
  <dcterms:modified xsi:type="dcterms:W3CDTF">2016-11-30T04:50:00Z</dcterms:modified>
  <cp:revision>54</cp:revision>
  <dc:subject/>
  <dc:title>Р Е Ш Е Н И Е</dc:title>
</cp:coreProperties>
</file>