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930525</wp:posOffset>
            </wp:positionH>
            <wp:positionV relativeFrom="paragraph">
              <wp:posOffset>-730250</wp:posOffset>
            </wp:positionV>
            <wp:extent cx="677545" cy="802640"/>
            <wp:effectExtent l="0" t="0" r="0" b="0"/>
            <wp:wrapTight wrapText="bothSides">
              <wp:wrapPolygon edited="0">
                <wp:start x="-570" y="-483"/>
                <wp:lineTo x="-570" y="21312"/>
                <wp:lineTo x="21865" y="21312"/>
                <wp:lineTo x="21865" y="-483"/>
                <wp:lineTo x="-570" y="-4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264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1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ИШАНСКОГО СЕЛЬСКОГО ПОСЕЛЕНИЯ</w:t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2.12. 2016 № 65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решение Совета народных депутатов Бирюченского сельского поселения Таловского муниципального района Воронежской области от 23.12.2015 № 47 «О бюджете Бирюченского сельского поселения на 2016 год»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 в целях осуществления Бюджетного процесса в Тишанском сельском поселении Таловского муниципального района в 2016 году ,Совет народных депутатов решил: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Внести в решение Совета народных депутатов Бирюче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т 23.12.2015 №47 «О бюджете Бирюченского сельского поселения на 2016 год» следующие изменения:</w:t>
      </w:r>
    </w:p>
    <w:p>
      <w:pPr>
        <w:pStyle w:val="Normal"/>
        <w:shd w:fill="FFFFFF" w:val="clear"/>
        <w:autoSpaceDE w:val="false"/>
        <w:ind w:left="1125" w:firstLine="405"/>
        <w:jc w:val="both"/>
        <w:rPr/>
      </w:pPr>
      <w:r>
        <w:rPr>
          <w:rFonts w:cs="Arial" w:ascii="Arial" w:hAnsi="Arial"/>
          <w:color w:val="000000"/>
        </w:rPr>
        <w:t>1. П</w:t>
      </w:r>
      <w:r>
        <w:rPr>
          <w:rFonts w:cs="Arial" w:ascii="Arial" w:hAnsi="Arial"/>
        </w:rPr>
        <w:t xml:space="preserve">ункт 1.1. раздела 1 изложить в следующей редакции: 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.1. прогнозируемый общий объём доходов бюджета сельского поселения в сумме 3688,3 тыс. рублей, в том числе безвозмездные поступления в сумме 1652,4 тыс. рублей, из них: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68,9 тыс. рублей, в том числе: субвенции — 68,9 тыс. рублей;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1583,5 тыс. рублей, в том числе: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за счет областных средств —234,4 тыс. рублей, из них: дотации — 106,0 тыс. рублей, субсидии-26,3 тыс.руб.межбюджетные трансферты -102,1 тыс.руб.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color w:val="000000"/>
        </w:rPr>
        <w:t xml:space="preserve">- за счет районных средств — 1349,1 тыс. рублей, из них дотации 1349,1 тыс. рублей. </w:t>
      </w:r>
      <w:r>
        <w:rPr>
          <w:rFonts w:cs="Arial" w:ascii="Arial" w:hAnsi="Arial"/>
        </w:rPr>
        <w:t xml:space="preserve">». 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В пункте 1.2. раздела 1слова «</w:t>
      </w:r>
      <w:r>
        <w:rPr>
          <w:rFonts w:cs="Arial" w:ascii="Arial" w:hAnsi="Arial"/>
          <w:color w:val="000000"/>
        </w:rPr>
        <w:t>в сумме 3236,2 тыс. рублей;» заменить словами «в сумме 3769,7 тыс. рублей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40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3. Подпункт 1.3. раздела 1 изложить</w:t>
      </w:r>
      <w:r>
        <w:rPr>
          <w:rFonts w:cs="Arial" w:ascii="Arial" w:hAnsi="Arial"/>
          <w:color w:val="000000"/>
        </w:rPr>
        <w:t xml:space="preserve"> в следующей редакции: «1.3 Прогнозируемый дефицит бюджета Бирюченского сельского поселения в сумме 81,4 тыс. рублей;». </w:t>
      </w:r>
    </w:p>
    <w:p>
      <w:pPr>
        <w:pStyle w:val="Normal"/>
        <w:ind w:firstLine="405"/>
        <w:jc w:val="both"/>
        <w:rPr/>
      </w:pPr>
      <w:r>
        <w:rPr>
          <w:rFonts w:cs="Arial" w:ascii="Arial" w:hAnsi="Arial"/>
          <w:color w:val="000000"/>
        </w:rPr>
        <w:t xml:space="preserve">4. Приложение 1 «Источники внутреннего финансирования дефицита бюджета Бирюченского сельского поселения на 2016 год» изложить в новой редакции, согласно приложению 1 к настоящему решению. 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ложение 5 «Ведомственная структура расходов бюджета сельского поселения на 2016 год» изложить в новой редакции,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иложение 6 «Распределение бюджетных ассигнований по разделам и подразделам, целевым статьям (муниципальным программам Бирюченского сельского поселения), группам видов расходов классификации расходов бюджета сельского поселения на 2016 год» изложить в новой редакции,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риложение 7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Бирюченского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6 год» изложить в </w:t>
      </w:r>
      <w:r>
        <w:rPr>
          <w:rFonts w:cs="Arial" w:ascii="Arial" w:hAnsi="Arial"/>
          <w:color w:val="000000"/>
        </w:rPr>
        <w:t>новой редакции,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Приложение 8 «Объем бюджетных ассигнований дорожного фонда Бирюченского сельского поселения на 2016 год» изложить в новой редакции, согласно приложению 5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4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ишаснского сельского посел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П.В.Чибис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 решению Совета народных депутатов Тиша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 22.12.2016 № 65 «О внесении изменений в решение Совета народных депутатов Бирюченского сельского поселения от 23.12 .2015 г. № 47 «О бюджете Бирюченского сельского поселения на 2016 год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Бирюченского сельского поселения «О бюджете Бирюченского сельского поселения на 2016 год» от 23.12.2015 №47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6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Бирюченского сельского поселения на 2016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25"/>
        <w:gridCol w:w="3249"/>
        <w:gridCol w:w="184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8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8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9,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Совета народных депутатов Тиша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22.12. 2016 № 65 «О внесении изменений в решение Совета народных депутатов Бирюченского сельского поселения от 23.12 .2015 г. № 47 «О бюджете Бирюченского сельского поселения на 2016 год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Бирюченского сельского поселения «О бюджете Бирюченского сельского поселения на 2016 год» от 23.12.2015 №47 </w:t>
            </w:r>
          </w:p>
          <w:p>
            <w:pPr>
              <w:pStyle w:val="Normal"/>
              <w:ind w:righ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870"/>
        <w:gridCol w:w="870"/>
        <w:gridCol w:w="1866"/>
        <w:gridCol w:w="891"/>
        <w:gridCol w:w="1881"/>
      </w:tblGrid>
      <w:tr>
        <w:trPr>
          <w:trHeight w:val="390" w:hRule="atLeast"/>
        </w:trPr>
        <w:tc>
          <w:tcPr>
            <w:tcW w:w="965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lang w:eastAsia="ru-RU"/>
              </w:rPr>
              <w:t>Ведомственная структура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ый распорядитель средств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з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769,7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Администрация Бирюч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769,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88,7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76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00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12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277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92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_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11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28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2,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4,6</w:t>
            </w:r>
          </w:p>
        </w:tc>
      </w:tr>
      <w:tr>
        <w:trPr>
          <w:trHeight w:val="11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8,9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90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6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5,8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17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0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1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306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1 9129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17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1273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19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784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(Софинанси-ро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1 1 05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843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val="en-US" w:eastAsia="ru-RU"/>
              </w:rPr>
            </w:pPr>
            <w:r>
              <w:rPr>
                <w:rFonts w:cs="Arial" w:ascii="Arial" w:hAnsi="Arial"/>
                <w:bCs/>
                <w:lang w:val="en-US"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6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Мероприятия активной политики занятости</w:t>
            </w:r>
            <w:r>
              <w:rPr>
                <w:rFonts w:cs="Arial" w:ascii="Arial" w:hAnsi="Arial"/>
                <w:lang w:eastAsia="ru-RU"/>
              </w:rPr>
              <w:t>(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908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,5</w:t>
            </w:r>
          </w:p>
        </w:tc>
      </w:tr>
      <w:tr>
        <w:trPr>
          <w:trHeight w:val="7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lang w:eastAsia="ru-RU"/>
              </w:rPr>
              <w:t>ЖИЛИЩНО-КОММУНАЛЬ-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21,1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62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1 3 01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,0</w:t>
            </w:r>
          </w:p>
        </w:tc>
      </w:tr>
      <w:tr>
        <w:trPr>
          <w:trHeight w:val="2115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90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5</w:t>
            </w:r>
          </w:p>
        </w:tc>
      </w:tr>
      <w:tr>
        <w:trPr>
          <w:trHeight w:val="14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муниципальным образованиям на уличное освещение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 01 786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3</w:t>
            </w:r>
          </w:p>
        </w:tc>
      </w:tr>
      <w:tr>
        <w:trPr>
          <w:trHeight w:val="62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сидии муниципальным образованиям на уличное освещение освещения (Закупка товаров, работ и услуг для государственных (муниципальных) нужд)(Софинанси-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013 01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86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4</w:t>
            </w:r>
          </w:p>
        </w:tc>
      </w:tr>
      <w:tr>
        <w:trPr>
          <w:trHeight w:val="76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eastAsia="ru-RU"/>
              </w:rPr>
              <w:t>013 01 884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,8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5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7,1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5 900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8,9</w:t>
            </w:r>
          </w:p>
        </w:tc>
      </w:tr>
      <w:tr>
        <w:trPr>
          <w:trHeight w:val="104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Мероприятия по организации и содержанию прочих объектов благоустройств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13 05 88480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2</w:t>
            </w:r>
          </w:p>
        </w:tc>
      </w:tr>
      <w:tr>
        <w:trPr>
          <w:trHeight w:val="76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5,2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76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15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Обеспечение деятельности МКУ "Центр культуры и народного творчества Бирюче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264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2,4</w:t>
            </w:r>
          </w:p>
        </w:tc>
      </w:tr>
      <w:tr>
        <w:trPr>
          <w:trHeight w:val="33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,4</w:t>
            </w:r>
          </w:p>
        </w:tc>
      </w:tr>
      <w:tr>
        <w:trPr>
          <w:trHeight w:val="17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</w:t>
            </w:r>
          </w:p>
        </w:tc>
      </w:tr>
      <w:tr>
        <w:trPr>
          <w:trHeight w:val="53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52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3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000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904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решению Совета народных депутатов Тишанского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сельского поселения от 22.12.2016 № 65 «О внесении 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зменений в решение Совета народных депутатов 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ирюченского сельского поселения от 23.12 .2015 г. № 47 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О бюджете Бирюченского сельского поселения на 2016 год»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6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решению Совета народных депутатов Бирюченского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 поселения «О бюджете Бирюченского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сельского поселения на 2016 год» от 23.12.2015 №47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спределение бюджетных ассигнований по разделам и подразделам, целевым статьям (муниципальным программам Бирюченского сельского поселения), группам видов расходов классификации расходов бюджета сельского поселения на 2016 год</w:t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38"/>
        <w:gridCol w:w="738"/>
        <w:gridCol w:w="1785"/>
        <w:gridCol w:w="866"/>
        <w:gridCol w:w="1716"/>
      </w:tblGrid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ЦС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 С Е Г 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633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633,8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27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9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2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2,0</w:t>
            </w:r>
          </w:p>
        </w:tc>
      </w:tr>
      <w:tr>
        <w:trPr>
          <w:trHeight w:val="15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4,6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ОБОРО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eastAsia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6</w:t>
            </w:r>
          </w:p>
        </w:tc>
      </w:tr>
      <w:tr>
        <w:trPr>
          <w:trHeight w:val="4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35,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19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1 91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78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рганизация проведения оплачиваемых работ</w:t>
            </w:r>
            <w:r>
              <w:rPr>
                <w:rFonts w:cs="Arial" w:ascii="Arial" w:hAnsi="Arial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01 1 05 </w:t>
            </w:r>
            <w:r>
              <w:rPr>
                <w:rFonts w:cs="Arial" w:ascii="Arial" w:hAnsi="Arial"/>
                <w:bCs/>
                <w:lang w:val="en-US" w:eastAsia="ru-RU"/>
              </w:rPr>
              <w:t>S8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val="en-US" w:eastAsia="ru-RU"/>
              </w:rPr>
            </w:pPr>
            <w:r>
              <w:rPr>
                <w:rFonts w:cs="Arial" w:ascii="Arial" w:hAnsi="Arial"/>
                <w:bCs/>
                <w:lang w:val="en-US"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val="en-US" w:eastAsia="ru-RU"/>
              </w:rPr>
            </w:pPr>
            <w:r>
              <w:rPr>
                <w:rFonts w:cs="Arial" w:ascii="Arial" w:hAnsi="Arial"/>
                <w:bCs/>
                <w:lang w:val="en-US" w:eastAsia="ru-RU"/>
              </w:rPr>
              <w:t>0.6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ероприятия активной политики занятости</w:t>
            </w:r>
            <w:r>
              <w:rPr>
                <w:rFonts w:cs="Arial" w:ascii="Arial" w:hAnsi="Arial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 1 05 908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,5</w:t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21,1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1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,0</w:t>
            </w:r>
          </w:p>
        </w:tc>
      </w:tr>
      <w:tr>
        <w:trPr>
          <w:trHeight w:val="16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90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5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 субсидии муниципальным образованиям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786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3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 субсидии муниципальным образованиям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1 3 01 </w:t>
            </w:r>
            <w:r>
              <w:rPr>
                <w:rFonts w:cs="Arial" w:ascii="Arial" w:hAnsi="Arial"/>
                <w:lang w:val="en-US" w:eastAsia="ru-RU"/>
              </w:rPr>
              <w:t>S86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7</w:t>
            </w:r>
            <w:r>
              <w:rPr>
                <w:rFonts w:cs="Arial" w:ascii="Arial" w:hAnsi="Arial"/>
                <w:lang w:eastAsia="ru-RU"/>
              </w:rPr>
              <w:t>,4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 межбюджетных трансфертов на поощрение сельских поселений за достижение наилучших показателей эффективности (Закупка товаров, работ и услуг для государственных (муниципальных) нуж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3 01 88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,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" w:hanging="5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5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7,1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 3 05 900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98,9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Мероприятия по организации и содержанию прочих объектов благоустройств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3 05 88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,2</w:t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5,2</w:t>
            </w:r>
          </w:p>
        </w:tc>
      </w:tr>
      <w:tr>
        <w:trPr>
          <w:trHeight w:val="3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льту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8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Обеспечение деятельности МКУ "Центр культуры и народного творчества Бирюченского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2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2,4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,4</w:t>
            </w:r>
          </w:p>
        </w:tc>
      </w:tr>
      <w:tr>
        <w:trPr>
          <w:trHeight w:val="1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</w:t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нсионное обеспеч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0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904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,2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иша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22.12.2016 № 65 «О внесен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решение Совета народных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ирюченского сельского поселения от 23.12 .2015 г. № 47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Бирюченского сельского поселения на 2016 год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Бирюче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«О бюджете Бирючен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6 год» от 23.12.2015 №47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Бирюченского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/>
        <w:t xml:space="preserve"> на 2016 год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1965"/>
        <w:gridCol w:w="969"/>
        <w:gridCol w:w="964"/>
        <w:gridCol w:w="964"/>
        <w:gridCol w:w="1092"/>
      </w:tblGrid>
      <w:tr>
        <w:trPr>
          <w:trHeight w:val="106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ЦСР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Р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З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В С Е Г 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769,7</w:t>
            </w:r>
          </w:p>
        </w:tc>
      </w:tr>
      <w:tr>
        <w:trPr>
          <w:trHeight w:val="16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 0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769,7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 1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463,8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1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4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9202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2,3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1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6,4</w:t>
            </w:r>
          </w:p>
        </w:tc>
      </w:tr>
      <w:tr>
        <w:trPr>
          <w:trHeight w:val="267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2,0</w:t>
            </w:r>
          </w:p>
        </w:tc>
      </w:tr>
      <w:tr>
        <w:trPr>
          <w:trHeight w:val="13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4,6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2 92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8</w:t>
            </w:r>
          </w:p>
        </w:tc>
      </w:tr>
      <w:tr>
        <w:trPr>
          <w:trHeight w:val="25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1.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,9</w:t>
            </w:r>
          </w:p>
        </w:tc>
      </w:tr>
      <w:tr>
        <w:trPr>
          <w:trHeight w:val="2010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,3</w:t>
            </w:r>
          </w:p>
        </w:tc>
      </w:tr>
      <w:tr>
        <w:trPr>
          <w:trHeight w:val="13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3 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6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1.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6,2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7843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</w:tr>
      <w:tr>
        <w:trPr>
          <w:trHeight w:val="2344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01 1 05 </w:t>
            </w:r>
            <w:r>
              <w:rPr>
                <w:rFonts w:cs="Arial" w:ascii="Arial" w:hAnsi="Arial"/>
                <w:lang w:val="en-US" w:eastAsia="ru-RU"/>
              </w:rPr>
              <w:t>S84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0.6</w:t>
            </w:r>
          </w:p>
        </w:tc>
      </w:tr>
      <w:tr>
        <w:trPr>
          <w:trHeight w:val="170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val="en-US" w:eastAsia="ru-RU"/>
              </w:rPr>
            </w:pPr>
            <w:r>
              <w:rPr>
                <w:rFonts w:cs="Arial" w:ascii="Arial" w:hAnsi="Arial"/>
                <w:bCs/>
                <w:lang w:val="en-US"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активной политики занятости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908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</w:tr>
      <w:tr>
        <w:trPr>
          <w:trHeight w:val="181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5 904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>
          <w:trHeight w:val="1047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0 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29,6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2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lang w:eastAsia="ru-RU"/>
              </w:rPr>
              <w:t>01 2 0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13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2 01 912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  <w:tr>
        <w:trPr>
          <w:trHeight w:val="1056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21,1</w:t>
            </w:r>
          </w:p>
        </w:tc>
      </w:tr>
      <w:tr>
        <w:trPr>
          <w:trHeight w:val="806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3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57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3 01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,0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90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5</w:t>
            </w:r>
          </w:p>
        </w:tc>
      </w:tr>
      <w:tr>
        <w:trPr>
          <w:trHeight w:val="1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содержанию сетей уличного освещения за счет субсидии муниципальным образованиям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786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3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за счет субсидии муниципальным образованиям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01 3 01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86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4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за счет межбюджетных трансфертов на поощрение сельских поселений за достижение наилучших показателей эффективности (Закупка товаров, работ и услуг дл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1 8848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,8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3.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01 3 05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7,1</w:t>
            </w:r>
          </w:p>
        </w:tc>
      </w:tr>
      <w:tr>
        <w:trPr>
          <w:trHeight w:val="2263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5 90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98,9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 Мероприятия по организации и содержанию прочих объектов благоустройств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 счет межбюджетных трансфертов на поощрение сельских поселений за достижение наилучших показателей эффективности(Закупка товаров, работ и услуг для государственных (муниципальных) нужд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3 05 884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2</w:t>
            </w:r>
          </w:p>
        </w:tc>
      </w:tr>
      <w:tr>
        <w:trPr>
          <w:trHeight w:val="1091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1 4 00 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55,2</w:t>
            </w:r>
          </w:p>
        </w:tc>
      </w:tr>
      <w:tr>
        <w:trPr>
          <w:trHeight w:val="1756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4.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"Обеспечение деятельности МКУ "Центр культуры и народного творчества Бирюченского сельского поселения"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lang w:eastAsia="ru-RU"/>
              </w:rPr>
              <w:t>01 4 01 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5,2</w:t>
            </w:r>
          </w:p>
        </w:tc>
      </w:tr>
      <w:tr>
        <w:trPr>
          <w:trHeight w:val="13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2,4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,4</w:t>
            </w:r>
          </w:p>
        </w:tc>
      </w:tr>
      <w:tr>
        <w:trPr>
          <w:trHeight w:val="136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eastAsia="Arial" w:cs="Arial" w:ascii="Arial" w:hAnsi="Arial"/>
                <w:bCs/>
                <w:lang w:eastAsia="ru-RU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4 01 005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Тишан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от 22.12.2016 № 65 «О внесен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  в решение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юченского сельского поселения от 23.12 .2015 г. № 4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Бирюченского сельского поселения н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Бирючен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«О бюджете Бирюче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6 год» от 23.12.2015 №47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</w:rPr>
        <w:t xml:space="preserve">Объем бюджетных ассигнований дорожного фонда Бирюченского сельского поселения на 2016 год </w:t>
      </w:r>
    </w:p>
    <w:p>
      <w:pPr>
        <w:pStyle w:val="Normal"/>
        <w:ind w:right="567" w:hanging="0"/>
        <w:jc w:val="right"/>
        <w:rPr>
          <w:rFonts w:ascii="Arial" w:hAnsi="Arial" w:cs="Arial"/>
          <w:bCs/>
          <w:lang w:eastAsia="ru-RU"/>
        </w:rPr>
      </w:pPr>
      <w:r>
        <w:rPr>
          <w:rFonts w:eastAsia="Arial"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(тыс. рублей)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Бирюченского сельского поселения 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29,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ru-RU"/>
              </w:rPr>
              <w:t>Муниципальная программа Бирюч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29,6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6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629,6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709" w:top="1843" w:footer="72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2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10:00Z</dcterms:created>
  <dc:creator>admin</dc:creator>
  <dc:description/>
  <dc:language>en-US</dc:language>
  <cp:lastModifiedBy>User</cp:lastModifiedBy>
  <cp:lastPrinted>2017-01-10T14:25:00Z</cp:lastPrinted>
  <dcterms:modified xsi:type="dcterms:W3CDTF">2017-01-11T05:16:00Z</dcterms:modified>
  <cp:revision>44</cp:revision>
  <dc:subject/>
  <dc:title>Проект</dc:title>
</cp:coreProperties>
</file>