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7023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АДМИНИСТРАЦИЯ ТИШАНСКОГО СЕЛЬ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21 июля 2016 г. № 41</w:t>
      </w:r>
      <w:r>
        <w:rPr>
          <w:szCs w:val="28"/>
          <w:u w:val="single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>с. Верхняя Тишан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</w:rPr>
      </w:pPr>
      <w:r>
        <w:rPr>
          <w:sz w:val="20"/>
        </w:rPr>
      </w:r>
    </w:p>
    <w:tbl>
      <w:tblPr>
        <w:tblW w:w="612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106"/>
      </w:tblGrid>
      <w:tr>
        <w:trPr>
          <w:trHeight w:val="1617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8"/>
              </w:rPr>
              <w:t>О выдаче разрешения ОАО «Газпром газораспределение Воронеж» ИНН 3664000885 на использование земельного участка в целях размещения газопровода давлением до 1,2 МП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ab/>
        <w:t xml:space="preserve">В соответствии со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статьей 39.36</w:t>
        </w:r>
      </w:hyperlink>
      <w:r>
        <w:rPr>
          <w:sz w:val="26"/>
          <w:szCs w:val="26"/>
        </w:rPr>
        <w:t xml:space="preserve"> Земельного кодекса Российской Федерации,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3 декабря 2014 № 1300 «</w:t>
      </w:r>
      <w:r>
        <w:rPr>
          <w:bCs/>
          <w:sz w:val="26"/>
          <w:szCs w:val="26"/>
        </w:rPr>
        <w:t xml:space="preserve">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постановлением Правительства Российской Федерации от 27.11.2014 № 1244 «Об утверждении правил выдачи разрешения на использование земель или земельного участка, находящегося в государственной или муниципальной собственности», приказом Министерства регионального развития Российской Федерации от 27.12.2011 № 613 «Об утверждении методических рекомендаций по разработке норм и правил по благоустройству территорий муниципальных образований», </w:t>
      </w:r>
      <w:r>
        <w:rPr>
          <w:sz w:val="26"/>
          <w:szCs w:val="26"/>
        </w:rPr>
        <w:t>приказом департамента имущественных и земельных отношений Воронежской области от 02.07.2015 № 1111 «</w:t>
      </w:r>
      <w:r>
        <w:rPr>
          <w:bCs/>
          <w:sz w:val="26"/>
          <w:szCs w:val="26"/>
        </w:rPr>
        <w:t xml:space="preserve">Об утверждении Положения о порядке и условиях использования земель или земельных участков, находящихся в государственной или муниципальной собственности, с целью размещения объектов, без предоставления земельных участков и установления сервитутов», учитывая заявление </w:t>
      </w:r>
      <w:r>
        <w:rPr>
          <w:sz w:val="26"/>
          <w:szCs w:val="26"/>
        </w:rPr>
        <w:t xml:space="preserve">ОАО «Газпром газораспределение Воронеж» (ИНН 3664000885) администрация Тишанского сельского поселения Таловского муниципального района Воронеж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spacing w:lineRule="auto" w:line="360"/>
        <w:ind w:right="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едоставить ОАО «Газпром газораспределение Воронеж» право на использование земельного участка, площадью 58 кв. м, из категории земель населенных пунктов, расположенного по адресу: Воронежская область, Таловский район, с. Верхняя Тишанка, ул. Свободы, без предоставления земельного участка и установления сервитута, для размещения газопровода давлением до 1,2 МПа, сроком на 11 (Одиннадцать) месяцев, с разрешенным использованием: коммунальное обслуживание (газопровод), без права возведения объектов капитального строительства, регистрации имущественных прав 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их и изменения разрешенного использования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6"/>
          <w:szCs w:val="26"/>
        </w:rPr>
        <w:t>2. ОАО «Газпром газораспределение Воронеж» произвести оплату стоимости права использования земельных участков, в размере 1700 (Одна тысяча семьсот) рублей в течение 5 рабочих дней с даты получения настоящего постановления на следующие банковские реквизиты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 w:val="26"/>
          <w:szCs w:val="26"/>
        </w:rPr>
        <w:t>получатель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ФК по Воронежской области (Администрация Тишанского сельского поселения); КБК 91411705050100000180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ИНН 3629002008, КПП 362901001, ОКТМО 20651472, «Банк получателя платежа» Отделение Воронеж г. Воронеж, расчетный счет 40101810500000010004, БИК 042007001,</w:t>
      </w:r>
      <w:r>
        <w:rPr/>
        <w:t xml:space="preserve"> </w:t>
      </w:r>
      <w:r>
        <w:rPr>
          <w:sz w:val="26"/>
          <w:szCs w:val="26"/>
        </w:rPr>
        <w:t>назначение платежа: прочие неналоговые доходы бюджетов сельских поселений (оплата по постановлению №______ от ____.____.2016 г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 Тишанскому сельскому поселению подготовить «Разрешение на использование земель или земельных участков без предоставления земельных участков и установления сервитутов с целью размещения Объектов» и выдать его ОАО «Газпром газораспределение Воронеж» в срок не позднее 10 дней с момента оплаты,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 В случае невыполнения пункта 2 настоящее постановление подлежит отмене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Тишан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 xml:space="preserve">сельского поселения </w:t>
      </w:r>
      <w:r>
        <w:rPr>
          <w:sz w:val="26"/>
          <w:szCs w:val="26"/>
          <w:lang w:val="en-US"/>
        </w:rPr>
        <w:t xml:space="preserve">                                                       </w:t>
      </w:r>
      <w:r>
        <w:rPr>
          <w:sz w:val="26"/>
          <w:szCs w:val="26"/>
        </w:rPr>
        <w:t xml:space="preserve">П.В. Чибисов  </w:t>
      </w:r>
    </w:p>
    <w:sectPr>
      <w:type w:val="nextPage"/>
      <w:pgSz w:w="11906" w:h="16838"/>
      <w:pgMar w:left="1701" w:right="850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Calibri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6B51800413A52546D904078B29E434E015BE5080459EFA8BB661D88E02D5CBB856044468D0E18f5I" TargetMode="External"/><Relationship Id="rId4" Type="http://schemas.openxmlformats.org/officeDocument/2006/relationships/hyperlink" Target="consultantplus://offline/ref=66B51800413A52546D904078B29E434E015BE203055CEFA8BB661D88E012fD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19:00Z</dcterms:created>
  <dc:creator>User</dc:creator>
  <dc:description/>
  <cp:keywords/>
  <dc:language>en-US</dc:language>
  <cp:lastModifiedBy>user</cp:lastModifiedBy>
  <cp:lastPrinted>2016-07-21T14:06:00Z</cp:lastPrinted>
  <dcterms:modified xsi:type="dcterms:W3CDTF">2016-08-09T08:16:00Z</dcterms:modified>
  <cp:revision>36</cp:revision>
  <dc:subject/>
  <dc:title/>
</cp:coreProperties>
</file>