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704850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>АДМИНИСТРАЦИЯ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>ТИШАНСКОГО СЕЛЬСКОГО ПОСЕЛЕНИЯ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 xml:space="preserve">ПОСТАНОВЛЕНИЕ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578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16 июня 2016 г. № 24                        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578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 Верхняя Тишанка</w:t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spacing w:lineRule="auto" w:line="240" w:before="0" w:after="0"/>
        <w:ind w:right="5574" w:hanging="0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ind w:left="142" w:right="4818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  <w:t>О порядке разработки и утверждения административных регламентов предоставления муниципальных услуг</w:t>
      </w:r>
    </w:p>
    <w:p>
      <w:pPr>
        <w:pStyle w:val="Normal"/>
        <w:suppressAutoHyphens w:val="true"/>
        <w:spacing w:lineRule="auto" w:line="240" w:before="0" w:after="0"/>
        <w:ind w:left="142" w:right="4818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142" w:right="5385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частью 15 статьи 13 Федерального закона от 27.07.2010 № 210-ФЗ «Об организации предоставления государственных и муниципальных услуг», администрация Тишанского сельского поселения Таловского муниципального района </w:t>
      </w: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>постановля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Утвердить Порядок разработки и утверждения административных регламентов предоставления муниципальных услуг на территории Тишанского сельского поселения Таловского муниципального района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постановление вступает в силу после его официального обнародова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Тишанского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     П.В.Чибисов</w:t>
      </w:r>
    </w:p>
    <w:p>
      <w:pPr>
        <w:pStyle w:val="ConsPlusNormal"/>
        <w:tabs>
          <w:tab w:val="clear" w:pos="708"/>
          <w:tab w:val="left" w:pos="70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дминистрации Тишанск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т16.06.2016 г. № 2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ЯДОК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РАБОТКИ И УТВЕРЖДЕНИЯ АДМИНИСТРАТИВНЫХ РЕГЛАМЕНТОВ ПРЕДОСТАВЛЕНИЯ МУНИЦИПАЛЬНЫХ УСЛУГ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Настоящий Порядок разработки и утверждения административных регламентов предоставления муниципальных услуг (далее - Порядок) устанавливает требования к разработке и утверждению администрацией Тишанского сельского поселения Таловского муниципального района административных регламентов предоставления муниципальных услуг (далее - административные регламент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тивным регламентом является нормативный правовой акт администрации Тишанского сельского поселения Таловского муниципального района, устанавливающий порядок предоставления муниципальной услуги и стандарт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тивный регламент также устанавливает сроки и последовательность административных процедур (действий) администрации Тишанского сельского поселения Таловского муниципального района, осуществляемых по запросу физического или юридического лица либо их уполномоченных представителей (далее - заявитель), порядок взаимодействия между структурными подразделениями администрации Тишанского сельского поселения Таловского муниципального района, их должностными лицами, взаимодействия администрации Тишанского сельского поселения Таловского муниципального района с заявителями, иными органами государственной власти и органами местного самоуправления, учреждениями и организациями при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Для целей настоящего Порядка используются термины и понятия, данные в Федеральном законе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стоящем Порядке используются следующие термины и понят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административная процедура - логически обособленная последовательность административных действий при предоставлении муниципальной услуги, имеющая конечный результат и выделяемая в рамках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избыточная административная процедура - последовательность административных действий, исключение которых из административного процесса не приводит к снижению качеств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избыточное административное действие - административное действие, исключение которого из административной процедуры позволяет достичь результата административной процедуры без дополнительных затра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 Разработку проекта административного регламента осуществляет администрация Тишанского сельского поселения Таловского муниципального района, в лице должностного лица администрации, ответственного за предоставление соответствующей муниципальной услуги (далее - разработчик административного регламент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4. В административных регламентах не могут устанавливаться ограничения в части реализации прав и свобод граждан, прав и законных интересов коммерческих и некоммерческих организаций, за исключением случаев, когда возможность и условия введения таких ограничений прямо предусмотрены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5. При разработке административных регламентов разработчик административного регламента предусматривает оптимизацию (повышение качества) предоставления муниципальных услуг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упорядочение административных процедур (действи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устранение избыточных административных процедур (действи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 администрации, в том числе за счет выполнения отдельных административных процедур (действий) на базе многофункциональных центров предоставления государственных и муниципальных услуг и реализации принципа «одного окна»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сокращение срока предоставления муниципальной услуги, а также срока выполнения отдельных административных процедур (действий) в рамках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чик административного регламента, может установить в регламенте сокращенные сроки предоставления муниципальной услуги, а также сроки выполнения административных процедур (действий) в рамках предоставления муниципальной услуги по отношению к соответствующим срокам, установленны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ответственность должностных лиц администрации Тишанского сельского поселения Таловского муниципального района за несоблюдение ими требований регламентов при выполнении административных процедур (действи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) предоставление муниципальной услуги в электронной фор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6. Если в процессе разработки проекта административного регламента выявляется возможность оптимизации (повышения качества) предоставления муниципальной услуги при условии внесения соответствующих изменений в муниципальные правовые акты Тишанского сельского поселения Таловского муниципального района, то одновременно с проектом административного регламента в установленном порядке вносятся проекты указанных муниципальных правовых ак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7. В случае если принятие и внедрение административного регламента требует дополнительных расходов сверх расходов, предусмотренных в бюджете Тишанского сельского поселения Таловского муниципального района, проект административного регламента подлежит согласованию с финансовым органом Тишанского сельского поселения Тало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ом согласования проекта административного регламента является положительное согласование финансового орга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8. Разработчик административного регламента вместе с проектом административного регламента готовит пояснительную записку, в которой приводится информация об основных предполагаемых улучшениях предоставления муниципальной услуги в случае принятия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9. Проект административного регламента подлежит независимой экспертизе и экспертизе, проводимой администрацией Тишанского сельского поселения Тало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0. Проект административного регламента и пояснительная записка к нему подлежат размещению в сети Интернет на официальном сайте администрации Тишанского сельского поселения Таловского муниципального района, при этом указывается адрес электронной почты и контактный телефон должностного лица, ответственного за прием предложений от заинтересованных ли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даты размещения в сети Интернет на официальном сайте проект административного регламента должен быть доступен заинтересованным лицам для ознаком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1. Срок, отведенный для проведения независимой экспертизы, указывается при размещении проекта административного регламента в сети Интернет. Данный срок не может быть менее одного месяца со дня размещения проекта административного регламента в сети Интерн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независимой экспертизы составляется заключение, которое направляется разработчику административного регламента. Разработчик административного регламента обязан рассмотреть все поступившие заключения независимой экспертизы и принять решение по результатам каждой такой экспертиз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ядок проведения экспертизы проектов административных регламентов администрацией Тишанского сельского поселения Таловского муниципального района устанавливается постановлением администрации Тишанского сельского поселения Тало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поступление заключения независимой экспертизы в срок, отведенный для проведения независимой экспертизы, не является препятствием для проведения экспертизы проектов административных регламентов администраци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2. Административный регламент утверждается постановлением администрации Тишанского сельского поселения Таловского муниципального района, подлежит официальному обнародованию в соответствии с Уставом Тишанского сельского поселения Таловского муниципального района и размещается в целях обеспечения доступа к информации о деятельности органов местного самоуправления в сети Интернет на официальном сайте администрации Тишанского сельского поселения Тало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ксты административных регламентов размещаются в местах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3. Внесение изменений в административный регламент осуществляется в случа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изменения законодательства Российской Федерации и Воронежской области, муниципальных правовых актов Тишанского сельского поселения Таловского муниципального района, регулирующих предоставление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изменения структуры администрации Тишанского сельского поселения Таловского муниципального района, реорганизации, ликвидации муниципальных учреждений, муниципальных предприятий, к сфере деятельности которых относится предоставление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наличия мотивированных предложений структурных подразделений администрации и должностных лиц администрации Тишанского сельского поселения Таловского муниципального района, основанных на результатах анализа практики применения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сение изменений в административные регламенты осуществляется в порядке, установленном для разработки и утверждения административных регламентов, за исключением случаев применения упрощенной процедуры внесения изменений, установленной настоящим Порядк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ощенная процедура внесения изменений в административные регламенты не предусматривает организации проведения независимой экспертизы, экспертизы, проводимой администрацией Тишанского сельского поселения Тало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ощенная процедура внесения изменений в административные регламенты применяется в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несения изменений юридико-технического или редакционно-технического характе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изменения информации о месте нахождения органов, предоставляющих и участвующих в предоставлении услуг, месте нахождения многофункциональных центров предоставления государственных и муниципальных услуг, телефонах, адресах электронной почты и официальных сайтов, должностных лицах, ответственных за выполнение административных процедур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изменения структуры органов, предоставляющих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устранения замечаний, указанных в актах прокурорского реагирования и экспертных заключениях органа, уполномоченного на ведение регистра муниципальных нормативных правовых актов Воронеж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исполнения решений судов о признании административного регламента не действующим полностью или в ч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) внесения изменений в целях приведения административных регламентов в соответствие изменившемуся законодательству Российской Федерации и Воронеж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Требования к административным регламентам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Наименование административного регламента определяется разработчиком административного регламента с учетом формулировки соответствующей редакции нормативного правового акта, которым предусмотрена такая муниципальная услу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административного регламента формируется следующим образом: «Административный регламент администрации Тишанского сельского поселения Таловского муниципального района по предоставлению муниципальной услуги «наименование муниципальной услуг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При подготовке проекта административного регламента следует использовать текстовый редактор, позволяющий после сохранения текста в электронном виде осуществлять просмотр, поиск и копирование произвольного фрагмента текста общедоступными программными средств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 Административный регламент включает следующие раздел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общие полож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тандарт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формы контроля за исполнением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4. Раздел «Общие положения» состоит из следующих подраздел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редмет регулирования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описание заяв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одразделе указываются физические и юридические лица, имеющие право в соответствии с законодательством Российской Федерации и Воронежской области либо в силу наделения их заявителями в порядке, установленном законодательством Российской Федерации, полномочиями выступать от имени заявителей при взаимодействии с органом, предоставляющим муниципальную услуг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одразделе указыва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нформация о месте нахождения и графике работы администрации Тишанского сельского поселения Таловского муниципального района, обеспечивающих организацию предоставления муниципальной услуги, организаций, участвующих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пособы получения информации о месте нахождения и графиках работы администрации Тишанского сельского поселения Таловского муниципального района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правочные телефоны и номер факса администрации Тишанского сельского поселения Таловского муниципального района, обеспечивающих организацию предоставления муниципальной услуги, организаций, участвующих в предоставлении муниципальной услуги, в том числе номер телефона-автоинформатора (в случае наличи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дреса официальных сайтов администрации Тишанского сельского поселения Таловского муниципального района, организаций, участвующих в предоставлении муниципальной услуги, в сети Интернет, содержащих информацию о предоставлении муниципальной услуги, адреса их электронной поч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рядок получения информации заявителями по вопросам предоставления муниципальной услуги, сведений о ходе предоставления указанных услуг, в том числе с использованием федеральной государственной информационной системы «Единый портал государственных и муниципальных услуг (функций)», информационной системы Воронежской области «Портал государственных и муниципальных услуг Воронежской област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рядок, форма и место размещения указанной в настоящем подпункте информации, в том числе на стендах в местах предоставления муниципальной услуги, а также на официальных сайтах администрации Тишанского сельского поселения Таловского муниципального района, организаций, участвующих в предоставлении муниципальной услуги, в сети Интернет, а также в федеральной государственной информационной системе «Единый портал государственных и муниципальных услуг (функций)», информационной системе Воронежской области «Портал государственных и муниципальных услуг Воронежской област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5. Раздел «Стандарт предоставления муниципальной услуги» состоит из следующих подраздел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наименование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аименование органа, предоставляющего муниципальную услу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в предоставлении муниципальной услуги участвуют также иные федеральные органы исполнительной власти и органы государственных внебюджетных фондов, органы исполнительной власти Воронежской области и органы местного самоуправления, а также организации, то указываются все органы и организации, обращение в которые необходимо для предоставления муниципальной услуги. Также указываются требования пункта 3 статьи 7 Федерального закона от 27.07.2010 № 210-ФЗ «Об организации предоставления государственных и муниципальных услуг», а именно - установление запрета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нормативным правовым актом Совета народных депутатов Тишанского сельского поселения Таловского муниципальн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результат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правовые основания для предоставления муниципальной услуги. В подразделе указывается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) 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ставлению заявителе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)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представление заявителем указанных документов не является основанием для отказа заявителю в предоставлении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же в данном подразделе указывается запр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Воронежской области и муниципальными правовыми актами Тишанского сельского поселения Таловского муниципального района находятся в распоряжении органов местного самоуправления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)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)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) исчерпывающий перечень оснований для отказа в предоставлении муниципальной услуги. В случае отсутствия таких оснований следует прямо указать на это в тексте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Воронежской области, муниципальными правовыми актами Тишанского сельского поселения Таловского муниципальн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)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) срок регистрации запроса заявител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)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)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)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6. Раздел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»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муниципальной услуги, имеющих конечный результат и выделяемых в рамках предоставления муниципальной услуги. В начале раздела указывается исчерпывающий перечень административных процедур, содержащихся в нем. В данном разделе отдельно описывается административная процедура формирования и направления межведомственных запросов в органы (организации), участвующие в предоставлении муниципальной услуги. Описание процедуры должно также содержать положение о составе документов и информации, которые необходимы органу, предоставляющему муниципальную услугу, и организации, участвующей в предоставлении муниципальной услуги, но находятся в иных органах и организациях (с указанием порядка подготовки и направления межведомственного запроса и должностных лиц, уполномоченных направлять такой запрос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также должен содержать порядок осуществления в электронной форме, в том числе с использованием федеральной государственной информационной системы "Единый портал государственных и муниципальных услуг (функций)", следующих административных процедур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едоставление в установленном порядке информации заявителям и обеспечение доступа заявителей к сведениям о муниципальной услуг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ача заявителем запроса и иных документов, необходимых для предоставления муниципальной услуги, и прием таких запроса и докуме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лучение заявителем сведений о ходе выполнения запроса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заимодействие администрации Тишанского сельского поселения Таловского муниципального района с иными органами государственной власти, органами местного самоуправления и организациями, участвующими в предоставлении муниципальной услуги, в том числе порядок и условия такого взаимодейств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лучение заявителем результата предоставления муниципальной услуги, если иное не установлено федеральным закон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лок-схема предоставления муниципальной услуги, схематично отображающая последовательность административных процедур, приводится в приложении к административному регламен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исание каждой административной процедуры содержит следующие обязательные элемен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основания для начала административной процеду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ведения о должностном лице, ответственном за выполнение каждого административного действия, входящего в состав административной процеду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критерии принятия реш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)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7. Раздел «Формы контроля за исполнением административного регламента» состоит из следующих подраздел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ответственность должностных лиц администрации Тишанского сельского поселения Таловского муниципального района за решения и действия (бездействие), принимаемые (осуществляемые) ими в ходе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8. В разделе «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» указыва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информация для заявителя о его праве подать жалобу на решение и (или) действие (бездействие) администрации Тишанского сельского поселения Таловского муниципального района и ее должностных лиц при предоставлении муниципальной услуги (далее - жалоб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редмет жалоб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должностные лица, уполномоченные на рассмотрение жалобы, которым может быть направлена жалоб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порядок подачи и рассмотрения жалоб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сроки рассмотрения жалоб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) результат рассмотрения жалоб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) порядок информирования заявителя о результатах рассмотрения жалоб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) порядок обжалования решения по жалоб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) право заявителя на получение информации и документов, необходимых для обоснования и рассмотрения жалоб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) способы информирования заявителей о порядке подачи и рассмотрения жалобы.</w:t>
      </w:r>
    </w:p>
    <w:sectPr>
      <w:footerReference w:type="default" r:id="rId3"/>
      <w:type w:val="nextPage"/>
      <w:pgSz w:w="11906" w:h="16838"/>
      <w:pgMar w:left="1701" w:right="850" w:gutter="0" w:header="0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4:48:00Z</dcterms:created>
  <dc:creator>Паринова Евгения Сергеевна</dc:creator>
  <dc:description/>
  <cp:keywords/>
  <dc:language>en-US</dc:language>
  <cp:lastModifiedBy>User</cp:lastModifiedBy>
  <cp:lastPrinted>2016-06-16T10:02:00Z</cp:lastPrinted>
  <dcterms:modified xsi:type="dcterms:W3CDTF">2016-06-16T06:03:00Z</dcterms:modified>
  <cp:revision>58</cp:revision>
  <dc:subject/>
  <dc:title/>
</cp:coreProperties>
</file>