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20"/>
          <w:lang w:val="en-US"/>
        </w:rPr>
      </w:pPr>
      <w:r>
        <w:rPr>
          <w:b/>
          <w:spacing w:val="20"/>
        </w:rPr>
        <w:t xml:space="preserve">АДМИНИСТРАЦИЯ </w:t>
      </w:r>
    </w:p>
    <w:p>
      <w:pPr>
        <w:pStyle w:val="Normal"/>
        <w:shd w:fill="FFFFFF" w:val="clear"/>
        <w:jc w:val="center"/>
        <w:rPr>
          <w:b/>
          <w:b/>
          <w:spacing w:val="20"/>
        </w:rPr>
      </w:pPr>
      <w:r>
        <w:rPr>
          <w:b/>
          <w:spacing w:val="20"/>
        </w:rPr>
        <w:t>ТИШАН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pacing w:val="20"/>
        </w:rPr>
        <w:t>ТАЛОВ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hd w:fill="FFFFFF" w:val="clear"/>
        <w:ind w:right="439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680" w:hanging="0"/>
        <w:rPr/>
      </w:pPr>
      <w:r>
        <w:rPr/>
        <w:t xml:space="preserve">от 12 сентября 2016 г. № 89                   </w:t>
      </w:r>
    </w:p>
    <w:p>
      <w:pPr>
        <w:pStyle w:val="Normal"/>
        <w:shd w:fill="FFFFFF" w:val="clear"/>
        <w:ind w:right="4680" w:hanging="0"/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Header"/>
        <w:tabs>
          <w:tab w:val="clear" w:pos="4677"/>
          <w:tab w:val="left" w:pos="708" w:leader="none"/>
          <w:tab w:val="center" w:pos="4845" w:leader="none"/>
          <w:tab w:val="left" w:pos="5760" w:leader="none"/>
          <w:tab w:val="right" w:pos="9355" w:leader="none"/>
        </w:tabs>
        <w:ind w:left="57" w:right="45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677"/>
          <w:tab w:val="left" w:pos="708" w:leader="none"/>
          <w:tab w:val="center" w:pos="4845" w:leader="none"/>
          <w:tab w:val="left" w:pos="5760" w:leader="none"/>
          <w:tab w:val="right" w:pos="9355" w:leader="none"/>
        </w:tabs>
        <w:ind w:right="4509" w:hanging="0"/>
        <w:rPr>
          <w:b/>
          <w:b/>
        </w:rPr>
      </w:pPr>
      <w:r>
        <w:rPr>
          <w:b/>
        </w:rPr>
        <w:t>О реорганизации МКУ «Досуг и культура» путем присоединения к нему МКУ «Центр культуры и народного творчества» Бирюченского</w:t>
      </w:r>
    </w:p>
    <w:p>
      <w:pPr>
        <w:pStyle w:val="Header"/>
        <w:tabs>
          <w:tab w:val="clear" w:pos="4677"/>
          <w:tab w:val="left" w:pos="708" w:leader="none"/>
          <w:tab w:val="center" w:pos="4845" w:leader="none"/>
          <w:tab w:val="left" w:pos="5760" w:leader="none"/>
          <w:tab w:val="right" w:pos="9355" w:leader="none"/>
        </w:tabs>
        <w:ind w:right="4509" w:hanging="0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shd w:fill="FFFFFF" w:val="clear"/>
        <w:spacing w:lineRule="auto" w:line="480"/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В целях совершенствования работы учреждений культуры, создания благоприятных условий для развития народного творчества и искусства, улучшения качества предоставляемых услуг за счет наличия внутренней и внешней системы контроля, оптимизации бюджетных средств путем сокращения дублирующих должностей, получения дополнительных средств за счет расширения сферы платных услуг, централизации материально-технической базы, руководствуясь Законом Воронежской области от 30.11.2015 № 163-ОЗ «О преобразовании некоторых муниципальных образований Таловского муниципального района Воронежской области», в соответствии со ст. 3 которого вновь образованное Тишанское сельское поселение является правопреемником преобразованных Тишанского и Бирюченского сельских поселений, в соответствии с Уставом Тишанского сельского поселения</w:t>
      </w:r>
      <w:r>
        <w:rPr>
          <w:spacing w:val="-1"/>
        </w:rPr>
        <w:t xml:space="preserve">, </w:t>
      </w:r>
      <w:r>
        <w:rPr/>
        <w:t xml:space="preserve">администрация Тишанского сельского поселен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Реорганизовать МКУ «Досуг и культура» (реорганизуемое) путем присоединения к нему МКУ «Центр культуры и народного творчества» Бирюченского сельского поселения(присоединяемого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2. Установить, что МКУ «Досуг и культура» со дня завершения реорганизации является правопреемником по всем правам и обязательствам МКУ «Центр культуры и народного творчества» Бирюченского сельского посел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3. Провести реорганизацию в форме присоединения муниципальных казенных учреждений, указанных в пункте 1 настоящего постановления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соответствии с требованиями действующего законодательства в срок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до 31 декабря 2016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hd w:fill="FFFFFF" w:val="clear"/>
        </w:rPr>
        <w:t>4. Специалисту 1 категории – главному бухгалтеру администрации сельского поселения Андреевой О.М. предусмотреть средства на финансирование мероприятий, связанных с реорганизаци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hd w:fill="FFFFFF" w:val="clear"/>
        </w:rPr>
        <w:t>5. Утвердить план мероприятий по реорганизации согласно приложению № 1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6. МКУ «Досуг и культура» (реорганизуемое)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6.1.  в течение трех рабочих дней со дня вступления в силу настоящего постановления сообщить в МИФНС № 12 о наличии процедуры реорганизации с приложением настоящего постановлен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2D2D2D"/>
          <w:spacing w:val="2"/>
          <w:shd w:fill="FFFFFF" w:val="clear"/>
        </w:rPr>
        <w:t>6.2.</w:t>
      </w:r>
      <w:r>
        <w:rPr/>
        <w:t xml:space="preserve"> После процедуры внесения в Единый государственный реестр юридических лиц записи о начале процедуры реорганизации МКУ «Досуг и культура» путем присоединения к нему МКУ «Центр культуры и народного творчества» Бирюченского сельского поселения дважды, с периодичностью один раз в месяц, размещать в средствах массовой информации, в которых публикуются данные о государственной регистрации юридических лиц, уведомление о реорганизац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6.3. Произвести необходимые юридические действия, связанные с реорганизаци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7. </w:t>
      </w:r>
      <w:r>
        <w:rPr>
          <w:color w:val="2D2D2D"/>
          <w:spacing w:val="2"/>
          <w:shd w:fill="FFFFFF" w:val="clear"/>
        </w:rPr>
        <w:t>Создать комиссию, уполномоченную на реорганизацию в составе согласно приложению № 2 к настоящему постановл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2D2D2D"/>
          <w:spacing w:val="2"/>
          <w:shd w:fill="FFFFFF" w:val="clear"/>
        </w:rPr>
        <w:t>8. Комиссии, уполномоченной на реорганизацию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8.1. </w:t>
      </w:r>
      <w:r>
        <w:rPr>
          <w:shd w:fill="FFFFFF" w:val="clear"/>
        </w:rPr>
        <w:t>Организовать и провести инвентаризацию материальных ценностей и финансовых обязательств, находящихся на балансе учреждений, прекращающих деятельность в результате присоедин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8.2. Подготовить и передать на утверждение в установленном порядке в администрацию передаточный ак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 xml:space="preserve">9. Настоящее постановление вступает в силу с момента подписания и подлежит официальному обнародованию и размещению на официальном сайте администрации. </w:t>
      </w:r>
    </w:p>
    <w:p>
      <w:pPr>
        <w:pStyle w:val="Normal"/>
        <w:shd w:fill="FFFFFF" w:val="clear"/>
        <w:spacing w:lineRule="auto" w: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Глава Тишанского</w:t>
      </w:r>
    </w:p>
    <w:p>
      <w:pPr>
        <w:pStyle w:val="Normal"/>
        <w:shd w:fill="FFFFFF" w:val="clear"/>
        <w:rPr/>
      </w:pPr>
      <w:r>
        <w:rPr/>
        <w:t>сельского поселения                                                                      П.В.Чиб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Тишанского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от 12.09.2016 №89</w:t>
      </w:r>
    </w:p>
    <w:p>
      <w:pPr>
        <w:pStyle w:val="Normal"/>
        <w:tabs>
          <w:tab w:val="clear" w:pos="708"/>
          <w:tab w:val="left" w:pos="135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  <w:t>по реорганизации МКУ «Досуг и культура» путем присоединения к нему МКУ «Центр культуры и народного творчества»</w:t>
      </w:r>
    </w:p>
    <w:tbl>
      <w:tblPr>
        <w:tblW w:w="9759" w:type="dxa"/>
        <w:jc w:val="left"/>
        <w:tblInd w:w="-3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3596"/>
        <w:gridCol w:w="3033"/>
        <w:gridCol w:w="2508"/>
      </w:tblGrid>
      <w:tr>
        <w:trPr>
          <w:trHeight w:val="23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п/п 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исполнения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Федеральной налоговой службы о начале процедуры реорганизации 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  <w:shd w:fill="FFFFFF" w:val="clear"/>
              </w:rPr>
              <w:t>форма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№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  <w:shd w:fill="FFFFFF" w:val="clear"/>
              </w:rPr>
              <w:t>Р12003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color w:val="000000"/>
                <w:sz w:val="26"/>
                <w:szCs w:val="26"/>
                <w:shd w:fill="FFFFFF" w:val="clear"/>
              </w:rPr>
              <w:t>«Уведомление о начале процедуры реорганизации»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3 рабочих дней с даты принятия решения о реорганизац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осуг и культура» (реорганизуемое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6"/>
                <w:szCs w:val="26"/>
              </w:rPr>
              <w:t xml:space="preserve">Размещение в журнале «Вестник государственной регистрации» уведомления о реорганизации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жды, с периодичностью один раз в месяц (первый раз – после внесения записи о реорганизации, второй раз через месяц, после первой публикации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осуг и культура» (реорганизуемое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в письменной форме работников о реорганизации (изменении трудовых договоров/сокращении должностей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15 рабочих дней с даты принятия решения о реорганизац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нвентаризации имущества и финансовых обязательств МКУ «Центр культуры и народного творчества», составление, подписание и передача передаточного акта на утверждение учредителю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,5 месяцев с даты принятия решения о реорганизац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Комиссия, уполномоченная на реорганизацию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ередаточного акта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Учредитель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орган, осуществляющий государственную регистрацию юридических лиц, документов для внесения в Единый государственный реестр юридических лиц (далее - ЕГРЮЛ) о прекращении деятельности присоединенных юридических лиц</w:t>
              <w:br/>
              <w:t>форма № Р16003 (вместе с актом передачи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, с даты утверждения передаточных актов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b/>
              </w:rPr>
              <w:t>по истечении трех месяцев со дня, когда в ЕГРЮЛ внесена запись о начале реорганизации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.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</w:rPr>
                <w:t>Письмо</w:t>
              </w:r>
            </w:hyperlink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Минфина России от 04.08.2016 N 03-01-11/45834)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Formattext"/>
              <w:spacing w:before="28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культуры и народного творчества» (присоединяемое)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новой структуры и штатного расписания учреждения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 рабочих дней с момента получения свидетельства из ЕГРЮЛ о прекращении деятельности МКУ «Центр культуры и народного творчества» Бирюченского сельского поселения (присоединяемого учреждения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осуг и культура» (реорганизуемое)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ие мероприятий по переназначению работников (изменению условий трудовых договоров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рабочих дней с момента получения свидетельства из ЕГРЮЛ о прекращении деятельности МКУ «Центр культуры и народного творчества» Бирюченского сельского поселения (присоединяемого учреждения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осуг и культура» (реорганизуемое)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в новой редакции устава реорганизованного МКУ и представление в орган, осуществляющий государственную регистрацию юридических лиц, документов для внесения в Единый государственный реестр юридических лиц (далее - ЕГРЮЛ) о внесении изменений в учредительный документ № Р1300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 момента получения свидетельства из ЕГРЮЛ о прекращении деятельности МКУ «Центр культуры и народного творчества» Бирюченского сельского поселения (присоединяемого учреждения)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осуг и культура» (реорганизуемое)</w:t>
            </w:r>
          </w:p>
          <w:p>
            <w:pPr>
              <w:pStyle w:val="Formattext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Тишанского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ind w:firstLine="5016"/>
        <w:jc w:val="center"/>
        <w:rPr/>
      </w:pPr>
      <w:r>
        <w:rPr/>
        <w:t>от 12.09.2016 №89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  <w:t>Состав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  <w:t>комиссии, уполномоченной на реорганизацию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color w:val="2D2D2D"/>
          <w:spacing w:val="2"/>
          <w:shd w:fill="FFFFFF" w:val="clear"/>
        </w:rPr>
      </w:pPr>
      <w:r>
        <w:rPr>
          <w:b/>
          <w:color w:val="2D2D2D"/>
          <w:spacing w:val="2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бисов Павел Викторович-глава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 А.И. начальник МКУ «Досуг и культур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ведева О.Я. бухгалтер МКУ «Досуг и культур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иева Г. И. бухгалтер МКУ «Центр культуры и народного творчества» Бирюче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/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Знак3"/>
    <w:qFormat/>
    <w:rPr>
      <w:color w:val="000000"/>
      <w:sz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color w:val="000000"/>
      <w:sz w:val="21"/>
      <w:u w:val="none"/>
    </w:rPr>
  </w:style>
  <w:style w:type="character" w:styleId="Style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</w:rPr>
  </w:style>
  <w:style w:type="character" w:styleId="Style9">
    <w:name w:val=" Знак Знак Знак"/>
    <w:qFormat/>
    <w:rPr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B23D9947921DFDF1E408CD0847C5D0E7C80E2EFFE684F3C589792217H3F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09:00Z</dcterms:created>
  <dc:creator>Nina</dc:creator>
  <dc:description/>
  <cp:keywords/>
  <dc:language>en-US</dc:language>
  <cp:lastModifiedBy>User</cp:lastModifiedBy>
  <cp:lastPrinted>2016-09-14T11:44:00Z</cp:lastPrinted>
  <dcterms:modified xsi:type="dcterms:W3CDTF">2016-09-14T07:56:00Z</dcterms:modified>
  <cp:revision>23</cp:revision>
  <dc:subject/>
  <dc:title>3</dc:title>
</cp:coreProperties>
</file>