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rPr/>
      </w:pPr>
      <w:r>
        <w:rPr>
          <w:sz w:val="26"/>
        </w:rPr>
        <w:t>АДМИНИСТРАЦИЯ ТИШАНСКОГО СЕЛЬСКОГО ПОСЕЛЕНИЯ</w:t>
        <w:b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>от 11 мая 2016 г. № 1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с. Верхняя Тишанка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Об утверждении штатн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расписания  администрации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№ 131 – ФЗ «Об общих принципах организации местного самоуправления в РФ» администрация Тишанского сельского поселения постановляет: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Cs w:val="28"/>
        </w:rPr>
      </w:pPr>
      <w:r>
        <w:rPr>
          <w:szCs w:val="28"/>
        </w:rPr>
        <w:t>1. Утвердить штатное расписание администрации Тишанского сельского поселения согласно прилож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2. Контроль за исполнением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Глава Тишан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сельского поселения                                                  П. В. Чибисов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0"/>
        </w:rPr>
        <w:t>к 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t>от 11.05.2016г. № 1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 xml:space="preserve">Штатное расписание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администрации 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382"/>
        <w:gridCol w:w="1307"/>
        <w:gridCol w:w="1857"/>
        <w:gridCol w:w="1847"/>
      </w:tblGrid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Группы должностей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муниципальной служб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Кол-во едини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Месячный фонд должностных окладов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689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892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Ведущ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62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6222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Младша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28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288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ТОГО по выборным должностным лицам и муниципальным служащи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9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978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нспектор по земельным вопрос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27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713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Руководитель территориального подраз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52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5222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нспектор по военно-учетной работ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77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7711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ТОГО служащих занимающих должности не отнесенные к должностям муниципальной служб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564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5646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ИТОГО по админист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416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4162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23:00Z</dcterms:created>
  <dc:creator>Танюшка</dc:creator>
  <dc:description/>
  <cp:keywords/>
  <dc:language>en-US</dc:language>
  <cp:lastModifiedBy>User</cp:lastModifiedBy>
  <cp:lastPrinted>2016-05-20T14:35:00Z</cp:lastPrinted>
  <dcterms:modified xsi:type="dcterms:W3CDTF">2016-05-23T10:51:00Z</dcterms:modified>
  <cp:revision>90</cp:revision>
  <dc:subject/>
  <dc:title> </dc:title>
</cp:coreProperties>
</file>