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55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Cs w:val="28"/>
        </w:rPr>
        <w:t>ТИША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5" w:leader="none"/>
          <w:tab w:val="left" w:pos="708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от 11 августа 2016г № 37 </w:t>
      </w:r>
    </w:p>
    <w:p>
      <w:pPr>
        <w:pStyle w:val="Header"/>
        <w:tabs>
          <w:tab w:val="left" w:pos="195" w:leader="none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ерхняя Тишанка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right="5952" w:hanging="0"/>
        <w:jc w:val="both"/>
        <w:rPr/>
      </w:pPr>
      <w:r>
        <w:rPr>
          <w:rFonts w:cs="Arial" w:ascii="Arial" w:hAnsi="Arial"/>
          <w:sz w:val="24"/>
          <w:szCs w:val="24"/>
        </w:rPr>
        <w:t>О передаче Ревизионной комиссии Таловского муниципального района полномочий Ревизионной комиссии Тишанского сельского поселения Таловского муниципального района по осуществлению внешнего муниципального финансового контро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ствуясь положениям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народных депутатов Тишанского сельского поселения Таловского муниципального района 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братиться в Совет народных депутатов Таловского муниципального района с ходатайством о рассмотрении на заседании Совета предложения Совета народных депутатов Тишанского сельского поселения о передаче Ревизионной комиссии Таловского муниципального района полномочий Ревизионной комиссии Тишанского сельского поселения Таловского муниципального района по осуществлению внешнего муниципального финансового контро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случае положительного решения, принятого на заседании Совета народных депутатов Таловского муниципального района, Совету народных депутатов Тишанского сельского поселения заключить соглашение о передаче Ревизионной комиссии Таловского муниципального района полномочий Ревизионной комиссии Тишанского сельского поселения Таловского муниципального района по осуществлению внешнего муниципального финансового контроля с Советом народных депутатов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бнарод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Глава Тишанского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П.В.Чибисов.</w:t>
      </w:r>
    </w:p>
    <w:sectPr>
      <w:type w:val="nextPage"/>
      <w:pgSz w:w="11906" w:h="16838"/>
      <w:pgMar w:left="1418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35:00Z</dcterms:created>
  <dc:creator>AKorobov</dc:creator>
  <dc:description/>
  <dc:language>en-US</dc:language>
  <cp:lastModifiedBy>User</cp:lastModifiedBy>
  <cp:lastPrinted>2013-10-10T15:33:00Z</cp:lastPrinted>
  <dcterms:modified xsi:type="dcterms:W3CDTF">2016-09-23T12:52:00Z</dcterms:modified>
  <cp:revision>14</cp:revision>
  <dc:subject/>
  <dc:title>СОВЕТ НАРОДНЫХ ДЕПУТАТОВ</dc:title>
</cp:coreProperties>
</file>