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854325</wp:posOffset>
            </wp:positionH>
            <wp:positionV relativeFrom="paragraph">
              <wp:posOffset>-688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30 декабря 2016 года № 67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Тишанского сель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rFonts w:cs="Arial" w:ascii="Arial" w:hAnsi="Arial"/>
          <w:color w:val="000000"/>
        </w:rPr>
        <w:t>2017 год и на плановый период 2018 и 2019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17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4215,9 тыс. рублей, в том числе безвозмездные поступления в сумме 7097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звозмездные поступления из районного бюджета в сумме 6927,0 тыс. рублей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счет областных средств – 664,0 тыс. рублей, из них: дотации – 664,0 тыс. рубле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 счет районных средств – 6263,0 тыс. рублей, из них дотации 3420,0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- 2843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14215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18 год и на 2019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 на 2018 год в сумме 10695,9 тыс.рублей, в том числе объём безвозмездных поступлений в сумме 3565,9 тыс.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звозмездные поступления из районного бюджета в сумме 3395,0 тыс. рублей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счет областных средств – 552,0 тыс. рублей, из них: дотации – 552,0 тыс. рубле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hd w:fill="CCFFFF" w:val="clear"/>
        </w:rPr>
      </w:pPr>
      <w:r>
        <w:rPr>
          <w:rFonts w:cs="Arial" w:ascii="Arial" w:hAnsi="Arial"/>
          <w:color w:val="000000"/>
        </w:rPr>
        <w:t>- за счет районных средств -2843,0 тыс. рублей, из них дотации 0,0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- 2843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2. прогнозируемый общий объём доходов бюджета сельского поселения на 2019 год в сумме 10730,9 тыс.рублей, в том числе объём безвозмездных поступлений в сумме 3587,9 тыс.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звозмездные поступления из районного бюджета в сумме 3417,0 тыс. рублей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счет областных средств – 574,0 тыс. рублей, из них: дотации – 574,0 тыс. рубле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hd w:fill="CCFFFF" w:val="clear"/>
        </w:rPr>
      </w:pPr>
      <w:r>
        <w:rPr>
          <w:rFonts w:cs="Arial" w:ascii="Arial" w:hAnsi="Arial"/>
          <w:color w:val="000000"/>
        </w:rPr>
        <w:t>- за счет районных средств – 2843,0 тыс. рублей, из них дотации 0,0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- 2843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3. общий объем расходов бюджета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 2018 год в сумме – 10695,9 тыс. рублей, в том числе условно утвержденные расходы в сумме – 192,1 тыс.рублей, и на 2019 год в сумме -10730,9 тыс. рублей, в том числе условно утвержденные расходы в сумме – 385,9 тыс.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4. прогнозируемый дефицит (профицит) бюджета сельского поселения на 2018 год в сумме 0,0 тыс. рублей; прогнозируемый дефицит (профицит) бюджета сельского поселения на 2019 год в сумме 0,0 тыс. рублей.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05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ступление доходов бюджета сельского поселения по кодам видов доходов, подвидов доходов на 2017 год и на плановый период 2018 и 2019 годов.</w:t>
      </w:r>
    </w:p>
    <w:p>
      <w:pPr>
        <w:pStyle w:val="Normal"/>
        <w:ind w:firstLine="405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:</w:t>
      </w:r>
    </w:p>
    <w:p>
      <w:pPr>
        <w:pStyle w:val="Normal"/>
        <w:ind w:firstLine="405"/>
        <w:rPr>
          <w:rFonts w:ascii="Arial" w:hAnsi="Arial" w:cs="Arial"/>
        </w:rPr>
      </w:pPr>
      <w:r>
        <w:rPr>
          <w:rFonts w:cs="Arial" w:ascii="Arial" w:hAnsi="Arial"/>
        </w:rPr>
        <w:t>2.1. на 2017 год согласно приложению 2 к настоящему решению;</w:t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а плановый период 2018 и 2019 годов согласно приложению 3 к настоящему решению.</w:t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05"/>
        <w:jc w:val="center"/>
        <w:rPr/>
      </w:pPr>
      <w:r>
        <w:rPr>
          <w:rFonts w:cs="Arial" w:ascii="Arial" w:hAnsi="Arial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4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405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405"/>
        <w:jc w:val="both"/>
        <w:rPr/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132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Бюджетные ассигнования бюджета сельского поселения на 2016 год</w:t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: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на 2017 год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плановый период 2018 и 2019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: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на 2017 год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:</w:t>
      </w:r>
    </w:p>
    <w:p>
      <w:pPr>
        <w:pStyle w:val="Normal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</w:rPr>
        <w:t xml:space="preserve"> на 2017 год согласно приложению 11 к настоящему </w:t>
      </w:r>
      <w:r>
        <w:rPr>
          <w:rFonts w:cs="Arial" w:ascii="Arial" w:hAnsi="Arial"/>
          <w:color w:val="000000"/>
        </w:rPr>
        <w:t>решению;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17 год в сумме 0 тыс. рублей, на 2018 год в сумме 0 тыс. рублей и на 2019 год в сумме 0 тыс. рублей.</w:t>
      </w:r>
    </w:p>
    <w:p>
      <w:pPr>
        <w:pStyle w:val="Normal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>4.5. Утвердить объем бюджетных ассигнований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Тишанского</w:t>
      </w:r>
      <w:r>
        <w:rPr>
          <w:rFonts w:cs="Arial" w:ascii="Arial" w:hAnsi="Arial"/>
        </w:rPr>
        <w:t xml:space="preserve"> сельского поселения на 2017 год согласно приложению 13 к настоящему </w:t>
      </w:r>
      <w:r>
        <w:rPr>
          <w:rFonts w:cs="Arial" w:ascii="Arial" w:hAnsi="Arial"/>
          <w:color w:val="000000"/>
        </w:rPr>
        <w:t>решению и на плановый период 2018 и 2019 годов согласно приложению 14 к настоящему решению.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Установить, что средства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, направляются на: 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гашение задолженности по бюджетным кредитам, полученным из областного и районного бюдже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ние средств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органами местного самоуправления </w:t>
      </w:r>
      <w:r>
        <w:rPr>
          <w:rFonts w:cs="Arial" w:ascii="Arial" w:hAnsi="Arial"/>
        </w:rPr>
        <w:t>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05"/>
        <w:jc w:val="both"/>
        <w:rPr/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17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ind w:firstLine="4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05"/>
        <w:jc w:val="center"/>
        <w:rPr>
          <w:rFonts w:ascii="Arial" w:hAnsi="Arial" w:cs="Arial"/>
        </w:rPr>
      </w:pPr>
      <w:r>
        <w:rPr>
          <w:rFonts w:cs="Arial" w:ascii="Arial" w:hAnsi="Arial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405"/>
        <w:rPr/>
      </w:pPr>
      <w:r>
        <w:rPr>
          <w:rFonts w:cs="Arial" w:ascii="Arial" w:hAnsi="Arial"/>
        </w:rPr>
        <w:t xml:space="preserve">6.1. Установить, что в 2017 году за счет средств бюджета сельского поселения предоставляются субсидии: </w:t>
      </w:r>
    </w:p>
    <w:p>
      <w:pPr>
        <w:pStyle w:val="Normal"/>
        <w:ind w:firstLine="40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</w:t>
      </w:r>
    </w:p>
    <w:p>
      <w:pPr>
        <w:pStyle w:val="Normal"/>
        <w:ind w:firstLine="405"/>
        <w:rPr>
          <w:rFonts w:ascii="Arial" w:hAnsi="Arial" w:cs="Arial"/>
        </w:rPr>
      </w:pPr>
      <w:r>
        <w:rPr>
          <w:rFonts w:cs="Arial" w:ascii="Arial" w:hAnsi="Arial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ишанского сельского поселения.</w:t>
      </w:r>
    </w:p>
    <w:p>
      <w:pPr>
        <w:pStyle w:val="Normal"/>
        <w:ind w:firstLine="4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>7.1. Установить предельный объем муниципального долга Тишанского сельского поселения на 2017 год в сумме 3559,0 тыс. рублей, на 2018 год в сумме 3565,0 тыс.рублей, на 2019 год в сумме 3571,5 тыс. рублей.</w:t>
      </w:r>
    </w:p>
    <w:p>
      <w:pPr>
        <w:pStyle w:val="Normal"/>
        <w:ind w:left="180" w:firstLine="40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. Установить верхний предел муниципального долга Тишанского сельского поселения по состоянию на 1 января 2018 года в сумме 0,0 тыс.рублей, на 1 января 2019 года в сумме 0,0 тыс. рублей, на 1 января 2020 года в сумме 0,0 тыс. рублей, в том числе верхний предел долга по муниципальным гарантиям Тишанского сельского поселения на 1 января 2018 года в сумме 0,0 тыс. рублей, на 1 января 2019 года в сумме 0,0 тыс. рублей, на 1 января 2020 года в сумме 0,0 тыс.рублей.</w:t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>7.3. Утвердить объем расходов на обслуживание муниципального долга Тишанского сельского поселения на 2017 год в сумме 0,0 тыс. рублей, на 2018 год в сумме 0,0 тыс. рублей, на 2019 год в сумме 0,0 тыс. рублей.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405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 Особенности исполнения бюджета Тишанского сельского поселения в 2017 году</w:t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.Установить, что остатки средств бюджета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районного бюджетов,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. Установить, что остатки средств бюджета сельского поселения на начало текущего финансового года в объеме до 1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405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8.3. </w:t>
      </w:r>
      <w:r>
        <w:rPr>
          <w:rFonts w:eastAsia="Calibri;Arial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7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405"/>
        <w:jc w:val="both"/>
        <w:outlineLvl w:val="1"/>
        <w:rPr/>
      </w:pPr>
      <w:r>
        <w:rPr>
          <w:rFonts w:eastAsia="Calibri;Arial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7 года остатки межбюджетных трансфертов, предоставленных из районного бюджета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405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405"/>
        <w:jc w:val="both"/>
        <w:rPr/>
      </w:pPr>
      <w:r>
        <w:rPr>
          <w:sz w:val="24"/>
          <w:szCs w:val="24"/>
        </w:rPr>
        <w:t xml:space="preserve">Возврат не использованных по состоянию на 1 января 2017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;Arial"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>сельского поселения.</w:t>
      </w:r>
    </w:p>
    <w:p>
      <w:pPr>
        <w:pStyle w:val="Header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8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7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8.5. В соответствии с частью 3 статьи 217 Бюджетного кодекса Российской Федерации предоставить администрации сельского поселения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- направления остатков средств бюджета сельского поселения, предусмотренных пунктом 8.1 настоящего раз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/>
      </w:pPr>
      <w:r>
        <w:rPr>
          <w:rFonts w:cs="Arial" w:ascii="Arial" w:hAnsi="Arial"/>
        </w:rPr>
        <w:t xml:space="preserve">- проведения реструктуризации муниципального долга в соответствии с Бюджет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439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left="180" w:firstLine="439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405"/>
        <w:jc w:val="both"/>
        <w:rPr/>
      </w:pPr>
      <w:r>
        <w:rPr>
          <w:rFonts w:cs="Arial" w:ascii="Arial" w:hAnsi="Arial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firstLine="405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0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 Настоящее решение Совета народных депутатов сельского поселения вступает в силу с 1 января 2017 года.</w:t>
      </w:r>
    </w:p>
    <w:p>
      <w:pPr>
        <w:pStyle w:val="Normal"/>
        <w:shd w:fill="FFFFFF" w:val="clear"/>
        <w:autoSpaceDE w:val="false"/>
        <w:spacing w:lineRule="auto" w:line="360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Тишанского сельского поселения :                                              П.В.Чибисов </w:t>
      </w:r>
    </w:p>
    <w:p>
      <w:pPr>
        <w:pStyle w:val="Normal"/>
        <w:ind w:firstLine="40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405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7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0.12. 2016 г. № 6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 xml:space="preserve">поселения на 2017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30.12. 2016 г. № 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8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7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7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9999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 xml:space="preserve">поселения на 2017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30.12.2016 г. № 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НА ПЛАНОВЫЙ ПЕРИОД 2018 И 2019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43"/>
        <w:gridCol w:w="3253"/>
        <w:gridCol w:w="1457"/>
        <w:gridCol w:w="1295"/>
      </w:tblGrid>
      <w:tr>
        <w:trPr>
          <w:trHeight w:val="23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80"/>
        <w:gridCol w:w="3286"/>
        <w:gridCol w:w="1472"/>
        <w:gridCol w:w="1308"/>
      </w:tblGrid>
      <w:tr>
        <w:trPr>
          <w:tblHeader w:val="true"/>
          <w:trHeight w:val="17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3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7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7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7 год и плановый 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0.12. 2016 г. № 6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7"/>
        <w:gridCol w:w="4900"/>
      </w:tblGrid>
      <w:tr>
        <w:trPr>
          <w:trHeight w:val="86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) В части доходов, зачисляемых в бюджет поселений в пределах компетенции главных администраторов доходов бюджета посел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7 год и на плановы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12. 2016 г. № 6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бюджета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3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ишанского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Воронежской области ИНН 3629007729 КПП 362901001 ОКТМО 20651472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1000 1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4000 1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3 01995 10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2053 10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2053 10 0000 44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16 90050 10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 0105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505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0014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5146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2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3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 0500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8 0501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9 0500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>
          <w:rFonts w:cs="Arial" w:ascii="Arial" w:hAnsi="Arial"/>
        </w:rPr>
        <w:t xml:space="preserve">«О бюджете Тишанского сельского поселения на 2017 год и плановый период 2018 и 2019 годов»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12.2016 г. № 67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ЕРЕЧЕНЬ ГЛАВНЫХ АДМИНИСТРАТОРОВ ИСТОЧНИКОВ ВНУТРЕННЕГО ФИНАНСИРОВАНИЯ ДЕФИЦИТА БЮДЖЕТА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01"/>
        <w:gridCol w:w="6459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Тишанск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11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 к решению Совета народных депутатов Тишанского сельского поселения "О бюджете Тишанского сельского поселения на 2017 год и плановый период 2018 и 2019 годов" от 30.12. 2016г. № 67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1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8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,6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6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«О бюджете Тишанского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на 2017 год и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 период 2018 и 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12.2016 г. №67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 расходов бюджета сельского посе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лановый период 2018 и 2019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850"/>
        <w:gridCol w:w="567"/>
        <w:gridCol w:w="567"/>
        <w:gridCol w:w="1594"/>
        <w:gridCol w:w="674"/>
        <w:gridCol w:w="1152"/>
        <w:gridCol w:w="1116"/>
      </w:tblGrid>
      <w:tr>
        <w:trPr>
          <w:trHeight w:val="3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0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03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45,0</w:t>
            </w:r>
          </w:p>
        </w:tc>
      </w:tr>
      <w:tr>
        <w:trPr>
          <w:trHeight w:val="42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03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45,0</w:t>
            </w:r>
          </w:p>
        </w:tc>
      </w:tr>
      <w:tr>
        <w:trPr>
          <w:trHeight w:val="3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81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20,4</w:t>
            </w:r>
          </w:p>
        </w:tc>
      </w:tr>
      <w:tr>
        <w:trPr>
          <w:trHeight w:val="71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83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63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70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1920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107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64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71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41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7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7,5</w:t>
            </w:r>
          </w:p>
        </w:tc>
      </w:tr>
      <w:tr>
        <w:trPr>
          <w:trHeight w:val="95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,6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67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10000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88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4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49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490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41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13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3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135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351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2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351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</w:tr>
      <w:tr>
        <w:trPr>
          <w:trHeight w:val="71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30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10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89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92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01914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24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28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107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43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64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11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01888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41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26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Досуг и досуг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195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2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2,2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</w:tr>
      <w:tr>
        <w:trPr>
          <w:trHeight w:val="92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107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5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26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5904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плановый период 2018 и 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 2016 г. № 67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,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6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26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на 2017 год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 2016г. № 67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 ), группам видов расходов классификации расходов бюджета сельского поселения на плановый период 2018 и 2019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51"/>
        <w:gridCol w:w="708"/>
        <w:gridCol w:w="1954"/>
        <w:gridCol w:w="674"/>
        <w:gridCol w:w="1084"/>
        <w:gridCol w:w="1084"/>
      </w:tblGrid>
      <w:tr>
        <w:trPr>
          <w:trHeight w:val="750" w:hRule="atLeast"/>
        </w:trPr>
        <w:tc>
          <w:tcPr>
            <w:tcW w:w="3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750" w:hRule="atLeast"/>
        </w:trPr>
        <w:tc>
          <w:tcPr>
            <w:tcW w:w="3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5,0</w:t>
            </w:r>
          </w:p>
        </w:tc>
      </w:tr>
      <w:tr>
        <w:trPr>
          <w:trHeight w:val="70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1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0,4</w:t>
            </w:r>
          </w:p>
        </w:tc>
      </w:tr>
      <w:tr>
        <w:trPr>
          <w:trHeight w:val="10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17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7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7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26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274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,6</w:t>
            </w:r>
          </w:p>
        </w:tc>
      </w:tr>
      <w:tr>
        <w:trPr>
          <w:trHeight w:val="96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74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48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78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4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0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10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7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2,2</w:t>
            </w:r>
          </w:p>
        </w:tc>
      </w:tr>
      <w:tr>
        <w:trPr>
          <w:trHeight w:val="30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17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109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84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26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</w:tr>
      <w:tr>
        <w:trPr>
          <w:trHeight w:val="1395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</w:tr>
      <w:tr>
        <w:trPr>
          <w:trHeight w:val="30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17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109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7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105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300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на 2017 год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 2016 г. № 67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9"/>
        <w:gridCol w:w="1751"/>
        <w:gridCol w:w="617"/>
        <w:gridCol w:w="537"/>
        <w:gridCol w:w="549"/>
        <w:gridCol w:w="1684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3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9,6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4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2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на 2017 год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 2016 г. № 67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</w:rPr>
        <w:t>на плановый период 2018 и 2019 годов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55"/>
        <w:gridCol w:w="1751"/>
        <w:gridCol w:w="617"/>
        <w:gridCol w:w="537"/>
        <w:gridCol w:w="549"/>
        <w:gridCol w:w="1089"/>
        <w:gridCol w:w="1089"/>
      </w:tblGrid>
      <w:tr>
        <w:trPr>
          <w:trHeight w:val="60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54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5,0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5,0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0,1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,6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74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9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2,2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О бюджете Тишанского сельского поселе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от 30.12. 2016 г. № 6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843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Подпрограмма </w:t>
            </w:r>
            <w:r>
              <w:rPr>
                <w:rFonts w:cs="Arial" w:ascii="Arial" w:hAnsi="Arial"/>
                <w:bCs/>
                <w:iCs/>
              </w:rPr>
              <w:t>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14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Тиш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О бюджете Тишанского сельского поселе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от 30.12. 2016 г. № 6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ишан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на плановый период 2018 и 2019 годы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574"/>
        <w:gridCol w:w="1666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8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578"/>
        <w:gridCol w:w="1660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сельского поселени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843,0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Подпрограмма </w:t>
            </w:r>
            <w:r>
              <w:rPr>
                <w:rFonts w:cs="Arial" w:ascii="Arial" w:hAnsi="Arial"/>
                <w:bCs/>
                <w:iCs/>
              </w:rPr>
              <w:t>"Развитие транспортной системы сельского поселения</w:t>
            </w:r>
            <w:r>
              <w:rPr>
                <w:rFonts w:cs="Arial" w:ascii="Arial" w:hAnsi="Arial"/>
                <w:bCs/>
                <w:i/>
                <w:iCs/>
              </w:rPr>
              <w:t>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080" w:gutter="0" w:header="709" w:top="143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;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F497DDA815B06CB031B4598FE7A203F9154ADB5A1D8E4A984C4622245DI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dc:language>en-US</dc:language>
  <cp:lastModifiedBy>User</cp:lastModifiedBy>
  <cp:lastPrinted>2017-01-10T14:42:00Z</cp:lastPrinted>
  <dcterms:modified xsi:type="dcterms:W3CDTF">2017-01-11T05:19:00Z</dcterms:modified>
  <cp:revision>43</cp:revision>
  <dc:subject/>
  <dc:title>Проект</dc:title>
</cp:coreProperties>
</file>