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428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ИШАН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Л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Arial" w:hAnsi="Arial" w:eastAsia="Times New Roman" w:cs="Arial"/>
          <w:spacing w:val="3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4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1E1E1E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1E1E1E"/>
          <w:kern w:val="2"/>
          <w:sz w:val="24"/>
          <w:szCs w:val="24"/>
          <w:lang w:eastAsia="ru-RU"/>
        </w:rPr>
        <w:t>От 21 ноября 2016 г. № 5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1E1E1E"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1E1E1E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1E1E1E"/>
          <w:kern w:val="2"/>
          <w:sz w:val="24"/>
          <w:szCs w:val="24"/>
          <w:lang w:eastAsia="ru-RU"/>
        </w:rPr>
        <w:t>село Верхняя Тиша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1E1E1E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1E1E1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оложения 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муниципальном контроле з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сохранностью автомобиль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дорог местного значения 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границах населенных пунк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Воронежской области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Тишанского сельского поселения Таловского муниципального района Воронежской области, Совет народных депутатов Тиша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ложение о муниципальном контроле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Глава Тишан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сельского поселения                                        П.В.Чибис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21» ноября 2016 г. № 52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left="708"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 муниципальном контроле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ее положение определяет порядок осуществления муниципального контроля за сохранностью автомобильных дорог местного значения в границах населенных пунктов Тишанского сель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ый контроль за сохранностью автомобильных дорог местного значения в границах населенных пункто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далее – муниципальный контроль) осуществляется в отношении граждан, юридических лиц и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м муниципального контроля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контроль за использованием полос отвода автомобильных дорог местного значения в границах населенных пункто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- контроль за использованием придорожных полос автомобильных дорог местного значения в границах населенных пункто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Сроки и последовательность административных процедур (действий) при осуществлении муниципального контроля устанавливаются муниципальным правовым актом – административным регламентом осуществления муниципального контроля за сохранностью автомобильных дорог местного значения, утверждаемым в соответствии с федеральным законодательством и законодательством Воронеж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Муниципальный контроль осуществляется администрацией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лице уполномоченных должностных лиц (далее – уполномоченные должностные лица), определяемых муниципальным правовым актом администраци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рганизация и координация деятельности по муниципальному контролю возлагается на руководителя органа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Уполномоченные должностные лица при осуществлении муниципального контроля в отношении юридических лиц и индивидуальных предпринимателей реализуют права и исполняют обязанност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1. При осуществлении муниципального контроля в отношении граждан уполномоченные должностные лица обяз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</w:t>
      </w:r>
      <w:r>
        <w:rPr>
          <w:rFonts w:cs="Arial" w:ascii="Arial" w:hAnsi="Arial"/>
          <w:sz w:val="24"/>
          <w:szCs w:val="24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(или) требований, установленных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ать законодательство Российской Федерации, права и законные интересы граждан, проверка которых проводи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проверку на основании распоряжения органа муниципального контроля о ее проведении в соответствии с ее назна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проверку только во время исполнения служебных обязанностей, при предъявлении служебных удостоверений, копии распоряжения органа муниципального контроля о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репятствовать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ять гражданину информацию и документы, относящиеся к предмету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комить гражданина с результатам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ать сроки проведения проверки, установленные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2.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осуществлении муниципального контроля в отношении граждан уполномоченные должностные лица при осуществлении муниципального контроля имеют право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дения проверки соблюдения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sz w:val="24"/>
          <w:szCs w:val="24"/>
        </w:rPr>
        <w:t>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ниципальный контроль в отношении юридических лиц и индивидуальных проводится в форме плановых и (или) внеплановых проверок согласно положениям </w:t>
      </w:r>
      <w:r>
        <w:rPr>
          <w:rFonts w:cs="Arial" w:ascii="Arial" w:hAnsi="Arial"/>
          <w:sz w:val="24"/>
          <w:szCs w:val="24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>М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cs="Arial" w:ascii="Arial" w:hAnsi="Arial"/>
          <w:sz w:val="24"/>
          <w:szCs w:val="24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и, имена, отчества, должности должностного лица или должностных лиц, уполномоченных на проведение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амилия имя отчество гражданина, проверка которых проводи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цели, задачи, предмет проверки и срок ее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авовые основания проведения проверки, в том числе подлежащие проверке требования, установленные муниципальными правовыми актами, а также требования, установленные федеральными законами, законами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аты начала и окончания проведения прове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проведения проверки </w:t>
      </w:r>
      <w:r>
        <w:rPr>
          <w:rFonts w:eastAsia="Times New Roman" w:cs="Arial" w:ascii="Arial" w:hAnsi="Arial"/>
          <w:sz w:val="24"/>
          <w:szCs w:val="24"/>
          <w:lang w:eastAsia="ru-RU"/>
        </w:rPr>
        <w:t>граждан</w:t>
      </w:r>
      <w:r>
        <w:rPr>
          <w:rFonts w:cs="Arial" w:ascii="Arial" w:hAnsi="Arial"/>
          <w:sz w:val="24"/>
          <w:szCs w:val="24"/>
        </w:rPr>
        <w:t xml:space="preserve"> в день ее завершения составляется акт прове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кте проверки граждан ук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ата, время и место составления акта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дата и номер распоряжения органа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я имя отчество гражданина, в отношении которого проводилась провер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ата, время, продолжительность и место проведения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) подписи должностного лица или должностных лиц, проводивших проверку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 </w:t>
      </w:r>
      <w:r>
        <w:rPr>
          <w:rFonts w:cs="Arial" w:ascii="Arial" w:hAnsi="Arial"/>
          <w:sz w:val="24"/>
          <w:szCs w:val="24"/>
        </w:rPr>
        <w:t xml:space="preserve">Оформление результатов проверки, а также принятие мер в отношении юридических лиц и индивидуальных предпринимателей, осуществляетс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гласно положениям </w:t>
      </w:r>
      <w:r>
        <w:rPr>
          <w:rFonts w:cs="Arial" w:ascii="Arial" w:hAnsi="Arial"/>
          <w:sz w:val="24"/>
          <w:szCs w:val="24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выявления нарушений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, должностные лица, уполномоченные на проведение проверки, принимают меры направленные на привлечение граждан, допустивших нарушения, к административной ответственности в соответствии с КоАП РФ или Законом Воронежской области от 31.12.2003 № 74-ОЗ «Об административных правонарушениях на территории Воронежской области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9. Руководитель органа муниципального контроля осуществляет контроль за деятельностью уполномоченных должностных лиц, руководит деятельностью по осуществлению муниципального контроля на территори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уководитель органа муниципального контроля несет ответственность за организацию и осуществление муниципального контроля на территори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0. Финансирование мероприятий по осуществлению муниципального контроля осуществляется за счет средств бюджет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Тишанского сельского поселения 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Паринова Евгения Сергеевна</dc:creator>
  <dc:description/>
  <dc:language>en-US</dc:language>
  <cp:lastModifiedBy>User</cp:lastModifiedBy>
  <dcterms:modified xsi:type="dcterms:W3CDTF">2016-11-23T13:15:00Z</dcterms:modified>
  <cp:revision>6</cp:revision>
  <dc:subject/>
  <dc:title/>
</cp:coreProperties>
</file>