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АДМИНИСТРАЦИЯ ТИШАНСК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21 июля 2016 г. № 42</w:t>
      </w:r>
      <w:r>
        <w:rPr>
          <w:szCs w:val="28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tbl>
      <w:tblPr>
        <w:tblW w:w="61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8"/>
              </w:rPr>
              <w:t>О выдаче разрешения ОАО «Газпром газораспределение Воронеж» ИНН 3664000885 на использование земельного участка в целях размещения газопровода давлением до 1,2 МП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ей 39.36</w:t>
        </w:r>
      </w:hyperlink>
      <w:r>
        <w:rPr>
          <w:sz w:val="26"/>
          <w:szCs w:val="26"/>
        </w:rPr>
        <w:t xml:space="preserve"> Земельного кодекса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3 декабря 2014 № 1300 «</w:t>
      </w:r>
      <w:r>
        <w:rPr>
          <w:bCs/>
          <w:sz w:val="26"/>
          <w:szCs w:val="26"/>
        </w:rPr>
        <w:t xml:space="preserve"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Правительства Российской Федерации от 27.11.2014 № 1244 «Об утверждении правил выдачи разрешения на использование земель или земельного участка, находящегося в государственной или муниципальной собственности»,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, </w:t>
      </w:r>
      <w:r>
        <w:rPr>
          <w:sz w:val="26"/>
          <w:szCs w:val="26"/>
        </w:rPr>
        <w:t>приказом департамента имущественных и земельных отношений Воронежской области от 02.07.2015 № 1111 «</w:t>
      </w:r>
      <w:r>
        <w:rPr>
          <w:bCs/>
          <w:sz w:val="26"/>
          <w:szCs w:val="26"/>
        </w:rPr>
        <w:t xml:space="preserve">Об утверждении Положения о порядке и условиях использования земель или земельных участков, находящихся в государственной или муниципальной собственности, с целью размещения объектов, без предоставления земельных участков и установления сервитутов», учитывая заявление </w:t>
      </w:r>
      <w:r>
        <w:rPr>
          <w:bCs/>
          <w:szCs w:val="28"/>
        </w:rPr>
        <w:t xml:space="preserve"> </w:t>
      </w:r>
      <w:r>
        <w:rPr>
          <w:sz w:val="26"/>
          <w:szCs w:val="26"/>
        </w:rPr>
        <w:t xml:space="preserve">ОАО «Газпром газораспределение Воронеж»  (ИНН 3664000885) администрация Тишанского сельского поселения Таловского   муниципального  района  Воронежской  области  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spacing w:lineRule="auto" w:line="360"/>
        <w:ind w:right="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оставить ОАО «Газпром газораспределение Воронеж» право на использование земельного участка, площадью 10 кв. м, из категории земель населенных пунктов, расположенного по адресу: Воронежская область, Таловский район, с. Верхняя Тишанка, ул. Свободы, без предоставления земельного участка и установления сервитута, для размещения газопровода давлением до 1,2 МПа,  сроком на 11 (Одиннадцать) месяцев, с разрешенным использованием: коммунальное обслуживание (газопровод), без права возведения объектов капитального строительства, регистрации имущественных прав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х и изменения разрешенного использова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ОАО «Газпром газораспределение Воронеж» произвести оплату стоимости права использования земельных участков, в размере  290 (Двести девяносто) рублей в течение 5 рабочих дней с даты получения  настоящего постановления на следующие банковские реквизиты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>получатель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ФК по Воронежской области (Администрация Тишанского сельского поселения); КБК 91411705050100000180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ИНН  3629002008,  КПП  362901001,  ОКТМО  20651472, «Банк получателя платежа» Отделение Воронеж г. Воронеж, расчетный счет 40101810500000010004, БИК 042007001,</w:t>
      </w:r>
      <w:r>
        <w:rPr/>
        <w:t xml:space="preserve"> </w:t>
      </w:r>
      <w:r>
        <w:rPr>
          <w:sz w:val="26"/>
          <w:szCs w:val="26"/>
        </w:rPr>
        <w:t>назначение платежа: прочие неналоговые доходы бюджетов сельских поселений (оплата по постановлению №______ от ____.____.2016 г.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 Тишанскому сельскому поселению подготовить «Разрешение на использование земель или земельных участков без предоставления земельных участков и установления сервитутов с целью размещения Объектов» и выдать его ОАО «Газпром газораспределение Воронеж» в срок не позднее 10 дней с момента оплаты,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В случае невыполнения пункта 2 настоящее постановление подлежит отмен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Тиша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сельского поселения                                                                            П.В. Чибисов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B51800413A52546D904078B29E434E015BE5080459EFA8BB661D88E02D5CBB856044468D0E18f5I" TargetMode="External"/><Relationship Id="rId4" Type="http://schemas.openxmlformats.org/officeDocument/2006/relationships/hyperlink" Target="consultantplus://offline/ref=66B51800413A52546D904078B29E434E015BE203055CEFA8BB661D88E012f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19:00Z</dcterms:created>
  <dc:creator>User</dc:creator>
  <dc:description/>
  <cp:keywords/>
  <dc:language>en-US</dc:language>
  <cp:lastModifiedBy>User</cp:lastModifiedBy>
  <dcterms:modified xsi:type="dcterms:W3CDTF">2016-07-25T06:08:00Z</dcterms:modified>
  <cp:revision>30</cp:revision>
  <dc:subject/>
  <dc:title/>
</cp:coreProperties>
</file>