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7125</wp:posOffset>
            </wp:positionH>
            <wp:positionV relativeFrom="paragraph">
              <wp:posOffset>-8159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АДМИНИСТРАЦИЯ ТИШАН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1 июля 2016 г. № 39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Верхняя Тишанк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ет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бюджет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шанского сельского поселения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полугодие 2016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264.1 и 264.2 Бюджетного кодекса Российской Федерации от 31.07.1998 г. № 145-ФЗ администрация Тишанского сельского поселения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 отчет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 исполнении бюджета сельского поселения по доходам за 1 полугодие 2016 го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 исполнении бюджета сельского поселения по расходам за 1 полугодие 2016 го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 исполнении бюджета сельского поселения по источникам финансирования за 1 полугодие 2016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отчет об исполнении бюджета сельского поселения за 1 полугодие 2016 года в Совет народных депутатов Тишан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ишанского сельского поселения                                П.В.Чибисов</w:t>
      </w:r>
      <w:r>
        <w:br w:type="page"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б исполнении бюджета Тишанского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полугодие 2016 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бюдже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18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21"/>
        <w:gridCol w:w="2239"/>
        <w:gridCol w:w="2964"/>
        <w:gridCol w:w="1231"/>
        <w:gridCol w:w="1231"/>
        <w:gridCol w:w="1232"/>
      </w:tblGrid>
      <w:tr>
        <w:trPr>
          <w:trHeight w:val="871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№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листа / № строки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Код показателя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Наименование показател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10 10 Cельские поселения План на го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1 21 Cельские поселения Исполнено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31 Cельские поселения Неисполненные назначения</w:t>
            </w:r>
          </w:p>
        </w:tc>
      </w:tr>
      <w:tr>
        <w:trPr>
          <w:trHeight w:val="247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Х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ходы бюджета - Всего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1 272 559,0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 240 320,7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 032 238,33</w:t>
            </w:r>
          </w:p>
        </w:tc>
      </w:tr>
      <w:tr>
        <w:trPr>
          <w:trHeight w:val="362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0 00000 00 0000 00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ЛОГОВЫЕ И НЕНАЛОГОВЫЕ ДОХОД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 657 1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854 198,67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 802 901,33</w:t>
            </w:r>
          </w:p>
        </w:tc>
      </w:tr>
      <w:tr>
        <w:trPr>
          <w:trHeight w:val="247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3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1 00000 00 0000 00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ЛОГИ НА ПРИБЫЛЬ, ДОХОД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81 0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99 523,4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1 476,56</w:t>
            </w:r>
          </w:p>
        </w:tc>
      </w:tr>
      <w:tr>
        <w:trPr>
          <w:trHeight w:val="247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6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1 02000 01 0000 11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лог на доходы физических лиц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81 0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99 523,4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1 476,56</w:t>
            </w:r>
          </w:p>
        </w:tc>
      </w:tr>
      <w:tr>
        <w:trPr>
          <w:trHeight w:val="1409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7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1 02010 01 0000 11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81 0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99 295,1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1 704,88</w:t>
            </w:r>
          </w:p>
        </w:tc>
      </w:tr>
      <w:tr>
        <w:trPr>
          <w:trHeight w:val="2107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8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1 02020 01 0000 11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28,3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228,32</w:t>
            </w:r>
          </w:p>
        </w:tc>
      </w:tr>
      <w:tr>
        <w:trPr>
          <w:trHeight w:val="713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46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3 00000 00 0000 00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166 1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916 403,3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49 696,69</w:t>
            </w:r>
          </w:p>
        </w:tc>
      </w:tr>
      <w:tr>
        <w:trPr>
          <w:trHeight w:val="538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48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3 02000 01 0000 11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166 1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916 403,3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49 696,69</w:t>
            </w:r>
          </w:p>
        </w:tc>
      </w:tr>
      <w:tr>
        <w:trPr>
          <w:trHeight w:val="1409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70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3 02230 01 0000 11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36 5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651 798,5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4 701,49</w:t>
            </w:r>
          </w:p>
        </w:tc>
      </w:tr>
      <w:tr>
        <w:trPr>
          <w:trHeight w:val="1759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71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3 02240 01 0000 11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9 5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0 745,8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 754,12</w:t>
            </w:r>
          </w:p>
        </w:tc>
      </w:tr>
      <w:tr>
        <w:trPr>
          <w:trHeight w:val="1409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72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3 02250 01 0000 11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410 1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356 459,79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3 640,21</w:t>
            </w:r>
          </w:p>
        </w:tc>
      </w:tr>
      <w:tr>
        <w:trPr>
          <w:trHeight w:val="1409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73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3 02260 01 0000 11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102 600,87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02 600,87</w:t>
            </w:r>
          </w:p>
        </w:tc>
      </w:tr>
      <w:tr>
        <w:trPr>
          <w:trHeight w:val="247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04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5 00000 00 0000 00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ЛОГИ НА СОВОКУПНЫЙ ДОХО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6 0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34 138,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78 138,40</w:t>
            </w:r>
          </w:p>
        </w:tc>
      </w:tr>
      <w:tr>
        <w:trPr>
          <w:trHeight w:val="247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17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5 03000 01 0000 11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Единый сельскохозяйственный налог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6 0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34 138,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78 138,40</w:t>
            </w:r>
          </w:p>
        </w:tc>
      </w:tr>
      <w:tr>
        <w:trPr>
          <w:trHeight w:val="247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18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5 03010 01 0000 11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Единый сельскохозяйственный налог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6 0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34 138,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78 138,40</w:t>
            </w:r>
          </w:p>
        </w:tc>
      </w:tr>
      <w:tr>
        <w:trPr>
          <w:trHeight w:val="247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28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6 00000 00 0000 00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ЛОГИ НА ИМУЩЕСТВО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 553 0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94 463,8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 158 536,17</w:t>
            </w:r>
          </w:p>
        </w:tc>
      </w:tr>
      <w:tr>
        <w:trPr>
          <w:trHeight w:val="247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29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6 01000 00 0000 11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лог на имущество физических лиц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03 0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78,8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02 421,18</w:t>
            </w:r>
          </w:p>
        </w:tc>
      </w:tr>
      <w:tr>
        <w:trPr>
          <w:trHeight w:val="886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35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6 01030 10 0000 11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03 0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78,8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02 421,18</w:t>
            </w:r>
          </w:p>
        </w:tc>
      </w:tr>
      <w:tr>
        <w:trPr>
          <w:trHeight w:val="247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44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6 06000 00 0000 11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Земельный налог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 250 0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93 885,0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856 114,99</w:t>
            </w:r>
          </w:p>
        </w:tc>
      </w:tr>
      <w:tr>
        <w:trPr>
          <w:trHeight w:val="247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45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6 06030 00 0000 11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Земельный налог с организаци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910 0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44 407,0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65 592,92</w:t>
            </w:r>
          </w:p>
        </w:tc>
      </w:tr>
      <w:tr>
        <w:trPr>
          <w:trHeight w:val="713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51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6 06033 10 0000 11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910 0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44 407,0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65 592,92</w:t>
            </w:r>
          </w:p>
        </w:tc>
      </w:tr>
      <w:tr>
        <w:trPr>
          <w:trHeight w:val="247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53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6 06040 00 0000 11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Земельный налог с физических лиц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340 0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9 477,9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290 522,07</w:t>
            </w:r>
          </w:p>
        </w:tc>
      </w:tr>
      <w:tr>
        <w:trPr>
          <w:trHeight w:val="713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59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6 06043 10 0000 11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340 0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49 477,9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290 522,07</w:t>
            </w:r>
          </w:p>
        </w:tc>
      </w:tr>
      <w:tr>
        <w:trPr>
          <w:trHeight w:val="247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81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8 00000 00 0000 00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ГОСУДАРСТВЕННАЯ ПОШЛИНА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5 0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1 90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 100,00</w:t>
            </w:r>
          </w:p>
        </w:tc>
      </w:tr>
      <w:tr>
        <w:trPr>
          <w:trHeight w:val="886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89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8 04000 01 0000 11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5 0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1 90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 100,00</w:t>
            </w:r>
          </w:p>
        </w:tc>
      </w:tr>
      <w:tr>
        <w:trPr>
          <w:trHeight w:val="1409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91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8 04020 01 0000 11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5 0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1 90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 100,00</w:t>
            </w:r>
          </w:p>
        </w:tc>
      </w:tr>
      <w:tr>
        <w:trPr>
          <w:trHeight w:val="886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433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11 00000 00 0000 00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660 0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79 144,7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480 855,27</w:t>
            </w:r>
          </w:p>
        </w:tc>
      </w:tr>
      <w:tr>
        <w:trPr>
          <w:trHeight w:val="1584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495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11 05000 00 0000 12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660 0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79 144,7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480 855,27</w:t>
            </w:r>
          </w:p>
        </w:tc>
      </w:tr>
      <w:tr>
        <w:trPr>
          <w:trHeight w:val="1409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504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11 05020 00 0000 12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539 0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67 834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371 166,00</w:t>
            </w:r>
          </w:p>
        </w:tc>
      </w:tr>
      <w:tr>
        <w:trPr>
          <w:trHeight w:val="1236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512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11 05025 10 0000 12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539 0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67 834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371 166,00</w:t>
            </w:r>
          </w:p>
        </w:tc>
      </w:tr>
      <w:tr>
        <w:trPr>
          <w:trHeight w:val="1584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531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11 05030 00 0000 12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21 0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1 310,7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09 689,27</w:t>
            </w:r>
          </w:p>
        </w:tc>
      </w:tr>
      <w:tr>
        <w:trPr>
          <w:trHeight w:val="1236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539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11 05035 10 0000 12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21 0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1 310,7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09 689,27</w:t>
            </w:r>
          </w:p>
        </w:tc>
      </w:tr>
      <w:tr>
        <w:trPr>
          <w:trHeight w:val="538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751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13 00000 00 0000 00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5 0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 242,8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9 757,15</w:t>
            </w:r>
          </w:p>
        </w:tc>
      </w:tr>
      <w:tr>
        <w:trPr>
          <w:trHeight w:val="362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752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13 01000 00 0000 13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ходы от оказания платных услуг (работ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5 0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 242,8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9 757,15</w:t>
            </w:r>
          </w:p>
        </w:tc>
      </w:tr>
      <w:tr>
        <w:trPr>
          <w:trHeight w:val="362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794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13 01990 00 0000 13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доходы от оказания платных услуг (работ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5 0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 242,8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9 757,15</w:t>
            </w:r>
          </w:p>
        </w:tc>
      </w:tr>
      <w:tr>
        <w:trPr>
          <w:trHeight w:val="538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802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13 01995 10 0000 13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5 0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 242,8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9 757,15</w:t>
            </w:r>
          </w:p>
        </w:tc>
      </w:tr>
      <w:tr>
        <w:trPr>
          <w:trHeight w:val="362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089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16 00000 00 0000 00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ШТРАФЫ, САНКЦИИ, ВОЗМЕЩЕНИЕ УЩЕРБА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 91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3 910,00</w:t>
            </w:r>
          </w:p>
        </w:tc>
      </w:tr>
      <w:tr>
        <w:trPr>
          <w:trHeight w:val="538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330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16 90000 00 0000 14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 91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3 910,00</w:t>
            </w:r>
          </w:p>
        </w:tc>
      </w:tr>
      <w:tr>
        <w:trPr>
          <w:trHeight w:val="713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338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16 90050 10 0000 14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 91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3 910,00</w:t>
            </w:r>
          </w:p>
        </w:tc>
      </w:tr>
      <w:tr>
        <w:trPr>
          <w:trHeight w:val="247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344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17 00000 00 0000 00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НЕНАЛОГОВЫЕ ДОХОД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0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99 472,1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98 472,11</w:t>
            </w:r>
          </w:p>
        </w:tc>
      </w:tr>
      <w:tr>
        <w:trPr>
          <w:trHeight w:val="247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369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17 05000 00 0000 18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неналоговые доход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0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99 472,1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98 472,11</w:t>
            </w:r>
          </w:p>
        </w:tc>
      </w:tr>
      <w:tr>
        <w:trPr>
          <w:trHeight w:val="362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377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17 05050 10 0000 18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неналоговые доходы бюджетов сельских поселени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0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99 472,1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98 472,11</w:t>
            </w:r>
          </w:p>
        </w:tc>
      </w:tr>
      <w:tr>
        <w:trPr>
          <w:trHeight w:val="247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438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2 00 00000 00 0000 00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ЕЗВОЗМЕЗДНЫЕ ПОСТУПЛЕН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 615 459,0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386 122,0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229 337,00</w:t>
            </w:r>
          </w:p>
        </w:tc>
      </w:tr>
      <w:tr>
        <w:trPr>
          <w:trHeight w:val="713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497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2 02 00000 00 0000 00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 615 459,0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386 122,0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229 337,00</w:t>
            </w:r>
          </w:p>
        </w:tc>
      </w:tr>
      <w:tr>
        <w:trPr>
          <w:trHeight w:val="362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498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2 02 01000 00 0000 151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тации бюджетам бюджетной системы Российской Федераци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491 9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211 901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79 999,00</w:t>
            </w:r>
          </w:p>
        </w:tc>
      </w:tr>
      <w:tr>
        <w:trPr>
          <w:trHeight w:val="362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499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2 02 01001 00 0000 151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тации на выравнивание бюджетной обеспеченност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60 0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80 001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79 999,00</w:t>
            </w:r>
          </w:p>
        </w:tc>
      </w:tr>
      <w:tr>
        <w:trPr>
          <w:trHeight w:val="538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504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2 02 01001 10 0000 151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60 0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80 001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79 999,00</w:t>
            </w:r>
          </w:p>
        </w:tc>
      </w:tr>
      <w:tr>
        <w:trPr>
          <w:trHeight w:val="247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533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2 02 01999 00 0000 151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дотаци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931 9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931 90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538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2 02 01999 10 0000 151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дотации бюджетам сельских поселени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931 9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931 90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38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542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2 02 02000 00 0000 151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923 538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923 538,00</w:t>
            </w:r>
          </w:p>
        </w:tc>
      </w:tr>
      <w:tr>
        <w:trPr>
          <w:trHeight w:val="247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2276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2 02 02999 00 0000 151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субсиди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923 538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923 538,00</w:t>
            </w:r>
          </w:p>
        </w:tc>
      </w:tr>
      <w:tr>
        <w:trPr>
          <w:trHeight w:val="362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2282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2 02 02999 10 0000 151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субсидии бюджетам сельских поселени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923 538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923 538,00</w:t>
            </w:r>
          </w:p>
        </w:tc>
      </w:tr>
      <w:tr>
        <w:trPr>
          <w:trHeight w:val="362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2286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2 02 03000 00 0000 151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Субвенции бюджетам бюджетной системы Российской Федераци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72 3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46 50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5 800,00</w:t>
            </w:r>
          </w:p>
        </w:tc>
      </w:tr>
      <w:tr>
        <w:trPr>
          <w:trHeight w:val="713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2366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2 02 03015 00 0000 151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72 3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46 50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5 800,00</w:t>
            </w:r>
          </w:p>
        </w:tc>
      </w:tr>
      <w:tr>
        <w:trPr>
          <w:trHeight w:val="886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2371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2 02 03015 10 0000 151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72 3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46 50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5 800,00</w:t>
            </w:r>
          </w:p>
        </w:tc>
      </w:tr>
      <w:tr>
        <w:trPr>
          <w:trHeight w:val="247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3010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2 02 04000 00 0000 151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7 721,0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7 721,0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1061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3045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2 02 04012 00 0000 151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5 0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5 00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1061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3050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2 02 04012 10 0000 151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5 00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5 00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3404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2 02 04999 00 0000 151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межбюджетные трансферты, передаваемые бюджетам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721,0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721,0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38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3410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2 02 04999 10 0000 151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721,0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721,0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Отчет об исполнении бюджета Тишанского сельского поселения за 1 полугодие 2016 г.</w:t>
      </w:r>
    </w:p>
    <w:p>
      <w:pPr>
        <w:pStyle w:val="ConsPlusNormal"/>
        <w:widowControl/>
        <w:ind w:hanging="0"/>
        <w:jc w:val="center"/>
        <w:rPr/>
      </w:pPr>
      <w:r>
        <w:rPr/>
        <w:t>Расходы бюджета.</w:t>
      </w:r>
    </w:p>
    <w:tbl>
      <w:tblPr>
        <w:tblW w:w="1031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5"/>
        <w:gridCol w:w="2081"/>
        <w:gridCol w:w="3895"/>
        <w:gridCol w:w="1687"/>
        <w:gridCol w:w="1925"/>
      </w:tblGrid>
      <w:tr>
        <w:trPr>
          <w:trHeight w:val="871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№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листа / № строки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 xml:space="preserve">Код показателя 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Наименование показателя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4 4 Суммы, подлежащие исключению Консолид. План на год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8 8 Городские и сельские поселения План на год</w:t>
            </w:r>
          </w:p>
        </w:tc>
      </w:tr>
      <w:tr>
        <w:trPr>
          <w:trHeight w:val="247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Доходы бюджета - ИТОГО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11272559,05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4240320,72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,1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000 9600 0000000 000 00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Расходы бюджета - ИТОГО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1 658 333,77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4 412 954,85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,2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000 0100 0000000 000 00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Общегосударственные вопросы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2 455 466,77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 526 212,67</w:t>
            </w:r>
          </w:p>
        </w:tc>
      </w:tr>
      <w:tr>
        <w:trPr>
          <w:trHeight w:val="523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2,72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000 0102 0000000 000 00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727 40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409 175,56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75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02 0000000 121 211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Заработная плат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559 60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326 873,00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77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02 0000000 129 213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67 80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82 302,56</w:t>
            </w:r>
          </w:p>
        </w:tc>
      </w:tr>
      <w:tr>
        <w:trPr>
          <w:trHeight w:val="713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2,107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000 0103 0000000 000 00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1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03 0000000 121 211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Заработная плат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12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03 0000000 129 213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1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03 0000000 244 221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слуги связ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19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03 0000000 244 226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2,142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000 0104 0000000 000 00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1 725 966,77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1 117 037,11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45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04 0000000 121 211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Заработная плат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757 90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479 101,00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46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04 0000000 122 212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выплаты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47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04 0000000 129 213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224 00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19 132,96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49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04 0000000 244 221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слуги связ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06 10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49 633,05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5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04 0000000 244 222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Транспортные услуг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11 30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54 221,90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51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04 0000000 244 223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Коммунальные услуг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92 70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42 493,53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52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04 0000000 244 224</w:t>
            </w:r>
          </w:p>
        </w:tc>
        <w:tc>
          <w:tcPr>
            <w:tcW w:w="5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Арендная плата за пользование имуществом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53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04 0000000 243 225</w:t>
            </w:r>
          </w:p>
        </w:tc>
        <w:tc>
          <w:tcPr>
            <w:tcW w:w="5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53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04 0000000 244 225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70 40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33 379,12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04 0000000 244 226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21 701,85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97 276,37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69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04 0000000 244 29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69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04 0000000 851 29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7 73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7 730,00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69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04 0000000 852 29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69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04 0000000 853 29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2 668,15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2 668,15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71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04 0000000 244 31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71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04 0000000 414 31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7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04 0000000 244 34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31 466,77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31 401,03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000 0107 0000000 000 00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Обеспечение проведения выборов и референдумов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5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07 0000000 244 29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000 0111 0000000 000 00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Резервные фонды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5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11 0000000 870 29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2,457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000 0113 0000000 000 00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Другие общегосударственные вопросы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2 10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46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13 0000000 111 211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Заработная плат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462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13 0000000 119 213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46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13 0000000 244 221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слуги связ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466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13 0000000 244 223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Коммунальные услуг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46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13 0000000 243 225</w:t>
            </w:r>
          </w:p>
        </w:tc>
        <w:tc>
          <w:tcPr>
            <w:tcW w:w="5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46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13 0000000 244 225</w:t>
            </w:r>
          </w:p>
        </w:tc>
        <w:tc>
          <w:tcPr>
            <w:tcW w:w="5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469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13 0000000 244 226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48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13 0000000 244 29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48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13 0000000 851 29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48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13 0000000 852 29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48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13 0000000 853 29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2 10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486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13 0000000 244 31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486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13 0000000 414 31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489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13 0000000 243 340</w:t>
            </w:r>
          </w:p>
        </w:tc>
        <w:tc>
          <w:tcPr>
            <w:tcW w:w="5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489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13 0000000 244 340</w:t>
            </w:r>
          </w:p>
        </w:tc>
        <w:tc>
          <w:tcPr>
            <w:tcW w:w="5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3,71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000 0203 0000000 000 00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Мобилизационная и вневойсковая подготовк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72 30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76 051,48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,7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203 0000000 121 211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Заработная плат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19 70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58 875,00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,76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203 0000000 129 213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36 10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5 219,30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,7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203 0000000 244 221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слуги связ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 30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800,00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,79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203 0000000 244 222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Транспортные услуг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3 60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,8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203 0000000 244 223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Коммунальные услуг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2 80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 157,18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,83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203 0000000 244 226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,10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203 0000000 244 31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,103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203 0000000 244 34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8 80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4,1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000 0300 0000000 000 00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Национальная безопасность и правоохранительная деятельность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394 70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209 850,00</w:t>
            </w:r>
          </w:p>
        </w:tc>
      </w:tr>
      <w:tr>
        <w:trPr>
          <w:trHeight w:val="538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4,316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000 0309 0000000 000 00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,327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309 0000000 244 225</w:t>
            </w:r>
          </w:p>
        </w:tc>
        <w:tc>
          <w:tcPr>
            <w:tcW w:w="5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,32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309 0000000 244 226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,345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309 0000000 244 31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,34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309 0000000 244 340</w:t>
            </w:r>
          </w:p>
        </w:tc>
        <w:tc>
          <w:tcPr>
            <w:tcW w:w="5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4,351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000 0310 0000000 000 00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Обеспечение пожарной безопасност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369 70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184 850,00</w:t>
            </w:r>
          </w:p>
        </w:tc>
      </w:tr>
      <w:tr>
        <w:trPr>
          <w:trHeight w:val="538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,369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310 0000000 630 242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369 70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84 850,00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4,456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000 0314 0000000 000 00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,467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314 0000000 244 225</w:t>
            </w:r>
          </w:p>
        </w:tc>
        <w:tc>
          <w:tcPr>
            <w:tcW w:w="5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,46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314 0000000 244 226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,48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314 0000000 244 34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5,1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000 0400 0000000 000 00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Национальная экономик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4 564 508,11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2 643,34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5,281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000 0408 0000000 000 00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Транспорт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38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,299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408 0000000 810 242</w:t>
            </w:r>
          </w:p>
        </w:tc>
        <w:tc>
          <w:tcPr>
            <w:tcW w:w="7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5,316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000 0409 0000000 000 00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Дорожное хозяйство (дорожные фонды)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2 551 874,7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,32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409 0000000 244 222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Транспортные услуг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,327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409 0000000 244 225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2 551 874,7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,32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409 0000000 244 226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,32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409 0000000 414 226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,345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409 0000000 244 31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,345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409 0000000 414 31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,34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409 0000000 244 340</w:t>
            </w:r>
          </w:p>
        </w:tc>
        <w:tc>
          <w:tcPr>
            <w:tcW w:w="5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5,421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000 0412 0000000 000 00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Другие вопросы в области национальной экономик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2 012 633,39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12 643,34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,432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412 0000000 244 225</w:t>
            </w:r>
          </w:p>
        </w:tc>
        <w:tc>
          <w:tcPr>
            <w:tcW w:w="5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,433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412 0000000 244 226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,44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412 0000000 244 29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2 643,34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2 643,34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,45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412 0000000 244 31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,45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412 0000000 414 31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 999 990,05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6,1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000 0500 0000000 000 00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Жилищно-коммунальное хозяйство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780 558,94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624 139,16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6,36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000 0501 0000000 000 00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Жилищное хозяйство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45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501 0000000 243 223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Коммунальные услуг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45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501 0000000 244 223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Коммунальные услуг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47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501 0000000 244 225</w:t>
            </w:r>
          </w:p>
        </w:tc>
        <w:tc>
          <w:tcPr>
            <w:tcW w:w="5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6,71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000 0502 0000000 000 00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Коммунальное хозяйство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79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502 0000000 244 222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Транспортные услуг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82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502 0000000 244 225</w:t>
            </w:r>
          </w:p>
        </w:tc>
        <w:tc>
          <w:tcPr>
            <w:tcW w:w="5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83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502 0000000 000 226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8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502 0000000 810 241</w:t>
            </w:r>
          </w:p>
        </w:tc>
        <w:tc>
          <w:tcPr>
            <w:tcW w:w="7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езвозмездные перечисления государственным и муниципальным организациям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9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502 0000000 851 29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9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502 0000000 852 29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0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502 0000000 244 31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0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502 0000000 414 31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03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502 0000000 244 340</w:t>
            </w:r>
          </w:p>
        </w:tc>
        <w:tc>
          <w:tcPr>
            <w:tcW w:w="5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6,106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000 0503 0000000 000 00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Благоустройство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780 558,94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624 139,16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1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503 0000000 244 222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Транспортные услуг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15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503 0000000 244 223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Коммунальные услуг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208 048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53 677,50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17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503 0000000 243 225</w:t>
            </w:r>
          </w:p>
        </w:tc>
        <w:tc>
          <w:tcPr>
            <w:tcW w:w="5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17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503 0000000 244 225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314 100,8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314 100,80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1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503 0000000 244 226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30 573,43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28 596,09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26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503 0000000 540 251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0 375,77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0 375,77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32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503 0000000 851 29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33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503 0000000 852 29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33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503 0000000 853 29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35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503 0000000 244 31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67 95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67 950,00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3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503 0000000 244 34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49 510,94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49 439,00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6,176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000 0505 0000000 000 00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Другие вопросы в области жилищно-коммунального хозяйств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8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505 0000000 414 226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205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505 0000000 414 31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8,1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000 0700 0000000 000 00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Образование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8,211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000 0707 0000000 000 00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Молодежная политика и оздоровление детей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8,23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707 0000000 244 29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9,1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000 0800 0000000 000 00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Культура, кинематография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3 132 40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 882 523,48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9,36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000 0801 0000000 000 00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Культур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3 132 40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1 882 523,48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39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801 0000000 111 211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Заработная плат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 571 10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765 985,48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4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801 0000000 112 212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выплаты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41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801 0000000 119 213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474 50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85 740,82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43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801 0000000 244 221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слуги связ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1 30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5 097,60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4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801 0000000 244 222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Транспортные услуг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45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801 0000000 244 223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Коммунальные услуг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838 00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719 757,21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47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801 0000000 243 225</w:t>
            </w:r>
          </w:p>
        </w:tc>
        <w:tc>
          <w:tcPr>
            <w:tcW w:w="5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47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801 0000000 244 225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24 534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93 050,07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4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801 0000000 244 226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7 069,7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7 060,00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56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801 0000000 540 251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63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801 0000000 244 29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9 936,00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63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801 0000000 851 29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46 87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46 870,00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63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801 0000000 852 29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63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801 0000000 853 29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30,3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30,30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65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801 0000000 244 31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6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801 0000000 244 34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48 996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48 996,00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11,1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000 1000 0000000 000 00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Социальная политик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58 399,95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81 534,72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11,36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000 1001 0000000 000 00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Пенсионное обеспечение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158 399,95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81 534,72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1,62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001 0000000 321 263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58 399,95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81 534,72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11,106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000 1003 0000000 000 00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Социальное обеспечение населения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1,11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003 0000000 244 226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1,131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003 0000000 321 262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особия по социальной помощи населению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11,211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000 1006 0000000 000 00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Другие вопросы в области социальной политик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1,23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006 0000000 244 29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12,1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000 1100 0000000 000 00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Физическая культура и спорт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12,36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000 1101 0000000 000 00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Физическая культур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2,4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101 0000000 244 226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14,1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000 1300 0000000 000 00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Обслуживание государственного и муниципального долг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14,36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000 1301 0000000 000 00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4,5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301 0000000 730 231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бслуживание внутреннего долг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16,1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000 7900 0000000 000 00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Результат исполнения бюджета (дефицит "--", профицит "+")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- 385 774,7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- 172 634,13</w:t>
            </w:r>
          </w:p>
        </w:tc>
      </w:tr>
      <w:tr>
        <w:trPr>
          <w:trHeight w:val="247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500,1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000 500 001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Остатки на начало отчетного период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385 783,64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385 783,64</w:t>
            </w:r>
          </w:p>
        </w:tc>
      </w:tr>
      <w:tr>
        <w:trPr>
          <w:trHeight w:val="247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00,2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500 002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в т.ч. на оплату труда и начисления на ФОТ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00,3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500 003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 другие цел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385 783,64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385 783,64</w:t>
            </w:r>
          </w:p>
        </w:tc>
      </w:tr>
      <w:tr>
        <w:trPr>
          <w:trHeight w:val="247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500,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000 500 004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Остатки на конец отчетного период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8,9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213 149,51</w:t>
            </w:r>
          </w:p>
        </w:tc>
      </w:tr>
      <w:tr>
        <w:trPr>
          <w:trHeight w:val="247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00,5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500 005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в т.ч. на оплату труда и начисления на ФОТ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385 774,7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81 705,70</w:t>
            </w:r>
          </w:p>
        </w:tc>
      </w:tr>
      <w:tr>
        <w:trPr>
          <w:trHeight w:val="247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00,6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500 006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 другие цел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385 783,64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31 443,81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чет об исполнении бюджета Тишанского сельского поселения за 1 полугодие 2016 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0146"/>
      </w:tblGrid>
      <w:tr>
        <w:trPr>
          <w:trHeight w:val="90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46" w:type="dxa"/>
            <w:tcBorders/>
            <w:vAlign w:val="bottom"/>
          </w:tcPr>
          <w:tbl>
            <w:tblPr>
              <w:tblW w:w="99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0"/>
              <w:gridCol w:w="2140"/>
              <w:gridCol w:w="3160"/>
              <w:gridCol w:w="1840"/>
              <w:gridCol w:w="1720"/>
            </w:tblGrid>
            <w:tr>
              <w:trPr>
                <w:trHeight w:val="540" w:hRule="atLeast"/>
              </w:trPr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4"/>
                      <w:szCs w:val="14"/>
                    </w:rPr>
                    <w:t>№</w:t>
                  </w: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4"/>
                      <w:szCs w:val="14"/>
                    </w:rPr>
                    <w:t>листа / № строки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4"/>
                      <w:szCs w:val="14"/>
                    </w:rPr>
                    <w:t>Код показателя</w:t>
                  </w:r>
                </w:p>
              </w:tc>
              <w:tc>
                <w:tcPr>
                  <w:tcW w:w="3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4"/>
                      <w:szCs w:val="14"/>
                    </w:rPr>
                    <w:t>Наименование показателя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4"/>
                      <w:szCs w:val="14"/>
                    </w:rPr>
                    <w:t>10 10 Cельские поселения План на год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4"/>
                      <w:szCs w:val="14"/>
                    </w:rPr>
                    <w:t>21 21 Cельские поселения Исполнено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17,1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000 90 00 00 00 00 0000 000</w:t>
                  </w:r>
                </w:p>
              </w:tc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Источники финансирования дефицитов бюджетов - всего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385 774,72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172 634,13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17,439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000 01 00 00 00 00 0000 00А</w:t>
                  </w:r>
                </w:p>
              </w:tc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Изменение остатков средств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385 774,72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172 634,13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17,440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000 01 05 00 00 00 0000 000</w:t>
                  </w:r>
                </w:p>
              </w:tc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Изменение остатков средств на счетах по учету средств бюджетов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385 774,72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172 634,13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17,442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000 01 05 00 00 00 0000 500</w:t>
                  </w:r>
                </w:p>
              </w:tc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- 11 272 559,05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- 4 240 320,72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17,458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000 01 05 02 00 00 0000 500</w:t>
                  </w:r>
                </w:p>
              </w:tc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- 11 272 559,05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- 4 240 320,72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17,459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000 01 05 02 01 00 0000 510</w:t>
                  </w:r>
                </w:p>
              </w:tc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- 11 272 559,05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- 4 240 320,72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17,469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000 01 05 02 01 10 0000 510</w:t>
                  </w:r>
                </w:p>
              </w:tc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Увеличение прочих остатков денежных средств бюджетов сельских поселений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- 11 272 559,05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- 4 240 320,72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17,492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000 01 05 00 00 00 0000 600</w:t>
                  </w:r>
                </w:p>
              </w:tc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11 658 333,77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4 412 954,85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17,508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000 01 05 02 00 00 0000 600</w:t>
                  </w:r>
                </w:p>
              </w:tc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11 658 333,77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4 412 954,85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17,509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000 01 05 02 01 00 0000 610</w:t>
                  </w:r>
                </w:p>
              </w:tc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11 658 333,77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4 412 954,85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17,519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000 01 05 02 01 10 0000 610</w:t>
                  </w:r>
                </w:p>
              </w:tc>
              <w:tc>
                <w:tcPr>
                  <w:tcW w:w="3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11 658 333,77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4 412 954,8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49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3:09:00Z</dcterms:created>
  <dc:creator>1</dc:creator>
  <dc:description/>
  <cp:keywords/>
  <dc:language>en-US</dc:language>
  <cp:lastModifiedBy>User</cp:lastModifiedBy>
  <cp:lastPrinted>2016-07-20T16:11:00Z</cp:lastPrinted>
  <dcterms:modified xsi:type="dcterms:W3CDTF">2016-07-20T12:12:00Z</dcterms:modified>
  <cp:revision>33</cp:revision>
  <dc:subject/>
  <dc:title>Администрация  Таловского муниципального  района</dc:title>
</cp:coreProperties>
</file>