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77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 ТИША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 Е Ш Е Н И Е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От 11.08.2016 г № 3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Верхняя Тишан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359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еречня улиц с.Верхняя Тишанка, Тишанского сельского поселения, в отношении территории которых будет осуществляться согласование архитектурно-градостроительного облика объ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Градостроительным кодексом Российский Федерации, Федеральным законом от 6 октября 2003 г. № 131-ФЗ «Об общих принципах местного самоуправления в Российской Федерации», Правилами благоустройства Тишанского сельского поселения, Уставом Тишанского сельского поселения, Совет народных депутатов Тишанского сельского поселения РЕШИЛ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rFonts w:cs="Arial" w:ascii="Arial" w:hAnsi="Arial"/>
        </w:rPr>
        <w:t>1. Утвердить перечень улиц с.Верхняя Тишанка, Тишанского сельского поселения, в отношении территории которых будет осуществляться согласование архитектурно-градостроительного облика объекта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Администрации Тишанского сельского поселения разместить данное решение на официальном сайте администрации Тишанского сельского поселения Таловского муниципального района Воронежской области в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настоящего реш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Тишанского</w:t>
      </w:r>
    </w:p>
    <w:p>
      <w:pPr>
        <w:sectPr>
          <w:type w:val="nextPage"/>
          <w:pgSz w:w="11906" w:h="16838"/>
          <w:pgMar w:left="180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П.В. Чибис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ишанскр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08.2016 № 36</w:t>
      </w:r>
    </w:p>
    <w:p>
      <w:pPr>
        <w:pStyle w:val="Normal"/>
        <w:ind w:left="53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улиц с.Верхняя Тишанка, Тишанского сельского поселения, в отношении территории которых будет осуществляться согласование архитектурно-градостроительного облика объ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ул.Гагарина (№№9-55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ул.Центральн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ул.Школьн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tshit1">
    <w:name w:val="fts-hit1"/>
    <w:qFormat/>
    <w:rPr>
      <w:shd w:fill="FFC0C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ind w:firstLine="170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autoSpaceDE w:val="false"/>
    </w:pPr>
    <w:rPr/>
  </w:style>
  <w:style w:type="paragraph" w:styleId="Contents3">
    <w:name w:val="TOC 3"/>
    <w:basedOn w:val="Normal"/>
    <w:pPr>
      <w:autoSpaceDE w:val="false"/>
      <w:ind w:left="40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7:00Z</dcterms:created>
  <dc:creator>User</dc:creator>
  <dc:description/>
  <dc:language>en-US</dc:language>
  <cp:lastModifiedBy>User</cp:lastModifiedBy>
  <cp:lastPrinted>2016-08-17T09:49:00Z</cp:lastPrinted>
  <dcterms:modified xsi:type="dcterms:W3CDTF">2016-08-17T05:50:00Z</dcterms:modified>
  <cp:revision>26</cp:revision>
  <dc:subject/>
  <dc:title>проект</dc:title>
</cp:coreProperties>
</file>