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688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ИШАНСК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РЕШЕНИЕ</w:t>
      </w:r>
    </w:p>
    <w:p>
      <w:pPr>
        <w:pStyle w:val="Normal"/>
        <w:jc w:val="center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30"/>
        </w:rPr>
        <w:t xml:space="preserve">от </w:t>
      </w:r>
      <w:r>
        <w:rPr>
          <w:rFonts w:cs="Arial" w:ascii="Arial" w:hAnsi="Arial"/>
        </w:rPr>
        <w:t>08 декабря 2016 года № 57</w:t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о Верхняя Тишанка</w:t>
      </w:r>
    </w:p>
    <w:p>
      <w:pPr>
        <w:pStyle w:val="Normal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передаче части полномоч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ов местного самоуправления</w:t>
      </w:r>
    </w:p>
    <w:p>
      <w:pPr>
        <w:pStyle w:val="Normal"/>
        <w:rPr/>
      </w:pPr>
      <w:r>
        <w:rPr>
          <w:rFonts w:cs="Arial" w:ascii="Arial" w:hAnsi="Arial"/>
        </w:rPr>
        <w:t xml:space="preserve">поселения  в сфере градостроитель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ятельности органам местного </w:t>
      </w:r>
    </w:p>
    <w:p>
      <w:pPr>
        <w:pStyle w:val="Normal"/>
        <w:rPr/>
      </w:pPr>
      <w:r>
        <w:rPr>
          <w:rFonts w:cs="Arial" w:ascii="Arial" w:hAnsi="Arial"/>
        </w:rPr>
        <w:t>самоуправления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оответствии с требованиями Градостроительного кодекса РФ от 29.12.2004 № 190-ФЗ, Федерального закона от 06.10.2003 № 131-ФЗ «Об общих принципах организации местного самоуправления в Российской Федерации», Закона Воронежской области от 07.07.2006 года №61-ОЗ «О регулировании градостроительной деятельности в Воронежской области» Совет народных депутатов Тишанского сельского поселения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ратиться в Совет народных депутатов Таловского муниципального района с ходатайством о рассмотрении на заседании Совета предложения Тишанского сельского поселения «О передаче части полномочий, предусмотренных пунктом 20 части 1 статьи 14 Федерального закона от 06.10.2003 № 131-ФЗ «Об общих принципах организации местного самоуправления в Российской Федерации» и иными нормативными правовыми актами, устанавливающими систему и порядок выдачи разрешительной и предпроектной документации на возведение объектов капитального строительства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ределить перечень процедур возлагаемых на администрацию Таловского муниципального района в связи с передачей части полномочий в сфере градостроительной деятельност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Подготовка и выдача разрешений на строительство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а и выдача разрешений на ввод объекта в эксплуатацию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а, утверждение и выдача градостроительных планов земельных участков, расположенных на территории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решения о согласовании архитектурно-градостроительного облика объек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тверждение проектно-сметной документации на объекты, строительство которых осуществляется с привлечением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В соответствии с принятым нормативным правовым актом Совета народных депутатов Таловского муниципального района заключить соглашение с Таловским муниципальным районом о передаче органам местного самоуправления Таловского муниципального района части полномочий органов местного самоуправления Тиша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 Настоящее решение вступает в силу после его официального обнародов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Тишанского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                                                                      П.В.Чибис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06:00Z</dcterms:created>
  <dc:creator>Matveeva</dc:creator>
  <dc:description/>
  <dc:language>en-US</dc:language>
  <cp:lastModifiedBy>User</cp:lastModifiedBy>
  <cp:lastPrinted>2016-11-30T14:56:00Z</cp:lastPrinted>
  <dcterms:modified xsi:type="dcterms:W3CDTF">2016-12-07T10:27:00Z</dcterms:modified>
  <cp:revision>10</cp:revision>
  <dc:subject/>
  <dc:title>ПРОЕКТ</dc:title>
</cp:coreProperties>
</file>