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 xml:space="preserve">АДМИНИСТРАЦИЯ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ТИШАНСКОГО СЕЛЬСКОГО ПОСЕЛЕНИ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 xml:space="preserve">П О С Т А Н О В Л Е Н И 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 июня 2016 г.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Верхняя Тиша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рядка формирования и ведения реестра муниципальных услуг (функци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администрации Тишанского сельского поселения, повышения качества и доступности предоставляемых муниципальных услуг администрация Тишанск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формирования и ведения реестра муниципальных услуг (функций) Тишан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исполнением настоящего постановления </w:t>
      </w:r>
      <w:bookmarkStart w:id="0" w:name="_GoBack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ишанс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П.В.Чибисо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ЖДЕН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16.06.2016 г. № 26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ИРОВАНИЯ И ВЕДЕНИЯ РЕЕСТР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ЫХ УСЛУГ(ФУНКЦИЙ)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рядок формирования и ведения реестра муниципальных услуг Тишанского сельского поселения (далее - Порядок) разработан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администрации Тишанского сельского поселения, повышения качества предоставляемых муниципальных услуг, а также функций по осуществлению муниципального контроля (далее - функции) и определяет процесс формирования и ведения в электронной форме реестра муниципальных услуг (функций) Тишанского сельского поселения (далее - Реест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еестр является разделом федеральной государственной информационной системы «Федеральный реестр государственных и муниципальных услуг (функций)» (далее - федеральный реестр) и содержит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 муниципальных услугах, предоставляемых администрацией Тиша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 услугах, которые являются необходимыми и обязательными для предоставления администрацией Тишанского сельского поселения муниципальных услуг, и предоставляются организациями, участвующими в предоставлени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 услугах, предоставляемых муниципальными учреждениями и другими организациями Тишанского сельского поселения, в которых размещается муниципальное задание (заказ), включенных в перечень, утвержденный Правительством Российской Федерации и правительством Воронеж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 функциях, исполняемых администрацией Тиш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дновременно с ведением Реестра осуществляется наполнение раздела справочной информации федерального реестра, в который включаются сведения об администрации Тишанского сельского поселения, учреждениях (организациях), участвующих в предоставлении услуг, или предоставляющих услуги на основании муниципального задания (заказа), а также о местах предоставления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Сведения, содержащиеся в Реестре, образуют информационный ресурс Реестра. Состав сведений определяется согласно приложениям №№ 1 - 3 к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Формирование Реестра осуществляется специалистом, ответственным за ведение реестра (далее - специалист) на основании сведений, представляемых должностными лицами администрации Тишанского сельского поселения, ответственными за организацию предоставления муниципальных услуг, исполнения функций (далее –должностные лиц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Основанием для внесения в Реестр сведений об услугах, изменений и дополнений в сведения являются федеральные законы, указы Президента Российской Федерации, постановления Правительства Российской Федерации, законы Воронежской области, указы и распоряжения Губернатора Воронежской области, постановления правительства Воронежской области, нормативные правовые акты органов местного самоуправления Тишанского сельского поселения, устанавливающие, изменяющие или отменяющие основание, порядок или условия предоставления муниципальной услуги (исполнения функ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ем для внесения сведений в раздел справочной информации, изменений и дополнений в сведения является изменение информации об администрации Тишанского сельского поселения, организациях, участвующих в предоставлении муниципальных услуг (исполнении функций), муниципальных учреждениях, предоставляющих услуги, в которых размещается муниципальное задание (заказ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 Должностные лица в срок, не превышающий трех рабочих дней с даты вступления в силу нормативного правового акта, устанавливающего (изменяющего) основание, порядок или условие предоставления муниципальной услуги (исполнения функции), сведения о которой подлежат внесению в Реестр, направляют специалисту сведения (изменения в сведения) об услуге (функции) для размещения в Реестре согласно перечню (приложения №№ 1,2 к Порядку) в электронном виде на адрес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tihsank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@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жностные лица в срок, не превышающий одного рабочего дня со дня изменения информации, направляют специалисту соответствующие сведения согласно перечню (приложение № 3 к Порядку) в электронном вид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адрес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tihsank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@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Специалист обеспечивает проверку полноты представленных сведений и соответствия нормативным правовым актам Российской Федерации, Воронежской области, нормативным правовым актам органов местного самоуправления Тиш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муниципальных услугах (функциях), предоставление (исполнение) которых осуществляется в соответствии с утвержденными административными регламентами, проверяются в течение трех рабочих дней со дня их представления, в остальных случаях - в течение семи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, включаемые в раздел справочной информации (либо содержащиеся в указанном разделе), проверяются в течение двух рабочих дней со дня их предст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Если по результатам проверки сведений выявлены нарушения (несоответствие правовым актам, регламентирующим предоставление услуги (исполнение функции), недостоверность справочной информации), специалист посредством электронной почты направляет должностным лицам уведомление о допущенных нарушениях с предложением об их устранении и повторном предоставлении сведений об услугах (функциях) для внесения в Реестр. Повторное предоставление сведений осуществляется должностными лицами в течение двух рабочих дней со дня получения уведомления о допущенных наруш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При отсутствии нарушений специалист в течение двух рабочих дней осуществляет внесение сведений в Реестр путем заполнения электронных форм федерального реестра в соответствии с установленными треб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Основаниями для изменения или исключения сведений из Реестр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ступление в силу федеральных законов и иных нормативных правовых актов Российской Федерации, Воронежской области, нормативных правовых актов органов местного самоуправления Тишанского сельского поселения, вступившие в силу решения суда о признании недействующими норм, предусматривающих предоставление услуги (исполнение функ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зменение организационно-правовой формы, структуры либо наименования администрации Тишанского сельского поселения, организаций, участвующих в предоставлении муниципальных услуг, муниципальных учреждений Тиш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2. Должностные лица в течение семи рабочих дней со дня наступления любого из оснований, указанных в пункте 11 Порядка, извещают специалиста путем направления уведомления в электронном виде 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рес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tihsank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@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на бумажном носителе с указанием наименования услуги (функции) и основания для изменения или исключения сведений о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Изменение или исключение сведений об услугах (функциях) из Реестра осуществляется специалистом в течение трех рабочих дней со дня получения от должностных лиц уведомления о необходимости изменения или исключения сведений.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 формирования и ведения реестра муниципальных услуг (функций) Тишанского сельского посел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Й О МУНИЦИПАЛЬНОЙ УСЛУГЕ, УСЛУГЕ УЧРЕЖДЕНИЯ (ОРГАНИЗАЦИИ) ДЛЯ РАЗМЕЩЕНИЯ В РЕЕСТРЕ МУНИЦИПАЛЬНЫХ УСЛУГ (ФУНКЦИЙ)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именование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именование органа местного самоуправления или учреждения (организации), предоставляющего услуг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именования федеральных органов исполнительной власти, органов государственных внебюджетных фондов, исполнительных органов государственной власти Воронежской области, органов местного самоуправления, учреждений (организаций), участвующих в предоставлении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еречень и тексты нормативных правовых актов, непосредственно регулирующих предоставление услуги, с указанием их реквизитов и источников официального обнарод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Способы предоставления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Описание результата предоставления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Категория заявителей, которым предоставляется усл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Сведения о местах, в которых можно получить информацию о правилах предоставления услуги, в том числе телефоны центра телефонного обслуживания граждан и организ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Срок предоставления услуги (в том числе с учетом необходимости обращения в органы, учреждения и организации, участвующие в предоставлении услуги), срок выдачи (направления) документов, являющихся результатом предоставления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Срок, в течение которого заявление о предоставлении услуги должно быть зарегистрирова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Максимальный срок ожидания в очереди при подаче заявления о предоставлении услуги лич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Основания для приостановления предоставления услуги либо отказа в предоставлении услуги (если возможность приостановления либо отказа предусмотрена законодательством Российской Федера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Документы, подлежащие обязательному представлению заявителем для получения услуги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Документы, необходимые для предоставления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заявитель вправе представить для получения услуги по собственной инициативе, способы получения этих документов заявителем и порядок их предоставления с указанием услуг, в результате предоставления которых могут быть получены такие докумен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Формы заявлений о предоставлении услуг и иных документов, заполнение которых заявителем необходимо для обращения в администрацию Тишанского сельского поселения для получения услуги, в том числе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Сведения о возмездности (безвозмездности) предоставления услуги, правовых основаниях и размерах платы, взимаемой с заявителя, если услуга предоставляется на возмездной основе, методике расчета платы за предоставление услуги с указанием нормативного правового акта, которым она утвержде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 Показатели доступности и качества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 Информация о внутриведомственных и межведомственных административных процедурах, подлежащих выполнению органом, предоставляющим услугу, в том числе информация о промежуточных и окончательных сроках таких административных процед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. Сведения о допустимости (возможности) и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 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Воронежской области, органами местного самоуправления, учреждениями (организациями), участвующими в предоставлении услуги).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 формирования и ведения реестра муниципальных услуг (функций) Тишанского сельского посел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ЕДЕНИЙ О МУНИЦИПАЛЬНОЙ ФУНКЦИИ ДЛЯ РАЗМЕЩЕНИЯ В РЕЕСТРЕ МУНИЦИПАЛЬНЫХ УСЛУГ (ФУНКЦИЙ)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ИШАН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именование фун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именование органа местного самоуправления, исполняющего функ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именования федеральных органов исполнительной власти, органов государственных внебюджетных фондов, исполнительных органов власти Воронежской области, органов местного самоуправления, учреждений (организаций), с которыми осуществляется взаимодействие при исполнении фун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еречень и тексты нормативных правовых актов, непосредственно регулирующих исполнение функции, с указанием их реквизитов и источников официального обнародования (в том числе наименование и текст административного регламента с указанием реквизитов утвердившего его нормативного правового акта, источников официального опубликования либо наименование и текст проекта административного регламен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Предмет муниципального контроля (далее - контро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Права и обязанности должностных лиц при осуществлении контр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Права и обязанности лиц, в отношении которых осуществляются мероприятия по контро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Описание результата исполнения фун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Категории лиц, в отношении которых проводятся мероприятия по контро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Сведения о местах, в которых можно получить информацию о порядке исполнения функции, в том числе телефоны центра телефонного обслуживания граждан и организ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Срок исполнения функции (в том числе с учетом необходимости взаимодействия с федеральными органами исполнительной власти, органами государственных внебюджетных фондов, исполнительными органами власти Воронежской области, органами местного самоуправления, учреждениями (организациям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Основания для приостановления проведения контрольного мероприятия (действия) в рамках исполнения функции и предельно допустимая продолжительность этого приостановления (если возможность приостановления предусмотрена законодательством Российской Федера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Информация о внутриведомственных и межведомственных административных процедурах, подлежащих выполнению администрацией Тишанского сельского поселения при исполнении функции, в том числе информация о промежуточных и окончательных сроках таких административных процед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Сведения о допустимости (возможности) и порядке досудебного (внесудебного) обжалования решений и действий (бездействия) органа, исполняющего функ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Технологическая карта межведомственного взаимодействия (при наличии взаимодействия с федеральными органами исполнительной власти, органами государственных внебюджетных фондов, органами исполнительной власти Воронежской области, органами местного самоуправления, учреждениями (организациями) при исполнении функции).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 формирования и ведения реестра муниципальных услуг (функций) Тишан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Й, СОДЕРЖАЩИХСЯ В РАЗДЕЛЕ СПРАВОЧНОЙ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чтовый адрес и адрес местонахождения администрации Тишанского сельского поселения, учреждений (организаций), предоставляющих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ведения о должностных лицах администрации, ответственных за предоставление муниципальной услуги (исполнение муниципальной функц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Сведения о руководителях учреждений (организаций), предоставляющих услуги, которые являются необходимыми и обязательными и включены в утверждаемые в установленном порядке перечни таки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Сведения о руководителях учреждений и организаций, предоставляющих услуги в электронном виде на основании муниципального задания (заказ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омера справочных телефонов, факсов, адреса официальных сайтов в информационно-телекоммуникационной сети Интернет, адреса электронной почты, графики работы органов, предоставляющих услуги (исполняющих функции), в том числе их территориальных органов, а также учреждений (организаций), предоставляющих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Сведения о платежных реквизитах администрации Тишанского сельского поселения и учреждений (организаций), предоставляющих платные (возмездные) услуги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sz w:val="26"/>
      <w:szCs w:val="24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Arial" w:hAnsi="Arial" w:eastAsia="Times New Roman" w:cs="Arial"/>
      <w:b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cs="Arial"/>
      <w:b/>
      <w:caps/>
      <w:sz w:val="26"/>
      <w:szCs w:val="28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40:00Z</dcterms:created>
  <dc:creator>Паринова Евгения Сергеевна</dc:creator>
  <dc:description/>
  <cp:keywords/>
  <dc:language>en-US</dc:language>
  <cp:lastModifiedBy>User</cp:lastModifiedBy>
  <cp:lastPrinted>2016-06-17T13:51:00Z</cp:lastPrinted>
  <dcterms:modified xsi:type="dcterms:W3CDTF">2016-06-17T09:53:00Z</dcterms:modified>
  <cp:revision>7</cp:revision>
  <dc:subject/>
  <dc:title/>
</cp:coreProperties>
</file>