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pacing w:val="30"/>
          <w:u w:val="single"/>
        </w:rPr>
        <w:t>от 09</w:t>
      </w:r>
      <w:r>
        <w:rPr>
          <w:rFonts w:cs="Arial" w:ascii="Arial" w:hAnsi="Arial"/>
          <w:u w:val="single"/>
        </w:rPr>
        <w:t>.09.2016 года №39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</w:rPr>
        <w:t>с.Верхняя Тишанка</w:t>
      </w:r>
    </w:p>
    <w:p>
      <w:pPr>
        <w:pStyle w:val="Normal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ередаче части полномоч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ов местного самоуправления</w:t>
      </w:r>
    </w:p>
    <w:p>
      <w:pPr>
        <w:pStyle w:val="Normal"/>
        <w:rPr/>
      </w:pPr>
      <w:r>
        <w:rPr>
          <w:rFonts w:cs="Arial" w:ascii="Arial" w:hAnsi="Arial"/>
        </w:rPr>
        <w:t xml:space="preserve">поселения по осуществлени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жилищного 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ам местного само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26.04.2013 № 52-ОЗ «О муниципальном жилищном контроле на территории Воронежской области» Совет народных депутатов Тиша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е Тишанского сельского поселения «О передаче части полномочий, предусмотренных пунктом 6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осуществления на территории муниципального образования муниципального жилищного контрол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Администрации Тишанского сельского поселения в соответствии с принятым нормативным правовым актом Совета народных депутатов Таловского муниципального района заключить соглашение с Администрацией Таловского муниципального района о передаче органам местного самоуправления Таловского муниципального района части полномочий органов местного самоуправления Тиша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со дня его принятия на сессии Совета народных депутатов и подлежит официальному обнародова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Глава Тишанского сельского поселения                                   П.В. Чиби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32:00Z</dcterms:created>
  <dc:creator>Matveeva</dc:creator>
  <dc:description/>
  <dc:language>en-US</dc:language>
  <cp:lastModifiedBy>User</cp:lastModifiedBy>
  <cp:lastPrinted>2016-09-08T16:09:00Z</cp:lastPrinted>
  <dcterms:modified xsi:type="dcterms:W3CDTF">2016-09-08T12:09:00Z</dcterms:modified>
  <cp:revision>12</cp:revision>
  <dc:subject/>
  <dc:title>ПРОЕКТ</dc:title>
</cp:coreProperties>
</file>