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 мая 2016 г. № 9</w:t>
      </w:r>
    </w:p>
    <w:p>
      <w:pPr>
        <w:pStyle w:val="Normal"/>
        <w:suppressAutoHyphens w:val="true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ерхняя Тишанка</w:t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служащих и урегулированию конфликта интересов», Законом Воронежской области от 28.12.2007 № 175-ОЗ «О муниципальной службе в Воронежской области» администрация Тишанского сельского поселения Талов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П.В.Чибис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6.05.2016 г. №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Тишанского сельского поселения Таловского муниципального района (далее -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 и муниципальными правовыми актами Тишанского сельского поселения Таловского муниципального района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новной задачей комиссии является содействие администрации Тишанского сельского поселения Тало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осуществлении мер по предупреждению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Тишанского сель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образуется распоряжением администрации Тишанского сель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став комиссии входят председатель комиссии, его заместитель, назначаемый главой Тишанского сельского поселения Таловского муниципального района, из числа членов комиссии, замещающих должности муниципальной службы в администрации Тишанского сельского поселения Таловского муниципального района, секретарь и член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став комиссии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лава Тишанского сельского поселения Таловского муниципального района (председатель комиссии), муниципальные служащие администрации Тишанского сель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Глава Тишанского сельского поселения Таловского муниципального района может принять решение о включении в состав комиссии по согласованию представителей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Число членов комиссии, не замещающих должности муниципальной службы в администрации Тишанского сельского поселения Таловского муниципального района, должно составлять не менее одной четверти от общего числа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заседании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соблюдения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Тишанского сельского поселения Таловского муниципальн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, замещающие должности муниципальной службы в администрации Тишанского сельского поселения Таловского муниципального района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 Тишанского сельского поселения Таловского муниципального района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седание комиссии считается правомочным, если на нем присутствую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ишанского сельского поселения Таловского муниципального района, недопуст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снованиями для проведения заседания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ступившие в комиссию материалы, свидетельств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ставлении муниципальным служащим недостоверных или неполных сведений, предусмотренных подпунктом "а.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7 к Закону Воронежской области «О муниципальной службе в Воронежской области» от 28.12.2007 № 175-О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ступившее в администрацию Тишанского сельского поселения Тало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должность муниципальной службы в администрации Тишанского сельского поселения Таловского муниципального района, включенную в перечень должностей, утвержденный муниципальным нормативным правовым актом, о даче согласия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 в случаях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выполнить требования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ение главы Тишанского сельского поселения Таловского муниципальн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Тишанского сельского поселения Таловского муниципального района мер по предупреждению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ление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оступившее в соответствии с частью 4 статьи 12 Федерального закона от 25 декабря 2008 года № 273-ФЗ «О противодействии коррупции» в администрацию Тишан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ишанского сельского посе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и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,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не рассматрива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Обращение, указанное в абзаце втором подпункта "б" пункта 13 настоящего Положения, подается гражданином, замещавшим должность муниципальной службы в администрации Тишанского сельского поселения Таловского муниципального района, в администрацию Тишанского сельского поселения Таловского муниципальн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платы за выполнение (оказание) по договору работ (услуг). Лицом, ответственным за кадровую работу в администрации Тишанского сельского поселения Таловского муниципального района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Обращение, указанное в абзаце втором подпункта "б"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Уведомление, указанное в подпункте "д" пункта 13 настоящего Положения, рассматривается специалистом, ответственным за кадровую работу в администрации Тишанского сельского поселения Таловского муниципального района (далее - специалист), который осуществляет подготовку мотивированного заключения о соблюдении гражданином, замещавшим должность муниципальной службы в администрации Тишанского сельского поселения Таловского муниципального района, требований статьи 12 Федерального закона от 25 декабря 2008 года № 273-ФЗ «О противодействии коррупции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1. Уведомление, указанное в абзаце пятом подпункта б) пункта 13 настоящего Положения, рассматривается специалистом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 При подготовке мотивированного заключения по результатам рассмотрения обращения, указанного в абзаце втором подпункта б) пункта 13 настоящего Положения, или уведомлений, указанных в абзаце пятом подпункта б) и подпункте д) пункта 13 настоящего Положения, специалист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Тишанского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Тишанского сельского поселения Таловского муниципального района, и с результатами ее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Заседание комиссии по рассмотрению заявлений, указанных в абзацах третьем и четвертом подпункта "б"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Уведомление, указанное в подпункте "д" пункта 1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</w:t>
      </w:r>
      <w:r>
        <w:rPr>
          <w:rFonts w:eastAsia="Calibri" w:cs="Times New Roman" w:ascii="Times New Roman" w:hAnsi="Times New Roman"/>
          <w:sz w:val="26"/>
          <w:szCs w:val="26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3 настоящего Положения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1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сли в обращении, заявлении или уведомлении, предусмотренных подпунктом "б" пункта 1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сли муниципального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На заседании комиссии заслушиваются пояснения муниципального служащего или гражданина, замещавшего должность муниципальной службы в администрации Тишанского сельского поселения Таловского муниципальн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сведения, представленные муниципальным служащим в соответствии с подпунктом "а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7 к Закону Воронежской области «О муниципальной службе в Воронежской области» от 28.12.2007 № 175-ОЗ), являются достоверными и полны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сведения, представленные муниципальным служащим в соответствии с подпунктом "а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 7 к Закону Воронежской области «О муниципальной службе в Воронежской области» от 28.12.2007 № 175-ОЗ), являются недостоверными и (или) неполными. В этом случае комиссия рекомендует главе Тишанского сель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Тишанского сельского поселения Таловского муниципального района указать муниципальному служащему на недопустимость нарушения требований к служебному поведению и (или) урегулированию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ать гражданину в замещении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Тишанского сель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По итогам рассмотрения вопроса, указанного в подпункте "г" пункта 13 настоящего Положения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неполными. В этом случае комиссия рекомендует главе Тишанского сель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1. </w:t>
      </w:r>
      <w:r>
        <w:rPr>
          <w:rFonts w:eastAsia="Calibri" w:cs="Times New Roman" w:ascii="Times New Roman" w:hAnsi="Times New Roman"/>
          <w:sz w:val="26"/>
          <w:szCs w:val="26"/>
        </w:rPr>
        <w:t>По итогам рассмотрения вопроса, указанного в абзаце четверт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Тишан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2. По итогам рассмотрения вопроса, указанного в абзаце пят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ым служащему и (или) главе Тишан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муниципальным служащий не соблюдал требования об урегулировании конфликта интересов. В этом случае комиссия рекомендует главе Тишан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о итогам рассмотрения вопросов, указанных в подпунктах "а", "б", "г" и "д" пункта 13 настоящего Положения, при наличии к тому оснований комиссия может принять иное решение, чем это предусмотрено пунктами 24 – 28, 28.1. – 28.2. и 30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о итогам рассмотрения вопроса, указанного в подпункте "д" пункта 13 настоящего Положения, комиссия принимает в отношении гражданина, замещавшего должность муниципальной службы в администрации Тишанского сельского поселения Таловского муниципального района,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Тишанского сельского поселения Таловского муниципальн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Для исполнения решений комиссии могут быть подготовлены проекты нормативных правовых актов администрации Тишанского сельского поселения Таловского муниципального района, поручений главы Тишанского сельского поселения Таловского муниципального района, которые в установленном порядке представляются главе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, указанного в абзаце втором подпункта "б" пункта 13 настоящего Положения, для главы Тишанского сельского поселения Таловского муниципального района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В протоколе заседания комисси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и краткое изложение их вы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и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. Копии протокола заседания комиссии в 7-дневный срок со дня заседания направляются главе Тишан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8. Протокол заседания комиссии рассматривается главой Тишанского сельского поселения Таловского муниципального района, который вправе учесть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Комиссия уведомляется о рассмотрении ее рекомендаций и принятом решении в письменной форме в месячный срок со дня поступления протокола заседания комиссии главе Тишанского сельского поселения Таловского муниципального района. Решение главы Тишанского сельского поселения Таловского муниципального района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Тишанского сельского поселения Таловского муниципальн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2. Выписка из решения комиссии, заверенная подписью секретаря комиссии и печатью администрации Тишанского сельского поселения Таловского муниципального района, вручается гражданину, замещавшему должность муниципальной службы в администрации Тишанского сельского поселения Таловского муниципального района, в отношении которого рассматривался вопрос, указанный в абзаце втором подпункта "б"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цом, ответственным за кадровую работу в администрации Тишанского сель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40:00Z</dcterms:created>
  <dc:creator>Паринова Евгения Сергеевна</dc:creator>
  <dc:description/>
  <cp:keywords/>
  <dc:language>en-US</dc:language>
  <cp:lastModifiedBy>User</cp:lastModifiedBy>
  <cp:lastPrinted>2016-06-02T15:32:00Z</cp:lastPrinted>
  <dcterms:modified xsi:type="dcterms:W3CDTF">2016-06-02T11:32:00Z</dcterms:modified>
  <cp:revision>12</cp:revision>
  <dc:subject/>
  <dc:title/>
</cp:coreProperties>
</file>