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ТИША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 xml:space="preserve">РЕШ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 xml:space="preserve">От 16.06.2016 года № 31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Верхняя Тишан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Arial" w:hAnsi="Arial" w:eastAsia="Times New Roman" w:cs="Arial"/>
          <w:b/>
          <w:b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  <w:t>Об утверждении Перечня услуг, которые являются необходимыми и обязательными для предоставления администрацией Тишанского сельского поселения муниципальных услуг, и предоставляются организациями, участвующими в предоставлении муниципальных услуг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Совет народных депутатов Тишанского сельского поселения Таловского муниципального района </w:t>
      </w: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Перечень услуг, которые являются необходимыми и обязательными для предоставления администрацией Таловского сельского поселения муниципальных услуг, и предоставляются организациями, участвующими в предоставлении муниципальных услуг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огласно прилож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Тишан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                                        П.В.Чибисов </w:t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к решению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шанского сельского поселе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6. 06.2016 года № 31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bookmarkStart w:id="0" w:name="Par32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СЛУГ, КОТОРЫЕ ЯВЛЯЮТСЯ НЕОБХОДИМЫМИ И ОБЯЗАТЕЛЬНЫ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ЛЯ ПРЕДОСТАВЛЕНИЯ АДМИНИСТРАЦИЕЙ ТИШАНСКОГО СЕЛЬСКОГО ПОСЕЛЕНИЯ МУНИЦИПАЛЬНЫХ УСЛУГ, И ПРЕДОСТАВЛЯЮ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РГАНИЗАЦИЯМИ, УЧАСТВУЮЩИМИ В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НИЦИПАЛЬНЫХ УСЛУГ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Технический учет и техническая инвентаризация объектов капитального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одготовка и выдача проекта переустройства и (или) перепланировки пом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</w:t>
      </w:r>
      <w:r>
        <w:rPr>
          <w:rFonts w:cs="Arial" w:ascii="Arial" w:hAnsi="Arial"/>
          <w:sz w:val="24"/>
          <w:szCs w:val="24"/>
        </w:rPr>
        <w:t>одготовка и выдача проектной документации на строительство, реконструкцию инженерных сетей и объектов инфраструктур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Государственная экспертиза проектной документации, государственная экологическая экспертиза проектной докумен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Государственная экспертиза результатов инженерных изыск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Подготовка и выдача документов (согласований) собственников (балансодержателей) сетей инженерной инфраструктуры, а также имущества, необходимых для предоставления муниципальных услу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Подготовка отчета об оценке стоимости имущества заявителя и членов его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Подготовка и выдача документов, подтверждающих доходы гражданина и членов его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 Представление акта приемки объекта капитального строительства (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. Пред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 Представление документов, подтверждающих соответствие построенного, реконстру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 Представление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5. Подготовка и выдача заключения специализированной организации, производящей обследование дома, о техническом состоянии до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6. Предоставление информации о расположенных в границах земельного участка объектах культурного наследия (заключение историко-культурной экспертиз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7. Проведение оценки рыночной стоимости транспортного средства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8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Заключение специализированной организации, имеющей допуск к работам по обследованию строительных конструкций зданий и сооружений - в случае рассмотрения вопроса о признании многоквартирного жилого дома аварийным и подлежащим сносу или реконструк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 Заключение проектно-изыскательской организации для обследования элементов ограждающих и несущих конструкций жилого помещения - в случае если заключение такой организации является необходимым для принятия решения о признании жилого помещения соответствующим (не соответствующим) установленным требовани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0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готовка и выдача схемы движения транспорта и пешеходов на период проведения работ на проезжей ч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8:00Z</dcterms:created>
  <dc:creator>Паринова Евгения Сергеевна</dc:creator>
  <dc:description/>
  <dc:language>en-US</dc:language>
  <cp:lastModifiedBy>User</cp:lastModifiedBy>
  <cp:lastPrinted>2016-06-16T16:47:00Z</cp:lastPrinted>
  <dcterms:modified xsi:type="dcterms:W3CDTF">2016-06-16T12:48:00Z</dcterms:modified>
  <cp:revision>66</cp:revision>
  <dc:subject/>
  <dc:title/>
</cp:coreProperties>
</file>