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0675</wp:posOffset>
            </wp:positionH>
            <wp:positionV relativeFrom="paragraph">
              <wp:posOffset>-746760</wp:posOffset>
            </wp:positionV>
            <wp:extent cx="704850" cy="828675"/>
            <wp:effectExtent l="0" t="0" r="0" b="0"/>
            <wp:wrapTight wrapText="bothSides">
              <wp:wrapPolygon edited="0">
                <wp:start x="-292" y="0"/>
                <wp:lineTo x="-292" y="21094"/>
                <wp:lineTo x="21600" y="21094"/>
                <wp:lineTo x="21600" y="0"/>
                <wp:lineTo x="-29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АДМИНИСТРАЦ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Times New Roman" w:ascii="Times New Roman" w:hAnsi="Times New Roman"/>
          <w:b/>
          <w:szCs w:val="28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Times New Roman" w:ascii="Times New Roman" w:hAnsi="Times New Roman"/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lang w:val="en-US"/>
        </w:rPr>
        <w:t>16</w:t>
      </w:r>
      <w:r>
        <w:rPr>
          <w:rFonts w:cs="Times New Roman" w:ascii="Times New Roman" w:hAnsi="Times New Roman"/>
          <w:szCs w:val="28"/>
        </w:rPr>
        <w:t xml:space="preserve"> июня 2016 г. № </w:t>
      </w:r>
      <w:r>
        <w:rPr>
          <w:rFonts w:cs="Times New Roman" w:ascii="Times New Roman" w:hAnsi="Times New Roman"/>
          <w:szCs w:val="28"/>
          <w:lang w:val="en-US"/>
        </w:rPr>
        <w:t>22</w:t>
      </w:r>
      <w:r>
        <w:rPr>
          <w:rFonts w:cs="Times New Roman" w:ascii="Times New Roman" w:hAnsi="Times New Roman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Верхняя Тишанка</w:t>
      </w:r>
    </w:p>
    <w:p>
      <w:pPr>
        <w:pStyle w:val="Title"/>
        <w:ind w:right="53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ишанского сельского поселения Та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 Федерального закона от 25.12.2008 № 273-ФЗ «О противодействии коррупции» администрация Тишанского сельского поселения Таловского муниципального района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ишанского сельского поселения Таловского муниципального района и предоставления этих сведений средствам массовой информации для опубликования, согласно приложению 1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у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ишанского сельского поселения Таловского муниципального района, согласно приложению.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 сельского поселения                                     П.В.Чибисов</w:t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к постановлению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Тишанского сельского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от 1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.06.2016 г. № 22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ишанского сельского поселения Та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ется обязанность соответствующих структурных подразделений органов местного самоуправления Таловского муниципального района по размещению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Тишанского сельского поселения Таловского муниципального района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Тишанского сельского поселения Таловского муниципального района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 руководителей муниципальных учреждений и членов их семей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руководителя муниципального учрежде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, детей и иных членов семь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за весь период замещения должности руководителя муниципального учреждения находятся на официальном сайте администрации Тишанского сельского поселения Таловского муниципального район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Размещение на официальном сайте администрации сведений о доходах, об имуществе и обязательствах имущественного характера, указанных в пункте 2 настоящего порядка, обеспечивается специалистом 1 категории администрации Тишанск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ециалист 1 категории администрации Тишанского сельского поселения Таловского муниципального района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3-дневный срок со дня поступления запроса от средства массовой информации сообщает о нем руководителю муниципального учреждения, в отношении которого поступил запрос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7-дневный срок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. Муниципальные служащие администрации Тишанского сельского поселения Таловского муниципального района, обеспечивающие размещение сведений о до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left="9072" w:firstLine="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ind w:left="9072" w:firstLine="1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 постановлению администрации Тишанского сельского поселения от 16.06.2016 г. № 22 </w:t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ind w:hanging="0"/>
        <w:jc w:val="right"/>
        <w:rPr>
          <w:rFonts w:ascii="Times New Roman" w:hAnsi="Times New Roman" w:cs="Times New Roman"/>
          <w:b/>
          <w:b/>
          <w:color w:val="000000"/>
          <w:spacing w:val="-6"/>
        </w:rPr>
      </w:pPr>
      <w:r>
        <w:rPr>
          <w:rFonts w:cs="Times New Roman" w:ascii="Times New Roman" w:hAnsi="Times New Roman"/>
          <w:b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доходах, об имуществе и обязательствах имуществен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а________________________________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членов его (ее) семьи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ind w:firstLine="496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олжность, Ф.И.О.)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166"/>
        <w:gridCol w:w="2074"/>
        <w:gridCol w:w="885"/>
        <w:gridCol w:w="1635"/>
        <w:gridCol w:w="2175"/>
        <w:gridCol w:w="1736"/>
        <w:gridCol w:w="1159"/>
        <w:gridCol w:w="1676"/>
      </w:tblGrid>
      <w:tr>
        <w:trPr>
          <w:trHeight w:val="1080" w:hRule="exac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ларированный годов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3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(кв.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73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5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руководителя муниципального учреждения, долж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(супруга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 указания Ф.И.О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4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 (дети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 указания Ф.И.О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3780" w:leader="none"/>
          <w:tab w:val="left" w:pos="4320" w:leader="none"/>
        </w:tabs>
        <w:ind w:right="44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Верхний колонтитул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7F4C7B9F69BC5B76FDB5B57CC75187E4018058F54D888365F95CD32A85671745CC1E3D60675BDE24BAFDT30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53:00Z</dcterms:created>
  <dc:creator>Matveeva</dc:creator>
  <dc:description/>
  <cp:keywords/>
  <dc:language>en-US</dc:language>
  <cp:lastModifiedBy>User</cp:lastModifiedBy>
  <cp:lastPrinted>2014-07-31T10:19:00Z</cp:lastPrinted>
  <dcterms:modified xsi:type="dcterms:W3CDTF">2016-07-04T06:43:00Z</dcterms:modified>
  <cp:revision>17</cp:revision>
  <dc:subject/>
  <dc:title/>
</cp:coreProperties>
</file>