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АДМИНИСТРАЦИЯ ТИШ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1 июля 2016 г. №3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яя Тишан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рюче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6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4.1 и 264.2 Бюджетного кодекса Российской Федерации от 31.07.1998 г. № 145-ФЗ администрация Тиша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тче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Бирюченского сельского поселения по доходам за 1 полугодие 2016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Бирюченского сельского поселения по расходам за 1 полугодие 2016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бюджета Бирюченского сельского поселения по источникам финансирования за 1 полугодие 2016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Бирюченского сельского поселения за 1 полугодие 2016 года в Совет народных депутатов Тиша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шанского сельского поселения                                          П.В.Чибисов</w:t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Бирюче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6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2239"/>
        <w:gridCol w:w="2964"/>
        <w:gridCol w:w="1121"/>
        <w:gridCol w:w="1121"/>
        <w:gridCol w:w="1120"/>
      </w:tblGrid>
      <w:tr>
        <w:trPr>
          <w:trHeight w:val="104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листа / № строки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од показател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0 10 Cельские поселения План на год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1 21 Cельские поселения Исполне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1 Cельские поселения Неисполненные назначения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Х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бюджета - Всег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 243 672,1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16 498,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27 173,84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0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532 2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8 768,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03 431,84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1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9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 044,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 955,91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1 0200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9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 044,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 955,91</w:t>
            </w:r>
          </w:p>
        </w:tc>
      </w:tr>
      <w:tr>
        <w:trPr>
          <w:trHeight w:val="14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1 0201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9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 044,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 955,91</w:t>
            </w:r>
          </w:p>
        </w:tc>
      </w:tr>
      <w:tr>
        <w:trPr>
          <w:trHeight w:val="71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9 2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7 017,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 182,76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4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00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79 2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7 017,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 182,76</w:t>
            </w:r>
          </w:p>
        </w:tc>
      </w:tr>
      <w:tr>
        <w:trPr>
          <w:trHeight w:val="14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23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1 07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4 014,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 055,60</w:t>
            </w:r>
          </w:p>
        </w:tc>
      </w:tr>
      <w:tr>
        <w:trPr>
          <w:trHeight w:val="175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24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8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85,0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94,94</w:t>
            </w:r>
          </w:p>
        </w:tc>
      </w:tr>
      <w:tr>
        <w:trPr>
          <w:trHeight w:val="14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25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6 45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74 842,6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07,38</w:t>
            </w:r>
          </w:p>
        </w:tc>
      </w:tr>
      <w:tr>
        <w:trPr>
          <w:trHeight w:val="14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3 0226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3 224,8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 224,84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0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5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3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3 891,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0 891,2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5 0300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3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3 891,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0 891,2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1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5 0301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23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33 891,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0 891,2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2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И НА ИМУЩЕСТВ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16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1 621,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14 378,96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2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1000 0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51,8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1 248,16</w:t>
            </w:r>
          </w:p>
        </w:tc>
      </w:tr>
      <w:tr>
        <w:trPr>
          <w:trHeight w:val="88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1030 1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51,8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1 248,16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00 0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44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869,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43 130,8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30 0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2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2 336,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0 336,17</w:t>
            </w:r>
          </w:p>
        </w:tc>
      </w:tr>
      <w:tr>
        <w:trPr>
          <w:trHeight w:val="71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33 1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2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92 336,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- 10 336,17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40 0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62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533,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53 466,97</w:t>
            </w:r>
          </w:p>
        </w:tc>
      </w:tr>
      <w:tr>
        <w:trPr>
          <w:trHeight w:val="71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6 06043 10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62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 533,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53 466,97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8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8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 2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800,00</w:t>
            </w:r>
          </w:p>
        </w:tc>
      </w:tr>
      <w:tr>
        <w:trPr>
          <w:trHeight w:val="88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8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8 0400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 2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800,00</w:t>
            </w:r>
          </w:p>
        </w:tc>
      </w:tr>
      <w:tr>
        <w:trPr>
          <w:trHeight w:val="140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9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08 04020 01 0000 1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32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1 2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800,00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5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3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197,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 802,5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5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3 01000 00 0000 13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ходы от оказания платных услуг (работ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197,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 802,5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79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3 01990 00 0000 13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доходы от оказания платных услуг (работ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197,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 802,50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80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3 01995 10 0000 13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 197,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4 802,5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4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7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3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98 797,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 202,91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6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7 05000 00 0000 18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3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98 797,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 202,91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37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 17 05050 10 0000 18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неналоговые доходы бюджетов сельских поселен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23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98 797,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4 202,91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3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0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711 472,1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87 730,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23 742,00</w:t>
            </w:r>
          </w:p>
        </w:tc>
      </w:tr>
      <w:tr>
        <w:trPr>
          <w:trHeight w:val="71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9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651 472,1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887 730,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63 742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9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000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бюджетам бюджетной системы Российской Федераци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454 1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7 0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727 100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49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001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5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2 5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2 500,00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0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001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5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2 5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2 500,0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3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999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дотаци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49 1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74 5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74 600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3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1999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дотации бюджетам сельских поселен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 349 1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74 5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74 600,00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154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2000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6 342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6 342,0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27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2999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субсиди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6 342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6 342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28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2999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6 342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6 342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28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3000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венции бюджетам бюджетной системы Российской Федераци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8 9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8 6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300,00</w:t>
            </w:r>
          </w:p>
        </w:tc>
      </w:tr>
      <w:tr>
        <w:trPr>
          <w:trHeight w:val="713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36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3015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8 9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8 6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300,00</w:t>
            </w:r>
          </w:p>
        </w:tc>
      </w:tr>
      <w:tr>
        <w:trPr>
          <w:trHeight w:val="88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237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3015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8 9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58 6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 300,00</w:t>
            </w:r>
          </w:p>
        </w:tc>
      </w:tr>
      <w:tr>
        <w:trPr>
          <w:trHeight w:val="24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01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000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2 130,1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2 130,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23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21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059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жбюджетные трансферты, передаваемые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886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21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059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жбюджетные трансферты, передаваемые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40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999 0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межбюджетные трансферты, передаваемые бюджетам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130,1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130,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41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2 04999 10 0000 15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130,1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2 130,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77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7 00000 00 0000 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БЕЗВОЗМЕЗДНЫЕ ПОСТУП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000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80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7 05000 10 0000 18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000,00</w:t>
            </w:r>
          </w:p>
        </w:tc>
      </w:tr>
      <w:tr>
        <w:trPr>
          <w:trHeight w:val="3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,380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2 07 05030 10 0000 18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000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 00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Бирюче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1 полугодие 2016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5"/>
        <w:gridCol w:w="2081"/>
        <w:gridCol w:w="3895"/>
        <w:gridCol w:w="1687"/>
        <w:gridCol w:w="1925"/>
      </w:tblGrid>
      <w:tr>
        <w:trPr>
          <w:trHeight w:val="871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листа / № строк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 xml:space="preserve">Код показателя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4 4 Суммы, подлежащие исключению Консолид. План на го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 8 Городские и сельские поселения План на год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Доходы бюджета - ИТОГ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243672,1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616498,35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96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Расходы бюджета - ИТОГ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 324 713,7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 637 658,29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,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01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 507 004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53 862,90</w:t>
            </w:r>
          </w:p>
        </w:tc>
      </w:tr>
      <w:tr>
        <w:trPr>
          <w:trHeight w:val="52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2,7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102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573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268 292,07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7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2 0000000 121 21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40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93 222,36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7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2 0000000 129 21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33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5 069,71</w:t>
            </w:r>
          </w:p>
        </w:tc>
      </w:tr>
      <w:tr>
        <w:trPr>
          <w:trHeight w:val="71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2,10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103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3 0000000 121 21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3 0000000 129 21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3 0000000 244 22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1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3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2,14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104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934 004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585 570,83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121 21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72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13 702,24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122 21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выплат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129 21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43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0 144,92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4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22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9 896,56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22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5 320,31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22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9 513,27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224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3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5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225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9 173,83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3 1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3 067,55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57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57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851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852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6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853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264,4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264,41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41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17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4 0000000 244 34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4 282,5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3 130,74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107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Обеспечение проведения выборов и референдум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07 0000000 244 2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111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Резервные фон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1 0000000 870 2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2,45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113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111 21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119 21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4 22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4 22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3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4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6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4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851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852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853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41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3 340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,48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113 0000000 244 340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,7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0203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8 9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3 084,52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7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203 0000000 121 21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7 8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6 962,25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7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203 0000000 129 21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4 5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 122,27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7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203 0000000 244 22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7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203 0000000 244 22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8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203 0000000 244 22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8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203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10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203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,10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203 0000000 244 34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 6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4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03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4,31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309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2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309 0000000 244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2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309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4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309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4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309 0000000 244 340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4,35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31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36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310 0000000 630 24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4,45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314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6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314 0000000 244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6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314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,48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314 0000000 244 34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04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циональная экономик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73 471,7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 744,32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5,28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408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Тран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29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08 0000000 810 242</w:t>
            </w:r>
          </w:p>
        </w:tc>
        <w:tc>
          <w:tcPr>
            <w:tcW w:w="7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5,31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409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360 241,5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09 0000000 244 22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09 0000000 244 225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60 241,5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09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2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09 0000000 41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4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09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4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09 0000000 41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34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09 0000000 244 340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5,42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412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13 230,1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2 744,32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3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12 0000000 244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3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12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4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12 0000000 244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3 230,1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744,32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5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12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,45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412 0000000 41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05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04 038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41 215,5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6,3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501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Жилищное хозяйств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1 0000000 243 22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1 0000000 244 22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4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1 0000000 244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6,7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502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Коммунальное хозяйств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7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244 22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244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000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8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810 241</w:t>
            </w:r>
          </w:p>
        </w:tc>
        <w:tc>
          <w:tcPr>
            <w:tcW w:w="7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9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851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9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852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41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0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2 0000000 244 340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6,10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503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Благоустройств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404 038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341 215,5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244 22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244 22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28 521,86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243 22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244 225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75 905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64 715,3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4 133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4 133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2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540 25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851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852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853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3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3 0000000 244 34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 845,34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6,17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505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18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5 0000000 41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,20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505 0000000 41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07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Образовани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8,21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707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Молодежная политика и оздоровление дете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,23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707 0000000 244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9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08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61 1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71 513,61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9,3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0801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Культур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861 1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371 513,61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3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111 21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работная плат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45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31 257,4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112 21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выплат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119 21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90 208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4 22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слуги связ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4 22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нспорт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3 840,04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4 22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Коммунальные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3 225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1 816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4 225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4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769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5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540 25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4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851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 003,8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427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852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853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96,1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96,17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4 3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,6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0801 0000000 244 34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4 9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10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Социальная политик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05 2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5 237,44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11,3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1001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Пенсионное обеспечени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105 2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45 237,44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6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001 0000000 321 26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5 20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5 237,44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11,10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1003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003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13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003 0000000 321 26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собия по социальной помощи населению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11,21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1006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Другие вопросы в области социальной политик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,23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006 0000000 244 29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сход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11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12,3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1101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Физическая культур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,4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101 0000000 244 22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рочие работы, услуг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4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13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14,3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1301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,5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1301 0000000 730 23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служивание внутреннего долг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6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000 7900 0000000 000 00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Результат исполнения бюджета (дефицит "--", профицит "+")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- 81 041,5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- 21 159,94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500,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500 001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Остатки на начало отчетного период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85 757,10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2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 т.ч. на оплату труда и начисления на ФОТ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 другие цел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5 757,10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500,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000 500 004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Остатки на конец отчетного перио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64 597,16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5</w:t>
            </w:r>
          </w:p>
        </w:tc>
        <w:tc>
          <w:tcPr>
            <w:tcW w:w="5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 т.ч. на оплату труда и начисления на ФОТ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00,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000 500 006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на другие цел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4 597,16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Бирюче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1 полугодие 2016 г.</w:t>
      </w:r>
    </w:p>
    <w:p>
      <w:pPr>
        <w:pStyle w:val="ConsPlusNormal"/>
        <w:widowControl/>
        <w:ind w:hanging="0"/>
        <w:jc w:val="center"/>
        <w:rPr/>
      </w:pPr>
      <w:r>
        <w:rPr/>
        <w:t>Источники финансирования.</w:t>
      </w:r>
    </w:p>
    <w:tbl>
      <w:tblPr>
        <w:tblW w:w="8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606"/>
      </w:tblGrid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6" w:type="dxa"/>
            <w:tcBorders/>
            <w:vAlign w:val="bottom"/>
          </w:tcPr>
          <w:tbl>
            <w:tblPr>
              <w:tblW w:w="8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0"/>
              <w:gridCol w:w="2140"/>
              <w:gridCol w:w="2820"/>
              <w:gridCol w:w="1180"/>
              <w:gridCol w:w="1180"/>
            </w:tblGrid>
            <w:tr>
              <w:trPr>
                <w:trHeight w:val="720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№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листа / № строки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Код показателя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Наименование показателя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10 10 Cельские поселения План на год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4"/>
                      <w:szCs w:val="14"/>
                    </w:rPr>
                    <w:t>21 21 Cельские поселения Исполнено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1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90 00 00 00 00 0000 0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Источники финансирования дефицитов бюджетов - всего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81 041,5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21 159,9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39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0 00 00 00 0000 00А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Изменение остатков средств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81 041,5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21 159,9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40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0 00 00 0000 0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81 041,5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21 159,9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42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0 00 00 0000 5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3 243 672,1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616 498,3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58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2 00 00 0000 5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3 243 672,1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616 498,3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59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2 01 00 0000 51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3 243 672,1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616 498,3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69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2 01 10 0000 51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3 243 672,1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- 1 616 498,3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492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0 00 00 0000 6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3 324 713,7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 637 658,2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508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2 00 00 0000 60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3 324 713,7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 637 658,2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509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2 01 00 0000 61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3 324 713,7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 637 658,2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7,522</w:t>
                  </w:r>
                </w:p>
              </w:tc>
              <w:tc>
                <w:tcPr>
                  <w:tcW w:w="2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000 01 05 02 01 13 0000 610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Уменьшение прочих остатков денежных средств бюджетов городских поселений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3 324 713,7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000000"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4"/>
                      <w:szCs w:val="14"/>
                    </w:rPr>
                    <w:t>1 637 658,2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09:00Z</dcterms:created>
  <dc:creator>1</dc:creator>
  <dc:description/>
  <cp:keywords/>
  <dc:language>en-US</dc:language>
  <cp:lastModifiedBy>User</cp:lastModifiedBy>
  <cp:lastPrinted>2016-07-20T16:00:00Z</cp:lastPrinted>
  <dcterms:modified xsi:type="dcterms:W3CDTF">2016-07-20T12:01:00Z</dcterms:modified>
  <cp:revision>32</cp:revision>
  <dc:subject/>
  <dc:title>Администрация  Таловского муниципального  района</dc:title>
</cp:coreProperties>
</file>