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65" w:leader="none"/>
        </w:tabs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СОВЕТ НАРОДНЫХ ДЕПУТАТОВ</w:t>
      </w:r>
    </w:p>
    <w:p>
      <w:pPr>
        <w:pStyle w:val="Normal"/>
        <w:jc w:val="center"/>
        <w:rPr>
          <w:bCs/>
        </w:rPr>
      </w:pPr>
      <w:r>
        <w:rPr>
          <w:bCs/>
        </w:rPr>
        <w:t>ТИШАН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ТАЛОВ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/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1.10.2016 года № 43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о Верхняя Тиша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остановлении действия норм Полож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бюджетном процессе в Тишанском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ельском поселении Таловского муниципаль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, утвержд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шанского сельского 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7.2016г. № 3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 июня 2016 года № 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, Совет народных депутатов РЕШИЛ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567" w:leader="none"/>
          <w:tab w:val="left" w:pos="70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становить до 1 января 2017 года действие норм подпункта 2.1.пункта 2 раздела VI Положения о бюджетном процессе в Тишанском сельском поселении Таловского муниципального района Воронежской области, утвержденного решением Совета народных депутатов Тишанского сельского поселения Таловского муниципального района от 06.07.2016г. № 33.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567" w:leader="none"/>
          <w:tab w:val="left" w:pos="708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ановить, что в 2016 году глава Тишанского сельского поселения Таловского муниципального района вносит проект решения о бюджете на рассмотрение в Совет народных депутатов Тишанского сельского поселения Таловского муниципального района не позднее 30 ноября 2016 года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ишан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П.В.Чибисов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.12.2016 03:53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7"/>
        </w:tabs>
        <w:ind w:left="17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67"/>
        </w:tabs>
        <w:ind w:left="20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7"/>
        </w:tabs>
        <w:ind w:left="27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47"/>
        </w:tabs>
        <w:ind w:left="31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8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27"/>
        </w:tabs>
        <w:ind w:left="422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9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7"/>
        </w:tabs>
        <w:ind w:left="530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35:00Z</dcterms:created>
  <dc:creator>Веркин Сергей</dc:creator>
  <dc:description/>
  <dc:language>en-US</dc:language>
  <cp:lastModifiedBy>User</cp:lastModifiedBy>
  <cp:lastPrinted>2016-12-02T15:53:00Z</cp:lastPrinted>
  <dcterms:modified xsi:type="dcterms:W3CDTF">2016-12-02T12:54:00Z</dcterms:modified>
  <cp:revision>15</cp:revision>
  <dc:subject/>
  <dc:title> </dc:title>
</cp:coreProperties>
</file>