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АДМИНИСТРАЦИЯ 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 декабря 2016 г. № 118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Верхняя Тишанка </w:t>
      </w:r>
    </w:p>
    <w:p>
      <w:pPr>
        <w:pStyle w:val="Normal"/>
        <w:suppressAutoHyphens w:val="true"/>
        <w:spacing w:lineRule="auto" w:line="240" w:before="0" w:after="0"/>
        <w:ind w:left="142" w:right="510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142" w:right="510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О внесении изменений в постановление администрации Тишанского сельского поселения от 16.06.2016 № 25 «Об утверждении перечня муниципальных услуг, предоставляемых администрацией Тишанского сельского поселения»</w: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Тишанского сель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постановление администрации Тишанского сельского поселения от 16.06.2016 № 25 «Об утверждении перечня муниципальных услуг, предоставляемых администрацией Тишан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>, изложив приложение к постановлению в новой редакци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01.01.2017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ишан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П.В.Чибисов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ишан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12.2016 № 118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Перечень муниципальных услуг,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предоставляемых администрацие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ишанског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варительное согласование предоставления земельного участка, находящегося в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едоставление в собственность, аренду земельного участка, находящегося в муниципальной собственности на торгах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становление сервитута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кращение права постоянного (бессрочного) пользова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редоставление в аренду и безвозмездное пользование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редоставление сведений из реестра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ыдача разрешений на право организации розничного рынк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Присвоение адреса объекту недвижимости и аннулирование адреса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Выдача специального разрешения на движение по автомобильным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рогам тяжеловесного и (или) крупногабаритного транспортного средств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луча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5. Признание </w:t>
      </w:r>
      <w:r>
        <w:rPr>
          <w:rFonts w:eastAsia="Times New Roman" w:cs="Times New Roman" w:ascii="Times New Roman" w:hAnsi="Times New Roman"/>
          <w:sz w:val="28"/>
          <w:szCs w:val="28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Принятие решения о создании семейного (родового) захорон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8. Предоставление разрешения на осуществление земляных работ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2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, объединение земельных участков, находящих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0. Прием заявлений, документов, а также постановка граждан на учёт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2.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.</w:t>
      </w:r>
    </w:p>
    <w:sectPr>
      <w:footerReference w:type="default" r:id="rId3"/>
      <w:type w:val="nextPage"/>
      <w:pgSz w:w="11906" w:h="16838"/>
      <w:pgMar w:left="1418" w:right="851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48:00Z</dcterms:created>
  <dc:creator>Паринова Евгения Сергеевна</dc:creator>
  <dc:description/>
  <cp:keywords/>
  <dc:language>en-US</dc:language>
  <cp:lastModifiedBy>User</cp:lastModifiedBy>
  <cp:lastPrinted>2016-12-07T13:31:00Z</cp:lastPrinted>
  <dcterms:modified xsi:type="dcterms:W3CDTF">2016-12-07T09:32:00Z</dcterms:modified>
  <cp:revision>67</cp:revision>
  <dc:subject/>
  <dc:title/>
</cp:coreProperties>
</file>