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37790</wp:posOffset>
            </wp:positionH>
            <wp:positionV relativeFrom="paragraph">
              <wp:posOffset>-4584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</w:p>
    <w:p>
      <w:pPr>
        <w:pStyle w:val="Heading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ВЕТ НАРОДНЫХ ДЕПУТАТОВ </w:t>
      </w:r>
    </w:p>
    <w:p>
      <w:pPr>
        <w:pStyle w:val="Heading"/>
        <w:ind w:firstLine="709"/>
        <w:rPr/>
      </w:pPr>
      <w:r>
        <w:rPr>
          <w:rFonts w:cs="Arial" w:ascii="Arial" w:hAnsi="Arial"/>
          <w:szCs w:val="24"/>
        </w:rPr>
        <w:t xml:space="preserve">ТИШАНСКОГО СЕЛЬСКОГО ПОСЕЛЕНИЯ </w:t>
      </w:r>
    </w:p>
    <w:p>
      <w:pPr>
        <w:pStyle w:val="Heading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от 10.05.2016 года № 20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575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исчисления стажа муниципальной службы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Совет народных депутатов Тишанского сельского поселения Таловского муниципального района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орядок исчисления стажа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сле его официального обнародования и распространяется на правоотношения, возникшие с 19 апреля 201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Тишанского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П.В.Чибисов</w:t>
      </w:r>
      <w:r>
        <w:br w:type="page"/>
      </w:r>
    </w:p>
    <w:p>
      <w:pPr>
        <w:pStyle w:val="Normal"/>
        <w:widowControl w:val="false"/>
        <w:autoSpaceDE w:val="false"/>
        <w:ind w:left="4680" w:hanging="2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widowControl w:val="false"/>
        <w:autoSpaceDE w:val="false"/>
        <w:ind w:left="4680" w:hanging="2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widowControl w:val="false"/>
        <w:autoSpaceDE w:val="false"/>
        <w:ind w:left="4680" w:hanging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ind w:left="4680" w:hanging="2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05.2016 № 20</w:t>
      </w:r>
    </w:p>
    <w:p>
      <w:pPr>
        <w:pStyle w:val="Normal"/>
        <w:widowControl w:val="false"/>
        <w:autoSpaceDE w:val="false"/>
        <w:ind w:left="486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ИСЧИСЛЕНИЯ СТАЖА МУНИЦИПАЛЬН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48"/>
      <w:bookmarkEnd w:id="2"/>
      <w:r>
        <w:rPr>
          <w:rFonts w:cs="Arial" w:ascii="Arial" w:hAnsi="Arial"/>
        </w:rPr>
        <w:t>1.1. Настоящий Порядок исчисления стажа муниципальной службы (далее - Порядок) регулирует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вопрос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1. Исчисления стажа муниципальной службы для назнач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Тишанского сельского поселения Таловского муниципального района (далее – лицо, замещавшее муниципальную должность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енсии за выслугу лет лицам, замещавшим должности муниципальной службы в Тишанском сельском поселении Таловском муниципальном районе (далее – лицо, замещавшее должность муниципальной служб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bookmarkStart w:id="3" w:name="Par59"/>
      <w:bookmarkEnd w:id="3"/>
      <w:r>
        <w:rPr>
          <w:rFonts w:cs="Arial" w:ascii="Arial" w:hAnsi="Arial"/>
        </w:rPr>
        <w:t>2. Порядок представления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Лицо, замещавшее должность муниципальной службы, муниципальную должность, должность в органах власти и управления Тишанского сельского поселения Таловского муниципального района до введения в действие Реестра должностей муниципальной службы в Тишанском сельском поселении Таловском муниципальном районе, или замещающее должность муниципальной службы, обратившееся за исчислением стажа муниципальной службы (далее – лицо, обратившееся за исчислением стажа муниципальной службы), по вопросам, указанным в п. 1.1. Порядка, подает в Комиссию по исчислению стажа муниципальной службы администрации Тишанского сельского поселения Таловского муниципального района письменное заявление согласно приложению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ав комиссии утверждается правовым актом администрации Тиша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Заявление об исчислении стажа муниципальной службы подается в следующие срок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назначения пенсии за выслугу лет (доплаты к пенсии) –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 – в любое время после поступления на муниципальную службу, но не ранее чем 1 год со дня назначения на должность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3. К заявлению для исчисления стажа муниципальной службы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69"/>
      <w:bookmarkEnd w:id="4"/>
      <w:r>
        <w:rPr>
          <w:rFonts w:cs="Arial" w:ascii="Arial" w:hAnsi="Arial"/>
        </w:rPr>
        <w:t>1)</w:t>
      </w:r>
      <w:bookmarkStart w:id="5" w:name="Par70"/>
      <w:bookmarkEnd w:id="5"/>
      <w:r>
        <w:rPr>
          <w:rFonts w:cs="Arial" w:ascii="Arial" w:hAnsi="Arial"/>
        </w:rPr>
        <w:t xml:space="preserve"> копия трудовой книж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я военного билета (для военнообязанных и уволенных в запас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-ходатайство (приложение № 2) руководителя органа местного самоуправления, в котором муниципальный служащий замещает должность муниципальной службы либо замещал должность муниципальной службы перед увольнением, в случае упразднения (реорганизации) указанного органа - органа местного самоуправления, которому в соответствии с законодательством Воронежской области переданы функции упраздненного (реорганизованного) органа. Руководитель в представлении-ходатайстве дает обоснование тому, что опыт и знания, приобретенные муниципальным служащим в периоды работы (службы)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копия должностной инстр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73"/>
      <w:bookmarkEnd w:id="6"/>
      <w:r>
        <w:rPr>
          <w:rFonts w:cs="Arial" w:ascii="Arial" w:hAnsi="Arial"/>
        </w:rPr>
        <w:t>2.4. Для исчисления стажа муниципальной службы для назначения пенсии за выслугу лет (доплаты к пенсии) дополнительно к документам, указанным в подпунктах 1), 2) пункта 2.3, 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копия документа (распоряжения, приказа) об увольнении из органа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) копия протокола (выписки из протокола) заседаний комиссий по исчислению стажа о включении иных периодов работы в стаж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5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bookmarkStart w:id="7" w:name="Par86"/>
      <w:bookmarkEnd w:id="7"/>
      <w:r>
        <w:rPr>
          <w:rFonts w:cs="Arial" w:ascii="Arial" w:hAnsi="Arial"/>
        </w:rPr>
        <w:t>3. Порядок рассмотрения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 На основании рассмотрения совокупности представленных документов комиссия не позднее одного месяца со дня подачи документов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об исчислении стажа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Комиссии считается правомочными, если на нем присутствует не менее половины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миссии принимаются большинством голосов присутствующих на ее заседании членов Комиссии путем открытого голосования. При равенстве голосов решающим считается голос председательствующего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outlineLvl w:val="1"/>
        <w:rPr>
          <w:rFonts w:ascii="Arial" w:hAnsi="Arial" w:cs="Arial"/>
        </w:rPr>
      </w:pPr>
      <w:bookmarkStart w:id="8" w:name="Par109"/>
      <w:bookmarkEnd w:id="8"/>
      <w:r>
        <w:rPr>
          <w:rFonts w:cs="Arial" w:ascii="Arial" w:hAnsi="Arial"/>
        </w:rPr>
        <w:t>Приложение №  1</w:t>
      </w:r>
    </w:p>
    <w:p>
      <w:pPr>
        <w:pStyle w:val="Normal"/>
        <w:widowControl w:val="false"/>
        <w:autoSpaceDE w:val="false"/>
        <w:ind w:left="5580" w:hanging="0"/>
        <w:rPr/>
      </w:pPr>
      <w:r>
        <w:rPr>
          <w:rFonts w:cs="Arial" w:ascii="Arial" w:hAnsi="Arial"/>
        </w:rPr>
        <w:t>к Порядку исчисления стажа    муниципальной служб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Arial" w:hAnsi="Arial" w:cs="Arial"/>
        </w:rPr>
      </w:pPr>
      <w:bookmarkStart w:id="9" w:name="Par116"/>
      <w:bookmarkEnd w:id="9"/>
      <w:r>
        <w:rPr>
          <w:rFonts w:cs="Arial" w:ascii="Arial" w:hAnsi="Arial"/>
        </w:rPr>
        <w:t>Образец 1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rFonts w:cs="Arial" w:ascii="Arial" w:hAnsi="Arial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 (Ф.И.О. заявителя, наименование замещаемой должности, органа местного самоуправления Тишанского сельского поселения Таловского муниципального район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Par128"/>
      <w:bookmarkStart w:id="11" w:name="Par128"/>
      <w:bookmarkEnd w:id="11"/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исчислении стажа муниципальной службы для назначения пенсии за выслугу лет (доплаты к пенси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                                  ________________________</w:t>
      </w:r>
    </w:p>
    <w:p>
      <w:pPr>
        <w:pStyle w:val="ConsPlusNonformat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дата)                                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Arial" w:hAnsi="Arial" w:cs="Arial"/>
        </w:rPr>
      </w:pPr>
      <w:bookmarkStart w:id="12" w:name="Par137"/>
      <w:bookmarkEnd w:id="12"/>
      <w:r>
        <w:rPr>
          <w:rFonts w:cs="Arial" w:ascii="Arial" w:hAnsi="Arial"/>
        </w:rPr>
        <w:t>Образец 2</w:t>
      </w:r>
    </w:p>
    <w:p>
      <w:pPr>
        <w:pStyle w:val="Normal"/>
        <w:widowControl w:val="false"/>
        <w:autoSpaceDE w:val="false"/>
        <w:ind w:left="504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04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 (Ф.И.О. заявителя, наименование замещаемой должности, органа местного самоуправления Тишанского сельского поселения Таловского муниципального район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 периода (периодов) замещения должности (должностей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- _________________________________ с ____________________ по __________________________________________________________________ (наименование замещаемой должности   (период работы, всего  не более 5 лет) согласно трудовой книжк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казанный период работы занимался (лась) вопросами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.</w:t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ыт   и   знания,   приобретенные   в  вышеуказанный  период  работы, способствовали  повышению качества  и эффективности  работы для выполнения обязанностей по должности муниципальной службы _________________________________________________________________. 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(наименование должности и структурного подразделени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                                                             ________________________ (дата)                                                                                           (подпись)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 2</w:t>
      </w:r>
    </w:p>
    <w:p>
      <w:pPr>
        <w:pStyle w:val="Normal"/>
        <w:widowControl w:val="false"/>
        <w:autoSpaceDE w:val="false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к Порядку исчисления стажа муниципальной службы</w:t>
      </w:r>
    </w:p>
    <w:p>
      <w:pPr>
        <w:pStyle w:val="Normal"/>
        <w:widowControl w:val="false"/>
        <w:autoSpaceDE w:val="false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В комиссию по исчислению стажа муниципальной службы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ind w:left="5529" w:hanging="0"/>
        <w:jc w:val="both"/>
        <w:rPr/>
      </w:pPr>
      <w:r>
        <w:rPr>
          <w:rFonts w:cs="Arial" w:ascii="Arial" w:hAnsi="Arial"/>
        </w:rPr>
        <w:t>(Ф.И.О. заявителя, наименование замещаемой должности, органа местного самоуправления Тишанского сельского поселения Таловского муниципального района)</w:t>
      </w:r>
    </w:p>
    <w:p>
      <w:pPr>
        <w:pStyle w:val="Normal"/>
        <w:widowControl w:val="false"/>
        <w:autoSpaceDE w:val="false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тавление-ходата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                (Ф.И.О., наименование замещаемой должност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, назначения пенсии за выслугу лет периода (периодов) замещения должности (должностей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периоды указываются согласно трудовой книжке, не более 5 лет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казанный период работы были приобретены опыт и знания, необходимые для выполнения обязанностей по замещаемой должности муниципальной службы (привести мотивированное обоснова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                                  подпись                             И.О.Ф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14:00Z</dcterms:created>
  <dc:creator>Matveeva</dc:creator>
  <dc:description/>
  <cp:keywords/>
  <dc:language>en-US</dc:language>
  <cp:lastModifiedBy>User</cp:lastModifiedBy>
  <cp:lastPrinted>2016-05-11T17:57:00Z</cp:lastPrinted>
  <dcterms:modified xsi:type="dcterms:W3CDTF">2016-05-11T13:59:00Z</dcterms:modified>
  <cp:revision>22</cp:revision>
  <dc:subject/>
  <dc:title>      </dc:title>
</cp:coreProperties>
</file>