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6877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  <w:r>
        <w:rPr>
          <w:b/>
          <w:szCs w:val="28"/>
          <w:lang w:val="en-US"/>
        </w:rPr>
        <w:tab/>
      </w: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24 ноября 2016 г. № 11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 порядке принятия решения о разработке</w:t>
      </w:r>
    </w:p>
    <w:p>
      <w:pPr>
        <w:pStyle w:val="Normal"/>
        <w:autoSpaceDE w:val="false"/>
        <w:rPr/>
      </w:pPr>
      <w:r>
        <w:rPr>
          <w:szCs w:val="28"/>
        </w:rPr>
        <w:t>и реализации муниципальных програм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ша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Тишанского сельского посел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29%23Par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Тишанского сельского поселения, их формирования и реализации (далее Порядок).</w:t>
      </w:r>
    </w:p>
    <w:p>
      <w:pPr>
        <w:pStyle w:val="ConsPlusNormal"/>
        <w:ind w:firstLine="709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обнародования, 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68%23Par6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9 раздела I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рядка, который вступает в силу с 01.01.2017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1" w:name="Par14"/>
      <w:bookmarkEnd w:id="1"/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Глава Тишанского                                                                      П.В.Чибисов 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анского сельского поселения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 .11.2016г. № 113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НЯТИЯ РЕШЕНИЙ О РАЗРАБОТКЕ МУНИЦИПАЛЬНЫХ ПРОГРАММ ТИШАНСКОГО СЕЛЬСКОГО ПОСЕЛ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Х ФОРМИРОВАНИЯ 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ринятия решений о разработке муниципальных программ Тишанского сельского поселения, их формирования и реализации (далее - Порядок) определяет основные правила для принятия решений о разработке муниципальных программ Тишанского сельского поселения, их формирования и реализации, а также контроля за ходом их реа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ая программа представляет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 и настоящим порядком, и обеспечивающих эффективное решение задач в области муниципальной политики в установленных сферах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разрабатывается с учетом положений программ комплексного социально-экономического развития сельского поселения, стратегий социально-экономического развития, нормативно-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ая программа разрабатывается на срок не менее 6 лет и не более срока реализации Стратегии социально-экономическ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включает в себя подпрограммы и основные мероприятия (включая основные мероприятия, утвержденных до 1 января 2017 года муниципальных целевых программ, ведомственных целевых программ), а также отдельные мероприятия администрации сельского поселения в соответствующей сфере социально-экономического развития сельского поселения. Включение в муниципальную программу подпрограмм и основных мероприятий, реализация которых направлена на достижение целей и задач иных муниципальных программ,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порядке применяются следующие термины и опред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ера реализации муниципальной программы - сфера социально-экономического развития сельского поселения, на решение проблем в которой направлена соответствующая муниципальная програм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муниципальной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кторы риска - вероятные явления, события, процессы,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термины и определения, используемые в порядке, применяются в значениях, принятых в действующем законодательстве Российской Федерации и Воронеж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у муниципальной программы могут входить подпрограмма «Обеспечение реализации муниципальной программы» и предусматривает создание (обеспечение) условий д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Разработка и реализация муниципальной программы осуществляются определенным администрацией сельского поселения в качестве ответственного исполнителя муниципальной программы (далее - ответственный исполнитель), иными главными распорядителями средств бюджета сельского поселения - исполнителями муниципальной программы (далее - исполнител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ями являются администрация сельского поселения и (или) иные главные распорядители средств местного бюджета, являющиеся ответственными за разработку и реализацию подпрограмм, основных мероприятий и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ые программы утверждаются постановлением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есение изменений в муниципальную программу осуществляется в соответствии с требованиями, предусмотренными для разработки проекта муниципальной программы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ряд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местном бюджете на очередной финансовый год и плановый период в представительный орган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Муниципальные программы подлежат приведению в соответствие с решением о бюджете, не позднее двух месяцев со дня вступления его в силу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ание и этапы разработк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снованием для разработки муниципальных программ является перечень муниципальных программ, утверждаемый распоряжением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перечня муниципальных программ формируется администрацией сельского поселения (на основании положений законодательства Российской Федерации, Воронежской области, нормативных правовых актов Российской Федерации, Воронежской области, Таловского муниципального района и сельского поселения), с учетом полномочий, определенных Федеральным законом от 06.10.2003 № 131-ФЗ и реестром расходных обязательств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есение изменений в перечень муниципальных программ осуществляется на основании предложений ответственных исполнителей муниципальных програм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чень муниципальных программ содерж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 ответственных исполнителей и исполнителей муниципальных програ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направления реализации муниципальных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-исследовательских и консалтинговых организаций, имеющих опыт разработки муниципальных программ или ведущих исследования по заданной тематике.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сле согласования проекта муниципальной программы ответственным исполнителем подготавливается проект постановления администрации сельского поселения об утверждении соответствую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Проекты постановлений об утверждении муниципальных программ подлежат размещению на официальных сайтах сельского поселения с целью общественного обсуждения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Формирование муниципальной программы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требования к содержанию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Par54"/>
      <w:bookmarkEnd w:id="2"/>
      <w:r>
        <w:rPr>
          <w:sz w:val="24"/>
          <w:szCs w:val="24"/>
        </w:rPr>
        <w:t>Формирование муниципальных программ осуществляется исходя из принцип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формирования муниципальных программ на основе долгосрочных целей социально-экономического развития сельского поселения и показателей (индикаторов) их достижения с учетом </w:t>
      </w:r>
      <w:r>
        <w:rPr>
          <w:bCs/>
          <w:sz w:val="24"/>
          <w:szCs w:val="24"/>
        </w:rPr>
        <w:t xml:space="preserve">положений стратегических документов сельского поселения, </w:t>
      </w:r>
      <w:r>
        <w:rPr>
          <w:sz w:val="24"/>
          <w:szCs w:val="24"/>
        </w:rPr>
        <w:t>а также стратегических документов, утвержденных на федеральном, региональном, районном уровн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более полного охвата сфер социально-экономического развития сельского поселения с учетом бюджетных ассигнований муниципального и других уровней бюдже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я для муниципальных программ измеримых результатов их реализации (конечных и непосредственных результатов),</w:t>
      </w:r>
      <w:r>
        <w:rPr>
          <w:bCs/>
          <w:sz w:val="24"/>
          <w:szCs w:val="24"/>
        </w:rPr>
        <w:t xml:space="preserve"> характеризуемых количественными и/или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,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ределения, ответственного за реализацию муниципальной программы (достижение конечных результатов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наличия у ответственного исполнителя и исполнителей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Структура </w:t>
      </w:r>
      <w:r>
        <w:rPr>
          <w:b/>
          <w:color w:val="000000"/>
          <w:sz w:val="24"/>
          <w:szCs w:val="24"/>
        </w:rPr>
        <w:t xml:space="preserve">и основные разделы </w:t>
      </w:r>
      <w:r>
        <w:rPr>
          <w:b/>
          <w:sz w:val="24"/>
          <w:szCs w:val="24"/>
        </w:rPr>
        <w:t>муниципальной программы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ая программа содержит следующие разде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аспорт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ая характеристика сферы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боснования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ресурсное обеспечение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методика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держание раздел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</w:t>
      </w:r>
      <w:hyperlink r:id="rId3">
        <w:r>
          <w:rPr>
            <w:rStyle w:val="InternetLink"/>
            <w:sz w:val="24"/>
            <w:szCs w:val="24"/>
          </w:rPr>
          <w:t>Паспорт</w:t>
        </w:r>
      </w:hyperlink>
      <w:r>
        <w:rPr>
          <w:sz w:val="24"/>
          <w:szCs w:val="24"/>
        </w:rPr>
        <w:t xml:space="preserve"> муниципальной программы разрабатывается по форме согласно приложению 1 к настоящему порядку, в котором приводятся основные параметр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 и показатели (индикаторы), а также этапы и сроки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в разрезе подпрограмм муниципальной программы, по годам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Раздел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Воронежской област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В раздел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включаются подразде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ритеты муниципальной политики в сфере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ечные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и и этапы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Подраздел «Приоритеты муниципальной политики в сфере реализации муниципальной программы» должен содержать информацию о приоритетах, определенных в стратегических документах Российской Федерации, Воронежской области и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Подраздел «Цели, задачи и показатели (индикаторы) достижения целей и решения задач муниципальной программы»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должны соответствовать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римость (достижение цели можно проверить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имость (цель должна быть достижима за период реализа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левантность (соответствие формулировки цели ожидаемым конечным результата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тражать специфику развития конкретной области, решения проблем и основных задач, на достижение которых направлена реализация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меть количественное знач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ссчитываются по методикам, включенным в соста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аздел включает </w:t>
      </w:r>
      <w:hyperlink r:id="rId4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индикаторах (показателях) муниципальной программы и их значениях по форме согласно приложению 2 к данному порядку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Подраздел «Конечные результаты реализации муниципальной программы»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Подраздел «Сроки и этапы реализации муниципальной программы»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разделе «Обоснование выделения подпрограмм и обобщенная характеристика основных мероприятий»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аздел «Ресурсное обеспечение муниципальной программы» отражает информацию о расходах федерального, областного и местных бюджетов на реализацию муниципальной программы, а также расходах внебюджетных источников, юридических и физических лиц и их обосн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содержание органов местного самоуправления, расходы на финансовое обеспечение деятельности главных распорядителей (распорядителей) средств местного бюджета – исполнителей, другие расходы, не включенные в другие подпрограммы, отражаются в подпрограмме «Обеспечение реализации муниципальной программы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рограмме учитываются расходы на финансовое обеспечение муниципальных учреждений администраций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основным мероприятиям подпрограмм, по года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дел включает табличный материал по </w:t>
      </w:r>
      <w:hyperlink r:id="rId5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 согласно приложению 3 к рекомендац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ую и, по возможности, количественную оценку факторов рис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Раздел «Оценка эффективности муниципальной программы»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,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я запланированному уровню затрат и эффективности использования средств местного бюджета, предусмотренных на реализацию соответствующей муниципальной программы (подпрограмм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разделе «Подпрограммы муниципальной программы» муниципальной программы приводятся по включенным в муниципальную программу подпрограммам - их перечень, паспорта и текстовые части, а также оценка их вклада в достижение целей муниципальной программы или динамика уровня развития соответствующей сферы социально-экономическ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является неотъемлемой частью муниципальной программы,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Структура подпрограммы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Характеристика сферы реализации подпрограммы, описание основных проблем в указанной сфере и прогноз ее развит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Характеристика основных мероприятий под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сновные меры муниципального и правового регулирования под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Финансовое обеспечение реализации под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Анализ рисков реализации подпрограммы и описание мер управления рисками реализации подпрограмм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ценка эффективности реализации подпрограмм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подпрограммы заполняется аналогично паспорту муниципальной программы, за исключением графы «соисполнитель», которая в паспорте подпрограммы отсутству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ебования к содержанию разделов «Характеристика сферы реализации подпрограммы, описание основных проблем в указанной сфере и прогноз ее развития», 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, «Финансовое обеспечение реализации подпрограммы», «Оценка эффективности реализации подпрограммы», «Анализ рисков реализации подпрограммы и описание мер управления рисками реализации подпрограммы» подпрограммы аналогичны требованиям, предъявляемым к содержанию соответствующих разделов муниципальной программы согласно разделу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ряд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Характеристика основных мероприятий подпрограммы» содержит сведения о сроке, исполнителе, ожидаемом непосредственном результате реализации основных мероприятий, входящих в состав подпрограммы муниципальной программы,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дел «Основные меры муниципального и правового регулирования» должен содержать информацию о мерах налогового, тарифного, кредитного и иных мерах регулирования.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(в том числе финансовую). Меры муниципального регулирования приводятся согласно </w:t>
      </w:r>
      <w:hyperlink r:id="rId6">
        <w:r>
          <w:rPr>
            <w:rStyle w:val="InternetLink"/>
            <w:sz w:val="24"/>
            <w:szCs w:val="24"/>
          </w:rPr>
          <w:t>приложению 4</w:t>
        </w:r>
      </w:hyperlink>
      <w:r>
        <w:rPr>
          <w:sz w:val="24"/>
          <w:szCs w:val="24"/>
        </w:rPr>
        <w:t xml:space="preserve"> к поряд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» должен содержать информацию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ная (справочная) оценка внебюджетных расходов на реализацию муниципальной программы приводится согласно приложению 5 к поряд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V. План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муниципальной программы представляет в контрольный орган, финансовый отдел и отдел по экономике администрации сельского поселения для рассмотрения и подготовки заключений проект муниципальной программы с проектом плана реализации муниципальной программы на очередной финансовый год, согласно приложению 6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План реализации муниципальной программы (далее - План реализации) подлежат включению все мероприятия, предлагаемые к финансированию в планируемом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зе каждого мероприятия, основного мероприятия и подпрограммы приводятся ожидаемые непосредственные результаты (краткое описание) от реализации в планируемом финансовом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Управление, контроль и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муниципальной программы осуществляет ответственный исполнит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муниципальных программ осуществляют ответственные исполни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четы о выполнении муниципальных программ, включая меры по повышению эффективности их реализации, предоставляются в администрацию сельского поселения ежегодно, </w:t>
      </w:r>
      <w:r>
        <w:rPr>
          <w:bCs/>
          <w:sz w:val="24"/>
          <w:szCs w:val="24"/>
        </w:rPr>
        <w:t>не позднее 20 январ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содерж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иную информацию, отражающую х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чет включает табличный материал по формам согласно </w:t>
      </w:r>
      <w:hyperlink r:id="rId7">
        <w:r>
          <w:rPr>
            <w:rStyle w:val="InternetLink"/>
            <w:sz w:val="24"/>
            <w:szCs w:val="24"/>
          </w:rPr>
          <w:t>приложениям 7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8</w:t>
        </w:r>
      </w:hyperlink>
      <w:r>
        <w:rPr>
          <w:sz w:val="24"/>
          <w:szCs w:val="24"/>
        </w:rPr>
        <w:t>,9 к рекомендац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сельского поселения в течение 15 рабочих дней со дня получения от ответственного исполнителя отчета о реализации муниципальной программы проводит анализ представленной информации, и готовит соответствующее заключение ответственному исполн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по экономике на основании отчетов готовят сводный годовой отчет о ходе реализации муниципальных программ, который содерж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тепени соответствия установленных и достигнутых целевых индикаторов муниципальных программ за отчетный год, темпы изменения по сравнению с предыдущим го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предложения об изменении форм и методов управления реализацией муниципальной программы, о сокращении (увеличении) финансирования и (или) прекращении (включении новых) подпрограмм, основ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ежегодно до 10 марта представляют главе администрации сельского поселения сводный годовой отчет о ходе реализации муниципальных 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е сводного годового отчета о ходе реализации муниципальных программ глава администрации муниципального образования может принять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дный годовой отчет о ходе реализации муниципальных программ подлежит размещению на официальном сайте сельского поселения в сети Интернет.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268"/>
        <w:gridCol w:w="452"/>
        <w:gridCol w:w="5260"/>
        <w:gridCol w:w="115"/>
      </w:tblGrid>
      <w:tr>
        <w:trPr>
          <w:trHeight w:val="1624" w:hRule="atLeast"/>
        </w:trPr>
        <w:tc>
          <w:tcPr>
            <w:tcW w:w="436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инятия решений о разработке муниципальных программ Тишанского сельского поселения, их формирования и реализации </w:t>
            </w:r>
          </w:p>
        </w:tc>
      </w:tr>
      <w:tr>
        <w:trPr>
          <w:trHeight w:val="18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АСПОРТ</w:t>
              <w:br/>
              <w:t xml:space="preserve">муниципальной программы </w:t>
            </w:r>
            <w:r>
              <w:rPr>
                <w:b/>
                <w:sz w:val="24"/>
                <w:szCs w:val="24"/>
              </w:rPr>
              <w:t>Тишанского сельского</w:t>
            </w:r>
            <w:r>
              <w:rPr>
                <w:b/>
                <w:color w:val="000000"/>
                <w:sz w:val="24"/>
                <w:szCs w:val="24"/>
              </w:rPr>
              <w:t xml:space="preserve"> поселения </w:t>
            </w:r>
            <w:r>
              <w:rPr>
                <w:color w:val="000000"/>
                <w:sz w:val="24"/>
                <w:szCs w:val="24"/>
              </w:rPr>
              <w:br/>
              <w:t>____________________________________________________________________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60" w:right="707" w:gutter="0" w:header="0" w:top="1134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575"/>
        <w:gridCol w:w="185"/>
        <w:gridCol w:w="239"/>
        <w:gridCol w:w="157"/>
        <w:gridCol w:w="194"/>
        <w:gridCol w:w="780"/>
        <w:gridCol w:w="780"/>
        <w:gridCol w:w="230"/>
        <w:gridCol w:w="550"/>
        <w:gridCol w:w="442"/>
        <w:gridCol w:w="338"/>
        <w:gridCol w:w="513"/>
        <w:gridCol w:w="267"/>
        <w:gridCol w:w="725"/>
        <w:gridCol w:w="2160"/>
      </w:tblGrid>
      <w:tr>
        <w:trPr>
          <w:trHeight w:val="1562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gridSpan w:val="10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зработке муниципальных программ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анского сельского поселения,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формирования и реализации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ведения о показателях (индикаторах) муниципальной программы </w:t>
            </w:r>
            <w:r>
              <w:rPr>
                <w:b/>
                <w:sz w:val="24"/>
                <w:szCs w:val="24"/>
              </w:rPr>
              <w:t>Тишанского сельского</w:t>
            </w:r>
            <w:r>
              <w:rPr>
                <w:b/>
                <w:color w:val="000000"/>
                <w:sz w:val="24"/>
                <w:szCs w:val="24"/>
              </w:rPr>
              <w:t xml:space="preserve"> поселения 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общий для муниципальной программы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.1, определяющий результативность только основного мероприятия 1.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 общий для подпрограммы 4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057"/>
        <w:gridCol w:w="1539"/>
        <w:gridCol w:w="1751"/>
        <w:gridCol w:w="469"/>
        <w:gridCol w:w="1001"/>
        <w:gridCol w:w="1820"/>
        <w:gridCol w:w="1400"/>
        <w:gridCol w:w="413"/>
        <w:gridCol w:w="92"/>
        <w:gridCol w:w="895"/>
      </w:tblGrid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1" w:type="dxa"/>
            <w:gridSpan w:val="6"/>
            <w:vMerge w:val="restart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я решений о разработк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программ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анского сельского поселения, 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формирования и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6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ходы местного бюджета на реализацию муниципальной программы Тишанского сельского поселения 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  <w:br/>
              <w:t xml:space="preserve">"Обеспечение реализации муниципальной программы"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380"/>
        <w:gridCol w:w="2100"/>
        <w:gridCol w:w="406"/>
        <w:gridCol w:w="1437"/>
        <w:gridCol w:w="973"/>
        <w:gridCol w:w="1254"/>
        <w:gridCol w:w="872"/>
        <w:gridCol w:w="1513"/>
        <w:gridCol w:w="1464"/>
        <w:gridCol w:w="1276"/>
      </w:tblGrid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5" w:type="dxa"/>
            <w:gridSpan w:val="4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я решений о разработке муниципальных программ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анского сельского поселения,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формирования и реализации</w:t>
            </w:r>
          </w:p>
        </w:tc>
      </w:tr>
      <w:tr>
        <w:trPr>
          <w:trHeight w:val="945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b/>
                <w:sz w:val="24"/>
                <w:szCs w:val="24"/>
              </w:rPr>
              <w:t>Тишанского сельского</w:t>
            </w:r>
            <w:r>
              <w:rPr>
                <w:b/>
                <w:color w:val="000000"/>
                <w:sz w:val="24"/>
                <w:szCs w:val="24"/>
              </w:rPr>
              <w:t xml:space="preserve"> поселения </w:t>
            </w:r>
          </w:p>
        </w:tc>
      </w:tr>
      <w:tr>
        <w:trPr>
          <w:trHeight w:val="255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   </w:t>
            </w:r>
          </w:p>
        </w:tc>
      </w:tr>
      <w:tr>
        <w:trPr>
          <w:trHeight w:val="9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53"/>
        <w:gridCol w:w="2011"/>
        <w:gridCol w:w="2020"/>
        <w:gridCol w:w="1546"/>
        <w:gridCol w:w="1546"/>
        <w:gridCol w:w="2133"/>
        <w:gridCol w:w="1184"/>
        <w:gridCol w:w="2161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8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ConsPlusNormal"/>
              <w:widowControl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Тишанского сельского поселения, их формирования и реализации</w:t>
            </w:r>
          </w:p>
        </w:tc>
      </w:tr>
      <w:tr>
        <w:trPr>
          <w:trHeight w:val="1305" w:hRule="atLeast"/>
        </w:trPr>
        <w:tc>
          <w:tcPr>
            <w:tcW w:w="155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лан реализации муниципальной программы Тишанского сельского поселения </w:t>
              <w:br/>
              <w:t>______________________________________________________________________________</w:t>
            </w:r>
            <w:r>
              <w:rPr>
                <w:color w:val="000000"/>
                <w:sz w:val="24"/>
                <w:szCs w:val="24"/>
              </w:rPr>
              <w:br/>
              <w:t>на 20___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4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4"/>
        <w:gridCol w:w="2011"/>
        <w:gridCol w:w="2503"/>
        <w:gridCol w:w="1843"/>
        <w:gridCol w:w="810"/>
        <w:gridCol w:w="683"/>
        <w:gridCol w:w="917"/>
        <w:gridCol w:w="1417"/>
        <w:gridCol w:w="1559"/>
        <w:gridCol w:w="1225"/>
      </w:tblGrid>
      <w:tr>
        <w:trPr>
          <w:trHeight w:val="375" w:hRule="atLeast"/>
        </w:trPr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6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я решений о разработк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программ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анского сельского поселения, 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формирования и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55" w:hRule="atLeast"/>
        </w:trPr>
        <w:tc>
          <w:tcPr>
            <w:tcW w:w="154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Тишанского сельского поселения</w:t>
              <w:br/>
              <w:t>__________________________________________________</w:t>
              <w:br/>
              <w:t>по состоянию на _________________20__года</w:t>
            </w:r>
          </w:p>
        </w:tc>
      </w:tr>
      <w:tr>
        <w:trPr>
          <w:trHeight w:val="87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ссовый план на отчетную дату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Предусмотрено решением о местном бюджете на конец отчетного периода.</w:t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1292"/>
        <w:gridCol w:w="2051"/>
        <w:gridCol w:w="1360"/>
        <w:gridCol w:w="1300"/>
        <w:gridCol w:w="4480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4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 решений о разработк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программ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анского сельского поселения, </w:t>
            </w:r>
          </w:p>
          <w:p>
            <w:pPr>
              <w:pStyle w:val="ConsPlusNormal"/>
              <w:widowControl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формирования и реализации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51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дения</w:t>
              <w:br/>
              <w:t>о достижении значений показателей (индикаторов)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униципальной программы Тишанского сельского поселения</w:t>
              <w:br/>
              <w:t>__________________________________________________</w:t>
              <w:br/>
              <w:t>по состоянию на _____________20__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, основного мероприяти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 общий для подпрограммы 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2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В графе приводится фактическое значение показателя или индикатора за год, предшествующий отчетном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45"/>
        <w:gridCol w:w="832"/>
        <w:gridCol w:w="1444"/>
        <w:gridCol w:w="1925"/>
        <w:gridCol w:w="359"/>
        <w:gridCol w:w="491"/>
        <w:gridCol w:w="695"/>
        <w:gridCol w:w="156"/>
        <w:gridCol w:w="723"/>
        <w:gridCol w:w="127"/>
        <w:gridCol w:w="112"/>
        <w:gridCol w:w="239"/>
        <w:gridCol w:w="783"/>
        <w:gridCol w:w="43"/>
        <w:gridCol w:w="736"/>
        <w:gridCol w:w="239"/>
        <w:gridCol w:w="239"/>
        <w:gridCol w:w="161"/>
        <w:gridCol w:w="665"/>
        <w:gridCol w:w="239"/>
        <w:gridCol w:w="88"/>
        <w:gridCol w:w="151"/>
        <w:gridCol w:w="985"/>
        <w:gridCol w:w="229"/>
        <w:gridCol w:w="239"/>
        <w:gridCol w:w="53"/>
        <w:gridCol w:w="569"/>
        <w:gridCol w:w="182"/>
        <w:gridCol w:w="704"/>
        <w:gridCol w:w="154"/>
        <w:gridCol w:w="122"/>
        <w:gridCol w:w="576"/>
        <w:gridCol w:w="187"/>
        <w:gridCol w:w="90"/>
        <w:gridCol w:w="93"/>
        <w:gridCol w:w="39"/>
        <w:gridCol w:w="1061"/>
        <w:gridCol w:w="285"/>
      </w:tblGrid>
      <w:tr>
        <w:trPr>
          <w:trHeight w:val="523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gridSpan w:val="16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инятия решений о разработке муниципальных программ Тишанского сельского поселения, их формирования и реализ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6227" w:type="dxa"/>
            <w:gridSpan w:val="3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тчет о выполнении Плана реализации муниципальной программы Тишанского сельского поселения </w:t>
              <w:br/>
              <w:t xml:space="preserve">_________________________________________________ </w:t>
              <w:br/>
              <w:t>по состоянию на _____________ 20___ года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ср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сро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Расходы местного бюджета за отчетный период, тыс. руб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ы реализации мероприяти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блемы, возникшие в ходе реализации мероприятия 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тчетном году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тчетном году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ассовый план на отчетную </w:t>
              <w:br/>
              <w:t xml:space="preserve">дату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овое исполнение на отчетную дату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лан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ванные 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гнутые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1.1.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т. д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2.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т. д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2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504" w:type="dxa"/>
            <w:gridSpan w:val="35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      </w:r>
            <w:r>
              <w:rPr>
                <w:vanish/>
                <w:sz w:val="24"/>
                <w:szCs w:val="24"/>
              </w:rPr>
              <w:br/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92"/>
        <w:gridCol w:w="2011"/>
        <w:gridCol w:w="1410"/>
        <w:gridCol w:w="1803"/>
        <w:gridCol w:w="530"/>
        <w:gridCol w:w="1130"/>
        <w:gridCol w:w="808"/>
        <w:gridCol w:w="755"/>
        <w:gridCol w:w="1485"/>
        <w:gridCol w:w="1067"/>
        <w:gridCol w:w="1733"/>
      </w:tblGrid>
      <w:tr>
        <w:trPr>
          <w:trHeight w:val="375" w:hRule="atLeast"/>
        </w:trPr>
        <w:tc>
          <w:tcPr>
            <w:tcW w:w="2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8" w:type="dxa"/>
            <w:gridSpan w:val="5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9 </w:t>
            </w:r>
          </w:p>
          <w:p>
            <w:pPr>
              <w:pStyle w:val="ConsPlusNormal"/>
              <w:widowControl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инятия решений о разработке муниципальных программ Тишанского сельского поселения, их формирования и реализации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541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я</w:t>
              <w:br/>
              <w:t xml:space="preserve">о расходах федерального, областного и местных бюджетов, внебюджетных фондов, юридических и физических лиц на реализацию целей муниципальной программы Тиш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____________________________</w:t>
              <w:br/>
              <w:t>по состоянию на ______________20___ года</w:t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отчетный период, тыс. руб.  </w:t>
            </w:r>
          </w:p>
        </w:tc>
      </w:tr>
      <w:tr>
        <w:trPr>
          <w:trHeight w:val="63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 на год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вание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тчетную дату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44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846F2EEF0F9AF936AAC07ED0860B652F113096706870E312C6098427ED8E2352EC92848EF55D686D9AEAM5H4N" TargetMode="External"/><Relationship Id="rId4" Type="http://schemas.openxmlformats.org/officeDocument/2006/relationships/hyperlink" Target="consultantplus://offline/ref=91846F2EEF0F9AF936AAC07ED0860B652F113096706870E312C6098427ED8E2352EC92848EF55D686D9AE8M5HDN" TargetMode="External"/><Relationship Id="rId5" Type="http://schemas.openxmlformats.org/officeDocument/2006/relationships/hyperlink" Target="consultantplus://offline/ref=91846F2EEF0F9AF936AAC07ED0860B652F113096706870E312C6098427ED8E2352EC92848EF55D686D9AE9M5HBN" TargetMode="External"/><Relationship Id="rId6" Type="http://schemas.openxmlformats.org/officeDocument/2006/relationships/hyperlink" Target="consultantplus://offline/ref=9C9B44AB67B8B5C04A3534261B42E7636CCCE56061F6163446B126EB01832D4A4FE1B1251540BAB5FF3A4ASCa2L" TargetMode="External"/><Relationship Id="rId7" Type="http://schemas.openxmlformats.org/officeDocument/2006/relationships/hyperlink" Target="consultantplus://offline/ref=7BC61313C825C0272ED00ACA38FA06368C7911DAEA856B001B670A29AF50925CAF92CCC567DDEDA897556F1BB4O" TargetMode="External"/><Relationship Id="rId8" Type="http://schemas.openxmlformats.org/officeDocument/2006/relationships/hyperlink" Target="consultantplus://offline/ref=7BC61313C825C0272ED00ACA38FA06368C7911DAEA856B001B670A29AF50925CAF92CCC567DDEDA897556E1BB2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44:00Z</dcterms:created>
  <dc:creator>plan2</dc:creator>
  <dc:description/>
  <cp:keywords/>
  <dc:language>en-US</dc:language>
  <cp:lastModifiedBy>User</cp:lastModifiedBy>
  <cp:lastPrinted>2016-12-01T16:04:00Z</cp:lastPrinted>
  <dcterms:modified xsi:type="dcterms:W3CDTF">2016-12-01T12:12:00Z</dcterms:modified>
  <cp:revision>13</cp:revision>
  <dc:subject/>
  <dc:title/>
</cp:coreProperties>
</file>