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5725</wp:posOffset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СОВЕТ НАРОДНЫХ ДЕПУТАТОВ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ТИШАНСКОГО СЕЛЬСКОГО ПОСЕЛЕ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ТАЛОВСКОГО МУНИЦИПАЛЬНОГО РАЙОНА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ЕШЕ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21 ноября 2016 г. № 5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ло Верхняя Тишанка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  <w:u w:val="single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 внесении изменений в решени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овета народных депутато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Тишанского сельского поселения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jc w:val="both"/>
        <w:rPr/>
      </w:pPr>
      <w:r>
        <w:rPr>
          <w:rFonts w:cs="Arial" w:ascii="Arial" w:hAnsi="Arial"/>
        </w:rPr>
        <w:t>от 11 ноября 2016 г. № 45 «О налог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на имущество физических лиц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 целях исправления технических ошибок, Совет народных депутатов Тишанского сельского поселения Таловского муниципального района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РЕШИЛ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1. Внести в решение Совета народных депутатов Тишанского сельского поселения Таловского муниципального района от 11.11.2016 № 45 «О налоге на имущество физических лиц» следующие изменения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1.1. Пункт 2 решения изложить в следующей редакции : «2. В соответствии с ч.1 ст.409 НК РФ налог подлежит уплате налогоплательщиками в срок, установленный пунктом 1 статьи 409 Налогового кодекса Российской Федерации.»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Настоящее решение вступает в силу с 1 января 2017 года, но не ранее чем по истечении одного месяца со дня его официального опубликования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Тишанского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сельского поселения                                                                П.В.Чибисов </w:t>
      </w:r>
    </w:p>
    <w:sectPr>
      <w:type w:val="nextPage"/>
      <w:pgSz w:w="11906" w:h="16838"/>
      <w:pgMar w:left="1701" w:right="851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eft">
    <w:name w:val="left"/>
    <w:basedOn w:val="Normal"/>
    <w:qFormat/>
    <w:pPr>
      <w:widowControl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3:14:00Z</dcterms:created>
  <dc:creator>User</dc:creator>
  <dc:description/>
  <dc:language>en-US</dc:language>
  <cp:lastModifiedBy>User</cp:lastModifiedBy>
  <cp:lastPrinted>2016-12-01T13:12:00Z</cp:lastPrinted>
  <dcterms:modified xsi:type="dcterms:W3CDTF">2016-12-01T10:13:00Z</dcterms:modified>
  <cp:revision>55</cp:revision>
  <dc:subject/>
  <dc:title>Р Е Ш Е Н И Е</dc:title>
</cp:coreProperties>
</file>