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октября  2016 г. № 9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9 месяцев 2016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9 месяцев 2016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 9 месяцев 2016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9 месяцев 2016 года в Совет народных депутатов Тиша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 сельского поселения                                          П.В.Чиби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Тишанского сельского поселения за 9 месяцев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2239"/>
        <w:gridCol w:w="2964"/>
        <w:gridCol w:w="1231"/>
        <w:gridCol w:w="1231"/>
        <w:gridCol w:w="1232"/>
      </w:tblGrid>
      <w:tr>
        <w:trPr>
          <w:trHeight w:val="87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0  10 Cельские поселения План на 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1  21 Cельские поселения Исполнен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1  Cельские поселения 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8 50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бюджета - Всег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641 509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528 096,3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113 412,69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0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657 1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990 201,3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66 898,69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9 757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242,5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9 757,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242,50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1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9 445,5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554,46</w:t>
            </w:r>
          </w:p>
        </w:tc>
      </w:tr>
      <w:tr>
        <w:trPr>
          <w:trHeight w:val="210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2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11,9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11,96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66 1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27 655,8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961 555,87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66 1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27 655,8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961 555,87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3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36 5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51 230,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14 730,97</w:t>
            </w:r>
          </w:p>
        </w:tc>
      </w:tr>
      <w:tr>
        <w:trPr>
          <w:trHeight w:val="175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4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5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 754,6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45,37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5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10 1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04 828,3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94 728,36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6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45 158,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5 158,09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4 138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8 138,4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3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4 138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8 138,4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301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4 138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8 138,4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ИМУЩЕ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3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34 626,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818 373,68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100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3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485,7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5 514,21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1030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3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485,7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5 514,21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0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25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7 140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522 859,47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3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1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8 907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1 092,92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33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1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8 907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1 092,92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4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4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8 233,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21 766,55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43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4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8 233,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21 766,55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 90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9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4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 900,00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9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402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 90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3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6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91 053,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1 053,26</w:t>
            </w:r>
          </w:p>
        </w:tc>
      </w:tr>
      <w:tr>
        <w:trPr>
          <w:trHeight w:val="15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9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00 0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6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91 053,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1 053,26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50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20 0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39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79 742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40 742,53</w:t>
            </w:r>
          </w:p>
        </w:tc>
      </w:tr>
      <w:tr>
        <w:trPr>
          <w:trHeight w:val="123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51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25 1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39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79 742,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40 742,53</w:t>
            </w:r>
          </w:p>
        </w:tc>
      </w:tr>
      <w:tr>
        <w:trPr>
          <w:trHeight w:val="15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53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30 0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310,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9 689,27</w:t>
            </w:r>
          </w:p>
        </w:tc>
      </w:tr>
      <w:tr>
        <w:trPr>
          <w:trHeight w:val="123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54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35 1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310,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9 689,27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5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2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757,15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5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000 0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2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757,15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9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990 0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2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757,15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80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995 1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2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757,15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9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6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9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 91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3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6 90000 00 0000 14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9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 910,00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4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6 90050 10 0000 14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9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4 910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4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2 917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1 917,11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7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5000 0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2 917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1 917,11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8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5050 1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2 917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1 917,11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4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0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984 409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37 895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446 514,00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615 459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37 895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077 564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91 9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51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0 00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1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0 0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0 00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1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20 0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0 000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т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1 9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1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4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тации бюджетам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1 9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1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4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44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77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11 764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0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44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77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11 764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1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44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77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11 764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1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2 3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6 5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800,00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9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15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2 3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6 5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80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40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15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2 3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6 5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800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05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721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721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06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09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12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06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09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12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47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1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1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47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1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1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84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69 04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69 05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87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5000 1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69 04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69 05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87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5030 1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69 04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69 05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Тишанского сельского поселения за 9 месяцев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99"/>
        <w:gridCol w:w="2995"/>
        <w:gridCol w:w="1596"/>
        <w:gridCol w:w="1512"/>
        <w:gridCol w:w="1425"/>
      </w:tblGrid>
      <w:tr>
        <w:trPr>
          <w:trHeight w:val="7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 xml:space="preserve">Код показателя  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План на год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Сельские поселения Исполнено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еисполненные значения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Доходы бюджета - ИТОГ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1641509,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528096,3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113412,69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96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Расходы бюджета - ИТОГ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2 027 283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 386 163,9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41119,81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,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1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 494 566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 049 530,7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5036,05</w:t>
            </w:r>
          </w:p>
        </w:tc>
      </w:tr>
      <w:tr>
        <w:trPr>
          <w:trHeight w:val="5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2,7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02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727 4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41 780,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619,8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2  0000000  121  21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59 6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21 495,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104,3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2  0000000  129  21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7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0 284,5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15,47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03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121  21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129  21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244  22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3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2,14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04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 762 060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 502 644,5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416,23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121  21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57 9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89 98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915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122  21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129  21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24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6 402,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97,3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3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4 655,6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44,3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 981,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5 904,5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76,4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5 2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5 190,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4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3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 4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 118,0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,94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0 501,8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0 4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8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425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42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851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 013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 01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852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853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673,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673,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41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4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5 366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5 314,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9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07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07  0000000  244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11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Резервные фон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1  0000000  870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2,457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113  0000000  000  000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 106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 106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111  21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119  21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2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2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3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851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852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853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10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10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41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3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113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203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72 3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8 294,7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5,24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121  21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9 7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3 992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08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129  21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6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2 345,5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54,4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22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22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8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22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157,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2,8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8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1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1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203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3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94 7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9 8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85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4,31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309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2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9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2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9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4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9  0000000  24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4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09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4,35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31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369 7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84 8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85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6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0  0000000  630  24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69 7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84 8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85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4,45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314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8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314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4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 569 155,4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480 135,8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9019,5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,28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408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Транспор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299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8  0000000  810  242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409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2 551 874,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 462 845,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9029,5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22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129 263,5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040 23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9029,5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41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41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09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22 611,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22 611,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,42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412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2 017 280,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7 290,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9990,0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4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244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 290,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 290,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24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412  0000000  41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999 990,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9990,0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5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000 411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88 491,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19,7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6,3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501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Жилищное хозяй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243  22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244  22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1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6,7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502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Коммунальное хозяй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244  22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000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810  24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851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852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24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41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2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6,10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503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 000 411,6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988 491,8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19,7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22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22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6 038,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4 223,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14,86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3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9 900,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9 867,6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19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5 085,9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5 063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81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2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540  25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375,7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375,7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851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852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853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5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310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4 35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4 350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3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4 660,9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4 612,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9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6,17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505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8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5  0000000  41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20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505  0000000  41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7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8,21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707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23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707  0000000  244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9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08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 232 7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 445 972,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6777,5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9,3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0801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3 232 7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2 445 972,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6777,5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111  21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571 1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003 442,3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657,66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112  21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119  21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4 5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5 584,4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915,5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6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646,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73 95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73 931,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3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7 73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7 656,9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6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 719,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 706,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3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5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540  25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 93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851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7 974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7 97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852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853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,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,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3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0801  0000000  244  34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5 09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5 06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10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63 399,9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13 888,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11,6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001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58 399,9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108 888,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11,6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6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1  0000000  321  26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8 399,9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8 888,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11,6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1,10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003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1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3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3  0000000  321  26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1,21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006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Другие вопросы в области социальной политик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3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006  0000000  244  29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11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101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Физическая культур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4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101  0000000  244  22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13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 1301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5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 1301  0000000  730  23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 7900  0000000  000  0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Результат исполнения бюджета (дефицит "--", профицит "+"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 385 774,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41 932,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707,12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00,1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500 001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статки на начало отчетного период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385 783,6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385 783,6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.ч. на оплату труда и начисления на ФО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85 783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85 783,6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500,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000 500 004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Cs/>
                <w:color w:val="000000"/>
                <w:sz w:val="14"/>
                <w:szCs w:val="14"/>
              </w:rPr>
              <w:t>Остатки на конец отчетного перио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- 368 941,0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527 716,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96657,12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.ч. на оплату труда и начисления на ФО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754 724,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144 982,2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99706,96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85 783,6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216,3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Тишанского сельского поселения за 9 месяцев 2016 г.</w:t>
      </w:r>
    </w:p>
    <w:p>
      <w:pPr>
        <w:pStyle w:val="ConsPlusNormal"/>
        <w:widowControl/>
        <w:ind w:hanging="0"/>
        <w:jc w:val="center"/>
        <w:rPr/>
      </w:pPr>
      <w:r>
        <w:rPr/>
        <w:t>Источники финансирова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072"/>
      </w:tblGrid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1052"/>
              <w:gridCol w:w="1308"/>
              <w:gridCol w:w="1205"/>
              <w:gridCol w:w="1133"/>
              <w:gridCol w:w="1172"/>
              <w:gridCol w:w="1075"/>
              <w:gridCol w:w="1397"/>
            </w:tblGrid>
            <w:tr>
              <w:trPr>
                <w:trHeight w:val="900" w:hRule="atLeast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№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листа / № строки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Код показателя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Наименование показателя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4  4 Суммы, подлежащие исключению Консолид. План на год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10  10 Cельские поселения План на год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15  15 Суммы, подлежащие исключению Консолид. Исполнено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21  21 Cельские поселения Исполнено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31  Cельские поселения Неисполненные назнач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1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90  00  00  00  00  0000  00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сточники финансирования дефицитов бюджетов - всего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32 793,2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85 774,72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381 019,2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41 932,40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527 707,1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39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0  00  00  00  0000  00А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зменение остатков средств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32 793,2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85 774,72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381 019,2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41 932,40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527 707,1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40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0  00  00  0000  00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32 793,2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85 774,72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381 019,28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41 932,40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527 707,1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42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0  00  00  0000  50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43 169,0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1 641 509,05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391 395,0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7 528 096,3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4 113 412,6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58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0  00  0000  50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43 169,0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1 641 509,05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391 395,0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7 528 096,3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4 113 412,6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59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1  00  0000  51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43 169,0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1 641 509,05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391 395,0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7 528 096,3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4 113 412,6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69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1  10  0000  51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543 169,0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1 641 509,05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391 395,05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7 528 096,3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4 113 412,6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92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0  00  00  0000  60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0 375,7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2 027 283,77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0 375,7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7 386 163,9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4 641 119,8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08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0  00  0000  60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0 375,7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2 027 283,77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0 375,7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7 386 163,9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4 641 119,8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09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1  00  0000  61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0 375,7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2 027 283,77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0 375,7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7 386 163,9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4 641 119,8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19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 05  02  01  10  0000  610</w:t>
                  </w:r>
                </w:p>
              </w:tc>
              <w:tc>
                <w:tcPr>
                  <w:tcW w:w="1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2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0 375,7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2 027 283,77</w:t>
                  </w:r>
                </w:p>
              </w:tc>
              <w:tc>
                <w:tcPr>
                  <w:tcW w:w="11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0 375,77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7 386 163,9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4 641 119,8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i/>
      <w:i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i/>
      <w:i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09:00Z</dcterms:created>
  <dc:creator>1</dc:creator>
  <dc:description/>
  <cp:keywords/>
  <dc:language>en-US</dc:language>
  <cp:lastModifiedBy>User</cp:lastModifiedBy>
  <cp:lastPrinted>2016-10-18T13:37:00Z</cp:lastPrinted>
  <dcterms:modified xsi:type="dcterms:W3CDTF">2016-10-18T09:38:00Z</dcterms:modified>
  <cp:revision>38</cp:revision>
  <dc:subject/>
  <dc:title>Администрация  Таловского муниципального  района</dc:title>
</cp:coreProperties>
</file>