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АДМИНИСТРАЦ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ТИШАНСК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 xml:space="preserve">ПОСТАНОВЛЕНИЕ 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6 мая 2016 г. № 1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0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. Верхняя Тишанка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142" w:right="481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О порядке сообщения лицами, замещающими должности муниципальной службы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25.12.2008 № 273-ФЗ "О противодействии коррупции", администрация Тишанского сельского поселения Таловского муниципального района </w:t>
      </w: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постановля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Утвердить Положение о </w:t>
      </w:r>
      <w:r>
        <w:rPr>
          <w:rFonts w:cs="Times New Roman" w:ascii="Times New Roman" w:hAnsi="Times New Roman"/>
          <w:bCs/>
          <w:sz w:val="28"/>
          <w:szCs w:val="28"/>
        </w:rPr>
        <w:t>порядке сообщения лицами, замещающими должности муниципальной службы, о возникновении личной заинтересованности при исполнении должностных обязанностей, которая приводит или может привести к конфликту интересов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после его официального обнарод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Тишанского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П.В.Чибисов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Тишанск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т26.05.2016 г. № 1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9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СООБЩЕНИЯ ЛИЦАМИ, ЗАМЕЩАЮЩИМИ ДОЛЖНОСТИ МУНИЦИПАЛЬНОЙ СЛУЖБЫ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БЯЗАННОСТЕЙ, КОТОРАЯ ПРИВОДИ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МОЖЕТ ПРИВЕСТИ К КОНФЛИКТУ ИНТЕРЕС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сообщения лицами, замещающими должности муниципальной службы в Тишанском сельском поселении (далее – лица, замещающие должности муниципальной службы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Лица, замещающие должности муниципальной службы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ведомление подается в Комиссию по соблюдению требований к служебному поведению и урегулированию конфликта интересов (далее – Комиссия)  по форме согласно приложению  к настоящему Положению и </w:t>
      </w:r>
      <w:r>
        <w:rPr>
          <w:rFonts w:eastAsia="Calibri" w:cs="Times New Roman" w:ascii="Times New Roman" w:hAnsi="Times New Roman"/>
          <w:sz w:val="28"/>
          <w:szCs w:val="28"/>
        </w:rPr>
        <w:t>подлежит регистрации в журнале регистрации уведомлений лиц, замещающие должности муниципальной службы в Тишан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</w:t>
      </w:r>
      <w:r>
        <w:rPr>
          <w:rFonts w:eastAsia="Calibri" w:cs="Times New Roman" w:ascii="Times New Roman" w:hAnsi="Times New Roman"/>
          <w:sz w:val="28"/>
          <w:szCs w:val="28"/>
        </w:rPr>
        <w:t>, о возникновении личной заинтересованности, которая приводит или может привести к конфликту интересов (далее - журнал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уведомлении ставится отметка о его поступлении с указанием даты и регистрационного номера по журнал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я уведомления с отметкой о дате и времени его получения выдается лицу, замещающему муниципальную должность, представившему уведомл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уведомление поступило по почте, копия зарегистрированного в установленном порядке уведомления направляется лицу, замещающие должности муниципальной службы, направившему уведомление, по почте заказным письмом не позднее дня, следующего за днем регистрации уведом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журнале указывается регистрационный номер, который присваивается уведомлению в момент его регистрации, дата регистрации уведомления, сведения о лице, замещающем должность муниципальной службы, представившем уведомление (Ф.И.О., замещаемая должность, подпись), сведения о лице, зарегистрировавшем уведомление (Ф.И.О., подпись), сведения о получении лицом, замещающим должность муниципальной службы, представившим уведомление, его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омиссия рассматривает уведомления и принимает по ним решения в порядке, установленном постановлением администрации Тишанского сельского поселения от «26» мая 2016г. № 10 «Об утверждении Положения о комиссии по соблюдению требований к служебному поведению муниципальных служащих и урегулированию конфликта интересов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1" w:name="P42"/>
      <w:bookmarkStart w:id="2" w:name="P41"/>
      <w:bookmarkStart w:id="3" w:name="P39"/>
      <w:bookmarkStart w:id="4" w:name="P42"/>
      <w:bookmarkStart w:id="5" w:name="P41"/>
      <w:bookmarkStart w:id="6" w:name="P39"/>
      <w:bookmarkEnd w:id="4"/>
      <w:bookmarkEnd w:id="5"/>
      <w:bookmarkEnd w:id="6"/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ложению</w:t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bCs/>
          <w:sz w:val="24"/>
          <w:szCs w:val="24"/>
        </w:rPr>
        <w:t>порядке сообщения лицами, замещающими должности муниципальной службы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</w:t>
      </w:r>
      <w:r>
        <w:rPr>
          <w:rFonts w:cs="Courier New" w:ascii="Courier New" w:hAnsi="Courier New"/>
          <w:sz w:val="20"/>
          <w:szCs w:val="20"/>
          <w:lang w:eastAsia="ru-RU"/>
        </w:rPr>
        <w:t>(отметка об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</w:t>
      </w:r>
      <w:r>
        <w:rPr>
          <w:rFonts w:cs="Courier New" w:ascii="Courier New" w:hAnsi="Courier New"/>
          <w:sz w:val="20"/>
          <w:szCs w:val="20"/>
          <w:lang w:eastAsia="ru-RU"/>
        </w:rPr>
        <w:t>ознакомлени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36" w:hanging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Председателю комиссии по соблюдению требований к служебному поведению и урегулированию конфликта интересов 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от   (Ф.И.О., замещаемая должнос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о возникновении личной заинтересован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при исполнении должностных обязанностей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</w:t>
      </w:r>
      <w:r>
        <w:rPr>
          <w:rFonts w:cs="Courier New" w:ascii="Courier New" w:hAnsi="Courier New"/>
          <w:sz w:val="20"/>
          <w:szCs w:val="20"/>
          <w:lang w:eastAsia="ru-RU"/>
        </w:rPr>
        <w:t>которая приводит или может привести к конфликту интерес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Сообщаю о возникновении у меня личной заинтересованности при исполнен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должностных  обязанностей,  которая приводит или может привести к конфликт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интересов (нужное подчеркнуть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Обстоятельства,     являющиеся    основанием    возникновения    лич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заинтересованнос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Должностные   обязанности,  на  исполнение  которых  влияет  или  мож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повлиять личная заинтересованнос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Предлагаемые   меры  по  предотвращению  или  урегулированию  конфли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интерес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Намереваюсь (не намереваюсь) лично присутствовать на заседании комиссии по соблюдению требований к служебному поведению и урегулированию конфликта интересов при рассмотрении настоящего уведом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(нужное подчеркнуть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20   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подпись лица,        (расшифров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направляющего           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уведомление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4:48:00Z</dcterms:created>
  <dc:creator>Паринова Евгения Сергеевна</dc:creator>
  <dc:description/>
  <cp:keywords/>
  <dc:language>en-US</dc:language>
  <cp:lastModifiedBy>User</cp:lastModifiedBy>
  <cp:lastPrinted>2016-05-30T14:30:00Z</cp:lastPrinted>
  <dcterms:modified xsi:type="dcterms:W3CDTF">2016-05-30T10:34:00Z</dcterms:modified>
  <cp:revision>54</cp:revision>
  <dc:subject/>
  <dc:title/>
</cp:coreProperties>
</file>