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3.2017 № 8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426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ишанского сельского  поселения Таловского муниципального района Воронежской области «О внесении изменений в правила землепользования и  застройки Тишаского сельского поселения Таловского муниципального  района Воронежской области» (приложение № 1)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 сельского поселения Таловского муниципального района Воронежской области «О внесении изменений в правила землепользования и  застройки Тишанского сельского поселения Таловского муниципального  района Воронежской области».   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4. Комиссии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 утвержденной постановлением администрации Тишанского сельского поселения Таловского муниципального  района Воронежской области от 13.03.2017 г. № 19 «О подготовке правил землепользования и застройки Тишанского сельского поселения Таловского муниципального района Воронежской области» организовать прием рассмотрение предложений в проект внесения изменений в правила землепользования и застройки Тишанского сельского поселения Таловского муниципального  района Воронежской области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30.03.2017 г. № 81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Left"/>
        <w:jc w:val="right"/>
        <w:rPr>
          <w:sz w:val="26"/>
          <w:szCs w:val="26"/>
        </w:rPr>
      </w:pPr>
      <w:r>
        <w:rPr>
          <w:sz w:val="26"/>
          <w:szCs w:val="26"/>
        </w:rPr>
        <w:t>поселения Таловского муниципального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района Воронежской области «О внесении  </w:t>
      </w:r>
    </w:p>
    <w:p>
      <w:pPr>
        <w:pStyle w:val="Lef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менений в правила землепользования и 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застройки Тишанского сельского поселения 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Left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__________ 2017 г. №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>село Верхняя Тишанка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/>
      </w:pPr>
      <w:r>
        <w:rPr>
          <w:sz w:val="26"/>
          <w:szCs w:val="26"/>
        </w:rPr>
        <w:t xml:space="preserve">О внесении изменений в правила </w:t>
      </w:r>
    </w:p>
    <w:p>
      <w:pPr>
        <w:pStyle w:val="Left"/>
        <w:rPr/>
      </w:pPr>
      <w:r>
        <w:rPr>
          <w:sz w:val="26"/>
          <w:szCs w:val="26"/>
        </w:rPr>
        <w:t xml:space="preserve">землепользования и застройки </w:t>
      </w:r>
    </w:p>
    <w:p>
      <w:pPr>
        <w:pStyle w:val="Left"/>
        <w:rPr/>
      </w:pPr>
      <w:r>
        <w:rPr>
          <w:sz w:val="26"/>
          <w:szCs w:val="26"/>
        </w:rPr>
        <w:t xml:space="preserve">Тишанского сельского поселения </w:t>
      </w:r>
    </w:p>
    <w:p>
      <w:pPr>
        <w:pStyle w:val="Left"/>
        <w:rPr/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аого сельского поселения от 08.12.2016 г. № 60 (далее – Правила), следующие изменения:</w:t>
      </w:r>
    </w:p>
    <w:p>
      <w:pPr>
        <w:pStyle w:val="0"/>
        <w:ind w:firstLine="284"/>
        <w:rPr/>
      </w:pPr>
      <w:r>
        <w:rPr>
          <w:sz w:val="26"/>
          <w:szCs w:val="26"/>
        </w:rPr>
        <w:t>1. Строку (Ж1/1/70) таблицы «</w:t>
      </w:r>
      <w:r>
        <w:rPr>
          <w:color w:val="262626"/>
          <w:sz w:val="26"/>
          <w:szCs w:val="26"/>
          <w:lang w:bidi="zxx"/>
        </w:rPr>
        <w:t xml:space="preserve">Описание прохождения границ зоны застройки индивидуальными жилыми домами. Населенный пункт село Верхняя Тишанка» подпункта 2 пункта 8.3.1. статьи 8.3. раздела 8 части </w:t>
      </w:r>
      <w:r>
        <w:rPr>
          <w:color w:val="262626"/>
          <w:sz w:val="26"/>
          <w:szCs w:val="26"/>
          <w:lang w:val="en-US" w:bidi="zxx"/>
        </w:rPr>
        <w:t>III</w:t>
      </w:r>
      <w:r>
        <w:rPr>
          <w:color w:val="262626"/>
          <w:sz w:val="26"/>
          <w:szCs w:val="26"/>
          <w:lang w:bidi="zxx"/>
        </w:rPr>
        <w:t xml:space="preserve"> Правил изложить в новой редакции: </w:t>
      </w:r>
    </w:p>
    <w:p>
      <w:pPr>
        <w:pStyle w:val="0"/>
        <w:ind w:left="426" w:hanging="0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725"/>
      </w:tblGrid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частка зоны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графическое описание</w:t>
            </w:r>
          </w:p>
        </w:tc>
      </w:tr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 1/1/70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ца зоны проходит от точки 1031 в юго-западном направлении через точку 1026  по границе земельного участка дома №28 по улице Центральная  границе земельного участка дома №6 по улице Центральная до пересечения с границей зоны Т2 в точке 1366, повернув в юго-восточном направлении вдоль границы зоны Т2  и по границе жилой зоны Ж1/1/70  до пересеч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раницей зоны СХ2/1/58 в точке 1365, затем также в юго-восточном направлении вдоль границы зоны СХ2/1/58  по границе жилой зоны Ж1/1/70 до точки 1364,  от точки 1364  повернув в северо-восточном направлении вдоль границы зоны СХ2/1/58 до точки 1363 далее в северо-западном направлении вдоль границы зоны СХ2/1/58 до точки 1027,  затем  повернув в северо-восточном направлении вдоль границы зоны СХ2/1/58 до  пересечения с границей зоны Т2 в точке 1028, от точки  1028 через точку 1030 вдоль границы зоны Т2  и  по границе земельного участка дома №28 до пересечения с улицей Центральная  в  точке 1031.</w:t>
            </w:r>
          </w:p>
        </w:tc>
      </w:tr>
    </w:tbl>
    <w:p>
      <w:pPr>
        <w:pStyle w:val="0"/>
        <w:tabs>
          <w:tab w:val="clear" w:pos="708"/>
          <w:tab w:val="left" w:pos="993" w:leader="none"/>
        </w:tabs>
        <w:ind w:left="426" w:hanging="0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</w:r>
    </w:p>
    <w:p>
      <w:pPr>
        <w:pStyle w:val="0"/>
        <w:tabs>
          <w:tab w:val="clear" w:pos="708"/>
          <w:tab w:val="left" w:pos="993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  <w:t>1.2. Строку СХ2/1/58 таблицы населенный пункт село Верхняя Тишанка  пункта 8.11 раздела 8 Части 3  изложить в новой редакции:</w:t>
      </w:r>
    </w:p>
    <w:p>
      <w:pPr>
        <w:pStyle w:val="0"/>
        <w:tabs>
          <w:tab w:val="clear" w:pos="708"/>
          <w:tab w:val="left" w:pos="993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73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2/1/58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а зоны проходит от точки 1028 в юго-восточном направлении через точку 1029 до пересечения с границей населённого пункта в точке 1022, повернув в юго-западном направлении по границе населённого пункта через точку 1023, до точки 1024, затем в северо-западном направлении вдоль автодороги местного значения до точки 1025, от точки  1025 повернув в северо-западном направлении вдоль автодороги местного значения до пересечения с границей зоны Ж1/1/70 в точке 1365, далее в юго-восточном направлении вдоль границы зоны Ж1/1/70 до точки 1364,  затем повернув в северо-восточном направлении вдоль границы зоны Ж1/1/70 до точки 1363, от точки 1363 повернув в северо-западном направлении вдоль границы зоны Ж1/1/70  до точки 1027 и поворачивает от точки  1027  в северо-восточном направлении вдоль границы зоны  Ж1/1/70 до точки 1028.</w:t>
            </w:r>
          </w:p>
        </w:tc>
      </w:tr>
    </w:tbl>
    <w:p>
      <w:pPr>
        <w:pStyle w:val="0"/>
        <w:tabs>
          <w:tab w:val="clear" w:pos="708"/>
          <w:tab w:val="left" w:pos="993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rFonts w:eastAsia="Times New Roman"/>
          <w:color w:val="262626"/>
          <w:sz w:val="26"/>
          <w:szCs w:val="26"/>
          <w:lang w:bidi="zxx"/>
        </w:rPr>
        <w:t xml:space="preserve"> </w:t>
      </w:r>
    </w:p>
    <w:p>
      <w:pPr>
        <w:pStyle w:val="0"/>
        <w:tabs>
          <w:tab w:val="clear" w:pos="708"/>
          <w:tab w:val="left" w:pos="851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rFonts w:cs="Arial" w:ascii="Arial" w:hAnsi="Arial"/>
          <w:bCs/>
          <w:sz w:val="20"/>
        </w:rPr>
        <w:t xml:space="preserve">1.3. </w:t>
      </w:r>
      <w:r>
        <w:rPr>
          <w:bCs/>
          <w:sz w:val="26"/>
          <w:szCs w:val="26"/>
        </w:rPr>
        <w:t>Схему градостроительного зонирования населенного пункта села Верхняя Тишанка изложить в новой редакции,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Глава Тишанского 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1134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П.В.Чибисов</w:t>
      </w:r>
    </w:p>
    <w:p>
      <w:pPr>
        <w:sectPr>
          <w:headerReference w:type="default" r:id="rId5"/>
          <w:type w:val="nextPage"/>
          <w:pgSz w:orient="landscape" w:w="16838" w:h="11906"/>
          <w:pgMar w:left="709" w:right="677" w:gutter="0" w:header="1134" w:top="1190" w:footer="0" w:bottom="1134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806940" cy="5411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6940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993" w:right="1134" w:gutter="0" w:header="431" w:top="48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0:00Z</dcterms:created>
  <dc:creator>Веркин Сергей</dc:creator>
  <dc:description/>
  <cp:keywords/>
  <dc:language>en-US</dc:language>
  <cp:lastModifiedBy>Arkhitekt1</cp:lastModifiedBy>
  <cp:lastPrinted>2017-03-26T03:05:00Z</cp:lastPrinted>
  <dcterms:modified xsi:type="dcterms:W3CDTF">2017-03-31T07:22:00Z</dcterms:modified>
  <cp:revision>48</cp:revision>
  <dc:subject/>
  <dc:title> </dc:title>
</cp:coreProperties>
</file>