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 сентября 2017 года № 49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Тишанского сельского поселения от 08.08.2016 № 5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ишанского сельского поселения Таловского муниципального района от 16.06.2016 № 25 «Об утверждении перечня муниципальных услуг, предоставляемых администрацие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Тиш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иша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16.06.2016 № 24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Тиш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ало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Тиша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Тишанского сельского поселения от 08.08.2016 № 52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Пункт 2.4.4. административного регламента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43"/>
        <w:gridCol w:w="3191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Тишанского сельского поселения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.В.Чибис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Tishansk1</cp:lastModifiedBy>
  <dcterms:modified xsi:type="dcterms:W3CDTF">2017-09-11T11:58:00Z</dcterms:modified>
  <cp:revision>4</cp:revision>
  <dc:subject/>
  <dc:title/>
</cp:coreProperties>
</file>