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ТИШАНСКОГО СЕЛЬ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</w:rPr>
        <w:t>от 29 декабря 2017 г. № 69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с. Верхняя Тишанка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Об утверждении штатн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>расписания  администрации</w:t>
      </w:r>
    </w:p>
    <w:p>
      <w:pPr>
        <w:pStyle w:val="Header"/>
        <w:tabs>
          <w:tab w:val="clear" w:pos="4536"/>
          <w:tab w:val="clear" w:pos="9072"/>
        </w:tabs>
        <w:rPr>
          <w:szCs w:val="28"/>
          <w:lang w:val="en-US"/>
        </w:rPr>
      </w:pPr>
      <w:r>
        <w:rPr>
          <w:szCs w:val="28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на 2018 год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№ 131 – ФЗ «Об общих принципах организации местного самоуправления в РФ» администрация Тишанского сельского поселения постановляет: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Cs w:val="28"/>
        </w:rPr>
      </w:pPr>
      <w:r>
        <w:rPr>
          <w:szCs w:val="28"/>
        </w:rPr>
        <w:t>1. Утвердить штатное расписание администрации Тишанского сельского поселения на 2018 год согласно прилож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Глава Тишан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сельского поселения                                                  П. В. Чибисов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0"/>
        </w:rPr>
        <w:t>к 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  <w:t>от 29.12.2017г. № 69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 xml:space="preserve">Штатное расписание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администрации 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382"/>
        <w:gridCol w:w="1307"/>
        <w:gridCol w:w="1857"/>
        <w:gridCol w:w="1847"/>
      </w:tblGrid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Группы должносте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муниципальной служб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Кол-во едини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Месячный фонд должностных окладов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716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7168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Ведущ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647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6471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Младш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44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4460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ТОГО по выборным должностным лицам и муниципальным служащи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80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27019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нспектор по земельным вопрос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28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2822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Руководитель территориального подраз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54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5431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нспектор по военно-учетной работ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77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7711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ТОГО служащих занимающих должности не отнесенные к должностям муниципальной служб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59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5964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ТОГО по админист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3406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4298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7:23:00Z</dcterms:created>
  <dc:creator>Танюшка</dc:creator>
  <dc:description/>
  <cp:keywords/>
  <dc:language>en-US</dc:language>
  <cp:lastModifiedBy>Tishansk1</cp:lastModifiedBy>
  <cp:lastPrinted>2017-12-27T13:44:00Z</cp:lastPrinted>
  <dcterms:modified xsi:type="dcterms:W3CDTF">2017-12-28T11:49:00Z</dcterms:modified>
  <cp:revision>103</cp:revision>
  <dc:subject/>
  <dc:title> </dc:title>
</cp:coreProperties>
</file>