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7290</wp:posOffset>
            </wp:positionH>
            <wp:positionV relativeFrom="paragraph">
              <wp:posOffset>-6546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ИШАНСКОГО СЕЛЬСКОГО ПОСЕЛЕНИЯ ТАЛОВСКОГО МУНИЦИПАЛЬНОГО РАЙОНА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апреля 2017г. № 22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Верхняя Тишанк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спользования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резервного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нда администрации Тишанского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21.12.1994 г. № 68-ФЗ «О защите населения и территорий от чрезвычайных ситуаций природного и техногенного характера», Уставом Тишанского сельского поселения, Положения «О бюджетном процессе в Тишанском сельском поселении», утвержденного Решением Совета народных депутатов Тишанского сельского поселения Таловского муниципального района Воронеж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06.07.2016 года № 33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Тишанского сельского поселения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использования бюджетных ассигнований резервного фонда администрации Тишанского сельского посе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П.В.Чибисов</w:t>
      </w:r>
      <w:r>
        <w:br w:type="page"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Тишан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от 03.04.2017 г №22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7"/>
        <w:tabs>
          <w:tab w:val="clear" w:pos="708"/>
          <w:tab w:val="left" w:pos="7809" w:leader="none"/>
        </w:tabs>
        <w:ind w:left="180"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спользования бюджетных ассигнований резервного фонда</w:t>
      </w:r>
    </w:p>
    <w:p>
      <w:pPr>
        <w:pStyle w:val="Style17"/>
        <w:tabs>
          <w:tab w:val="clear" w:pos="708"/>
          <w:tab w:val="left" w:pos="7809" w:leader="none"/>
        </w:tabs>
        <w:ind w:left="180"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инистрации Тишанского сельского поселе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tabs>
          <w:tab w:val="clear" w:pos="708"/>
          <w:tab w:val="left" w:pos="7809" w:leader="none"/>
        </w:tabs>
        <w:ind w:right="2" w:firstLine="720"/>
        <w:jc w:val="center"/>
        <w:rPr/>
      </w:pPr>
      <w:r>
        <w:rPr>
          <w:rFonts w:cs="Times New Roman" w:ascii="Times New Roman" w:hAnsi="Times New Roman"/>
          <w:b/>
          <w:szCs w:val="28"/>
        </w:rPr>
        <w:t>1. Общие положе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17"/>
        <w:tabs>
          <w:tab w:val="clear" w:pos="708"/>
          <w:tab w:val="left" w:pos="7809" w:leader="none"/>
        </w:tabs>
        <w:ind w:right="2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 Настоящий порядок использования бюджетных ассигнований (далее - средства) резервного фонда администрации Тишанского сельского поселения (далее – резервный фонд) определяет направления использования средств резервного фонда, цели, на которые они выделяются, и условия их предоставления, порядок принятия решения о выделении средств из резервного фонда и основание для их выделения, осуществление контроля за целевым использованием и форма отчета об использовании средств резервного фонда администрации Тишанского сельского посел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2. Резервный фонд создается в расходной части бюджета посел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азмер резервного фонда формируется и устанавливается при утверждении бюджета поселения на очередной финансовый год и плановый период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809" w:leader="none"/>
        </w:tabs>
        <w:ind w:left="720"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2. Направления использования средств резервного фонд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Style17"/>
        <w:tabs>
          <w:tab w:val="clear" w:pos="708"/>
          <w:tab w:val="left" w:pos="7809" w:leader="none"/>
        </w:tabs>
        <w:ind w:right="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809" w:leader="none"/>
        </w:tabs>
        <w:ind w:right="2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 Цели расходования средств резервного фонда.</w:t>
      </w:r>
    </w:p>
    <w:p>
      <w:pPr>
        <w:pStyle w:val="Style17"/>
        <w:tabs>
          <w:tab w:val="clear" w:pos="708"/>
          <w:tab w:val="left" w:pos="7809" w:leader="none"/>
        </w:tabs>
        <w:ind w:right="2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едства резервного фонда расходуются на следующие це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оведение непредвиденных неотложных работ по строительству, реконструкции или ремонту объектов социально-культурного и жилищно-коммунального назна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Оказание администрацией Тишанского сельского поселения гуманитарн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Выплаты разовых премий и оказание разовой материальной помощи граждан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На мероприятия, связанные с предупреждением возникновения чрезвычайных ситуаций и смягчением возможных последствий стихийных бедстви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ведение работ по очистке местности от взрывоопасных предметов времен Великой Отечественной войны, а также приобретение и доставку для этих целей материальных ресурсов и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оведение мероприятий в период прохождения весеннего половодья, пожароопасного сезона и аномально низких температур, а также приобретение для этих целей аварийных запасов оборудования и материальн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приобретение медицинского имущества, оборудования и медицинских средств индивидуальной защиты, необходимых для проведения медицинских, санитарно-гигиенических и противоэпидемиологически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5. На мероприятия, связанные с ликвидацией последствий чрезвычайных ситуаци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аварийно-спасательных рабо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б) проведение неотложных аварийно-восстановительных работ на объектах жилищно-коммунального хозяйства, социальной сферы, промышленности, транспортной инфраструктуры, связи и сельского хозяйства, находящихся в собственности Тишанского сельского поселения и пострадавших в результате чрезвычайной ситуации, включая разработку проектно-сметной документации на восстановительные рабо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развертывание и содержание в течение необходимого срока (но не более одного месяца) пунктов временного проживания и питания для эвакуируем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купку, организацию кратковременного хранения и доставку материальных ресурсов для первоочередного жизнеобеспечения пострадавших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 Проведение в соответствии с решениями главы Тишанского сельского поселения социально значимых и других мероприятий, относящихся к полномочиям органов местного самоуправления Тишанского сельского поселения, на которые средства в местном бюджете на текущий финансовый год не предусмотр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4. Условия предоставления средств из резервного фон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деление бюджетных ассигнований из резервного фонда производится только при условии, когда средств, находящихся в распоряжении органов местного самоуправления Тишанского сельского поселения, при возникновении в них потребности, недостато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 Основание для выделения средств из резервного фон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выделения средств из резервного фонда является распоряжение администрации Тишан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споряжении администрации Тишанского сельского поселения в обязательном порядке указывается получатель (получатели) средств, размер выделяемых бюджетных ассигнований, их целевое назначение, лица, ответственные за целевое использование средств, должностное лицо, на которое возложен контроль за исполнением данного распоря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ьзование средств резервного фонда на цели, не предусмотренные распоряжением администрации Тишанского сельского поселения,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оряжение администрации Тишанского сельского поселения является основанием для внесения изменений в сводную бюджетную роспись бюджета поселения и осуществления финансирования. Бухгалтерия при внесении изменений в сводную бюджетную роспись бюджета поселения уменьшает бюджетные ассигнования по подразделу «Резервные фонды» классификации расходов бюджетов и отражает ассигнования по соответствующим подразделам классификации расходов бюджетов (исходя из отраслевой и ведомственной принадлежности), соответствующим направлению выделяемых средст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809" w:leader="none"/>
        </w:tabs>
        <w:ind w:right="2" w:firstLine="720"/>
        <w:jc w:val="center"/>
        <w:rPr/>
      </w:pPr>
      <w:r>
        <w:rPr>
          <w:rFonts w:cs="Times New Roman" w:ascii="Times New Roman" w:hAnsi="Times New Roman"/>
          <w:b/>
          <w:szCs w:val="28"/>
        </w:rPr>
        <w:t>6. Осуществление контроля за целевым использованием средств резервного фонда администрации Тиша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Тишанского сельского поселения несет ответственность за целевое использование средств в порядке, установленном законодательством Российской Федерации, и в срок, определенный распоряжением администрации Тишанского сельского поселения, представляет в финансовый орган отчет об использовании средств резервного фонда по форме согласно приложению №1 к настоящему Порядку и копии документов, подтверждающих целевое использование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делением средств из резервного фонда осуществляет глава Тишан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, предоставленные в соответствии с распоряжением администрации Тишанского сельского поселения, подлежат использованию в течение финансового года для исполнения расходных обязательств по предназнач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редств резервного фонда прилагается к годовому отчету об исполнении бюджета Тишанского сельского поселения согласно приложению №2 к настоящему порядку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Style17"/>
        <w:tabs>
          <w:tab w:val="clear" w:pos="708"/>
          <w:tab w:val="left" w:pos="7809" w:leader="none"/>
        </w:tabs>
        <w:ind w:left="180" w:right="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бюджетных ассигнований</w:t>
      </w:r>
    </w:p>
    <w:p>
      <w:pPr>
        <w:pStyle w:val="Style17"/>
        <w:tabs>
          <w:tab w:val="clear" w:pos="708"/>
          <w:tab w:val="left" w:pos="7809" w:leader="none"/>
        </w:tabs>
        <w:ind w:left="180" w:right="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ервного фонда администрации </w:t>
      </w:r>
    </w:p>
    <w:p>
      <w:pPr>
        <w:pStyle w:val="Style17"/>
        <w:tabs>
          <w:tab w:val="clear" w:pos="708"/>
          <w:tab w:val="left" w:pos="7809" w:leader="none"/>
        </w:tabs>
        <w:ind w:left="180" w:right="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ишанского сельского поселения </w:t>
      </w:r>
    </w:p>
    <w:p>
      <w:pPr>
        <w:pStyle w:val="Style17"/>
        <w:tabs>
          <w:tab w:val="clear" w:pos="708"/>
          <w:tab w:val="left" w:pos="7809" w:leader="none"/>
        </w:tabs>
        <w:ind w:left="180" w:right="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средств резерв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администрации Тишан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78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484"/>
        <w:gridCol w:w="1572"/>
        <w:gridCol w:w="2039"/>
        <w:gridCol w:w="1244"/>
        <w:gridCol w:w="14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Документос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и расходо-вания средст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ыделенных средст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использован-ных средст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, дата, номер документов, подтверждающих использование сред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еисполь-зованных средст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меч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>Руководитель _____________________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ный бухгалтер _________________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&gt; в примечании указываются причина, дата возврата неиспользованных средств, номер платежного документа и пр.</w:t>
      </w:r>
      <w:r>
        <w:br w:type="page"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 xml:space="preserve">к порядку использования бюджетных </w:t>
      </w:r>
    </w:p>
    <w:p>
      <w:pPr>
        <w:pStyle w:val="Normal"/>
        <w:autoSpaceDE w:val="false"/>
        <w:jc w:val="right"/>
        <w:rPr/>
      </w:pPr>
      <w:r>
        <w:rPr/>
        <w:t>ассигнований резервного фонда</w:t>
      </w:r>
    </w:p>
    <w:p>
      <w:pPr>
        <w:pStyle w:val="Style17"/>
        <w:tabs>
          <w:tab w:val="clear" w:pos="708"/>
          <w:tab w:val="left" w:pos="7809" w:leader="none"/>
        </w:tabs>
        <w:ind w:left="180" w:right="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Тишанского сельского </w:t>
      </w:r>
    </w:p>
    <w:p>
      <w:pPr>
        <w:pStyle w:val="Style17"/>
        <w:tabs>
          <w:tab w:val="clear" w:pos="708"/>
          <w:tab w:val="left" w:pos="7809" w:leader="none"/>
        </w:tabs>
        <w:ind w:left="180" w:right="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еления 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 администрации Тиш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 месяцев _____ года,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53"/>
        <w:gridCol w:w="1620"/>
        <w:gridCol w:w="1907"/>
        <w:gridCol w:w="22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-основа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ыделенных средст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/>
            </w:pPr>
            <w:r>
              <w:rPr/>
              <w:t>Сумма использованных средств на отчетную дат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еиспользован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/>
            </w:pPr>
            <w:r>
              <w:rPr/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финансовое обеспечение </w:t>
            </w:r>
          </w:p>
          <w:p>
            <w:pPr>
              <w:pStyle w:val="Normal"/>
              <w:rPr/>
            </w:pPr>
            <w:r>
              <w:rPr/>
              <w:t xml:space="preserve">непредвиденных расх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финансовое обеспечение </w:t>
            </w:r>
          </w:p>
          <w:p>
            <w:pPr>
              <w:pStyle w:val="Normal"/>
              <w:rPr/>
            </w:pPr>
            <w:r>
              <w:rPr/>
              <w:t>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4:57:00Z</dcterms:created>
  <dc:creator>1</dc:creator>
  <dc:description/>
  <cp:keywords/>
  <dc:language>en-US</dc:language>
  <cp:lastModifiedBy>Tishansk1</cp:lastModifiedBy>
  <cp:lastPrinted>2017-04-07T11:13:00Z</cp:lastPrinted>
  <dcterms:modified xsi:type="dcterms:W3CDTF">2017-04-07T08:20:00Z</dcterms:modified>
  <cp:revision>9</cp:revision>
  <dc:subject/>
  <dc:title>Администрация  Таловского муниципального  района</dc:title>
</cp:coreProperties>
</file>