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6"/>
          <w:szCs w:val="26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61970</wp:posOffset>
            </wp:positionH>
            <wp:positionV relativeFrom="paragraph">
              <wp:posOffset>-4254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ИШАНСКОГО СЕЛЬСКОГО  ПОСЕЛЕНИЯ  ТАЛ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>от 06 февраля 2017 года № 9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с. Верхняя Тишанка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б утверждении порядка осуществления</w:t>
      </w:r>
    </w:p>
    <w:p>
      <w:pPr>
        <w:pStyle w:val="ConsPlus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бюджетных полномочий главных </w:t>
      </w:r>
    </w:p>
    <w:p>
      <w:pPr>
        <w:pStyle w:val="ConsPlus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администраторов доходов, являющихся </w:t>
      </w:r>
    </w:p>
    <w:p>
      <w:pPr>
        <w:pStyle w:val="ConsPlus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рганами местного самоуправления</w:t>
      </w:r>
    </w:p>
    <w:p>
      <w:pPr>
        <w:pStyle w:val="ConsPlus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Тишанского сельского поселения</w:t>
      </w:r>
    </w:p>
    <w:p>
      <w:pPr>
        <w:pStyle w:val="ConsPlusNormal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соответствии со статьей 160.1 Бюджетного кодекса Российской Федерации, Положением «О бюджетном процессе в Тишанском сельском поселении Таловского муниципального района», утвержденным решением Совета народных депутатов Тишанского сельского  поселения  Таловского муниципального района Воронежской области от «06» июля № 33 администрация Тишанского сельского  поселения  Таловского муниципального района Воронежской области </w:t>
      </w:r>
    </w:p>
    <w:p>
      <w:pPr>
        <w:pStyle w:val="ConsPlusNormal"/>
        <w:ind w:firstLine="709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СТАНОВЛЯЕТ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 Утвердить Порядок осуществления бюджетных полномочий главных администраторов доходов, являющихся органами местного самоуправления Тишанского сельского  поселения  согласно приложению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 В случае изменения состава и (или) функций главных администраторов доходов  бюджета Тишанского сельского поселения администрация Тишанского сельского  поселения Таловского муниципального района вправе вносить соответствующие изменения в состав закрепленных за ними источников доходов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 Контроль за исполнением настоящего постановления оставляю за собой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bookmarkStart w:id="0" w:name="Par38"/>
      <w:bookmarkEnd w:id="0"/>
      <w:r>
        <w:rPr>
          <w:rFonts w:cs="Times New Roman;Times New Roman" w:ascii="Times New Roman;Times New Roman" w:hAnsi="Times New Roman;Times New Roman"/>
          <w:sz w:val="26"/>
          <w:szCs w:val="26"/>
        </w:rPr>
        <w:t>4. Настоящее постановление подлежит официальному обнародованию и вступает в силу со дня его официального обнародования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Тишанского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ельского  поселения                                                                           Чибисов П.В.</w:t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к постановлению администрации 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Тишанского сельского  поселения 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от 06.02.2017 № 9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bookmarkStart w:id="1" w:name="Par53"/>
      <w:bookmarkEnd w:id="1"/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ПОРЯДОК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 xml:space="preserve">ОСУЩЕСТВЛЕНИЯ БЮДЖЕТНЫХ ПОЛНОМОЧИЙ ГЛАВНЫХ АДМИНИСТРАТОРОВ ДОХОДОВ, ЯВЛЯЮЩИХСЯ ОРГАНАМИ МЕСТНОГО САМОУПРАВЛЕНИЯ ТИШАНСКОГО СЕЛЬСКОГО  ПОСЕЛЕНИЯ   </w:t>
      </w:r>
    </w:p>
    <w:p>
      <w:pPr>
        <w:pStyle w:val="ConsPlusNormal"/>
        <w:ind w:left="540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 Общие положения</w:t>
      </w:r>
    </w:p>
    <w:p>
      <w:pPr>
        <w:pStyle w:val="ConsPlusNormal"/>
        <w:ind w:left="540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1. Порядок осуществления бюджетных полномочий главных администраторов доходов, являющихся органами местного самоуправления Тишанского сельского  поселения  (далее - Порядок) определяет  единые правила осуществления органами местного самоуправления Тишанского сельского  поселения  Таловского муниципального района  бюджетных полномочий главных администраторов доходов бюджета Тишанского сельского  поселения  Таловск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2. Главный администратор доходов  бюджета  Тишанского сельского поселения при осуществлении бюджетных полномочий руководствуется Бюджетным кодексом Российской Федерации и принимаемыми в соответствии с ним нормативными правовыми актами,  регулирующими бюджетные правоотношения, настоящим Порядком.</w:t>
      </w:r>
    </w:p>
    <w:p>
      <w:pPr>
        <w:pStyle w:val="ConsPlusNormal"/>
        <w:ind w:firstLine="709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 Бюджетные полномочия главных администраторов доходов</w:t>
      </w:r>
    </w:p>
    <w:p>
      <w:pPr>
        <w:pStyle w:val="ConsPlusNormal"/>
        <w:ind w:firstLine="709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бюджета Тишанского сельского поселения</w:t>
      </w:r>
    </w:p>
    <w:p>
      <w:pPr>
        <w:pStyle w:val="ConsPlusNormal"/>
        <w:ind w:firstLine="709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1. Органы местного самоуправления Тишанского сельского  поселения  Таловского муниципального района  (далее - главные администраторы) в качестве главных администраторов доходов   бюджета Тишанского сельского поселения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1.1. Формируют и утверждают перечень администраторов доходов  бюджета Тишанского сельского поселения, подведомственных главному администратору доходов, в соответствии с подведомственностью главным распорядителям бюджетных средств, установленной соответствующими постановлениями администрации Тишанского сельского  поселения  Таловск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1.2. Формируют и предоставляют в администрацию Тишанского сельского  поселения  Таловского муниципального района  (далее – администрацию) следу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прогноз поступления доходов, необходимый для составления и ведения кассового плана  бюджета Тишанского сельского поселения, по форме и в сроки, установленные  распоряжением  администрации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аналитические материалы по исполнению доходов  бюджета Тишан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сведения, необходимые для составления проекта бюджета Тишан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1.3. Формируют и предоставляют бюджетную отчетность главного администратора доходов бюджета Тишанского сельского поселения по формам и в сроки, которые установлены законодательством Российской Федерации, муниципальными правовыми актами Администрации Тишанского сельского  поселения  Таловского муниципального района.</w:t>
      </w:r>
    </w:p>
    <w:p>
      <w:pPr>
        <w:pStyle w:val="ConsPlusNormal"/>
        <w:ind w:firstLine="709"/>
        <w:jc w:val="both"/>
        <w:rPr/>
      </w:pPr>
      <w:bookmarkStart w:id="2" w:name="Par73"/>
      <w:bookmarkEnd w:id="2"/>
      <w:r>
        <w:rPr>
          <w:rFonts w:cs="Times New Roman;Times New Roman" w:ascii="Times New Roman;Times New Roman" w:hAnsi="Times New Roman;Times New Roman"/>
          <w:sz w:val="26"/>
          <w:szCs w:val="26"/>
        </w:rPr>
        <w:t>2.1.4. Исполняют в случае необходимости полномочия администратора доходов бюджета Тишанского сельского поселения в соответствии с принятым   правовым актом об осуществлении полномочий администратора доходов бюджета Тишанского сельского поселения и доводят указанные правовые акты до администрации в срок не позднее 5 рабочих дней, начиная со дня, следующего за днем их принятия.</w:t>
      </w:r>
    </w:p>
    <w:p>
      <w:pPr>
        <w:pStyle w:val="ConsPlusNormal"/>
        <w:ind w:firstLine="709"/>
        <w:jc w:val="both"/>
        <w:rPr/>
      </w:pPr>
      <w:bookmarkStart w:id="3" w:name="Par74"/>
      <w:bookmarkEnd w:id="3"/>
      <w:r>
        <w:rPr>
          <w:rFonts w:cs="Times New Roman;Times New Roman" w:ascii="Times New Roman;Times New Roman" w:hAnsi="Times New Roman;Times New Roman"/>
          <w:sz w:val="26"/>
          <w:szCs w:val="26"/>
        </w:rPr>
        <w:t>2.1.5. Принимают  правовые акты о наделении казенных учреждений, находящихся в их ведении, полномочиями администраторов доходов бюджета Тишанского сельского поселения и доводят их до соответствующих администраторов доходов бюджета Тишанского сельского поселения и  администрации в срок не позднее 5 рабочих дней, начиная со дня, следующего за днем их принятия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1.6. Осуществляют иные бюджетные полномочия, установленные Бюджетным кодексом Российской Федерации и принимаемыми в соответствии с ним нормативными правовыми актами (муниципальными правовыми актами Администрации Тишанского сельского  поселения  Таловского муниципального района), регулирующими бюджетные правоотношения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 Правовые акты, указанные в подпунктах 2.1.4 и 2.1.5 настоящего Порядка, должны содержать следующие положения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1. Закрепление за подведомственными администраторами доходов бюджета Тишанского сельского поселения источников доходов, полномочия по администрированию которых они осуществляют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2. Наделение администраторов доходов бюджета Тишанского сельского поселения в отношении закрепленных за ними источников доходов следующими бюджетными полномочиями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начисление, учет и контроль за правильностью исчисления, полнотой и своевременностью перечислений платежей в   бюджет Тишанского сельского поселения, пеней и штрафов по ним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взыскание задолженности по платежам в  бюджет Тишанского сельского поселения, пеней и штрафов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принятие решений о возврате излишне уплаченных (взысканных) платежей в   бюджет Тишанского сельского поселения, пеней и штрафов и предоставление в орган Федерального казначейства документов для осуществления возврата в порядке, установленном Министерством финансов Российской Федерации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принятие решений о зачете (уточнении) платежей в бюджет и предоставление соответствующего уведомления в орган Федерального казначейства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доведение до плательщиков сведений о реквизитах соответствующих счетов Федерального казначейства и иных сведений, необходимых для заполнения платежного документа, в соответствии с нормативными правовыми актами Российской Федерации, в том числе нормативными правовыми актами Министерства финансов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предоставление информации, необходимой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а  сельского поселения, в Государственную информационную систему о государственных и муниципальных платежах в соответствии с порядком, установленным Федеральном законом от 27.07.2010 N 210-ФЗ "Об организации предоставления государственных и муниципальных услуг"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3. Определение порядка заполнения (составления) и отражения в бюджетном учете первичных документов по администрируемым доходам бюджета сельского поселения или указание нормативных правовых актов Российской Федерации, регулирующих данные вопросы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4. Определение порядка и сроков сверки данных бюджетного учета администрируемых доходов бюджета Тишанского сельского поселения в соответствии с нормативными правовыми актами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5. Определение порядка действий администраторов доходов бюджета  Тишанского сельского поселения при уточнении невыясненных поступлений в соответствии с нормативными правовыми актами Российской Федерации, в том числе нормативными правовыми актами Министерства финансов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6. Определение порядка, форм и сроков предоставления администратором доходов бюджета Тишанского сельского поселения главному администратору доходов бюджета Тишанского сельского поселения сведений и бюджетной отчетности, необходимых для осуществления полномочий главного администратора доходов бюджета Тишан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7. Определение порядка действий администраторов доходов бюджета Тишанского сельского поселения при принудительном взыскании с плательщиков платежей в  бюджет  сельского поселения, пеней и штрафов по ним через судебные органы или через судебных приставов в случаях, предусмотренных законодательством Российской Федерации (в том числе определение перечня необходимой для заполнения платежного документа информации, которую необходимо довести до суда (мирового судьи) и (или) судебного пристава - исполнителя в соответствии с нормативными правовыми актами Российской Федерации, в том числе нормативными правовыми актами Министерства финансов Российской Федерации)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8. Иные положения, необходимые для реализации полномочий администратора доходов бюджета  Тишан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 В случае изменения состава и (или) функций главного администратора доходов бюджета Тишанского сельского поселения главный администратор доводит эту информацию до  администрации в течение 5 рабочих дней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 Администраторы доходов бюджета Тишанского сельского поселения обеспечивают заключение с органом Федерального казначейства договоров (соглашений) об обмене электронными документами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Cs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4:58:00Z</dcterms:created>
  <dc:creator>ssa</dc:creator>
  <dc:description/>
  <cp:keywords/>
  <dc:language>en-US</dc:language>
  <cp:lastModifiedBy>User</cp:lastModifiedBy>
  <cp:lastPrinted>2017-02-09T11:42:00Z</cp:lastPrinted>
  <dcterms:modified xsi:type="dcterms:W3CDTF">2017-02-09T07:42:00Z</dcterms:modified>
  <cp:revision>5</cp:revision>
  <dc:subject/>
  <dc:title> </dc:title>
</cp:coreProperties>
</file>