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239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ИШАН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Arial" w:hAnsi="Arial" w:eastAsia="Times New Roman" w:cs="Arial"/>
          <w:spacing w:val="3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1E1E1E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1E1E1E"/>
          <w:kern w:val="2"/>
          <w:sz w:val="24"/>
          <w:szCs w:val="24"/>
          <w:lang w:eastAsia="ru-RU"/>
        </w:rPr>
        <w:t>От 09.02.2017 года № 6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1E1E1E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1E1E1E"/>
          <w:kern w:val="2"/>
          <w:sz w:val="24"/>
          <w:szCs w:val="24"/>
          <w:lang w:eastAsia="ru-RU"/>
        </w:rPr>
        <w:t>село Верхняя Тишанк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решение Совета народных депутатов Тишанского сельского поселения от 21.11.2016 № 52 «Об утверждении Положения о муниципальном контроле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23.12.2016 № 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»</w:t>
      </w:r>
      <w:r>
        <w:rPr>
          <w:rFonts w:eastAsia="Times New Roman" w:cs="Arial" w:ascii="Arial" w:hAnsi="Arial"/>
          <w:sz w:val="24"/>
          <w:szCs w:val="24"/>
          <w:lang w:eastAsia="ru-RU"/>
        </w:rPr>
        <w:t>, решением Совета народных депутатов Тишанского сельского поселения от 30.12.2016 № 66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Уставом Тишанского сельского поселения Таловского муниципального района Воронежской области, Совет народных депутатов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решение Совета народных депутатов Тишанского сельского поселения от 21.11.2016 № 52 «Об утверждении Положения о муниципальном контроле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 Воронежской области» (далее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1.1. В наименовании, пункте 1 Решения, в наименовании, пункте 1.1. Положения о муниципальном контроле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 Воронежской области (далее - Положение) слова «</w:t>
      </w:r>
      <w:r>
        <w:rPr>
          <w:rFonts w:eastAsia="Times New Roman" w:cs="Arial" w:ascii="Arial" w:hAnsi="Arial"/>
          <w:sz w:val="24"/>
          <w:szCs w:val="24"/>
          <w:lang w:eastAsia="ru-RU"/>
        </w:rPr>
        <w:t>в границах населенных пунктов Тишанского сельского поселен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 заменить словами «</w:t>
      </w:r>
      <w:r>
        <w:rPr>
          <w:rFonts w:eastAsia="Times New Roman" w:cs="Arial" w:ascii="Arial" w:hAnsi="Arial"/>
          <w:sz w:val="24"/>
          <w:szCs w:val="24"/>
          <w:lang w:eastAsia="ru-RU"/>
        </w:rPr>
        <w:t>в границах Тишанского сельского поселен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1.2. Пункт 7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>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cs="Arial" w:ascii="Arial" w:hAnsi="Arial"/>
          <w:sz w:val="24"/>
          <w:szCs w:val="24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органа муниципального контроля, а также вид (виды)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амилия, имя отчество гражданина, в отношении которого проводится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цели, задачи, предмет проверки и срок ее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авовые основ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даты начала и оконч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иные сведения, если это предусмотрено типовой формой распоряжения руководителя, заместителя руководителя органа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проведения проверки </w:t>
      </w:r>
      <w:r>
        <w:rPr>
          <w:rFonts w:eastAsia="Times New Roman" w:cs="Arial" w:ascii="Arial" w:hAnsi="Arial"/>
          <w:sz w:val="24"/>
          <w:szCs w:val="24"/>
          <w:lang w:eastAsia="ru-RU"/>
        </w:rPr>
        <w:t>граждан</w:t>
      </w:r>
      <w:r>
        <w:rPr>
          <w:rFonts w:cs="Arial" w:ascii="Arial" w:hAnsi="Arial"/>
          <w:sz w:val="24"/>
          <w:szCs w:val="24"/>
        </w:rPr>
        <w:t xml:space="preserve"> в день ее завершения составляется акт 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кте проверки граждан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ата, время и место составления акта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ата и номер распоряжения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я имя отчество гражданина, в отношении которого проводилась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ата, время, продолжительность и место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9) подписи должностного лица или должностных лиц, проводивших проверку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, и распространяет свое действие на правоотношения, возникшие с 01.01.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Глава Тишан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сельского поселения                                                П.В.Чиби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Паринова Евгения Сергеевна</dc:creator>
  <dc:description/>
  <dc:language>en-US</dc:language>
  <cp:lastModifiedBy>User</cp:lastModifiedBy>
  <dcterms:modified xsi:type="dcterms:W3CDTF">2017-02-07T05:23:00Z</dcterms:modified>
  <cp:revision>13</cp:revision>
  <dc:subject/>
  <dc:title/>
</cp:coreProperties>
</file>