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 июня 2017 № 9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народных депутатов Тишанск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т 10.05.2016 г. № 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«О денежном содержании муниципальны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ащих в Тишанском сельском посел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г № 25-ФЗ «О муниципальной службе в Российской Федерации», Законом Воронежской области от 28.12.2007 года № 175-ОЗ « О муниципальной службе в Воронежской области»,  Уставом  Тишанского сельского поселения , Совет народных депутатов Тишанского сельского поселения  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ишанского сельского поселения от 10.05.2016 г № 18 «О денежном содержании муниципальных служащих в Тишанском сельском поселении Таловского муниципального района Воронежской области» следующие изменения 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1 Приложение 4 к Положению о денежном содержании       муниципальных служащих в Тишанском сельском поселении Таловского муниципального района Воронежской области утвержденное решением 10.05.2016 г. № 18  изложить в новой редакции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ежемесячного денежного поощрения по должностям муниципальной службы в Тишанском сельском поселении Тало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иша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до 0,831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2,4573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 и распространяет силу на правоотношения , возникшие с 01 января 2017 г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  П.В.Чибисов</w:t>
      </w:r>
    </w:p>
    <w:sectPr>
      <w:type w:val="nextPage"/>
      <w:pgSz w:w="11906" w:h="16838"/>
      <w:pgMar w:left="1701" w:right="850" w:gutter="0" w:header="0" w:top="19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03:00Z</dcterms:created>
  <dc:creator>аа</dc:creator>
  <dc:description/>
  <dc:language>en-US</dc:language>
  <cp:lastModifiedBy>User</cp:lastModifiedBy>
  <cp:lastPrinted>2017-06-19T04:38:00Z</cp:lastPrinted>
  <dcterms:modified xsi:type="dcterms:W3CDTF">2017-06-19T00:59:00Z</dcterms:modified>
  <cp:revision>20</cp:revision>
  <dc:subject/>
  <dc:title/>
</cp:coreProperties>
</file>