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688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от 30.03 2017 № 8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718" w:hRule="atLeast"/>
        </w:trPr>
        <w:tc>
          <w:tcPr>
            <w:tcW w:w="60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дополнительных основа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знания безнадежными к взысканию недоимки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и по пеням и штрафам по местны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ам и перечня документов, утверждающ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тоятельства признания безнадежными 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ысканию недоимки, задолженности по пеня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ам» Тиша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пунктом 3, 5 статьи 59 Налогового кодекса Российской 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 процентам»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1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2.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нятие решений  о признании безнадежной к взысканию и списании недоимки и задолженности по пеням и штрафам по местным  налогам по дополнительным основаниям производится в Порядке, утвержденном  Приказом ФНС РФ от 19.08.2010 г. № ЯК-7-8/393(@)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Настоящее реш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30.03.2017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84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ам и перечня документов, утверждающих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долженности по пеням и штрафам по местным налогам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местным налогам, установленным в Тишанском  сельском поселении по следующим дополнительным основа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Если у должника отсутствует имущество, на которое может быть обращено взыскание, и все принятые судебным приставом-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3. В отношении задолженности физических лиц по земельному налогу (КБК 18210606043100000110)  по обязательствам, возникшим до 01 января 2007 года, (мобилизуемых на территориях поселений) Код ОКТМО поселения 20651472 по состоянию на 01.12.2013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отношении задолженности физических лиц  по земельному налогу (КБК  18210606043100000110;), взимаемого   по ставкам, установленным в соответствии с подпунктом 1; 2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3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5 В отношении задолженности по налогу на имущество физических лиц (КБК 18210601030100000110), взимаемого  по ставкам, применяемым к объектам налогообложения  в границах поселений по состоянию на 01.12.2013 год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у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30.03.2017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84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г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кумент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ам и процентам по местным налогам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в период с 2000г.-2006 годы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аличии основания, указанного в пункте 1.4. Приложения 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3 года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3 года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6:00Z</dcterms:created>
  <dc:creator>GMakogonova</dc:creator>
  <dc:description/>
  <dc:language>en-US</dc:language>
  <cp:lastModifiedBy>User</cp:lastModifiedBy>
  <cp:lastPrinted>2017-03-29T14:22:00Z</cp:lastPrinted>
  <dcterms:modified xsi:type="dcterms:W3CDTF">2017-03-29T10:22:00Z</dcterms:modified>
  <cp:revision>25</cp:revision>
  <dc:subject/>
  <dc:title> </dc:title>
</cp:coreProperties>
</file>