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8096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17 № 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исполнении бюджета Тиша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6 год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6 год по доходам в сумме 18837,3 тыс.руб. и по расходам в сумме 18638,1 тыс.руб. с превышением доходов над расходами в сумме 199,2 тыс.руб. со следующими показателями: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6 год согласно приложения №1;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Тишанского сельского поселения за 2016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6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9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Тишанского  сельского поселения за 2016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Тишанского сельского поселения за 2016 год согласно приложению №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 исполнении бюджета Тиша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за 2016 год»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17.04.2017 № 87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за 2016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тыс. руб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82"/>
        <w:gridCol w:w="2675"/>
        <w:gridCol w:w="4177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классифик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000000000000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,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300000000000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7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7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8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8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05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5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50000000006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6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ind w:left="504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 исполнении бюджета Тишанского сельского поселения за 2016 год»</w:t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т 17.04.2017 № 87 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УПЛЕНИЕ ДОХОДОВ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по основным источникам в бюджет 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в 2016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2353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НАИМЕНОВАНИЕ ДОХОДО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ДОХОДЫ СОБСТВЕН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>
                <w:rFonts w:cs="Arial" w:ascii="Arial" w:hAnsi="Arial"/>
                <w:sz w:val="26"/>
                <w:szCs w:val="26"/>
              </w:rPr>
              <w:t>14064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5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5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СОВОКУПНЫЙ           ДОХ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ИМУЩЕСТВ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50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1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08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9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 08 00000 00 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СТВЕННАЯ  ПОШ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91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3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ОКАЗАНИЯ    ПЛАТНЫХ УСЛУ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30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00</w:t>
            </w:r>
            <w:r>
              <w:rPr>
                <w:rFonts w:cs="Arial" w:ascii="Arial" w:hAnsi="Arial"/>
                <w:sz w:val="26"/>
                <w:szCs w:val="26"/>
              </w:rPr>
              <w:t xml:space="preserve">0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  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ПРОДАЖИ МАТЕРИАЛЬНЫХ И НЕМАТЕРИАЛЬНЫХ АКТИВ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 , находящихся в собственности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РАФЫ,САНКЦИИ,ВОЗМЕЩЕНИЕ УЩЕРБ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7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7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1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и бюджетам поселений на   выравнивание уровня бюджетной обеспеченности  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1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1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2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3015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СЕГО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8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08"/>
        <w:gridCol w:w="1200"/>
        <w:gridCol w:w="1590"/>
        <w:gridCol w:w="150"/>
        <w:gridCol w:w="3850"/>
        <w:gridCol w:w="2230"/>
        <w:gridCol w:w="3040"/>
        <w:gridCol w:w="3040"/>
      </w:tblGrid>
      <w:tr>
        <w:trPr>
          <w:trHeight w:val="25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"Об  исполнении бюджета  Тишанского сельского поселения за 2016 год"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17.04.2017 № 8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0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Тишанского сельского поселения за 2016 год по разделам, подразделам функциональной классификации расходов бюджетов РФ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е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государственные вопрос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49,6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9,7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Ф , высших органов исполнительной власти субъектов РФ 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4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4,8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3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4,7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9,7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,0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33,0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02,8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,2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29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29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9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9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нсионное обеспеч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4,5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8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расходов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  <w:tc>
          <w:tcPr>
            <w:tcW w:w="8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134"/>
        <w:gridCol w:w="992"/>
        <w:gridCol w:w="1843"/>
        <w:gridCol w:w="992"/>
        <w:gridCol w:w="1296"/>
        <w:gridCol w:w="15"/>
      </w:tblGrid>
      <w:tr>
        <w:trPr>
          <w:trHeight w:val="2028" w:hRule="atLeast"/>
        </w:trPr>
        <w:tc>
          <w:tcPr>
            <w:tcW w:w="101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 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 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ишанского сельского поселения за 2016 год "                                                                        от 17.04.2017г. № 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458" w:hRule="atLeast"/>
        </w:trPr>
        <w:tc>
          <w:tcPr>
            <w:tcW w:w="1010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Тишанского сельского поселения за 2016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классификации расходов бюджета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9,6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8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,3</w:t>
            </w:r>
          </w:p>
        </w:tc>
      </w:tr>
      <w:tr>
        <w:trPr>
          <w:trHeight w:val="5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164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7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3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48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4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3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4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33,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3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7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88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1,8</w:t>
            </w:r>
          </w:p>
        </w:tc>
      </w:tr>
      <w:tr>
        <w:trPr>
          <w:trHeight w:val="7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78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-ности)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8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9,1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11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0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,1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48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62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1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3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8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86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6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3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 Мероприятия в области социальной политики(Закупка товаров, работ и услуг для государст-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62"/>
        <w:gridCol w:w="1984"/>
        <w:gridCol w:w="708"/>
        <w:gridCol w:w="568"/>
        <w:gridCol w:w="567"/>
        <w:gridCol w:w="1111"/>
        <w:gridCol w:w="23"/>
      </w:tblGrid>
      <w:tr>
        <w:trPr>
          <w:trHeight w:val="2520" w:hRule="atLeast"/>
        </w:trPr>
        <w:tc>
          <w:tcPr>
            <w:tcW w:w="991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"Об 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Тишанского сельского поселения за 2016 год "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 17.04.2017г. № 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 )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Тишанского сельского поселения на 2016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-лей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10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2,4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6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17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7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5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 области социальной политики(Закупка товаров, работ и услуг для государственных (муниципальных)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8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5 S7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2,8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1,8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29,1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7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3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2,1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7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9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(Софинансирова-ни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27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7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2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077" w:right="62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1</dc:creator>
  <dc:description/>
  <cp:keywords/>
  <dc:language>en-US</dc:language>
  <cp:lastModifiedBy>Tishansk1</cp:lastModifiedBy>
  <cp:lastPrinted>2017-03-09T14:25:00Z</cp:lastPrinted>
  <dcterms:modified xsi:type="dcterms:W3CDTF">2022-10-24T07:14:00Z</dcterms:modified>
  <cp:revision>93</cp:revision>
  <dc:subject/>
  <dc:title/>
</cp:coreProperties>
</file>