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2220</wp:posOffset>
            </wp:positionH>
            <wp:positionV relativeFrom="paragraph">
              <wp:posOffset>-295910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АДМИНИСТРАЦИЯ ТИШАНСКОГО СЕЛЬСКОГО ПОСЕЛЕНИ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т 11 сентября 2017 г. № 50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с. Верхняя Тишанка</w:t>
      </w:r>
    </w:p>
    <w:p>
      <w:pPr>
        <w:pStyle w:val="Normal"/>
        <w:tabs>
          <w:tab w:val="left" w:pos="708" w:leader="none"/>
          <w:tab w:val="center" w:pos="5031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819" w:hanging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ru-RU"/>
        </w:rPr>
        <w:t>О внесении изменений в постановление администрации Тишанского сельского поселения от 03.04.2017 г. № 22 «О порядке использования бюджетных ассигнований резервного фонда администрации Тишанского сельского поселения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соответствии с Бюджетным кодексом Российской Федерации, Уставом Тишанского сельского поселения, Положением «О бюджетном процессе в Тишанском сельском поселении», утвержденным решением Совета народных депутатов Тишанского сельского поселения Таловского муниципального района Воронежской области от 06.07.2016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№ 37, администрация Тишанского сельского поселения Талов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1. Внести в порядок использования бюджетных ассигнований резервного фонда администрации Тишанского сельского поселения, утвержденный постановлением </w:t>
      </w:r>
      <w:r>
        <w:rPr>
          <w:rFonts w:eastAsia="Times New Roman;Times New Roman" w:cs="Times New Roman;Times New Roman" w:ascii="Times New Roman;Times New Roman" w:hAnsi="Times New Roman;Times New Roman"/>
          <w:bCs/>
          <w:kern w:val="2"/>
          <w:sz w:val="28"/>
          <w:szCs w:val="28"/>
          <w:lang w:eastAsia="ru-RU"/>
        </w:rPr>
        <w:t>администрации Тишанского сельского поселения от 03.04.2017 № 22 (далее - Порядок) следующее измен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2"/>
          <w:sz w:val="28"/>
          <w:szCs w:val="28"/>
          <w:lang w:eastAsia="ru-RU"/>
        </w:rPr>
        <w:t>1.1. Раздел 5 Порядка дополнить абзацами третьим и четверты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2"/>
          <w:sz w:val="28"/>
          <w:szCs w:val="28"/>
          <w:lang w:eastAsia="ru-RU"/>
        </w:rPr>
        <w:t>«Проекты распоряжений администрации Тишанского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kern w:val="2"/>
          <w:sz w:val="28"/>
          <w:szCs w:val="28"/>
          <w:lang w:eastAsia="ru-RU"/>
        </w:rPr>
        <w:t>сельского поселения о выделении средств из резервного фонда администрации Тишанского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kern w:val="2"/>
          <w:sz w:val="28"/>
          <w:szCs w:val="28"/>
          <w:lang w:eastAsia="ru-RU"/>
        </w:rPr>
        <w:t>сельского поселения с указанием размера выделяемых средств и направления их расходования готовит уполномоченный специалист администрации в течение 5 дней после получения соответствующего поручения главы Тишанского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kern w:val="2"/>
          <w:sz w:val="28"/>
          <w:szCs w:val="28"/>
          <w:lang w:eastAsia="ru-RU"/>
        </w:rPr>
        <w:t>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2"/>
          <w:sz w:val="28"/>
          <w:szCs w:val="28"/>
          <w:lang w:eastAsia="ru-RU"/>
        </w:rPr>
        <w:t>Учреждения и организации Тишанского сельского поселения, по роду деятельности которых выделяются средства из резервного фонда, физические лица, представляют в администрацию Тишанского сельского поселения документы с обоснованием размера испрашиваемых средств, включая сметно – финансовые расчеты, а также в случае необходимости – заключения комиссии, экспертов и т.д.».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2.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785"/>
      </w:tblGrid>
      <w:tr>
        <w:trPr/>
        <w:tc>
          <w:tcPr>
            <w:tcW w:w="41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Глава Тишанск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.В.Чибис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5:24:00Z</dcterms:created>
  <dc:creator>Паринова Евгения Сергеевна</dc:creator>
  <dc:description/>
  <cp:keywords/>
  <dc:language>en-US</dc:language>
  <cp:lastModifiedBy>Tishansk1</cp:lastModifiedBy>
  <dcterms:modified xsi:type="dcterms:W3CDTF">2017-09-19T13:03:00Z</dcterms:modified>
  <cp:revision>4</cp:revision>
  <dc:subject/>
  <dc:title/>
</cp:coreProperties>
</file>