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-4870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 ТИШАНСКОГО СЕЛЬСКОГО ПОСЕЛЕНИЯ ТАЛОВ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октября 2017 г. № 54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>
          <w:trHeight w:val="269" w:hRule="atLeast"/>
        </w:trPr>
        <w:tc>
          <w:tcPr>
            <w:tcW w:w="4432" w:type="dxa"/>
            <w:tcBorders/>
          </w:tcPr>
          <w:p>
            <w:pPr>
              <w:pStyle w:val="Normal"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Тишанского сельского поселения, администрация Тишанского сельского поселения Тало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тупить к подготовке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right="-11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Порядок направления в комиссию предложений заинтересованных лиц по подготовке проекта </w:t>
      </w:r>
      <w:r>
        <w:rPr>
          <w:rFonts w:cs="Times New Roman" w:ascii="Times New Roman" w:hAnsi="Times New Roman"/>
          <w:sz w:val="28"/>
          <w:szCs w:val="28"/>
        </w:rPr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и разместить на официальном сайте администрации Тишанского. сельского поселения в сети Интернет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П.В.Чибисов</w:t>
      </w:r>
      <w:r>
        <w:br w:type="page"/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0.2017 № 5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а внесения изменений в Правила землепользования и застройки Тишанского сельского поселения (далее по тексту – Правила) осуществляется в </w:t>
      </w:r>
      <w:r>
        <w:rPr>
          <w:rFonts w:cs="Times New Roman" w:ascii="Times New Roman" w:hAnsi="Times New Roman"/>
          <w:iCs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</w:rPr>
        <w:t xml:space="preserve"> этап, в следующем порядк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муниципального контракта на подготовку проекта внесения изменений в Правил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а внесения изменений в Правила, согласно календарному графику выполнения работ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екта внесения изменений в Правила комиссией по подготовке внесения изменений в Правила землепользования и застройки (далее по тексту – комиссия) на соответствие нормам, указанным в п. 4 настоящего порядк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ние и размещение на официальном сайте администрации Тишанского сельского поселения в сети «Интернет» проекта Прави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 по проекту внесения изменений в Правила, в порядке, предусмотренном п. 5 настоящего Поло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роекта внесения изменений в Правила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а внесения изменений в Правила осуществляется в соответствии с нормативными правовыми актами Российской Федерации, Воронежской области, Таловского муниципального района, Тиша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Тишанского сель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4. Проверка подготовленного проекта внесения изменений в Правила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убличные слушания по проекту внесения изменений в Правила проводятся Комиссией в соответствии с частью 14 статьи 31 Градостроительного кодекса РФ в порядке, определяемом Уставом Тишанского сельского поселения, и следующими по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должительность публичных слушаний по проекту внесения изменений в Правила, в связи с подготовкой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не может быть более чем один месяц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и сроки проведения публичных слушаний определяются правовым актом о проведении публичных слушаний по проекту внесения изменений в Прави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целях доведения до населения информации о содержании проекта внесения изменений в Правила Комиссия организует выставки, экспозиции демонстрационных материалов проекта внесения изменений в Правила, выступления представителей органов местного самоуправления Таловского района, Тиша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ники публичных слушаний вправе представить в Комиссию свои предложения и замечания, касающиеся проекта внесения изменений в Правила, для включения их в протокол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Тишанского сельского поселения в сети "Интернет"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завершения публичных слушаний по проекту внесения изменений в Правила Комиссия с учетом результатов публичных слушаний обеспечивает внесение изменений в проект внесения изменений в Правила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и подготовки и утверждения проекта внесения изменений в Правила не должны превышать 3 месяцев со дня заключения муниципального контракта на подготовку проекта внесения изменений в Правила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0.2017 № 5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НАПРАВЛЕНИЯ В КОМИССИЮ ПРЕДЛОЖЕНИЙ ЗАИНТЕРЕСОВАННЫХ ЛИЦ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240" w:before="0" w:after="120"/>
        <w:ind w:right="-2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ения заинтересованных лиц по подготовке проекта о внесении изменений в Правила землепользования и застройки Тишанского сельского поселения Таловского муниципального района Воронежской области направляются в администрацию Тишанского сельского поселения Таловского муниципального района по адресу: 397476, Воронежская область, Таловский район, с. Верхняя Тишанка, ул. Чеснокова,80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right="566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бращении должны быть указаны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426" w:right="566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дрес отправителя;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284" w:right="566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нтактные телефоны;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284" w:right="-2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именование юридического лица; фамилия, имя, отчество руководителя (для юридических лиц);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284" w:right="-2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фамилия, имя, отчество для физических лиц и индивидуальных предпринимателей без образования юридического лица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right="-2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дложения, содержащиеся в обращении, должны быть логично изложены и мотивированы, текст должен быть читаем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eastAsia="Times New Roman" w:cs="Times New Roman"/>
      <w:sz w:val="26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2:00Z</dcterms:created>
  <dc:creator>UristM</dc:creator>
  <dc:description/>
  <cp:keywords/>
  <dc:language>en-US</dc:language>
  <cp:lastModifiedBy>Tishansk1</cp:lastModifiedBy>
  <cp:lastPrinted>2017-10-09T16:28:00Z</cp:lastPrinted>
  <dcterms:modified xsi:type="dcterms:W3CDTF">2017-10-09T13:28:00Z</dcterms:modified>
  <cp:revision>28</cp:revision>
  <dc:subject/>
  <dc:title/>
</cp:coreProperties>
</file>