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479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От 27.12.2017 № 132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67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 xml:space="preserve">1.1)В Разделе I: 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1.1) подпункт 1.1.1. изложить в следующей редакции «1.1.1. прогнозируемый общий объём доходов бюджета сельского поселения в сумме 21390,2 тыс. рублей, в том числе безвозмездные поступления в сумме 13548,6 тыс. рублей, из них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13377,7 тыс. рублей, в том числе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 xml:space="preserve">- за счет областных средств – 3092,2 тыс. рублей, из них: дотации – 3092,2тыс. рублей, 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чет районных средств – 10285,5 тыс. рублей, из них дотации 5819,0 тыс. рублей, иные межбюджетные трансферты, имеющие целевое назначение – 4466,5 тыс. рублей 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9006,1 тыс. рублей» заменить словами «в сумме 21796,3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3) подпункт 1.1.3. изложить в следующей редакции «1.3. Прогнозируемый дефицит бюджета сельского поселения составляет 406,1 тыс. рублей»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7 год и на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7 год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13 « Объем бюджетных ассигнований дорожного фонда Тишанского сельского поселения на 2017 год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№ 1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2139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2139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№ 13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0,2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1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5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5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4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,4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,4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10 0000 14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2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2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2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8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3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5,1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9,1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16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№ 132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 ный распоряди тель сред 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796,3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796,3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70,6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94,2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94,2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94,2</w:t>
            </w:r>
          </w:p>
        </w:tc>
      </w:tr>
      <w:tr>
        <w:trPr>
          <w:trHeight w:val="84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94,2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94,2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38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38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38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38,0</w:t>
            </w:r>
          </w:p>
        </w:tc>
      </w:tr>
      <w:tr>
        <w:trPr>
          <w:trHeight w:val="558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69,3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14,4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4,3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,4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,4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,4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,4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,4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5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2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930,2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61,1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61,1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61,1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61,1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58,4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9,1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49,2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49,2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49,2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49,2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9,7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5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0,0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8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,8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93,3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1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1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,7</w:t>
            </w:r>
          </w:p>
        </w:tc>
      </w:tr>
      <w:tr>
        <w:trPr>
          <w:trHeight w:val="55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,7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49,0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884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9,7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87,7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24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44,1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44,1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44,1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44,1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44,1</w:t>
            </w:r>
          </w:p>
        </w:tc>
      </w:tr>
      <w:tr>
        <w:trPr>
          <w:trHeight w:val="55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74,4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38,6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0,5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0,5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0,5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0,5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0,5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№ 13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96,3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70,6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3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4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 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5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30,2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1,1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1,1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1,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1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7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,4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9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выполнения других расходных обязательств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9,2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9,2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9,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9,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,7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78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7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78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3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3,3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90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,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88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7</w:t>
            </w:r>
          </w:p>
        </w:tc>
      </w:tr>
      <w:tr>
        <w:trPr>
          <w:trHeight w:val="1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59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,1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,1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,1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8,6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</w:tr>
      <w:tr>
        <w:trPr>
          <w:trHeight w:val="13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№13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4"/>
        <w:gridCol w:w="1778"/>
        <w:gridCol w:w="617"/>
        <w:gridCol w:w="537"/>
        <w:gridCol w:w="549"/>
        <w:gridCol w:w="1662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96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96,3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6,9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2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3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4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35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4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4 91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,4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мероприятия в области социальной политик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4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8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7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1 05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1,1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1,1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,6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,4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9,2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,7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1 785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3,3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3 03 00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,0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5 88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7</w:t>
            </w:r>
          </w:p>
        </w:tc>
      </w:tr>
      <w:tr>
        <w:trPr>
          <w:trHeight w:val="11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4,1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,1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4,1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8,6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01 205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6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7 № 13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761,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5761,1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,3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6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43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cp:keywords/>
  <dc:language>en-US</dc:language>
  <cp:lastModifiedBy>User</cp:lastModifiedBy>
  <cp:lastPrinted>2018-01-09T09:23:00Z</cp:lastPrinted>
  <dcterms:modified xsi:type="dcterms:W3CDTF">2018-01-09T06:27:00Z</dcterms:modified>
  <cp:revision>94</cp:revision>
  <dc:subject/>
  <dc:title>Проект</dc:title>
</cp:coreProperties>
</file>