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7125</wp:posOffset>
            </wp:positionH>
            <wp:positionV relativeFrom="paragraph">
              <wp:posOffset>-6508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ТИШАН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Л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 апреля 2017 г. № 23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Верхняя Тишанк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отчет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нении бюджет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шанского сельского поселения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квартал 2017 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264.1 и 264.2 Бюджетного кодекса Российской Федерации от 31.07.1998 г. № 145-ФЗ администрация Тишанского сельского поселения постановляет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е отчет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 исполнении бюджета сельского поселения по доходам за 1 квартал 2017 год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 исполнении бюджета сельского поселения по расходам за 1 квартал 2017 год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 исполнении бюджета сельского поселения по источникам финансирования за 1 квартал 2017 год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отчет об исполнении бюджета сельского поселения за 1 квартал 2017 года в Совет народных депутатов Тишанского сельского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ишанского сельского поселения                                       П.В.Чибисов</w:t>
      </w:r>
      <w:r>
        <w:br w:type="page"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об исполнении бюджета Тишанского сельского посе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 квартал 2017 г.</w:t>
      </w:r>
    </w:p>
    <w:p>
      <w:pPr>
        <w:pStyle w:val="ConsPlusNormal"/>
        <w:widowControl/>
        <w:ind w:hanging="0"/>
        <w:jc w:val="center"/>
        <w:rPr/>
      </w:pPr>
      <w:r>
        <w:rPr/>
        <w:t>Доходы бюджета.</w:t>
      </w:r>
    </w:p>
    <w:tbl>
      <w:tblPr>
        <w:tblW w:w="94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694"/>
        <w:gridCol w:w="2103"/>
        <w:gridCol w:w="1311"/>
        <w:gridCol w:w="1056"/>
        <w:gridCol w:w="1348"/>
      </w:tblGrid>
      <w:tr>
        <w:trPr>
          <w:trHeight w:val="282" w:hRule="atLeast"/>
        </w:trPr>
        <w:tc>
          <w:tcPr>
            <w:tcW w:w="947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29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3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2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10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бюджета - всег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87 9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81 350,6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706 563,28</w:t>
            </w:r>
          </w:p>
        </w:tc>
      </w:tr>
      <w:tr>
        <w:trPr>
          <w:trHeight w:val="300" w:hRule="atLeast"/>
        </w:trPr>
        <w:tc>
          <w:tcPr>
            <w:tcW w:w="296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0 00000 00 0000 0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158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 125,6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05 888,28</w:t>
            </w:r>
          </w:p>
        </w:tc>
      </w:tr>
      <w:tr>
        <w:trPr>
          <w:trHeight w:val="30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1 01 00000 00 0000 0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229,6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 784,34</w:t>
            </w:r>
          </w:p>
        </w:tc>
      </w:tr>
      <w:tr>
        <w:trPr>
          <w:trHeight w:val="30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1 02000 01 0000 11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229,6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 784,34</w:t>
            </w:r>
          </w:p>
        </w:tc>
      </w:tr>
      <w:tr>
        <w:trPr>
          <w:trHeight w:val="127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1 02010 01 0000 11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215,6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 784,34</w:t>
            </w:r>
          </w:p>
        </w:tc>
      </w:tr>
      <w:tr>
        <w:trPr>
          <w:trHeight w:val="204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1 02020 01 0000 11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9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5 00000 00 0000 0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7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233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 767,00</w:t>
            </w:r>
          </w:p>
        </w:tc>
      </w:tr>
      <w:tr>
        <w:trPr>
          <w:trHeight w:val="30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1 05 03000 01 0000 11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7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233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 767,00</w:t>
            </w:r>
          </w:p>
        </w:tc>
      </w:tr>
      <w:tr>
        <w:trPr>
          <w:trHeight w:val="30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5 03010 01 0000 11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7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233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 767,00</w:t>
            </w:r>
          </w:p>
        </w:tc>
      </w:tr>
      <w:tr>
        <w:trPr>
          <w:trHeight w:val="30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6 00000 00 0000 0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11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4 922,0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36 077,94</w:t>
            </w:r>
          </w:p>
        </w:tc>
      </w:tr>
      <w:tr>
        <w:trPr>
          <w:trHeight w:val="30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6 01000 00 0000 11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932,7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 067,27</w:t>
            </w:r>
          </w:p>
        </w:tc>
      </w:tr>
      <w:tr>
        <w:trPr>
          <w:trHeight w:val="76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6 01030 10 0000 11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932,7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 067,27</w:t>
            </w:r>
          </w:p>
        </w:tc>
      </w:tr>
      <w:tr>
        <w:trPr>
          <w:trHeight w:val="30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6 06000 00 0000 11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931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6 989,3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84 010,67</w:t>
            </w:r>
          </w:p>
        </w:tc>
      </w:tr>
      <w:tr>
        <w:trPr>
          <w:trHeight w:val="30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6 06030 00 0000 11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5 7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 523,9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5 176,06</w:t>
            </w:r>
          </w:p>
        </w:tc>
      </w:tr>
      <w:tr>
        <w:trPr>
          <w:trHeight w:val="51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6 06033 10 0000 11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5 7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 523,9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5 176,06</w:t>
            </w:r>
          </w:p>
        </w:tc>
      </w:tr>
      <w:tr>
        <w:trPr>
          <w:trHeight w:val="30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6 06040 00 0000 11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45 3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 465,3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68 834,61</w:t>
            </w:r>
          </w:p>
        </w:tc>
      </w:tr>
      <w:tr>
        <w:trPr>
          <w:trHeight w:val="76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6 06043 10 0000 11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45 3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 465,3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68 834,61</w:t>
            </w:r>
          </w:p>
        </w:tc>
      </w:tr>
      <w:tr>
        <w:trPr>
          <w:trHeight w:val="30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8 00000 00 0000 0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6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400,00</w:t>
            </w:r>
          </w:p>
        </w:tc>
      </w:tr>
      <w:tr>
        <w:trPr>
          <w:trHeight w:val="76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8 04000 01 0000 11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6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400,00</w:t>
            </w:r>
          </w:p>
        </w:tc>
      </w:tr>
      <w:tr>
        <w:trPr>
          <w:trHeight w:val="127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8 04020 01 0000 11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6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400,00</w:t>
            </w:r>
          </w:p>
        </w:tc>
      </w:tr>
      <w:tr>
        <w:trPr>
          <w:trHeight w:val="76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1 00000 00 0000 0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32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 2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83 800,00</w:t>
            </w:r>
          </w:p>
        </w:tc>
      </w:tr>
      <w:tr>
        <w:trPr>
          <w:trHeight w:val="15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1 05000 00 0000 12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32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 2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83 800,00</w:t>
            </w:r>
          </w:p>
        </w:tc>
      </w:tr>
      <w:tr>
        <w:trPr>
          <w:trHeight w:val="15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1 05020 00 0000 12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11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 2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2 800,00</w:t>
            </w:r>
          </w:p>
        </w:tc>
      </w:tr>
      <w:tr>
        <w:trPr>
          <w:trHeight w:val="127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1 05025 10 0000 12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11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 2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2 800,00</w:t>
            </w:r>
          </w:p>
        </w:tc>
      </w:tr>
      <w:tr>
        <w:trPr>
          <w:trHeight w:val="15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1 05030 00 0000 12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 000,00</w:t>
            </w:r>
          </w:p>
        </w:tc>
      </w:tr>
      <w:tr>
        <w:trPr>
          <w:trHeight w:val="127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1 05035 10 0000 12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 000,00</w:t>
            </w:r>
          </w:p>
        </w:tc>
      </w:tr>
      <w:tr>
        <w:trPr>
          <w:trHeight w:val="51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3 00000 00 0000 0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Доходы от оказания платных услуг (работ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3 01000 00 0000 13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1 13 01990 00 0000 13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3 01995 10 0000 13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7 00000 00 0000 0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 941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 059,00</w:t>
            </w:r>
          </w:p>
        </w:tc>
      </w:tr>
      <w:tr>
        <w:trPr>
          <w:trHeight w:val="30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7 05000 00 0000 18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41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 059,00</w:t>
            </w:r>
          </w:p>
        </w:tc>
      </w:tr>
      <w:tr>
        <w:trPr>
          <w:trHeight w:val="30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рочие неналоговые доходы бюджетов сельских поселе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7 05050 10 0000 18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41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 059,00</w:t>
            </w:r>
          </w:p>
        </w:tc>
      </w:tr>
      <w:tr>
        <w:trPr>
          <w:trHeight w:val="30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0 00000 00 0000 0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329 9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29 225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00 675,00</w:t>
            </w:r>
          </w:p>
        </w:tc>
      </w:tr>
      <w:tr>
        <w:trPr>
          <w:trHeight w:val="51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00000 00 0000 0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329 9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29 225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00 675,00</w:t>
            </w:r>
          </w:p>
        </w:tc>
      </w:tr>
      <w:tr>
        <w:trPr>
          <w:trHeight w:val="51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10000 00 0000 15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16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86 5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29 500,00</w:t>
            </w:r>
          </w:p>
        </w:tc>
      </w:tr>
      <w:tr>
        <w:trPr>
          <w:trHeight w:val="30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15001 00 0000 15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4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 9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8 100,00</w:t>
            </w:r>
          </w:p>
        </w:tc>
      </w:tr>
      <w:tr>
        <w:trPr>
          <w:trHeight w:val="51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15001 10 0000 15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4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 9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8 100,00</w:t>
            </w:r>
          </w:p>
        </w:tc>
      </w:tr>
      <w:tr>
        <w:trPr>
          <w:trHeight w:val="51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15002 00 0000 15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52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20 6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31 400,00</w:t>
            </w:r>
          </w:p>
        </w:tc>
      </w:tr>
      <w:tr>
        <w:trPr>
          <w:trHeight w:val="51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15002 10 0000 15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52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20 6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31 400,00</w:t>
            </w:r>
          </w:p>
        </w:tc>
      </w:tr>
      <w:tr>
        <w:trPr>
          <w:trHeight w:val="51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30000 00 0000 15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70 9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725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 175,00</w:t>
            </w:r>
          </w:p>
        </w:tc>
      </w:tr>
      <w:tr>
        <w:trPr>
          <w:trHeight w:val="76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35118 00 0000 15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 9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725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 175,00</w:t>
            </w:r>
          </w:p>
        </w:tc>
      </w:tr>
      <w:tr>
        <w:trPr>
          <w:trHeight w:val="76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35118 10 0000 15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 9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725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 175,00</w:t>
            </w:r>
          </w:p>
        </w:tc>
      </w:tr>
      <w:tr>
        <w:trPr>
          <w:trHeight w:val="30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40000 00 0000 15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43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43 000,00</w:t>
            </w:r>
          </w:p>
        </w:tc>
      </w:tr>
      <w:tr>
        <w:trPr>
          <w:trHeight w:val="102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40014 00 0000 15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43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43 000,00</w:t>
            </w:r>
          </w:p>
        </w:tc>
      </w:tr>
      <w:tr>
        <w:trPr>
          <w:trHeight w:val="127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40014 10 0000 15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43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 843 000,00</w:t>
            </w:r>
          </w:p>
        </w:tc>
      </w:tr>
      <w:tr>
        <w:trPr>
          <w:trHeight w:val="51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49999 00 0000 15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49999 10 0000 15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об исполнении бюджета Тишанского сельского поселения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1 квартал 2017 г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917"/>
        <w:gridCol w:w="2813"/>
        <w:gridCol w:w="1641"/>
        <w:gridCol w:w="1600"/>
        <w:gridCol w:w="1418"/>
      </w:tblGrid>
      <w:tr>
        <w:trPr>
          <w:trHeight w:val="90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№ </w:t>
            </w:r>
            <w:r>
              <w:rPr>
                <w:b/>
                <w:bCs/>
                <w:color w:val="000000"/>
                <w:sz w:val="14"/>
                <w:szCs w:val="14"/>
              </w:rPr>
              <w:t>листа / № строки</w:t>
            </w:r>
          </w:p>
        </w:tc>
        <w:tc>
          <w:tcPr>
            <w:tcW w:w="19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Код показателя</w:t>
            </w:r>
          </w:p>
        </w:tc>
        <w:tc>
          <w:tcPr>
            <w:tcW w:w="28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Наименование показателя</w:t>
            </w:r>
          </w:p>
        </w:tc>
        <w:tc>
          <w:tcPr>
            <w:tcW w:w="16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</w:rPr>
              <w:t>План на год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Исполнен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Неисполненные показатели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2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Доходы бюджета - ИТОГО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44879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781350,6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06549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1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000 9600 0000000 000 000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Расходы бюджета - ИТОГО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5 064 046,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2 319 053,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744993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2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000 0100 0000000 000 000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Общегосударственные вопросы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3 633 9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660 729,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73170,1</w:t>
            </w:r>
          </w:p>
        </w:tc>
      </w:tr>
      <w:tr>
        <w:trPr>
          <w:trHeight w:val="54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,72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4"/>
                <w:szCs w:val="14"/>
              </w:rPr>
              <w:t>000 0102 0000000 000 000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729 4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160 573,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68826,3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0102 0000000 121 211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работная плата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60 2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22 49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708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7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0102 0000000 129 213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69 2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8 081,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118,26</w:t>
            </w:r>
          </w:p>
        </w:tc>
      </w:tr>
      <w:tr>
        <w:trPr>
          <w:trHeight w:val="73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,107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4"/>
                <w:szCs w:val="14"/>
              </w:rPr>
              <w:t>000 0103 0000000 000 000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1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0103 0000000 121 211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работная плата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12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0103 0000000 129 213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14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0103 0000000 244 221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луги связи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19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0103 0000000 244 226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,142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4"/>
                <w:szCs w:val="14"/>
              </w:rPr>
              <w:t>000 0104 0000000 000 000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2 899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500 156,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398844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4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0104 0000000 121 211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работная плата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288 4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98 9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9480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46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0104 0000000 122 212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чие выплаты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47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0104 0000000 129 213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89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7 920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179,4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49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0104 0000000 244 221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луги связи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00 2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0 478,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21,01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5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0104 0000000 244 222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ранспортные услуги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17 2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200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51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0104 0000000 244 223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ммунальные услуги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20 7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3 66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031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52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0104 0000000 244 224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рендная плата за пользование имуществом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53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0104 0000000 243 225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53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0104 0000000 244 225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45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9 386,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713,91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0104 0000000 244 226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78 5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3 832,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667,79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69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0104 0000000 244 290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69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0104 0000000 851 290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2 932,9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64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86,93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69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0104 0000000 852 290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69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0104 0000000 853 290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467,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467,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71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0104 0000000 244 310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71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0104 0000000 414 310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0 85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0 8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74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0104 0000000 244 340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22 55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9 986,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563,79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4"/>
                <w:szCs w:val="14"/>
              </w:rPr>
              <w:t>000 0107 0000000 000 000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Обеспечение проведения выборов и референдумов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0107 0000000 244 290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4"/>
                <w:szCs w:val="14"/>
              </w:rPr>
              <w:t>000 0111 0000000 000 000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Резервные фонды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0111 0000000 870 290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,457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4"/>
                <w:szCs w:val="14"/>
              </w:rPr>
              <w:t>000 0113 0000000 000 000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Другие общегосударственные вопросы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5 5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500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6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0113 0000000 111 211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работная плата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62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0113 0000000 119 213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64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0113 0000000 244 221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луги связи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66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0113 0000000 244 223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ммунальные услуги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68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0113 0000000 243 225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68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0113 0000000 244 225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69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0113 0000000 244 226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84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0113 0000000 244 290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84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0113 0000000 851 290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84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0113 0000000 852 290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84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0113 0000000 853 290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 5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0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86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0113 0000000 244 310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86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0113 0000000 414 310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89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0113 0000000 243 340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89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0113 0000000 244 340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71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000 0203 0000000 000 000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Мобилизационная и вневойсковая подготовка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70 9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25 866,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5033,38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74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0203 0000000 121 211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работная плата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19 2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9 866,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33,16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76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0203 0000000 129 213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6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 999,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,22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78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0203 0000000 244 221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луги связи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79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0203 0000000 244 222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ранспортные услуги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8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0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8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0203 0000000 244 223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ммунальные услуги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9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83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0203 0000000 244 226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0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0203 0000000 244 310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03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0203 0000000 244 340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 2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0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,1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000 0300 0000000 000 000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Национальная безопасность и правоохранительная деятельность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34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7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0000</w:t>
            </w:r>
          </w:p>
        </w:tc>
      </w:tr>
      <w:tr>
        <w:trPr>
          <w:trHeight w:val="5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316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4"/>
                <w:szCs w:val="14"/>
              </w:rPr>
              <w:t>000 0309 0000000 000 000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27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0309 0000000 244 225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28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0309 0000000 244 226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4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0309 0000000 244 310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48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0309 0000000 244 340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351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4"/>
                <w:szCs w:val="14"/>
              </w:rPr>
              <w:t>000 0310 0000000 000 000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Обеспечение пожарной безопасности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34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17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70000</w:t>
            </w:r>
          </w:p>
        </w:tc>
      </w:tr>
      <w:tr>
        <w:trPr>
          <w:trHeight w:val="5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69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0310 0000000 634 242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4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7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00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456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4"/>
                <w:szCs w:val="14"/>
              </w:rPr>
              <w:t>000 0314 0000000 000 000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67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0314 0000000 244 225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68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0314 0000000 244 226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88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0314 0000000 244 340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,1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000 0400 0000000 000 000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Национальная экономика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3 566 146,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97 617,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68529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281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4"/>
                <w:szCs w:val="14"/>
              </w:rPr>
              <w:t>000 0408 0000000 000 000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Транспорт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299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0408 0000000 814 242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316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4"/>
                <w:szCs w:val="14"/>
              </w:rPr>
              <w:t>000 0409 0000000 000 000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Дорожное хозяйство (дорожные фонды)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3 419 146,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59 841,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359305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324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0409 0000000 244 222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ранспортные услуги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327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0409 0000000 244 225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419 146,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9 841,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9305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328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0409 0000000 244 226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328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0409 0000000 414 226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34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0409 0000000 244 310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34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0409 0000000 414 310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348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0409 0000000 244 340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421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4"/>
                <w:szCs w:val="14"/>
              </w:rPr>
              <w:t>000 0412 0000000 000 000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Другие вопросы в области национальной экономики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137 776,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223,98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432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0412 0000000 244 225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433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0412 0000000 244 226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2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448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0412 0000000 244 290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 776,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3,98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45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0412 0000000 244 310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45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0412 0000000 414 310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,1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000 0500 0000000 000 000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Жилищно-коммунальное хозяйство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 314 6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272 802,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1797,9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36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4"/>
                <w:szCs w:val="14"/>
              </w:rPr>
              <w:t>000 0501 0000000 000 000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Жилищное хозяйство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4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0501 0000000 243 223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ммунальные услуги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4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0501 0000000 244 223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ммунальные услуги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47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0501 0000000 244 225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71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4"/>
                <w:szCs w:val="14"/>
              </w:rPr>
              <w:t>000 0502 0000000 000 000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Коммунальное хозяйство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9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0502 0000000 244 222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ранспортные услуги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2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0502 0000000 244 225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3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0502 0000000 000 226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8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0502 0000000 814 241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98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0502 0000000 851 290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98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0502 0000000 852 290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10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0502 0000000 244 310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10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0502 0000000 414 310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103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0502 0000000 244 340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106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4"/>
                <w:szCs w:val="14"/>
              </w:rPr>
              <w:t>000 0503 0000000 000 000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Благоустройство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1 314 6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272 802,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41798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114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0503 0000000 244 222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ранспортные услуги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11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0503 0000000 244 223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ммунальные услуги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78 3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13 761,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538,55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117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0503 0000000 243 225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117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0503 0000000 244 225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91 2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51 102,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097,42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118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0503 0000000 244 226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5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922,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77,97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126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0503 0000000 540 251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132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0503 0000000 851 290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133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0503 0000000 852 290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133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0503 0000000 853 290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13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0503 0000000 244 310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138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0503 0000000 244 340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 01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4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176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4"/>
                <w:szCs w:val="14"/>
              </w:rPr>
              <w:t>000 0505 0000000 000 000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Другие вопросы в области жилищно-коммунального хозяйства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188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0505 0000000 414 226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20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0505 0000000 414 310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,1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000 0700 0000000 000 000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Образование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211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4"/>
                <w:szCs w:val="14"/>
              </w:rPr>
              <w:t>000 0707 0000000 000 000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Молодежная политика и оздоровление детей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238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0707 0000000 244 290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9,1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000 0800 0000000 000 000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Культура, кинематография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5 819 6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954 581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65018,7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36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4"/>
                <w:szCs w:val="14"/>
              </w:rPr>
              <w:t>000 0801 0000000 000 000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Культура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5 819 6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954 581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865019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39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0801 0000000 111 211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работная плата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872 2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46 675,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5524,5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0801 0000000 112 212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чие выплаты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1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0801 0000000 119 213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67 4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19 236,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8163,69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3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0801 0000000 244 221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луги связи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6 2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1 660,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39,46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4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0801 0000000 244 222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ранспортные услуги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0801 0000000 244 223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ммунальные услуги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70 4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04 009,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390,34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7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0801 0000000 243 225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91 4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3 593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806,7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7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0801 0000000 244 225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8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0801 0000000 244 226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3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0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56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0801 0000000 540 251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63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0801 0000000 244 290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63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0801 0000000 851 290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8 999,9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9 40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593,99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63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0801 0000000 852 290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63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0801 0000000 853 290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6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0801 0000000 244 310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3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000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68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0801 0000000 244 340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0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1,1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000 1000 0000000 000 000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Социальная политика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218 9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37 456,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1443,84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36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4"/>
                <w:szCs w:val="14"/>
              </w:rPr>
              <w:t>000 1001 0000000 000 000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Пенсионное обеспечение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218 9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37 456,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81443,8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2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1001 0000000 321 263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18 9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7 456,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443,84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106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4"/>
                <w:szCs w:val="14"/>
              </w:rPr>
              <w:t>000 1003 0000000 000 000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оциальное обеспечение населения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18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1003 0000000 244 226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31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1003 0000000 321 262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собия по социальной помощи населению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211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4"/>
                <w:szCs w:val="14"/>
              </w:rPr>
              <w:t>000 1006 0000000 000 000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Другие вопросы в области социальной политики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238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1006 0000000 244 290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2,1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000 1100 0000000 000 000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Физическая культура и спорт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36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4"/>
                <w:szCs w:val="14"/>
              </w:rPr>
              <w:t>000 1101 0000000 000 000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Физическая культура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48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1101 0000000 244 226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4,1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000 1300 0000000 000 000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Обслуживание государственного и муниципального долга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36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4"/>
                <w:szCs w:val="14"/>
              </w:rPr>
              <w:t>000 1301 0000000 000 000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5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1301 0000000 730 231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служивание внутреннего долга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6,1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000 7900 0000000 000 000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Результат исполнения бюджета (дефицит "--", профицит "+")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 576 146,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462 297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038444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об исполнении бюджета Тишанского сельского поселения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1 квартал 2017 г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072"/>
      </w:tblGrid>
      <w:tr>
        <w:trPr>
          <w:trHeight w:val="900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2" w:type="dxa"/>
            <w:tcBorders/>
            <w:vAlign w:val="bottom"/>
          </w:tcPr>
          <w:tbl>
            <w:tblPr>
              <w:tblW w:w="9049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2340"/>
              <w:gridCol w:w="796"/>
              <w:gridCol w:w="1763"/>
              <w:gridCol w:w="1431"/>
              <w:gridCol w:w="1225"/>
              <w:gridCol w:w="1494"/>
            </w:tblGrid>
            <w:tr>
              <w:trPr>
                <w:trHeight w:val="262" w:hRule="atLeast"/>
              </w:trPr>
              <w:tc>
                <w:tcPr>
                  <w:tcW w:w="23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од строки</w:t>
                  </w:r>
                </w:p>
              </w:tc>
              <w:tc>
                <w:tcPr>
                  <w:tcW w:w="17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од источника финансирования дефицита бюджета по бюджетной классификации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твержденные бюджетные назначения</w:t>
                  </w:r>
                </w:p>
              </w:tc>
              <w:tc>
                <w:tcPr>
                  <w:tcW w:w="12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сполнено</w:t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Неисполненные назначения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23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796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763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225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23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сточники финансирования дефицита бюджета - всего</w:t>
                  </w:r>
                </w:p>
              </w:tc>
              <w:tc>
                <w:tcPr>
                  <w:tcW w:w="796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00</w:t>
                  </w:r>
                </w:p>
              </w:tc>
              <w:tc>
                <w:tcPr>
                  <w:tcW w:w="1763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1431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76 146,51</w:t>
                  </w:r>
                </w:p>
              </w:tc>
              <w:tc>
                <w:tcPr>
                  <w:tcW w:w="1225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-462 297,10</w:t>
                  </w:r>
                </w:p>
              </w:tc>
              <w:tc>
                <w:tcPr>
                  <w:tcW w:w="1494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038 443,61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2340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в том числе:</w:t>
                  </w:r>
                </w:p>
              </w:tc>
              <w:tc>
                <w:tcPr>
                  <w:tcW w:w="79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2340" w:type="dxa"/>
                  <w:tcBorders>
                    <w:top w:val="single" w:sz="2" w:space="0" w:color="000000"/>
                    <w:left w:val="single" w:sz="6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сточники внутреннего финансирования бюджета</w:t>
                  </w:r>
                </w:p>
              </w:tc>
              <w:tc>
                <w:tcPr>
                  <w:tcW w:w="79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20</w:t>
                  </w:r>
                </w:p>
              </w:tc>
              <w:tc>
                <w:tcPr>
                  <w:tcW w:w="17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2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2340" w:type="dxa"/>
                  <w:tcBorders>
                    <w:top w:val="single" w:sz="2" w:space="0" w:color="000000"/>
                    <w:left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з них:</w:t>
                  </w:r>
                </w:p>
              </w:tc>
              <w:tc>
                <w:tcPr>
                  <w:tcW w:w="79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сточники внешнего финансирования</w:t>
                  </w:r>
                </w:p>
              </w:tc>
              <w:tc>
                <w:tcPr>
                  <w:tcW w:w="79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20</w:t>
                  </w:r>
                </w:p>
              </w:tc>
              <w:tc>
                <w:tcPr>
                  <w:tcW w:w="17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2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23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з них:</w:t>
                  </w:r>
                </w:p>
              </w:tc>
              <w:tc>
                <w:tcPr>
                  <w:tcW w:w="79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зменение остатков средств</w:t>
                  </w:r>
                </w:p>
              </w:tc>
              <w:tc>
                <w:tcPr>
                  <w:tcW w:w="79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00</w:t>
                  </w:r>
                </w:p>
              </w:tc>
              <w:tc>
                <w:tcPr>
                  <w:tcW w:w="17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 00 00 00 00 0000 000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76 146,51</w:t>
                  </w:r>
                </w:p>
              </w:tc>
              <w:tc>
                <w:tcPr>
                  <w:tcW w:w="12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-462 297,10</w:t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038 443,61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величение остатков средств, всего</w:t>
                  </w:r>
                </w:p>
              </w:tc>
              <w:tc>
                <w:tcPr>
                  <w:tcW w:w="79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10</w:t>
                  </w:r>
                </w:p>
              </w:tc>
              <w:tc>
                <w:tcPr>
                  <w:tcW w:w="17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 05 00 00 00 0000 500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-14 487 900,00</w:t>
                  </w:r>
                </w:p>
              </w:tc>
              <w:tc>
                <w:tcPr>
                  <w:tcW w:w="12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-2 782 580,21</w:t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340" w:type="dxa"/>
                  <w:tcBorders>
                    <w:left w:val="single" w:sz="6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color w:val="000000"/>
                      <w:sz w:val="16"/>
                      <w:szCs w:val="16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79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10</w:t>
                  </w:r>
                </w:p>
              </w:tc>
              <w:tc>
                <w:tcPr>
                  <w:tcW w:w="17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 05 02 00 00 0000 500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-14 487 900,00</w:t>
                  </w:r>
                </w:p>
              </w:tc>
              <w:tc>
                <w:tcPr>
                  <w:tcW w:w="12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-2 782 580,21</w:t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340" w:type="dxa"/>
                  <w:tcBorders>
                    <w:left w:val="single" w:sz="6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color w:val="000000"/>
                      <w:sz w:val="16"/>
                      <w:szCs w:val="16"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79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10</w:t>
                  </w:r>
                </w:p>
              </w:tc>
              <w:tc>
                <w:tcPr>
                  <w:tcW w:w="17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 05 02 01 00 0000 510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-14 487 900,00</w:t>
                  </w:r>
                </w:p>
              </w:tc>
              <w:tc>
                <w:tcPr>
                  <w:tcW w:w="12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-2 782 580,21</w:t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</w:t>
                  </w:r>
                </w:p>
              </w:tc>
            </w:tr>
            <w:tr>
              <w:trPr>
                <w:trHeight w:val="492" w:hRule="atLeast"/>
              </w:trPr>
              <w:tc>
                <w:tcPr>
                  <w:tcW w:w="2340" w:type="dxa"/>
                  <w:tcBorders>
                    <w:left w:val="single" w:sz="6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color w:val="000000"/>
                      <w:sz w:val="16"/>
                      <w:szCs w:val="16"/>
                    </w:rPr>
                    <w:t>Увеличение прочих остатков денежных средств бюджетов сельских поселений</w:t>
                  </w:r>
                </w:p>
              </w:tc>
              <w:tc>
                <w:tcPr>
                  <w:tcW w:w="79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10</w:t>
                  </w:r>
                </w:p>
              </w:tc>
              <w:tc>
                <w:tcPr>
                  <w:tcW w:w="17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 05 02 01 10 0000 510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-14 487 900,00</w:t>
                  </w:r>
                </w:p>
              </w:tc>
              <w:tc>
                <w:tcPr>
                  <w:tcW w:w="12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-2 782 580,21</w:t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меньшение остатков средств, всего</w:t>
                  </w:r>
                </w:p>
              </w:tc>
              <w:tc>
                <w:tcPr>
                  <w:tcW w:w="79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20</w:t>
                  </w:r>
                </w:p>
              </w:tc>
              <w:tc>
                <w:tcPr>
                  <w:tcW w:w="17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 05 00 00 00 0000 600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 064 046,51</w:t>
                  </w:r>
                </w:p>
              </w:tc>
              <w:tc>
                <w:tcPr>
                  <w:tcW w:w="12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 320 283,11</w:t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340" w:type="dxa"/>
                  <w:tcBorders>
                    <w:left w:val="single" w:sz="6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color w:val="000000"/>
                      <w:sz w:val="16"/>
                      <w:szCs w:val="16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79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20</w:t>
                  </w:r>
                </w:p>
              </w:tc>
              <w:tc>
                <w:tcPr>
                  <w:tcW w:w="17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 05 02 00 00 0000 600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 064 046,51</w:t>
                  </w:r>
                </w:p>
              </w:tc>
              <w:tc>
                <w:tcPr>
                  <w:tcW w:w="12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 320 283,11</w:t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340" w:type="dxa"/>
                  <w:tcBorders>
                    <w:left w:val="single" w:sz="6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color w:val="000000"/>
                      <w:sz w:val="16"/>
                      <w:szCs w:val="16"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79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20</w:t>
                  </w:r>
                </w:p>
              </w:tc>
              <w:tc>
                <w:tcPr>
                  <w:tcW w:w="17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 05 02 01 00 0000 610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 064 046,51</w:t>
                  </w:r>
                </w:p>
              </w:tc>
              <w:tc>
                <w:tcPr>
                  <w:tcW w:w="12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 320 283,11</w:t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</w:t>
                  </w:r>
                </w:p>
              </w:tc>
            </w:tr>
            <w:tr>
              <w:trPr>
                <w:trHeight w:val="492" w:hRule="atLeast"/>
              </w:trPr>
              <w:tc>
                <w:tcPr>
                  <w:tcW w:w="2340" w:type="dxa"/>
                  <w:tcBorders>
                    <w:left w:val="single" w:sz="6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color w:val="000000"/>
                      <w:sz w:val="16"/>
                      <w:szCs w:val="16"/>
                    </w:rPr>
                    <w:t>Уменьшение прочих остатков денежных средств бюджетов сельских поселений</w:t>
                  </w:r>
                </w:p>
              </w:tc>
              <w:tc>
                <w:tcPr>
                  <w:tcW w:w="79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20</w:t>
                  </w:r>
                </w:p>
              </w:tc>
              <w:tc>
                <w:tcPr>
                  <w:tcW w:w="17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 05 02 01 10 0000 610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 064 046,51</w:t>
                  </w:r>
                </w:p>
              </w:tc>
              <w:tc>
                <w:tcPr>
                  <w:tcW w:w="12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 320 283,11</w:t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49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spacing w:before="280" w:after="280"/>
    </w:pPr>
    <w:rPr>
      <w:i/>
      <w:i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b/>
      <w:bCs/>
      <w:sz w:val="14"/>
      <w:szCs w:val="1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b/>
      <w:bCs/>
      <w:sz w:val="14"/>
      <w:szCs w:val="1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b/>
      <w:bCs/>
      <w:sz w:val="14"/>
      <w:szCs w:val="1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i/>
      <w:iCs/>
      <w:sz w:val="14"/>
      <w:szCs w:val="1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i/>
      <w:iCs/>
      <w:sz w:val="14"/>
      <w:szCs w:val="1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4"/>
      <w:szCs w:val="1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4:09:00Z</dcterms:created>
  <dc:creator>1</dc:creator>
  <dc:description/>
  <cp:keywords/>
  <dc:language>en-US</dc:language>
  <cp:lastModifiedBy>Tishansk1</cp:lastModifiedBy>
  <cp:lastPrinted>2016-07-20T10:24:00Z</cp:lastPrinted>
  <dcterms:modified xsi:type="dcterms:W3CDTF">2017-04-10T13:19:00Z</dcterms:modified>
  <cp:revision>41</cp:revision>
  <dc:subject/>
  <dc:title>Администрация  Таловского муниципального  района</dc:title>
</cp:coreProperties>
</file>