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688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08.11 2017 г. № 12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Верхняя Тишан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5"/>
      </w:tblGrid>
      <w:tr>
        <w:trPr>
          <w:trHeight w:val="718" w:hRule="atLeast"/>
        </w:trPr>
        <w:tc>
          <w:tcPr>
            <w:tcW w:w="608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Об утверждении дополнительных основани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знания безнадежными к взысканию недоимки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олженности по пеням и штрафам по местным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ам и перечня документов, утверждающ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стоятельства признания безнадежными к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ысканию недоимки, задолженности по пеням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ам» Тишанского сельского поселения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пунктом 3, 5 статьи 59 Налогового кодекса Российской Федерации, Приказом ФНС РФ №ЯК-7-8/393 (@) от 19.08.2010 г. «Об утверждении Порядка списания недоимки и задолженности по пеням и штрафам и процентам, признанным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, Совет народных депутатов Тишанского сельского поселения Талов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1. Утвердить дополнительные основания признания безнадежными к взысканию недоимки, задолженности по пеням и штрафам по местным налогам, согласно приложению №1 к настоящему решению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2. Утвердить Перечень документов, подтверждающих обстоятельства признания безнадежными к взысканию недоимки, задолженности по пеням, штрафам и процентам по местным налогам, согласно приложению № 2 к настоящему решению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3. Принятие решений о признании безнадежной к взысканию и списании недоимки и задолженности по пеням и штрафам по местным  налогам по дополнительным основаниям производится в Порядке, утвержденном  Приказом ФНС РФ от 19.08.2010 г. № ЯК-7-8/393(@)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Настоящее решение вступает в силу с момента его обнарод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Тишанского сельского поселения                                    П.В.Чибис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Тишанского сельского поселения Таловского муниципального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района Воронежской области от 08.11.2017 года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21«Об утверждении дополнительных оснований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знания безнадежными к взысканию недоимки,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долженности по пеням и штрафам по местным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логам и перечня документов, утверждающих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стоятельства признания безнадежными к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ысканию недоимки, задолженности по пеням,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рафам Тишанского сельского поселения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ые основа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ния безнадежными к взысканию недоимки,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задолженности по пеням и штрафам по местным налогам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1.Установить, что кроме случаев, установленных п.1 ст. 59 Налогового кодекса РФ, признаются безнадежными к взысканию и списываются недоимка и задолженность, по пеням и штрафам по местным налогам, установленным в Тишанском сельском поселении по следующим дополнительным основания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Если у должника отсутствует имущество, на которое может быть обращено взыскание, и все принятые судебным приставом- исполнителем допустимые законом меры по отысканию его имущества оказались безрезультатными;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Завершение розыскных мероприятий органами внутренних дел и (или) службой судебных приставов по причине не установления местонахождения налогоплательщика и отсутствия имущества, на которое по закону может быть обращено взыскание;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1.3. В отношении задолженности физических лиц по земельному налогу (КБК 18210606043100000110)  по обязательствам, возникшим до 01 января 2008 года, (мобилизуемых на территориях поселений) Код ОКТМО поселения 20651472 по состоянию на 01.12.2014 года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1.4. В отношении задолженности физических лиц  по земельному налогу (КБК  18210606043100000110;), взимаемого   по ставкам, установленным в соответствии с подпунктом 1; 2 пункта 1 статьи 394 Налогового кодекса Российской Федерации к применяемом к объектам налогообложения, расположенным в границах поселений по состоянию на 01.12.2014 года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1.5 В отношении задолженности по налогу на имущество физических лиц (КБК 18210601030100000110), взимаемого по ставкам, применяемым к объектам налогообложения в границах поселений по состоянию на 01.12.2014 года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1.6. Задолженность по имущественным налогам умерших или объявленных судом умершими физических лиц, в случае отказа наследников от права на наследство либо отсутствия наследника, в случае не предъявления права на наследство по истечении 3 лет со дня смер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Тишансукого сельского поселения Таловского муниципального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района Воронежской области от 08.11.2017 года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21«Об утверждении дополнительных оснований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знания безнадежными к взысканию недоимки,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долженности по пеням и штрафам по местным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стоятельства признания безнадежными к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ысканию недоимки, задолженности по пеням,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рафам Тишанскогог сельского поселения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документов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тверждающих обстоятельства признания безнадежным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взысканию недоимки, задолженности по пеням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трафам и процентам по местным налогам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1. Решение о признании безнадежной к взысканию и списании недоимки и задолженности по пеням и штрафам по местным налогам по дополнительным основаниям принимается на основании следующих документов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личии основания, указанного в пункте 1.1., 1.2. Приложения № 1 решения: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правка налогового органа по месту учета организации (месту жительства физического лица) о суммах недоимки и задолженности по пеням, штрафам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 копия решения суда о взыскании задолженности по местным налогам;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опия постановления об окончании исполнительного производства, либо документы, подтверждающие невозможность совершения исполнения;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копия постановления о возвращении исполнительного документа, по которому взыскание не производилось или производилось частично;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материалы по розыску налогоплательщиков, направленные в органы внутренних дел и службе судебных приставов и возвращенные ими с подробными сведениями о проведении розыскных мероприят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личии основания, указанного в пункте 1.3. Приложения № 1 решения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а) решение о признании безнадежной к взысканию и списанию задолженности сложившейся в период с 2001г.-2007 годы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б) справка налогового органа по месту учета организации (месту жительства физического лица) о суммах недоимки и задолженности по пеням, штрафа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 наличии основания, указанного в пункте 1.4. Приложения № 1 решения: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решение о признании безнадежной к взысканию и списанию задолженности сложившейся на 01.12.2014 года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б) справка налогового органа по месту учета организации (месту жительства физического лица) о суммах недоимки и задолженности по пеням, штрафа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личии основания, указанного в пункте 1.5. Приложения № 1 решения: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решение о признании безнадежной к взысканию и списанию задолженности сложившейся на 01.12.2014 года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б) справка налогового органа по месту учета организации (месту жительства физического лица) о суммах недоимки и задолженности по пеням, штрафам).</w:t>
      </w:r>
    </w:p>
    <w:p>
      <w:pPr>
        <w:pStyle w:val="Normal"/>
        <w:ind w:left="708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личии основания, указанного в пункте 1.6 Приложения № 1 решения: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ведения о смерти физического лица, представляемые органами записи актов гражданского состояния в установленном законодательном порядке;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правка налогового органа по месту налогового учета физического лица о суммах задолженности по местным налогам с физических лиц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60" w:right="85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6:00Z</dcterms:created>
  <dc:creator>GMakogonova</dc:creator>
  <dc:description/>
  <dc:language>en-US</dc:language>
  <cp:lastModifiedBy>User</cp:lastModifiedBy>
  <cp:lastPrinted>2017-11-13T09:29:00Z</cp:lastPrinted>
  <dcterms:modified xsi:type="dcterms:W3CDTF">2017-11-13T05:31:00Z</dcterms:modified>
  <cp:revision>34</cp:revision>
  <dc:subject/>
  <dc:title> </dc:title>
</cp:coreProperties>
</file>