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0"/>
        </w:rPr>
        <w:t>АДМИНИСТРАЦИЯ 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ОРОНЕЖСКОЙ ОБЛАСТИ</w:t>
      </w:r>
    </w:p>
    <w:p>
      <w:pPr>
        <w:pStyle w:val="11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октября 2017 г. № 60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яя Тишанка</w:t>
      </w:r>
    </w:p>
    <w:p>
      <w:pPr>
        <w:pStyle w:val="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чётной нор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жилого помещ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материалы, представленные жилищной комиссией, и руководствуясь ст.50 Жилищного Кодекса Российской Федерации от 29.12.2004г. № 188-ФЗ. ст.3 Закона Воронежской области от 09.10.2007г. №93-ОЗ «О представлении жилых помещений жилищного фонда Воронежской области по договорам социального найма» администрация Тиша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учётную норму площади жилого помещения на одного человека 11 квадратных метров общей площади жилого помещ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твердить норму предоставления площади жилого помещения при предоставлении жилых помещений по договорам социального найма в следующих размера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одиноко проживающим гражданам - не менее 33 квадратных метров общей площад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семьям, состоящим из двух человек - не менее 42 квадратных метров общей площад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семьям, состоящим из трёх и более человек - не менее 18 квадратных метров общей площади на одного члена семь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П.В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Чибис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eastAsia="Times New Roman" w:cs="Times New Roman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31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eastAsia="Times New Roman" w:cs="Times New Roman"/>
      <w:sz w:val="26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2:00Z</dcterms:created>
  <dc:creator>UristM</dc:creator>
  <dc:description/>
  <cp:keywords/>
  <dc:language>en-US</dc:language>
  <cp:lastModifiedBy>Tishansk1</cp:lastModifiedBy>
  <cp:lastPrinted>2017-10-31T14:45:00Z</cp:lastPrinted>
  <dcterms:modified xsi:type="dcterms:W3CDTF">2017-10-31T11:47:00Z</dcterms:modified>
  <cp:revision>29</cp:revision>
  <dc:subject/>
  <dc:title/>
</cp:coreProperties>
</file>