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479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От 05.06.2017 № 91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Верхняя Тиш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у ,Совет народных депутатов 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 Тишанского сельского поселения от «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67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) в подпункте 1.1.1 слова «в  сумме 14487,9 тыс. рублей, в том числе безвозмездные поступления 7329,9 тыс. рублей» заменить словами «в сумме 14523,9 тыс. рублей, в том числе безвозмездные поступления в сумме 7365,9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а «за счет районных средств - 6495,0 тыс. рублей, из них дотации 3552,0 тыс. рублей, иные межбюджетные трансферты, имеющие целевое назначение-2943,0 тыс. рублей» заменить словами «за счет районных средств - 6531,0 тыс. рублей, из них дотации 3552,0 тыс. рублей, иные межбюджетные трансферты, имеющие целевое назначение-2979,0 тыс. рублей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15064,0 тыс. рублей» заменить словами «в сумме 15100,0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7 год и на плановый период 2018 и 2019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е 2 «Поступление доходов бюджета сельского поселения по кодам видов доходов, подвидов доходов на 2017 год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13 « Объем бюджетных ассигнований дорожного фонда Тишанского сельского поселения на 2017 год» </w:t>
      </w:r>
      <w:r>
        <w:rPr>
          <w:rFonts w:cs="Arial" w:ascii="Arial" w:hAnsi="Arial"/>
          <w:lang w:val="en-US"/>
        </w:rPr>
        <w:t xml:space="preserve">изложить в новой редакции согласно приложению 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06.2017 №9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62"/>
        <w:gridCol w:w="1375"/>
        <w:gridCol w:w="1261"/>
        <w:gridCol w:w="116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06.2017 №9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29"/>
        <w:gridCol w:w="4476"/>
        <w:gridCol w:w="1841"/>
      </w:tblGrid>
      <w:tr>
        <w:trPr>
          <w:trHeight w:val="2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9"/>
        <w:gridCol w:w="4409"/>
        <w:gridCol w:w="1820"/>
      </w:tblGrid>
      <w:tr>
        <w:trPr>
          <w:tblHeader w:val="true"/>
          <w:trHeight w:val="1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3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8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5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5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216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2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55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9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16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1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  <w:r>
        <w:rPr>
          <w:rFonts w:cs="Arial" w:ascii="Arial" w:hAnsi="Arial"/>
        </w:rPr>
        <w:t>от 05.06.2017 №91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8"/>
        <w:gridCol w:w="850"/>
        <w:gridCol w:w="851"/>
        <w:gridCol w:w="2071"/>
        <w:gridCol w:w="764"/>
        <w:gridCol w:w="1497"/>
      </w:tblGrid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 ный распоряди тель сред 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100,0</w:t>
            </w:r>
          </w:p>
        </w:tc>
      </w:tr>
      <w:tr>
        <w:trPr>
          <w:trHeight w:val="67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100,0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33,9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3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84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99,0</w:t>
            </w:r>
          </w:p>
        </w:tc>
      </w:tr>
      <w:tr>
        <w:trPr>
          <w:trHeight w:val="558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77,5</w:t>
            </w:r>
          </w:p>
        </w:tc>
      </w:tr>
      <w:tr>
        <w:trPr>
          <w:trHeight w:val="15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05,1</w:t>
            </w:r>
          </w:p>
        </w:tc>
      </w:tr>
      <w:tr>
        <w:trPr>
          <w:trHeight w:val="11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 01 2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577,1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19,1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19,1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19,1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19,1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84,5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(Софинансирование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12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8,5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274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</w:t>
            </w: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7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4,6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4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4,6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14,6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2,4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2,4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9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</w:rPr>
              <w:t>35,1</w:t>
            </w:r>
          </w:p>
        </w:tc>
      </w:tr>
      <w:tr>
        <w:trPr>
          <w:trHeight w:val="55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</w:rPr>
              <w:t>35,1</w:t>
            </w:r>
          </w:p>
        </w:tc>
      </w:tr>
      <w:tr>
        <w:trPr>
          <w:trHeight w:val="8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71,3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23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7,7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8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</w:rPr>
              <w:t>5819,6</w:t>
            </w:r>
          </w:p>
        </w:tc>
      </w:tr>
      <w:tr>
        <w:trPr>
          <w:trHeight w:val="31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39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91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06.2017 №9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630"/>
        <w:gridCol w:w="780"/>
        <w:gridCol w:w="1632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0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 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5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7,1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1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1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,1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,1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91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1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выполнения других расходных обязательств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784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,6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,6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90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3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590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5819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88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5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06.2017 №91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44"/>
        <w:gridCol w:w="1778"/>
        <w:gridCol w:w="617"/>
        <w:gridCol w:w="537"/>
        <w:gridCol w:w="549"/>
        <w:gridCol w:w="1662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,0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,0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81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35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4 917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9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7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1 05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19,1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,1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,5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2 01 </w:t>
            </w:r>
            <w:r>
              <w:rPr>
                <w:rFonts w:cs="Arial" w:ascii="Arial" w:hAnsi="Arial"/>
                <w:bCs/>
                <w:lang w:val="en-US"/>
              </w:rPr>
              <w:t>S21</w:t>
            </w:r>
            <w:r>
              <w:rPr>
                <w:rFonts w:cs="Arial" w:ascii="Arial" w:hAnsi="Arial"/>
                <w:bCs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9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476,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,6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3 03 00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3 900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3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6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5819,6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5819,6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 01 2057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6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6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06.2017 №9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 сель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419,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9,1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3419,1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,5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6,1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по развитию сети автомобильных дорог общего пользования местного значения (софинансир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09" w:top="143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7:00Z</dcterms:created>
  <dc:creator>admin</dc:creator>
  <dc:description/>
  <cp:keywords/>
  <dc:language>en-US</dc:language>
  <cp:lastModifiedBy>User</cp:lastModifiedBy>
  <cp:lastPrinted>2017-06-06T15:36:00Z</cp:lastPrinted>
  <dcterms:modified xsi:type="dcterms:W3CDTF">2017-06-06T13:05:00Z</dcterms:modified>
  <cp:revision>50</cp:revision>
  <dc:subject/>
  <dc:title>Проект</dc:title>
</cp:coreProperties>
</file>