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341" y="-277"/>
                <wp:lineTo x="-341" y="21590"/>
                <wp:lineTo x="21940" y="21590"/>
                <wp:lineTo x="21940" y="-277"/>
                <wp:lineTo x="-341" y="-27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cap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caps/>
          <w:sz w:val="24"/>
          <w:szCs w:val="24"/>
          <w:lang w:val="en-US"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caps/>
          <w:sz w:val="24"/>
          <w:szCs w:val="24"/>
          <w:lang w:eastAsia="ar-SA"/>
        </w:rPr>
        <w:t>ТИШАНСКОГО</w:t>
      </w:r>
      <w:r>
        <w:rPr>
          <w:rFonts w:eastAsia="Times New Roman" w:cs="Arial" w:ascii="Arial" w:hAnsi="Arial"/>
          <w:caps/>
          <w:sz w:val="24"/>
          <w:szCs w:val="24"/>
          <w:lang w:val="en-US" w:eastAsia="ar-SA"/>
        </w:rPr>
        <w:t xml:space="preserve"> сельского поселения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cap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caps/>
          <w:sz w:val="24"/>
          <w:szCs w:val="24"/>
          <w:lang w:val="en-US"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cap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caps/>
          <w:sz w:val="24"/>
          <w:szCs w:val="24"/>
          <w:lang w:val="en-US"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cap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caps/>
          <w:sz w:val="24"/>
          <w:szCs w:val="24"/>
          <w:lang w:val="en-US" w:eastAsia="ar-SA"/>
        </w:rPr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cap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caps/>
          <w:sz w:val="24"/>
          <w:szCs w:val="24"/>
          <w:lang w:val="en-US" w:eastAsia="ar-SA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ap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cap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от </w:t>
      </w:r>
      <w:r>
        <w:rPr>
          <w:rFonts w:eastAsia="Times New Roman" w:cs="Arial" w:ascii="Arial" w:hAnsi="Arial"/>
          <w:sz w:val="24"/>
          <w:szCs w:val="24"/>
          <w:lang w:eastAsia="ar-SA"/>
        </w:rPr>
        <w:t>27.11.2017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 г. № </w:t>
      </w:r>
      <w:r>
        <w:rPr>
          <w:rFonts w:eastAsia="Times New Roman" w:cs="Arial" w:ascii="Arial" w:hAnsi="Arial"/>
          <w:sz w:val="24"/>
          <w:szCs w:val="24"/>
          <w:lang w:eastAsia="ar-SA"/>
        </w:rPr>
        <w:t>129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село верхняя Тишанк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оложения о кадровом резерве для замещения вакантных должностей муниципальной службы в органах местного самоуправления Тишанского</w:t>
      </w:r>
      <w:r>
        <w:rPr>
          <w:rFonts w:eastAsia="Times New Roman" w:cs="Arial" w:ascii="Arial" w:hAnsi="Arial"/>
          <w:bCs/>
          <w:iCs/>
          <w:kern w:val="2"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В соответствии с Федеральным законом от 02.03.2007 № 25 – ФЗ «О муниципальной службе в Российской Федерации», законом Воронежской области от 28.12.2007 № 175 – 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Тишан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Таловского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Тишан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center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ИЛ: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center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 Утвердить положение о кадровом резерве 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 согласно приложению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2. Настоящее решение вступает в силу с момента его официального обнародования. </w:t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1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jc w:val="both"/>
              <w:outlineLvl w:val="1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Глава Тишан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jc w:val="both"/>
              <w:outlineLvl w:val="1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jc w:val="both"/>
              <w:outlineLvl w:val="1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outlineLvl w:val="1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П.В.Чибис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к решению Совета народных депутатов Тишан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.11.2017 г. № 129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6"/>
          <w:sz w:val="24"/>
          <w:szCs w:val="24"/>
          <w:lang w:eastAsia="ru-RU"/>
        </w:rPr>
        <w:t>о кадровом резерве 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оложение о кадровом резерве 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(далее - Положение) разработано в соответствии с Федеральным законом </w:t>
      </w:r>
      <w:r>
        <w:rPr>
          <w:rFonts w:eastAsia="Times New Roman" w:cs="Arial" w:ascii="Arial" w:hAnsi="Arial"/>
          <w:bCs/>
          <w:color w:val="000000"/>
          <w:spacing w:val="4"/>
          <w:sz w:val="24"/>
          <w:szCs w:val="24"/>
          <w:lang w:eastAsia="ru-RU"/>
        </w:rPr>
        <w:t>от 02.03.2007 № 25-ФЗ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О муниципальной службе в Российской Федерации», Законом Воронежской области от 28.12.2007 № 175-ОЗ «О муниципальной службе в Воронеж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color w:val="000000"/>
          <w:spacing w:val="4"/>
          <w:sz w:val="24"/>
          <w:szCs w:val="24"/>
          <w:lang w:eastAsia="ru-RU"/>
        </w:rPr>
        <w:t xml:space="preserve">1.2. Настоящее Положение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пределяет цели, принципы и порядок формирования кадрового резерва для замещения вакантных должностей муниципальной службы (далее – кадровый резерв) в органах местного самоуправления Тишанского сельского поселения Таловского муниципального района (далее - органы местного самоуправления), основные этапы работы с кадровым резервом, а также порядок исключения из кадрового резер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К</w:t>
      </w:r>
      <w:r>
        <w:rPr>
          <w:rFonts w:cs="Arial" w:ascii="Arial" w:hAnsi="Arial"/>
          <w:sz w:val="24"/>
          <w:szCs w:val="24"/>
        </w:rPr>
        <w:t>адровый резерв формируе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я, отбора и подготовки молодых перспективных, творчески ориентированных, имеющих результативный опыт деятельности управленцев для работы в сфе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влетворения потребности органов местного самоуправления в высококвалифицированных специали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я качественного состава муниципальных служащих органов мест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го замещения вакантных должностей муниципальной службы лицами, соответствующими квалификационным требованиям к вакантн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я периода адаптации при назначении на вакантные должности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лужебного продвижения и планирования карьеры лиц, включенных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и права муниципальных служащих на должностной ро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я положительного имиджа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я мотивации граждан к поступлению на муниципальную служ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4.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нципы формирования кадрового резер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вные условия доступа граждан в кадровый резерв в соответствии с их уровнем компетен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ъективность оценки деловых качеств, результатов служебной деятельности кандидатов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бровольность зачисления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ласность в формировании кадрового резерва и работе с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истемность и плановость в работе с кадровым резер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новляемость кадрового резер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ru-RU"/>
        </w:rPr>
        <w:t xml:space="preserve">Кадровый резерв </w:t>
      </w:r>
      <w:r>
        <w:rPr>
          <w:rFonts w:eastAsia="Times New Roman" w:cs="Arial" w:ascii="Arial" w:hAnsi="Arial"/>
          <w:sz w:val="24"/>
          <w:szCs w:val="24"/>
          <w:lang w:eastAsia="ru-RU"/>
        </w:rPr>
        <w:t>состоит из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, и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ru-RU"/>
        </w:rPr>
        <w:t xml:space="preserve"> представляет собой базу данных на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2832" w:hanging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Порядок формирования кадрового резерва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 Кадровый резерв формируется в соответствии со штатным расписанием органов местного самоуправления Тишанского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 использованием наименований должностей муниципальной службы, предусмотренных реестром должностей муниципальной службы, утвержденным нормативным правовым актом органа местного самоуправления Тишанского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Формирование кадрового резерва осуществляется на основе результатов предварительного мониторинга кадровой ситуации, включающего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нализ потребности органов местного самоуправления в кадровых ресурсах с учетом перспектив развития Тишанского сельского поселения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нализ кадрового состава органов местного самоуправления, перспектив ротации кадров и определение возможных вакантных должностей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пределение перечня конкретных должностей муниципальной службы, на которые необходимо сформировать кадровый резер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Формирование кадрового резерва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результатам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 результатам аттестации муниципальных служащ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 Конкурсы на включение в кадровый резерв в органах местного самоуправления (далее – конкурс) объявляются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равовым актом органа местного самоуправления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Тиша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5. Объявление о проведении конкурса и приеме документов для участия в конкурсе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бнародуется в порядке, установленном Уставом Тишанского сельского поселения, и размещается на сайте администрации  Тишанского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в сети Интерне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 позднее чем за 20 дней до дня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объявлении указывается следующая информац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именование должности муниципальной службы, на которую формируется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словия прохождения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валификационные требования, установленные к данной должности муниципальной службы, на которую формируется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место и время приема документов, подлежащих представлению в соответствии с пунктом 2.7 настоящего Поло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рок, до истечения которого принимаются указанн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объявлении о конкурсе также указывается информация о дате проведения конкурса, месте и порядке его проведения, другие информационные материа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 В конкурсе могут принять участие граждане Российской Федерации, граждане иностранных государств -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но не старше 65 лет, владеющие государственным языком Российской Федерации и соответствующие квалификационным требованиям, установленным к соответствующим должностям муниципальной службы, при отсутствии обстоятельств, указанных в статье 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проведении конкурса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гражданин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е служащие, работники органов местного самоуправления, замещающие должности, не являющиеся должностями муниципальной службы, участвуют в конкурсах на общих основаниях независимо от того, какую должность замещают на момент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7. Гражданин, изъявивший желание участвовать в конкурсе, представляет в орган местного самоуправления следующие документы, заверенные в установленном порядк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) заяв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) паспорт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) трудовую книжку, за исключением случаев, когда трудовая деятельность ранее не осуществлялас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5) документ об образова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6) страховое свидетельство обязательного пенсионного страхования, за исключением случаев, когда трудовая деятельность ранее не осуществлялас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1) </w:t>
      </w:r>
      <w:r>
        <w:rPr>
          <w:rFonts w:cs="Arial" w:ascii="Arial" w:hAnsi="Arial"/>
          <w:sz w:val="24"/>
          <w:szCs w:val="24"/>
          <w:lang w:eastAsia="ru-RU"/>
        </w:rPr>
        <w:t xml:space="preserve">сведения, предусмотренные статьей 15.1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ого закона от 02.03.2007 № 25-ФЗ «О муниципальной службе в Российской Федерации»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только заявление на имя руководителя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ый служащий, изъявивший желание участвовать в конкурсе в ином органе местного самоуправления, представляет в этот орган заявление и анкету установленной формы, собственноручно заполненную, подписанную и заверенную специалистом, ответственным за ведение кадровой работы в органе местного самоуправления, в котором муниципальный служащий замещает должность муниципальной службы, с приложением фотограф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документов от граждан, муниципальных служащих (далее – кандидаты в кадровый резерв)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ля участия в конкурсе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яется органом местного самоуправления Тишанского сельского поселения в течение 21 дня со дня обнародования объявления о проведении конкурса и приеме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8. Конкурс проводится конкурсной комиссией органа местного самоуправления Тишанского сельского поселения отдельно либо одновременно с конкурсом на замещение вакантных должностей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став конкурсной комиссии, определятся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 xml:space="preserve">муниципальным правовым актом органа местного самоуправ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 состоит из председателя, заместителя председателя, секретаря и членов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Порядок подготовки и проведения конкурса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 Конкурс проводится в два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 На первом этапе оценивается своевременность, полнота и достоверность представленных документов, а также соответствие кандидатов установленным требованиям для включения в кадровый резе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целях оценки соответствия кандидатов в кадровый резерв квалификационным требованиям к уровню профессионального образования, стажу и опыту работы проводится изучение документов об образовании,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ы представляются в течение 21 дня со дня объявления конкурс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итериями отбора на данном этапе конкурс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ставление документов, указанных в пункте 2.7, в полном объ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установленных сроков представл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ответствие квалификационным требованиям, установленным к должности муниципальной службы, на которую формируется кадровый резер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курсная комиссия рассматривает поступившие документы кандидатов в кадровый резерв в 7-дневный срок после истечения срока приема документов и принимает решение о допуске участников конкурса ко второму этапу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3. На втором этапе проводятся конкурсные мероприятия и личное собеседование с кандидатами в кадровый резерв, о чем они извещаются не позднее чем за 15 дней до даты проведения второго этапа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втором этапе могут применяться следующие конкурс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тес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дивидуальное собесед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ые, не противоречащие федеральному, областному законодательству и другим нормативным правовым актам Российской Федерации, методы оценки профессиональных и личностных качеств кандид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1. Тестирование проводится по тестам, сформированным с учетом квалификационных требований к знаниям и навыкам, необходимым для исполнения должностных обязанностей по должности муниципальной службы, на которую формируется кадровый резерв, на основе теоретических вопросов и практических заданий, обеспечивающих проверку знаний кандид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нститу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конодательства Российской Федерации и законодательства Воронежской области о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истемы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области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личество вопросов теста определяется конкурсной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результатов тестирования проводится конкурсной комиссией по количеству правильных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если кандидат ответил неправильно более чем на 25%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ы тестирования доводятся до сведения конкурсной комиссии, которая по результатам тестирования принимает решение о допуске к индивидуальному собеседованию кандидатов, успешно прошедших тес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ндидаты, успешно прошедшие тестирование, допускаются к индивидуальному собеседованию, которое проводится по окончании тес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2. Индивидуальное собеседование с кандидатами, успешно прошедшими тестирование, проводится членами конкурсной комиссии. Целью собеседования является оценка профессионального уровня кандидатов и их соответствия квалификационным требованиям к должности, на которую формируется кадровый резе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дивидуальное собеседование проводится в форме свободной беседы с кандидатом по вопросам, связанным с будущей профессиональной служебной деятельностью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е индивидуального собеседования кандидат отвечает на вопросы членов конкурсной комиссии. При этом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одолжительность деятельности кандидата в соответствующей профессиональной сфере, достигнутые им результаты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уровень профессиональных знаний кандидата в соответствующей сфере деятельности, знание им действующего законодательства, регламентирующего данную сферу деятельности, владение современными профессиональными технолог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редставления кандидата об основных должностных обязанностях по должности муниципальной службы, на которую формируется кадровый резерв, о перспективах работы в данной должности и направлениях ее оптим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уровень информированности кандидата о проблемах, существующих в сфере управления, к которой относится должность муниципальной службы, на которую формируется кадровый резер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наличие у кандидата способности четко, кратко и содержательно отвечать на поставленные вопросы, способности аргументированно отстаивать собственную точку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владение кандидатом навыками, повышающими общую эффективность профессиональной деятельности (умение работать с современными программными продуктами и информационными справочными системами, владение иностранными языками, общая грамотн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наличие у кандидата мотивации к профессиональной самореализации на муниципальной службе, наличие ориентации на служебный рост в сфе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стремление кандидата проявлять инициативу при решении поставленных задач, готовность прилагать значительные усилия для получения наилучшего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 наличие у кандидата стремления совершенствовать свои знания, умения и навыки, расширять кругоз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 наличие у кандидата организаторских способ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 соответствие образования направлению деятельности, умение определять актуальные задачи, координировать и контролировать процесс их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. коммуникативные навыки: ведение деловых бесед, совещаний, способность анализировать и принимать обоснованны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. личностные качества: ответственность, добросовестность, работоспособность, объективность, коммуникабельность, корректность, инициативность, оператив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 иные профессиональные и личностные качества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курсная комиссия оценивает кандидата в его отсутствие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нота и правильность ответов на поставленные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авовая обоснованность использованной арг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мение отстаивать свою точку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тепень владения навыками публичного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ца, входящие в состав конкурсной комиссии, оценивают каждого кандидата и выставляют оценку по пятибалльной систе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 Победитель конкурса определяется путем суммирования количества баллов, полученных кандидатом по итогам прохождения конкурсных процедур (тестирование, индивидуальное собеседование и т.д.). При вынесении окончательного решения конкурсной комиссии учитывается общее количество баллов, полученных кандидатом при прохождении конкурс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По итогам проведения конкурсных процедур конкурсная комиссия принимает по каждому кандидату - участнику конкурса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рекомендован(а) на включение в кадровый резерв"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отказано во включении в кадровый резерв"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ждый член конкурсной комиссии может высказать особое мнение по каждому кандидату, которое вносится в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ндидаты извещаются об итоговых результатах конкурса в течение четырнадцати дней по окончании всех конкурсных процедур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 Результаты конкурса на включение в кадровый резерв оформляются муниципальным правовым актом органа местного самоуправления Тишан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7. Документы претендентов на формирование кадрового резерва, не допущенных к участию в конкурсе, и кандидатов, участвовавших в конкурсе и не победивших в нем, могут быть им возвращены по письменному заявлению в течение трех лет со дня завершения конкурса. До истечения этого срока документы хранятся в органе местного самоуправления  Тишанского сельского поселения, после чего подлежат уничт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8. Информация об итогах конкурса размещается на официальном сайте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и Тишанского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в сети Интерне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7-дневный срок со дня его завер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9.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В кадровый резерв без конкурса включаются муниципальные служащие в случа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зыва муниципального служащего на военную службу или направления его на заменяющую ее альтернативную гражданскую служб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восстановления на работе (службе) муниципального служащего, ранее замещавшего эту должность муниципальной службы, по решению су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 xml:space="preserve">3.10. </w:t>
      </w:r>
      <w:r>
        <w:rPr>
          <w:rFonts w:eastAsia="Times New Roman" w:cs="Arial" w:ascii="Arial" w:hAnsi="Arial"/>
          <w:sz w:val="24"/>
          <w:szCs w:val="24"/>
          <w:lang w:eastAsia="ru-RU"/>
        </w:rPr>
        <w:t>Включение муниципальных служащих в кадровый резерв по результатам аттестации осуществляется в соответствии нормативным правовым актом Совета народных депутатов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 xml:space="preserve">3.11. Включение кандидата в кадровый резерв органа местного самоуправления оформляется муниципальным правовым актом на основании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ения конкурсной или аттестационной комиссии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Информирование кандидата о включении в кадровый резерв осуществляется в письменной форме органом местного самоуправления Тишанского сельского поселения в течение 7 дней со дня принятия муниципального правового акта о включении в кадровый резер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 xml:space="preserve">3.12. Сведения о лицах, включенных в кадровый резерв органов местного самоуправления, вносятся в сводную базу данных кадрового резерва 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 по форме, согласно Приложению № 1 к настоящему По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3. Сводная база данных кадрового резерва 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 ведется в электронном виде и актуализируется ежекварт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 xml:space="preserve">3.14. </w:t>
      </w:r>
      <w:r>
        <w:rPr>
          <w:rFonts w:eastAsia="Times New Roman" w:cs="Arial" w:ascii="Arial" w:hAnsi="Arial"/>
          <w:sz w:val="24"/>
          <w:szCs w:val="24"/>
          <w:lang w:eastAsia="ru-RU"/>
        </w:rPr>
        <w:t>Лица, включенные в кадровый резерв, обязаны уведомлять специалиста, ответственного за ведение кадровой работы в органе местного самоуправления об изменениях сведений, содержащихся в представленных ими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5. Лица, включенные в кадровый резерв, состоят в нем не более чем три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6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 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276" w:before="4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ab/>
        <w:t xml:space="preserve">График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ведения конкурса на формирование кадрового резерва 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 приведен в приложении № 2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к настоящему Положению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276" w:before="4" w:after="0"/>
        <w:ind w:firstLine="567"/>
        <w:jc w:val="both"/>
        <w:rPr>
          <w:rFonts w:ascii="Arial" w:hAnsi="Arial" w:eastAsia="Times New Roman" w:cs="Arial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рганизация работы с кадровым резервом</w:t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 Подготовка лиц, включенных в кадровый резерв, осуществляется по индивидуальному плану подготовки по форме, согласно Приложению № 3 к настоящему По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2. Индивидуальный план подготовки лиц, включенных в кадровый резерв предусматр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уровня знаний в области управления на базе специальных учебных заведений, осуществляющих подготовку, переподготовку, повышение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тажировку и выполнение лицами отдельных поручений по должности муниципальной службы, для замещения которой они включены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енное исполнение лицами обязанностей по соответствующей должности, для замещения которой они включены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участие в работе конференций, совещаний, семинаров, советов, комиссий,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соответствующей должности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амообразование по повышению профессиональной компетентности в сфере деятельности и вопросам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з числа должностных лиц органа местного самоуправления назначаются руководители подготовки лиц, включенных в кадровый резе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 Руководители подготовки лиц, включенных в кадровый резерв, разрабатывают индивидуальные планы подготовки, контролируют их выполнение, ежегодно дают рекомендации о возможности назначения лиц, включенных в кадровый резерв, на вакантные должности муниципальной службы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Порядок исключения из кадрового резерва</w:t>
      </w:r>
    </w:p>
    <w:p>
      <w:pPr>
        <w:pStyle w:val="Normal"/>
        <w:spacing w:lineRule="auto" w:line="276" w:before="0" w:after="0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 Лица, включенные в кадровый резерв, подлежат исключению из него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значения на должность муниципальной службы (за исключением случаев, когда муниципальный служащий (гражданин) назначен на должность, нижестоящую по отношению к той, в резерв на замещение которой он включе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исьменного заявления муниципального служащего (гражданина) об исключении из кадрового резер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истечения трехлетнего срока пребывания муниципального служащего (гражданина) в кадровом резер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остижения муниципальным служащим (гражданином) предельного возраста пребывания на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исьменного отказа от предложения о назначении на вакантную должность муниципальной службы, в кадровом резерве на замещение которой он состои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расторжения трудового договора, заключенного с муниципальным служащим, увольнения с муниципальной службы по основаниям, предусмотренным статьей 81 Трудов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я аттестационной комиссии о несоответствии муниципального служащего замещаемой должности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ступления и (или) установления обстоятельств, предусмотренных статьями 13, 14 Федерального закона от 02.03.2007 № 25-ФЗ "О муниципальной службе в Российской Федерации"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изнания муниципального служащего (гражданина) судом безвестно отсутствующим или объявление его умерш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мерти муниципального служащего (граждан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2. Исключение из кадрового резерва органа местного самоуправления оформляется муниципальным правовым ак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3. Информирование лица о его исключении из кадрового резерва органа местного самоуправления осуществляется в письменной форме органом местного самоуправления Тишанского сельского поселения в течение 7 дней после принятия соответствующего муниципаль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eastAsia="ru-RU"/>
        </w:rPr>
        <w:t xml:space="preserve">6. Обязанности должностных лиц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eastAsia="ru-RU"/>
        </w:rPr>
        <w:t>ответственных за работу с кадровым резервом</w:t>
      </w:r>
    </w:p>
    <w:p>
      <w:pPr>
        <w:pStyle w:val="Normal"/>
        <w:spacing w:lineRule="auto" w:line="276" w:before="0" w:after="0"/>
        <w:ind w:firstLine="567"/>
        <w:jc w:val="center"/>
        <w:rPr>
          <w:rFonts w:ascii="Arial" w:hAnsi="Arial" w:eastAsia="Times New Roman" w:cs="Arial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eastAsia="ru-RU"/>
        </w:rPr>
        <w:t>6.1.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органа местного самоуправления Тиша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существляет общее руководство и несет персональную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ответственность за организацию работы и выполнение мероприятий по формированию, подготовке и использованию кадрового резерва в возглавляемом органе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 xml:space="preserve">утверждает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 xml:space="preserve">индивидуальные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 xml:space="preserve">планы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подготовки лиц, включенных в кадровый резерв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 xml:space="preserve">отвечает за своевременное назначение на соответствующие вакантные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должности кандидатов из кадрового резер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Организационную, координирующую, методическую и контрольную функции по формированию кадрового резерва и работе с ним, хранению документов и информации в соответствии с правилами ведения и хранения документов, содержащих персональные данные, осуществляет специалист, ответственный за ведение кадровой работы в органе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 xml:space="preserve">6.3.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пециалист, ответственный за ведение кадровой работы в органе местного самоуправ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8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отвечает за создание и ведение электронной сводной базы данных кадрового резерва, подготовку и оформление соответствующих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  <w:t xml:space="preserve">содействует в разработке планов индивидуальной подготовки 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ru-RU"/>
        </w:rPr>
        <w:t>лиц, включенных в кадровый резерв 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>контролирует их выполнение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ru-RU"/>
        </w:rPr>
        <w:t xml:space="preserve">готовит предложения для направления кандидатов из кадрового резерва на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подготовку, переподготовку и повышение квалифик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  <w:t xml:space="preserve">готовит и вносит предложения, направленные на улучшение работы с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кадровым резер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несет ответственность в соответствии с законодательством Российской Федерации за нарушение режима защиты персональных данны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567"/>
        <w:jc w:val="both"/>
        <w:rPr>
          <w:rFonts w:ascii="Arial" w:hAnsi="Arial" w:eastAsia="Times New Roman" w:cs="Arial"/>
          <w:bCs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 к Полож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водная база данных кадрового резерва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0"/>
        <w:gridCol w:w="2210"/>
        <w:gridCol w:w="2621"/>
        <w:gridCol w:w="1428"/>
        <w:gridCol w:w="870"/>
        <w:gridCol w:w="1268"/>
        <w:gridCol w:w="740"/>
        <w:gridCol w:w="1357"/>
        <w:gridCol w:w="1357"/>
        <w:gridCol w:w="239"/>
      </w:tblGrid>
      <w:tr>
        <w:trPr>
          <w:trHeight w:val="151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органа местного самоуправления, представившего сведен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должностей, на которые сформирован кадровый резерв для замещения вакантных должностей муниципальной службы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валификационные требования к уровню профессионального образования, установленные к должности муниципальной служб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рождения (число, месяц, год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о рожд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701"/>
        <w:gridCol w:w="1417"/>
        <w:gridCol w:w="1843"/>
        <w:gridCol w:w="1559"/>
        <w:gridCol w:w="1843"/>
        <w:gridCol w:w="2126"/>
      </w:tblGrid>
      <w:tr>
        <w:trPr>
          <w:trHeight w:val="128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начала работы в должности (число, месяц, г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ж муниципальной службы (лет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ж работы по специа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лет)</w:t>
            </w:r>
          </w:p>
        </w:tc>
      </w:tr>
      <w:tr>
        <w:trPr>
          <w:trHeight w:val="1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учебного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д оконч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ьность по дипл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валификация по диплом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2"/>
        <w:gridCol w:w="2409"/>
        <w:gridCol w:w="2234"/>
        <w:gridCol w:w="2017"/>
        <w:gridCol w:w="1701"/>
        <w:gridCol w:w="1417"/>
      </w:tblGrid>
      <w:tr>
        <w:trPr>
          <w:trHeight w:val="15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пыт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трудовая деятельность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ание включения в кадровый резерв органа местного самоуправления (дата, номер муниципального правового ак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вышение квал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год, место, вид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грады Российской Федерации и Воронежской обла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аличие дисциплинарного взыск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ата, 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сто ж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так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ые тел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 к Положению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График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ведения конкурса на формирование кадрового резерва для замещения вакантных должностей муниципальной службы в органах местного самоуправления Тишан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Содерж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Контрольные сроки проведени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Первый этап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явление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Обнародование в порядке, установленном Уставом Тишанского сельского поселения, и размещение на сайте администрации Тишанского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сельского поселения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 в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е позднее чем за 20 дней до дня проведения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бор докум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приема документов от участников конкурса согласно установленному перечню документов, необходимых для участия в конкур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ечение 21 дня со дня обнародования объявле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поступающих документ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ивается своевременность, полнота и достоверность представленных документов, а также соответствие участников конкурса квалификационным требованиям к уровню профессионального образования и стажу (опыту) работы по специ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ечение 21 дня со дня обнародования объявления </w:t>
            </w:r>
          </w:p>
        </w:tc>
      </w:tr>
      <w:tr>
        <w:trPr>
          <w:trHeight w:val="1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ятие решения о допуске ко второму этапу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седание конкурсной комиссии по вопросу принятия решения о допуске участников конкурса ко второму эт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22 дня по 28 день со дня обнародования объявления (7 дней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Второй этап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вещение участников конкурса о втором этапе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Извещение участников, не допущенных ко второму этапу конкурса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 Извещение участников, допущенных ко второму этапу конкурса, о дате и формах проведения конкурсных мероприятий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29 дня по 43 день со дня со дня обнародования объявления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не позднее, чем за 15 дней до даты проведения второго этапа конкур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ведение итогов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мещение информации об итогах конкурса на официальном сайте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администрации Тишанского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сельского поселения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 в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 44 дня по 50 день со дня обнародования объявления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в 7-дневный срок со дня завершения конкур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ирование участников конкурса о его итог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Информирование участников конкурса, которым отказано во включении в кадровый резерв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Информирование участников конкурса о включении в кадровый резер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44 дня по 50 день со дня обнародования объявления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в 7-дневный срок со дня завершения конкур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7 дней со дня принятия муниципального правового акта о включении в кадровый резер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pacing w:val="-5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bCs/>
          <w:color w:val="000000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3 к Положению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Руководитель органа местного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амоуправления Тишанского сельского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еления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_»________________ 20___ 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ДИВИДУАЛЬНЫЙ ПЛАН ПОДГОТОВ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vertAlign w:val="superscript"/>
          <w:lang w:eastAsia="ru-RU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ключенного «____» __________ 20___ г. в кадровый резерв на должность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именование должности)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565"/>
        <w:gridCol w:w="30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держание мероприят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и исполнени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метка 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именование долж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ководителя подготовки 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ись лица, включенного в кадровый резерв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!Разделы документа Знак"/>
    <w:qFormat/>
    <w:rPr>
      <w:rFonts w:ascii="Arial" w:hAnsi="Arial" w:eastAsia="Times New Roman" w:cs="Arial"/>
      <w:iCs/>
      <w:sz w:val="30"/>
      <w:szCs w:val="28"/>
    </w:rPr>
  </w:style>
  <w:style w:type="character" w:styleId="Style15">
    <w:name w:val=" Знак"/>
    <w:qFormat/>
    <w:rPr>
      <w:rFonts w:ascii="Arial" w:hAnsi="Arial" w:eastAsia="Times New Roman" w:cs="Arial"/>
      <w:sz w:val="28"/>
      <w:szCs w:val="24"/>
    </w:rPr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  <w:lang w:val="en-US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8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eastAsia="Times New Roman" w:cs="Arial"/>
      <w:b/>
      <w:caps/>
      <w:sz w:val="26"/>
      <w:szCs w:val="28"/>
      <w:lang w:val="en-US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firstLine="567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55:00Z</dcterms:created>
  <dc:creator>Паринова Евгения Сергеевна</dc:creator>
  <dc:description/>
  <dc:language>en-US</dc:language>
  <cp:lastModifiedBy>User</cp:lastModifiedBy>
  <cp:lastPrinted>2017-11-30T16:14:00Z</cp:lastPrinted>
  <dcterms:modified xsi:type="dcterms:W3CDTF">2017-11-30T12:15:00Z</dcterms:modified>
  <cp:revision>5</cp:revision>
  <dc:subject/>
  <dc:title/>
</cp:coreProperties>
</file>