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8032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СОВЕТ НАРОДНЫХ ДЕПУТАТОВ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АЛОВСКОГО МУНИЦИПАЛЬНОГО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3 октября 2017 г. № 1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о Верхняя Тишанка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О внесении изменений в реш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ишанского сельского посел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11 ноября 2016 г. № 44 « О введен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действие земельного налога, установлени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тавок и сроков его уплаты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оответствии с Налоговым Кодексом Российской Федерации и Уставом Тишанского сельского поселения, Совет народных депутатов Тишанского сельского поселения Талов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 Внести в решение Совета народных депутатов Тишанского сельского поселения Таловского муниципального района от 11.11.2016 № 44 « О введен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в действие земельного налога, установлении ставок и сроков его уплаты» следующие изменения:</w:t>
      </w:r>
    </w:p>
    <w:p>
      <w:pPr>
        <w:pStyle w:val="Left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пункте 2 подпункт «б» изложить в следующей редакции: «б) 0,25 % в отношении земельных участков, приобретенных (предоставленных) для личного подсобного хозяйства, садоводства, огородничества, а также дачного хозяйства;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решение вступает в силу с 1 января 2018 года, но не ранее чем по истечении одного месяца со дня его официального опубликован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Тишанского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сельского поселения                                                                П.В.Чибисов </w:t>
      </w:r>
    </w:p>
    <w:sectPr>
      <w:type w:val="nextPage"/>
      <w:pgSz w:w="11906" w:h="16838"/>
      <w:pgMar w:left="1701" w:right="851" w:gutter="0" w:header="0" w:top="197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14:00Z</dcterms:created>
  <dc:creator>User</dc:creator>
  <dc:description/>
  <dc:language>en-US</dc:language>
  <cp:lastModifiedBy>User</cp:lastModifiedBy>
  <cp:lastPrinted>2017-11-13T09:24:00Z</cp:lastPrinted>
  <dcterms:modified xsi:type="dcterms:W3CDTF">2017-11-13T05:24:00Z</dcterms:modified>
  <cp:revision>64</cp:revision>
  <dc:subject/>
  <dc:title>Р Е Ш Е Н И Е</dc:title>
</cp:coreProperties>
</file>