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978785</wp:posOffset>
            </wp:positionH>
            <wp:positionV relativeFrom="paragraph">
              <wp:posOffset>-708025</wp:posOffset>
            </wp:positionV>
            <wp:extent cx="693420" cy="818515"/>
            <wp:effectExtent l="0" t="0" r="0" b="0"/>
            <wp:wrapTight wrapText="bothSides">
              <wp:wrapPolygon edited="0">
                <wp:start x="-597" y="-501"/>
                <wp:lineTo x="-597" y="21330"/>
                <wp:lineTo x="21887" y="21330"/>
                <wp:lineTo x="21887" y="-501"/>
                <wp:lineTo x="-597" y="-50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851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7.11.2017 г. № 123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О проекте решения Совета народных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депутатов Тишанского сельского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района Воронежской области «О внесении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изменений в правила землепользования и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застройки Тишанского сельского поселения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»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Федеральным законом от 06.10.2003 г. № 131–ФЗ «Об общих принципах организации местного самоуправления в Российской Федерации», Законом Воронежской области от 07.07.2006 г. № 61-ОЗ «О регулировании градостроительной деятельности в Воронежской области», на основании Устава Тишанского сельского поселения Таловского муниципального района, Совет народных депутатов Тишанского сельского поселения Таловского муниципального района Р Е Ш И Л:</w:t>
      </w:r>
    </w:p>
    <w:p>
      <w:pPr>
        <w:pStyle w:val="Left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1. Одобрить проект решения Совета народных депутатов Тишанского сельского  поселения Таловского муниципального района Воронежской области «О внесении изменений в правила землепользования и  застройки Тишаского сельского поселения Таловского муниципального  района Воронежской области» (приложение № 1).</w:t>
      </w:r>
    </w:p>
    <w:p>
      <w:pPr>
        <w:pStyle w:val="Left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бнародовать проект решения Совета народных депутатов Тишанского  сельского поселения Таловского муниципального района Воронежской области «О внесении изменений в правила землепользования и  застройки Тишанского сельского поселения Таловского муниципального  района Воронежской области». </w:t>
      </w:r>
    </w:p>
    <w:p>
      <w:pPr>
        <w:pStyle w:val="Left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3. Разместить проект решения Совета народных депутатов Тишанского сельского поселения Таловского муниципального района Воронежской области «О внесении изменений в правила землепользования и застройки Тишанского сельского поселения Таловского муниципального района Воронежской области» на официальном сайте администрации Тишанского сельского поселения Таловского муниципального района Воронежской области в сети «Интернет»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4 Утвердить комиссию по учету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рассмотрений предложений о внесении  изменений в проект Решение Совета народных депутатов  Тишанского  сельского поселения Таловского муниципального  района  Воронежской области  от 08.12.2016 г.  № 60 «Об утверждении правил землепользования и застройки Тишанского сельского поселения Таловского муниципального  района Воронежской области»   (приложение № 2)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Настоящее решение вступает в силу со дня его официального обнародования. 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Тишанского сельского поселения                                            П.В. Чибисов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ишанского сельского поселения </w:t>
      </w:r>
    </w:p>
    <w:p>
      <w:pPr>
        <w:pStyle w:val="Normal"/>
        <w:ind w:firstLine="41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ind w:firstLine="41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от 27 .11.2017 г. №123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проекте решения Совета народных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депутатов Тишанского сельского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айона Воронежской области «О внесении 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зменений в правила землепользования и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застройки Тишанского сельского поселения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ПРОЕКТ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__________ 2017 г. №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равила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землепользования и застройки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Тишанского сельского поселения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Законом Воронежской области от 07.07.2006 г. № 61-ОЗ «О регулировании градостроительной деятельности в Воронежской области», на основании Устава Тишанского сельского поселения Таловского муниципального района, Совет народных депутатов Тишанского сельского поселения Таловского муниципального района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«Правила землепользования и застройки Тишанского сельского поселения Таловского муниципального района Воронежской области», утвержденные решением Совета народных депутатов Тишанскаого сельского поселения от 08.12.2016 г. № 60 «Об утверждении правил землепользования и застройки Тишанского сельского поселения Таловского муниципального района Воронежской области» (далее – Правила), следующие изменения:</w:t>
      </w:r>
    </w:p>
    <w:p>
      <w:pPr>
        <w:pStyle w:val="Normal"/>
        <w:ind w:firstLine="284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1. Изложить пункт 8.5.3 статьи 8.5 раздела 8 части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Правил в новой редакции:</w:t>
      </w:r>
    </w:p>
    <w:p>
      <w:pPr>
        <w:pStyle w:val="Heading4"/>
        <w:ind w:left="566" w:right="0" w:hanging="0"/>
        <w:rPr/>
      </w:pPr>
      <w:r>
        <w:rPr>
          <w:rFonts w:cs="Arial" w:ascii="Arial" w:hAnsi="Arial"/>
          <w:b w:val="false"/>
          <w:szCs w:val="24"/>
        </w:rPr>
        <w:t>«8.5.3. Зона размещения предприятий  -</w:t>
      </w:r>
      <w:r>
        <w:rPr>
          <w:rFonts w:cs="Arial" w:ascii="Arial" w:hAnsi="Arial"/>
          <w:b w:val="false"/>
          <w:szCs w:val="24"/>
          <w:lang w:val="en-US"/>
        </w:rPr>
        <w:t>IV</w:t>
      </w:r>
      <w:r>
        <w:rPr>
          <w:rFonts w:cs="Arial" w:ascii="Arial" w:hAnsi="Arial"/>
          <w:b w:val="false"/>
          <w:szCs w:val="24"/>
        </w:rPr>
        <w:t>-</w:t>
      </w:r>
      <w:r>
        <w:rPr>
          <w:rFonts w:cs="Arial" w:ascii="Arial" w:hAnsi="Arial"/>
          <w:b w:val="false"/>
          <w:szCs w:val="24"/>
          <w:lang w:val="en-US"/>
        </w:rPr>
        <w:t>V</w:t>
      </w:r>
      <w:r>
        <w:rPr>
          <w:rFonts w:cs="Arial" w:ascii="Arial" w:hAnsi="Arial"/>
          <w:b w:val="false"/>
          <w:szCs w:val="24"/>
        </w:rPr>
        <w:t xml:space="preserve"> класса санитарной вредности.</w:t>
      </w:r>
    </w:p>
    <w:p>
      <w:pPr>
        <w:pStyle w:val="01"/>
        <w:rPr/>
      </w:pPr>
      <w:r>
        <w:rPr>
          <w:rFonts w:cs="Arial" w:ascii="Arial" w:hAnsi="Arial"/>
        </w:rPr>
        <w:t>На территории Тишанского сель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поселения выделяются участки объектов размещения предприятий  -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класса санитарной вредности, в том числе:</w:t>
      </w:r>
    </w:p>
    <w:p>
      <w:pPr>
        <w:pStyle w:val="01"/>
        <w:ind w:left="0" w:right="0" w:hanging="0"/>
        <w:rPr/>
      </w:pPr>
      <w:r>
        <w:rPr>
          <w:rFonts w:cs="Arial" w:ascii="Arial" w:hAnsi="Arial"/>
        </w:rPr>
        <w:t xml:space="preserve">в населенном пункте с. Верхняя Тишанка – 2 участка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класса санитарной вредности, </w:t>
      </w:r>
    </w:p>
    <w:p>
      <w:pPr>
        <w:pStyle w:val="01"/>
        <w:jc w:val="right"/>
        <w:rPr/>
      </w:pPr>
      <w:r>
        <w:rPr>
          <w:rFonts w:cs="Arial" w:ascii="Arial" w:hAnsi="Arial"/>
        </w:rPr>
        <w:t xml:space="preserve">- 10 участков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класса санитарной вредности,</w:t>
      </w:r>
    </w:p>
    <w:p>
      <w:pPr>
        <w:pStyle w:val="01"/>
        <w:rPr>
          <w:rFonts w:ascii="Arial" w:hAnsi="Arial" w:cs="Arial"/>
          <w:color w:val="4D4D4D"/>
        </w:rPr>
      </w:pPr>
      <w:r>
        <w:rPr>
          <w:rFonts w:cs="Arial" w:ascii="Arial" w:hAnsi="Arial"/>
          <w:color w:val="4D4D4D"/>
        </w:rPr>
        <w:t>вне границ населённого пункта – 3 участка.</w:t>
      </w:r>
    </w:p>
    <w:p>
      <w:pPr>
        <w:pStyle w:val="01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  <w:t>в населенном пункте с.Бирюч - 3 участка.</w:t>
      </w:r>
    </w:p>
    <w:p>
      <w:pPr>
        <w:pStyle w:val="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01"/>
        <w:rPr>
          <w:rFonts w:ascii="Arial" w:hAnsi="Arial" w:cs="Arial"/>
        </w:rPr>
      </w:pPr>
      <w:r>
        <w:rPr>
          <w:rFonts w:cs="Arial" w:ascii="Arial" w:hAnsi="Arial"/>
        </w:rPr>
        <w:t xml:space="preserve">1. Градостроительный регламент </w:t>
      </w:r>
    </w:p>
    <w:p>
      <w:pPr>
        <w:pStyle w:val="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833"/>
        <w:gridCol w:w="3435"/>
        <w:gridCol w:w="2878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зрешенного использования (ВРИ) земельных участк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отноводство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хозяйственная деятельность, связанная с производством продукции животноводства, в том числе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сенокошение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ыпас сельскохозяйственных животных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разведение племенных животных, производство и использование племенной продукции (материала)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snapToGrid w:val="false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>-      минимальный размер земельного участка-0,05 г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color w:val="4D4D4D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4D4D4D"/>
                <w:sz w:val="24"/>
                <w:szCs w:val="24"/>
              </w:rPr>
              <w:t>максимальный процент застройки – 80%.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360"/>
              <w:jc w:val="both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 xml:space="preserve">- минимальный отступ до границ земельных участков -6 м.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360"/>
              <w:jc w:val="both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>- предельная высота зданий и сооружений 50 м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>- минимальный процент озеленения - 15% от общей площади земельного участк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отоводство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хозяйственная деятельность, в том числе на сельскохозяйственных угодьях, связанная с разведением сельскохозяйственных животных: - сенокошение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ыпас сельскохозяйственных животных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производство кормов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размещение зданий, сооружений, используемых для содержания и разведения сельскохозяйственных животных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тицеводство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хозяйственная деятельность, связанная с разведением домашних пород птиц, в том числе водоплавающих;</w:t>
            </w:r>
          </w:p>
          <w:p>
            <w:pPr>
              <w:pStyle w:val="S1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оводство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хозяйственная деятельность, связанная с разведением свиней;</w:t>
            </w:r>
          </w:p>
          <w:p>
            <w:pPr>
              <w:pStyle w:val="S1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S1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.1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и переработка</w:t>
            </w:r>
          </w:p>
          <w:p>
            <w:pPr>
              <w:pStyle w:val="S1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яйственной</w:t>
            </w:r>
          </w:p>
          <w:p>
            <w:pPr>
              <w:pStyle w:val="S1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ц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щевая промышленност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машинно-транспортные и ремонтные станции, ангары и гаражи для сельскохозяйственной техники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амбары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одонапорные башни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трансформаторные станции и иное техническое оборудование, используемое для ведения сельского хозяйства</w:t>
            </w:r>
          </w:p>
          <w:p>
            <w:pPr>
              <w:pStyle w:val="S1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лады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РАЗРЕШЕ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азины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>- минимальная/ максимальная площадь земельного участка–  100/5000 кв. м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 xml:space="preserve">-минимальные отступы от границ смежных  земельных участков – 3 м, от фронтальной границы участка </w:t>
            </w:r>
            <w:r>
              <w:rPr>
                <w:rFonts w:cs="Arial" w:ascii="Arial" w:hAnsi="Arial"/>
                <w:bCs/>
                <w:color w:val="4D4D4D"/>
                <w:sz w:val="24"/>
                <w:szCs w:val="24"/>
              </w:rPr>
              <w:t>– 5 м ;</w:t>
            </w:r>
          </w:p>
          <w:p>
            <w:pPr>
              <w:pStyle w:val="Normal"/>
              <w:widowControl w:val="false"/>
              <w:rPr>
                <w:rFonts w:ascii="Arial" w:hAnsi="Arial" w:eastAsia="SimSun;宋体" w:cs="Arial"/>
                <w:color w:val="4D4D4D"/>
                <w:sz w:val="24"/>
                <w:szCs w:val="24"/>
              </w:rPr>
            </w:pPr>
            <w:r>
              <w:rPr>
                <w:rFonts w:eastAsia="SimSun;宋体" w:cs="Arial" w:ascii="Arial" w:hAnsi="Arial"/>
                <w:color w:val="4D4D4D"/>
                <w:sz w:val="24"/>
                <w:szCs w:val="24"/>
              </w:rPr>
              <w:t xml:space="preserve">- максимальное количество этажей зданий – 3 этажа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-  не более 15 м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>- максимальный процент застройки в границах земельного участка – 60%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>- минимальный процент озеленения - 10% от площади земельного участка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ытовое обслуживани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, предназначенные для оказания населению или организациям бытовых услуг (мастерские мелкого ремонта, ателье, бани, парикмахерские, прачечные, похоронные бюро)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4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Деловое управлени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объекты капитального строительства для размещения органов управления производством, торговлей, банковской, страховой деятельностью, а также иной управленческой деятельностью, не связанной с государственным или муниципальным управлением и оказанием услуг. 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</w:r>
          </w:p>
        </w:tc>
      </w:tr>
      <w:tr>
        <w:trPr/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>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мунальное обслуживание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 в целях обеспечения населения и организаций коммунальными услугами (поставка воды, тепла, электричества, газа, предоставление услуг связи, отвод канализационных стоков, очистка и уборка объектов недвижимости)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котельные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одозаборы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чистные сооружения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насосные станции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одопроводы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линии электропередач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трансформаторные подстанции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газопроводы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линии связи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телефонные станции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канализация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тоянки, гаражи и мастерские для обслуживания уборочной и аварийной техники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ания или помещения, предназначенные для приема населения и организаций в связи с предоставлением им коммунальных услуг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>максимальная площадь земельных участков –4/1000 кв. м.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>-максимальное количество этажей  – не более 2 этаж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– не более 10 м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 xml:space="preserve">- минимальные отступы от границ  земельных участков – 2 м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 xml:space="preserve">- максимальный процент застройки в границах земельного участка –70%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SimSun;宋体" w:cs="Arial"/>
                <w:color w:val="4D4D4D"/>
                <w:sz w:val="24"/>
                <w:szCs w:val="24"/>
              </w:rPr>
            </w:pPr>
            <w:r>
              <w:rPr>
                <w:rFonts w:eastAsia="SimSun;宋体" w:cs="Arial" w:ascii="Arial" w:hAnsi="Arial"/>
                <w:color w:val="4D4D4D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пользование территории</w:t>
            </w:r>
          </w:p>
          <w:p>
            <w:pPr>
              <w:pStyle w:val="Normal"/>
              <w:keepLines/>
              <w:widowControl w:val="false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автомобильные дороги в границах населенных пунктов;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ешеходные тротуары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пешеходных переходы;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арки, скверы, бульвары, площади, набережные и другие места, постоянно открытые для посещения без взимания плат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йствие градостроительного регламента не распространяется в границах территорий общего пользования.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граничения  и особенности использования земельных участков и объектов капитального строительства участков в зоне П4-П5</w:t>
      </w:r>
    </w:p>
    <w:p>
      <w:pPr>
        <w:pStyle w:val="Normal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222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граничения  и особенности использован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1"/>
                <w:sz w:val="24"/>
                <w:szCs w:val="24"/>
              </w:rPr>
              <w:t xml:space="preserve">Планировочную организацию территории новых, расширяемых и реконструируемых производственных объектов осуществлять в соответствии с требованиями  </w:t>
            </w:r>
            <w:r>
              <w:rPr>
                <w:rFonts w:cs="Arial" w:ascii="Arial" w:hAnsi="Arial"/>
                <w:sz w:val="24"/>
                <w:szCs w:val="24"/>
              </w:rPr>
              <w:t>СП 18.13330.2011  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«Генеральные планы промышленных предприятий",</w:t>
            </w:r>
            <w:r>
              <w:rPr>
                <w:rFonts w:cs="Arial" w:ascii="Arial" w:hAnsi="Arial"/>
                <w:sz w:val="24"/>
                <w:szCs w:val="24"/>
              </w:rPr>
              <w:t xml:space="preserve"> СП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19.13330.2011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Генеральные планы сельскохозяйственных предприятий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зданий не должно нарушать  инсоляцию и освещенность ближайших существующих жилых и общественных зданий и сооружений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инженерных (топографо-геодезических и др.) изысканий для подготовки предпроектной, проектной и рабочей документации, а также осуществления строительства, реконструкции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ведение инженерной подготовки территории: вертикальная планировка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по борьбе с оврагообразованием</w:t>
            </w:r>
          </w:p>
        </w:tc>
      </w:tr>
      <w:tr>
        <w:trPr>
          <w:trHeight w:val="4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женерная защита зданий и сооружений, расположенных в зонах 1% затопления от водного объект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стройство и оборудование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сооружений</w:t>
            </w:r>
            <w:r>
              <w:rPr>
                <w:rFonts w:cs="Arial" w:ascii="Arial" w:hAnsi="Arial"/>
                <w:sz w:val="24"/>
                <w:szCs w:val="24"/>
              </w:rPr>
              <w:t xml:space="preserve"> п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чистке</w:t>
            </w:r>
            <w:r>
              <w:rPr>
                <w:rFonts w:cs="Arial" w:ascii="Arial" w:hAnsi="Arial"/>
                <w:sz w:val="24"/>
                <w:szCs w:val="24"/>
              </w:rPr>
              <w:t xml:space="preserve"> сточных вод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ление охранных и( или) санитарно-защитных зон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ы санитарно-защитных зон следует устанавливать с учетом требований СанПиН 2.2.1/2.1.1.1200-03 "Санитарно-защитные зоны и санитарная классификация предприятий, сооружений и иных объектов" и статьей 9.1 п.9.1.5 настоящих Правил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допускается размещение объектов, являющихся источниками воздействия на среду обитания, для которых устанавливаемые границы  санитарно-защитной зоны попадают на  ближайшими жилые и общественные здания и сооружения.  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1155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 стороны селитебных территорий необходимо предусматривать полосу древесно-кустарниковых насаждений (согласно СНиП 2.07.01-89* п3.9)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11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озеленённости территории  промплощадки 10-15%, при этом следует размещать деревья не ближе 5м от зданий и сооружений; не следует применять хвойные и другие  легковоспламеняющиеся деревья и кустарники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11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 загрязненные воды поверхностного стока с территории промплощадки направляются на локальные или общепоселковые очистные сооружения перед каждым выпуском.</w:t>
            </w:r>
          </w:p>
        </w:tc>
      </w:tr>
      <w:tr>
        <w:trPr>
          <w:trHeight w:val="7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 изменения, связанные с процессом основного производства, включая: изменения характера производства, сдачу и аренду помещений и т.п. должны согласовываться с органами Роспотребнадзора, охраны окружающей среды, архитектуры и градостроительства.</w:t>
            </w:r>
          </w:p>
        </w:tc>
      </w:tr>
    </w:tbl>
    <w:p>
      <w:pPr>
        <w:pStyle w:val="0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01"/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0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Описание прохождения границ участков зон размещения предприятий </w:t>
      </w:r>
    </w:p>
    <w:p>
      <w:pPr>
        <w:pStyle w:val="01"/>
        <w:ind w:left="567" w:right="0" w:hanging="454"/>
        <w:rPr/>
      </w:pP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класса санитарной вредности.</w:t>
      </w:r>
    </w:p>
    <w:p>
      <w:pPr>
        <w:pStyle w:val="01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0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Населенный пункт с. Верхняя Тишанка .</w:t>
      </w:r>
    </w:p>
    <w:p>
      <w:pPr>
        <w:pStyle w:val="0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8215"/>
      </w:tblGrid>
      <w:tr>
        <w:trPr>
          <w:trHeight w:val="18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участка зоны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ографическое описание</w:t>
            </w:r>
          </w:p>
        </w:tc>
      </w:tr>
      <w:tr>
        <w:trPr>
          <w:trHeight w:val="18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before="0" w:after="0"/>
              <w:ind w:left="0" w:right="-78" w:hanging="0"/>
              <w:rPr>
                <w:rFonts w:cs="Arial"/>
              </w:rPr>
            </w:pPr>
            <w:r>
              <w:rPr>
                <w:rFonts w:cs="Arial"/>
              </w:rPr>
              <w:t>П 4/1/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24 в юго-западном направлении до пересечения с границей зоны СХ2/1/30 в точке 312, далее в этом же направлении вдоль границы зоны СХ2/1/30 до точки 313, затем в северо-западном направлении вдоль границы зоны СХ2/1/30 до точки 314, повернув в юго-западном направлении вдоль границы зоны СХ2/1/30 до пересечения с границей населённого пункта в точке 315, от точки 315 в северо-западном направлении по границе населённого пункта до точки 316, повернув в юго-западном направлении через точку 317 по границе населённого пункта до пересечения с границей зоны ЗЗ1/1/1 в точке 234, затем в северо-западном направлении по границе населённого пункта и вдоль границы зоны ЗЗ1/1/1 до точки 233, далее в северо-восточном направлении по границе населённого пункта до точки 318, от точки 318 в юго-восточном направлении по границе населённого пункта до точки 319, повернув в северо-восточном направлении по границе населённого пункта до точки 320, затем так же по границе населённого пункта в северо-западном направлении до точки 321, далее в юго-восточном направлении по границе населённого пункта до точки 322, от точки 322 в северо-восточном направлении по границе населённого пункта до пересечения с границей зоны П5/1/4 в точке 323, повернув в юго-восточном направлении вдоль границы зоны П5/1/4 до точки 324.</w:t>
            </w:r>
          </w:p>
        </w:tc>
      </w:tr>
      <w:tr>
        <w:trPr>
          <w:trHeight w:val="18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П 4/1/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174 в юго-восточном направлении вдоль границы зоны СХ2/1/69 до пересечения с границей населённого пункта в точке 1173, повернув в северо-западном направлении по границе населённого пункта через точку 1172 до пересечения с границей зоны СХ2/1/69 в точке 1171, затем в северо-восточном направлении вдоль границы зоны СХ2/1/69 через точку 1175 до точки 1174.</w:t>
            </w:r>
          </w:p>
        </w:tc>
      </w:tr>
      <w:tr>
        <w:trPr>
          <w:trHeight w:val="18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 5/1/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86 в юго-западном направлении по улице 40 лет Октября до точки 185, повернув в северо-западном направлении до пересечения с границей зоны Ж1/1/20 в точке 184, далее следуя в этом же направлении вдоль границы зоны Ж1/1/20 до пересечения с границей зоны СХ2/1/23 в точке 183, затем в северо-восточном направлении вдоль границы зоны СХ2/1/23 до пересечения с границей населённого пункта в точке 182, от точки 182 в юго-восточном направлении по границе населённого пункта через точку 187 до точки 186.</w:t>
            </w:r>
          </w:p>
        </w:tc>
      </w:tr>
      <w:tr>
        <w:trPr>
          <w:trHeight w:val="18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5/1/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аница зоны проходит от точки 142 в северо-восточном направлении по улице 40 лет Октября до точки 143, повернув в юго-восточном направлении по пер. Чапаева до пересечения с границей зоны Ж1/1/19 в точке 144, затем в юго-западном направлении вдоль границы зоны Ж1/1/19 до точки 145, далее в северо-западном направлении вдоль границы зоны Ж1/1/19 до точки 142. </w:t>
            </w:r>
          </w:p>
        </w:tc>
      </w:tr>
      <w:tr>
        <w:trPr>
          <w:trHeight w:val="18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5/1/3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47 в юго-западном направлении по улице Школьная до точки 348, повернув в юго-восточном направлении вдоль автодороги местного значения до точки 349, затем в северо-восточном направлении по улице Колхозная до точки 350, далее в северо-западном направлении вдоль автодороги местного значения до точки 347.</w:t>
            </w:r>
          </w:p>
        </w:tc>
      </w:tr>
      <w:tr>
        <w:trPr>
          <w:trHeight w:val="18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5/1/4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38 в юго-западном направлении вдоль автодороги местного значения до пересечения с границей зоны П4/1/1 в точке 324, повернув в северо-западном направлении вдоль границы зоны П4/1/1 до пересечения с границей населённого пункта в точке 323, затем в северо-восточном направлении по границе населённого пункта через точки 325, 326 до точки 327, далее в юго-восточном направлении по границе населённого пункта до точки 328, от точки 328 в северо-восточном направлении по границе населённого пункта до точки 329, повернув в северо-западном направлении по границе населённого пункта до точки 330, затем в северо-восточном направлении по границе населённого пункта до точки 331, далее в юго-восточном направлении по границе населённого пункта до точки 332, от точки 332 так же по границе населённого пункта в северо-восточном направлении через точки 333, 334, 335 до точки 336, повернув в юго-восточном направлении по границе населённого пункта до точки 337, затем юго-восточном направлении по границе населённого пункта до точки 338.</w:t>
            </w:r>
          </w:p>
        </w:tc>
      </w:tr>
      <w:tr>
        <w:trPr>
          <w:trHeight w:val="18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5/1/5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736 в юго-западном направлении по улице Центральная до пересечения с границей зоны СХ2/1/51 в точке 737, повернув в северо-западном направлении вдоль границы зоны СХ2/1/51 до точки 757, затем в северо-восточном направлении вдоль границы зоны СХ2/1/51 до пересечения с границей зоны О1/1/3 в точке 758, далее в юго-восточном направлении вдоль границы зоны О1/1/3 до пересечения с границей зоны ОХ2/1/1 в точке 734, от точки 734 в юго-западном направлении вдоль границы зоны ОХ2/1/1 до точки 735, повернув в юго-восточном направлении вдоль границы зоны ОХ2/1/1 до точки 736.</w:t>
            </w:r>
          </w:p>
        </w:tc>
      </w:tr>
      <w:tr>
        <w:trPr>
          <w:trHeight w:val="18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5/1/6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017 в юго-западном направлении по улице Центральная до пересечения с границей зоны СХ2/1/57 в точке 1014, повернув в юго-восточном направлении вдоль границы зоны СХ2/1/57 до точки 1015, затем в северо-восточном направлении вдоль границы зоны СХ2/1/57 до точки 1016, далее в северо-западном направлении вдоль границы зоны СХ2/1/57 до точки 1017.</w:t>
            </w:r>
          </w:p>
        </w:tc>
      </w:tr>
      <w:tr>
        <w:trPr>
          <w:trHeight w:val="18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5/1/7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098 в северо-западном направлении вдоль автодороги местного значения до пересечения с границей зоны СХ2/1/66 в точке 1090, повернув в северо-восточном направлении вдоль границы зоны СХ2/1/66 до точки 1091, затем в юго-восточном направлении вдоль границы зоны СХ2/1/66 до точки 1097, далее в юго-западном направлении вдоль автодороги местного значения до точки 1098.</w:t>
            </w:r>
          </w:p>
        </w:tc>
      </w:tr>
      <w:tr>
        <w:trPr>
          <w:trHeight w:val="18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5/1/8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150 в юго-восточном направлении по улице Гагарина до пересечения с границей зоны СХ2/1/68 в точке 1153, повернув в юго-западном направлении вдоль границы зоны СХ2/1/68 до пересечения с границей населённого пункта в точке 1152, затем в северо-западном направлении по границе населённого пункта через точку 1151 до точки 1150.</w:t>
            </w:r>
          </w:p>
        </w:tc>
      </w:tr>
      <w:tr>
        <w:trPr>
          <w:trHeight w:val="18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5/1/9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325 в северо-западном направлении до пересечения с границей зоны СХ2/1/74 в точке 1326, повернув в северо-восточном направлении до пересечения с границей зоны СХ2/1/75 в точке 1327, затем в этом же направлении вдоль границы зоны СХ2/1/75 до точки 1328, далее в юго-восточном направлении вдоль границы зоны СХ2/1/75 до пересечения с границей зоны Ж1/1/108 в точке 1323, от точки 1323 в юго-восточном направлении вдоль границы зоны Ж1/1/108 до пересечения с границей зоны СХ2/1/76 в точке 1324, повернув в юго-западном направлении вдоль границы зоны СХ2/1/108 до точки 1325.</w:t>
            </w:r>
          </w:p>
        </w:tc>
      </w:tr>
      <w:tr>
        <w:trPr>
          <w:trHeight w:val="18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5/1/10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аница зоны проходит от точки 1329 в восточном направлении по границе зоны Т2 до пересечения с границей зоны СХ2/1/75 в точке 1366, далее также в восточном направлении по границе зоны  СХ2/1/75 до точки 1367, затем повернув в южном направлении по границе зоны СХ2/1/75 до точки 1368 , от точки 1368 повернув в западном направлении по границе зоны  СХ2/1/75 до пересечения с границей зоны Т2 до точкие1369, далее также по границе зоны Т2 до точки 1370 и поворачивает в северном направлении вдоль охранной зоны электросетевой инфраструктуры по зоне Т2 до точки 1329      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</w:tbl>
    <w:p>
      <w:pPr>
        <w:pStyle w:val="0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0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01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01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01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01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  <w:t>Населенный пункт с. Бирюч .</w:t>
      </w:r>
    </w:p>
    <w:p>
      <w:pPr>
        <w:pStyle w:val="01"/>
        <w:ind w:left="0" w:right="0" w:hanging="0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7979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участка зоны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ографическое описание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 5/1/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277  по  точкам  278 и  279   в  восточном направлении до точки 280; затем   по  точкам 281, 200,  282 в северном ,  восточном  и юго- восточном направлениях  до  точки 283,  от  точки  283  в юго-западном  направлении до пересечения с границей населённого  пункта  в  точке  284; далее по границе поселения в юго-западном  направлениях до точки 285; затем  через точку  320  в западном направлении до точки  286 ; далее  через  точку  287 в  северном  направлении   по  точкам   до точки 277.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 5/1/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82 в западном направлении  по    границе  зоны  Ж1/1/14  до точки 181; затем в южном, восточном и  северном  направлениях по  точкам 289, 288  до точки 182.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 5/1/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288 через  точку 289 в западном направлении  до точки 290, затем по границе поселения   в  южном  направлении до точки  291, далее   по  точкам 292, 293, 294  в  восточном  и северном  направлениях  до  точки 288.</w:t>
            </w:r>
          </w:p>
        </w:tc>
      </w:tr>
    </w:tbl>
    <w:p>
      <w:pPr>
        <w:pStyle w:val="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.2. Изложить пункт 8.11.2 статьи 8.11 раздела 8 части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Правил в новой редакции:</w:t>
      </w:r>
    </w:p>
    <w:p>
      <w:pPr>
        <w:pStyle w:val="Heading4"/>
        <w:ind w:left="56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« 8.11.2. Зона сельскохозяйственного использования – СХ2</w:t>
      </w:r>
    </w:p>
    <w:p>
      <w:pPr>
        <w:pStyle w:val="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01"/>
        <w:rPr>
          <w:rFonts w:ascii="Arial" w:hAnsi="Arial" w:cs="Arial"/>
        </w:rPr>
      </w:pPr>
      <w:r>
        <w:rPr>
          <w:rFonts w:cs="Arial" w:ascii="Arial" w:hAnsi="Arial"/>
        </w:rPr>
        <w:t>На территории сельского поселения выделяются участки зоны сельскохозяйственного использования ,в т.ч:</w:t>
      </w:r>
    </w:p>
    <w:p>
      <w:pPr>
        <w:pStyle w:val="01"/>
        <w:rPr>
          <w:rFonts w:ascii="Arial" w:hAnsi="Arial" w:cs="Arial"/>
        </w:rPr>
      </w:pPr>
      <w:r>
        <w:rPr>
          <w:rFonts w:cs="Arial" w:ascii="Arial" w:hAnsi="Arial"/>
        </w:rPr>
        <w:t>- в  границах  населенного пункта – с. Верхняя Тишанка - 86 участков,</w:t>
      </w:r>
    </w:p>
    <w:p>
      <w:pPr>
        <w:pStyle w:val="01"/>
        <w:ind w:left="0" w:right="0" w:hanging="0"/>
        <w:rPr/>
      </w:pPr>
      <w:r>
        <w:rPr>
          <w:rFonts w:eastAsia="Arial" w:cs="Arial" w:ascii="Arial" w:hAnsi="Arial"/>
          <w:color w:val="FF0000"/>
        </w:rPr>
        <w:t xml:space="preserve"> 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в  границах  населенного пункта с. Бирюч   12      участков.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радостроительный регламент </w:t>
      </w:r>
    </w:p>
    <w:p>
      <w:pPr>
        <w:pStyle w:val="Normal"/>
        <w:ind w:left="92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455"/>
        <w:gridCol w:w="3527"/>
        <w:gridCol w:w="2995"/>
      </w:tblGrid>
      <w:tr>
        <w:trPr>
          <w:trHeight w:val="55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зрешенного использования (ВРИ) земельных участков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406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126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sz w:val="24"/>
                <w:szCs w:val="24"/>
              </w:rPr>
            </w:pPr>
            <w:r>
              <w:rPr>
                <w:rFonts w:eastAsia="SimSun;宋体" w:cs="Arial" w:ascii="Arial" w:hAnsi="Arial"/>
                <w:sz w:val="24"/>
                <w:szCs w:val="24"/>
              </w:rPr>
              <w:t>13.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sz w:val="24"/>
                <w:szCs w:val="24"/>
              </w:rPr>
            </w:pPr>
            <w:r>
              <w:rPr>
                <w:rFonts w:eastAsia="SimSun;宋体" w:cs="Arial" w:ascii="Arial" w:hAnsi="Arial"/>
                <w:sz w:val="24"/>
                <w:szCs w:val="24"/>
              </w:rPr>
              <w:t>Ведение огородничества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sz w:val="24"/>
                <w:szCs w:val="24"/>
              </w:rPr>
            </w:pPr>
            <w:r>
              <w:rPr>
                <w:rFonts w:eastAsia="SimSun;宋体" w:cs="Arial" w:ascii="Arial" w:hAnsi="Arial"/>
                <w:sz w:val="24"/>
                <w:szCs w:val="24"/>
              </w:rPr>
              <w:t>Осуществление деятельности, связанной с выращиванием ягодных, овощных, бахчевых или иных сельскохозяйственных культур;</w:t>
            </w:r>
          </w:p>
          <w:p>
            <w:pPr>
              <w:pStyle w:val="Normal"/>
              <w:widowControl w:val="false"/>
              <w:rPr>
                <w:rFonts w:ascii="Arial" w:hAnsi="Arial" w:eastAsia="SimSun;宋体" w:cs="Arial"/>
                <w:sz w:val="24"/>
                <w:szCs w:val="24"/>
              </w:rPr>
            </w:pPr>
            <w:r>
              <w:rPr>
                <w:rFonts w:eastAsia="SimSun;宋体" w:cs="Arial" w:ascii="Arial" w:hAnsi="Arial"/>
                <w:sz w:val="24"/>
                <w:szCs w:val="24"/>
              </w:rPr>
              <w:t>- размещение 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ксимальная площадь земельных участков –100/5000 кв. м.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максимальное количество этажей  – не более 1 этаж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– не более 10 м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инимальные отступы от границ земельных участков – 3 м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аксимальный процент застройки в границах земельного участка – 20%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SimSun;宋体" w:cs="Arial"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SimSun;宋体" w:cs="Arial"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</w:rPr>
              <w:t>Скотоводство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</w:rPr>
              <w:t xml:space="preserve"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); </w:t>
            </w:r>
          </w:p>
          <w:p>
            <w:pPr>
              <w:pStyle w:val="Normal"/>
              <w:widowControl w:val="false"/>
              <w:rPr>
                <w:rFonts w:ascii="Arial" w:hAnsi="Arial" w:eastAsia="SimSun;宋体" w:cs="Arial"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</w:rPr>
              <w:t xml:space="preserve">- сенокошение, </w:t>
            </w:r>
          </w:p>
          <w:p>
            <w:pPr>
              <w:pStyle w:val="Normal"/>
              <w:widowControl w:val="false"/>
              <w:rPr>
                <w:rFonts w:ascii="Arial" w:hAnsi="Arial" w:eastAsia="SimSun;宋体" w:cs="Arial"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</w:rPr>
              <w:t>- выпас сельскохозяйственных животных,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изводство кормов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мещение зданий, сооружений, используемых для содержания и разведения сельскохозяйственных животных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альная площадь земельных участков –150/500000 кв. м.;</w:t>
            </w:r>
          </w:p>
          <w:p>
            <w:pPr>
              <w:pStyle w:val="ConsPlusNormal1"/>
              <w:keepNext w:val="true"/>
              <w:keepLines/>
              <w:tabs>
                <w:tab w:val="clear" w:pos="708"/>
                <w:tab w:val="left" w:pos="112" w:leader="none"/>
              </w:tabs>
              <w:suppressAutoHyphens w:val="false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параметры: максимальная высота объектов капитального строительства,  отступы от границ земельных участков, процент застройки земельного участка – не подлежат установлению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sz w:val="24"/>
                <w:szCs w:val="24"/>
              </w:rPr>
            </w:pPr>
            <w:r>
              <w:rPr>
                <w:rFonts w:eastAsia="SimSun;宋体" w:cs="Arial" w:ascii="Arial" w:hAnsi="Arial"/>
                <w:sz w:val="24"/>
                <w:szCs w:val="24"/>
              </w:rPr>
              <w:t>1.1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sz w:val="24"/>
                <w:szCs w:val="24"/>
              </w:rPr>
            </w:pPr>
            <w:r>
              <w:rPr>
                <w:rFonts w:eastAsia="SimSun;宋体" w:cs="Arial" w:ascii="Arial" w:hAnsi="Arial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sz w:val="24"/>
                <w:szCs w:val="24"/>
              </w:rPr>
            </w:pPr>
            <w:r>
              <w:rPr>
                <w:rFonts w:eastAsia="SimSun;宋体" w:cs="Arial" w:ascii="Arial" w:hAnsi="Arial"/>
                <w:sz w:val="24"/>
                <w:szCs w:val="24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альная площадь земельных участков –100/5000 кв.м.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ные параметры: максимальная высота объектов капитального строительства,  отступы от границ смежных  земельных участков, процент застройки земельного участка – не подлежат установлению</w:t>
            </w:r>
          </w:p>
        </w:tc>
      </w:tr>
      <w:tr>
        <w:trPr>
          <w:trHeight w:val="552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РАЗРЕШЕННЫЕ ВИД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419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sz w:val="24"/>
                <w:szCs w:val="24"/>
              </w:rPr>
            </w:pPr>
            <w:r>
              <w:rPr>
                <w:rFonts w:eastAsia="SimSun;宋体" w:cs="Arial" w:ascii="Arial" w:hAnsi="Arial"/>
                <w:sz w:val="24"/>
                <w:szCs w:val="24"/>
              </w:rPr>
              <w:t>Не устанавливаются</w:t>
            </w:r>
          </w:p>
        </w:tc>
      </w:tr>
      <w:tr>
        <w:trPr>
          <w:trHeight w:val="366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ПОМОГАТЕЛЬНЫЕ ВИДЫ РАЗРЕШЕННОГО ИСПОЛЬЗОВАНИЯ ЗЕМЕЛЬНЫХ УЧАСТКОВ УСТАНОВЛЕННЫЕ К ОСНОВНЫМ</w:t>
            </w:r>
          </w:p>
        </w:tc>
      </w:tr>
      <w:tr>
        <w:trPr>
          <w:trHeight w:val="36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мунальное обслуживание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 в целях обеспечения населения и организаций коммунальными услугами (поставка воды, тепла, электричества, газа, предоставление услуг связи, отвод канализационных стоков, очистка и уборка объектов недвижимости)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котельные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одозаборы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чистные сооружения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насосные станции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одопроводы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линии электропередач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трансформаторные подстанции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газопроводы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линии связи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телефонные станции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канализация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тоянки, гаражи и мастерские для обслуживания уборочной и аварийной техники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ания или помещения, предназначенные для приема населения и организаций в связи с предоставлением им коммунальных услуг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ксимальная площадь земельных участков –4/1000 кв.м.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максимальное количество этажей  – не более 2 этаж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– не более 10 м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инимальные отступы от границ  земельных участков – 2 м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аксимальный процент застройки в границах земельного участка –70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SimSun;宋体" w:cs="Arial"/>
                <w:color w:val="FF66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color w:val="FF6600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</w:rPr>
              <w:t>12.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е пользование территории</w:t>
            </w:r>
          </w:p>
          <w:p>
            <w:pPr>
              <w:pStyle w:val="Normal"/>
              <w:keepLines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мещение автомобильных дорог и пешеходных тротуаров в границах населенных пунктов, пешеходных переходов, парков, скверов, площадей, бульваров, набережных и других мест, постоянно открытых для посещения без взимания платы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ействие градостроительного регламента не распространяется в границах территорий общего пользования. </w:t>
            </w:r>
          </w:p>
        </w:tc>
      </w:tr>
    </w:tbl>
    <w:p>
      <w:pPr>
        <w:pStyle w:val="01"/>
        <w:ind w:left="0" w:right="0" w:hanging="0"/>
        <w:rPr/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римечание: Земельные участки в составе зон сельскохозяйственного использования используются в целях ведения сельскохозяйственного производства до момента принятия решения об изменении их использования в соответствии с проектами планировки (ст.85 ЗК РФ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граничения  и особенности использования земельных участков и объектов капитального строительства участков в зоне СХ2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222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граничения  и особенности использован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в границах охранных зон инженерных коммуникаций не допускается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ная защита зданий и сооружений, расположенных в зонах 1% затопления от водного объекта</w:t>
            </w:r>
          </w:p>
        </w:tc>
      </w:tr>
      <w:tr>
        <w:trPr>
          <w:trHeight w:val="33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борьбе с оврагообразованием</w:t>
            </w:r>
          </w:p>
        </w:tc>
      </w:tr>
    </w:tbl>
    <w:p>
      <w:pPr>
        <w:pStyle w:val="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01"/>
        <w:rPr>
          <w:rFonts w:ascii="Arial" w:hAnsi="Arial" w:cs="Arial"/>
        </w:rPr>
      </w:pPr>
      <w:r>
        <w:rPr>
          <w:rFonts w:cs="Arial" w:ascii="Arial" w:hAnsi="Arial"/>
        </w:rPr>
        <w:t>Населенный пункт с. Верхняя Тишанка .</w:t>
      </w:r>
    </w:p>
    <w:p>
      <w:pPr>
        <w:pStyle w:val="0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03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участка зоны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8 в юго-западном направлении по улице Пребитюжная до точки 11, повернув в северо-западном направлении так же по улице Пребитюжная до пересечения с существующей границе населённого пункта в точке 10, затем в северо-восточном направлении по существующей границе населённого пункта до точки 9, далее в восточном направлении по границе населённого пункта до точки 8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6 в юго-западном направлении по улице Пребитюжная через точки 7, 12 до пересечения с границей зоны Ж1/1/3 в точке 13, повернув в юго-восточном направлении вдоль границы зоны Ж1/1/3 до точки 14, затем в северо-восточном направлении вдоль границы зоны Ж1/1/3 до точки 15, далее в юго-восточном направлении вдоль границы зоны Ж1/1/3 до точки 16, от точки 16 в северо-восточном направлении до пересечения с границей зоны В2/1/1 в точке 17, затем в этом же направлении вдоль границы зоны В2/1/1 до точки 18, далее до пересечения с границей населённого пункта в точке 19, повернув в северо-западном направлении по границе населённого пункта до пересечения с границей зоны Ж1/1/1 в точке 5, затем в этом же направлении вдоль границы зоны Ж1/1/1 до точки 6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3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44 в юго-западном направлении вдоль границы зоны Ж1/1/5 до пересечения с границей зоны В1/1/1 в точке 35, повернув в северо-западном направлении вдоль границы зоны В1/1/1 до пересечения с границей населённого пункта в точке 36, затем в этом же  направлении вдоль существующей границы населённого пункта до пересечения с границей зоны Ж1/1/2 в точке 37, от точки 37 в юго-восточном направлении через точку 43 до точки 44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4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79 в юго-западном направлении вдоль границы зоны Ж1/1/8 до точки 82, повернув в юго-восточном направлении вдоль границы зоны Ж1/1/8 до точки 84, затем в северо-восточном направлении вдоль границы зоны Ж1/1/8 до точки 87, далее так же вдоль границы зоны Ж1/1/8 в юго-восточном направлении до пересечения с границей зоны В1/1/1 в точке 90, от точки 90 в юго-западном направлении вдоль границы зоны В1/1/1 до точки 89, повернув в северо-западном направлении вдоль границы зоны В1/1/1 до точки 88, затем в юго-западном направлении вдоль границы зоны В1/1/1 через точку 86 до точки 85, далее в северо-западном направлении вдоль границы зоны В1/1/1 до точки 81, от точки 81, далее в юго-восточном направлении вдоль границы зоны В1/1/1 через точку 80 до точки 79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5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73 в юго-западном направлении по улице Калинина до точки 74, повернув в юго-восточном направлении по улице Калинина до точки 75, затем в северо-восточном направлении, так же по улице Калинина до точки 70, далее в северо-западном направлении до точки 71, от точки 71 в юго-западном направлении по улице Калинина до точки 72, повернув в северо-западном направлении до точки 73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6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59 в юго-западном направлении до точки 60, повернув в северо-западном направлении до пересечения с границей зоны Ж1/1/7 в точке 61, затем в этом же направлении вдоль границы зоны Ж1/1/7 до точки 62, далее в северо-восточном направлении вдоль границы зоны Ж1/1/7 до пересечения с границей населённого пункта в точке 58, от точки 58 в юго-восточном направлении по границе населённого пункта до точки 59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7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19 в юго-западном направлении по улице Калинина до пересечения с границей зоны В1/1/1 в точке 118, повернув в юго-восточном направлении вдоль границы зоны В1/1/1 до точки 117, затем в юго-западном направлении вдоль границы зоны В1/1/1 до точки 116, далее в юго-восточном направлении вдоль границы зоны В1/1/1 до точки 115, от точки 115 в северо-восточном направлении вдоль автодороги местного значения до точки 121, повернув в северо-западном направлении по улице Советская через точку 120 до точки 119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8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10 в северо-восточном направлении вдоль границы зоны В1/1/1 до точки 111, повернув в юго-восточном направлении вдоль границы зоны В1/1/1 до точки 112, затем в юго-западном направлении вдоль границы зоны В1/1/1 до точки 113, далее в юго-восточном направлении вдоль границы зоны В1/1/1 до точки 114, от точки 114 в северо-западном направлении до точки 11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9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97 в юго-западном направлении вдоль границы зоны Ж1/1/10 до точки 102, повернув в северо-западном направлении по улице Пролетарская через точку 101 до пересечения с границей населённого пункта в точке 100, затем в северо-восточном направлении по границе населённого пункта до точки 99, далее в юго-восточном направлении по границе населённого пункта до точки 98, от точки 98 в северо-восточном направлении по границе населённого пункта до пересечения с границей зоны Ж1/1/10 в точке 97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10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901 в юго-восточном направлении по улице Пролетарская через точку 939 до пересечения с границей зоны Ж1/1/11 в точке 938, повернув в северо-западном направлении вдоль границы зоны Ж1/1/11 до точки 937, затем в юго-западном направлении вдоль границы зоны Ж1/1/11 до точки 936, далее в юго-восточном направлении вдоль границы зоны Ж1/1/11 до точки 935, от точки 935 в северо-восточном направлении до точки 934, повернув в юго-восточном направлении по улице Пролетарская до точки 933, затем в юго-западном направлении до пересечения с границей зоны Ж1/1/12 в точке 932, далее в северо-западном направлении вдоль границы зоны Ж1/1/12 до точки 931, от точки 931 в юго-западном направлении вдоль границы зоны Ж1/1/12 до точки 930, повернув в юго-восточном направлении вдоль границы зоны Ж1/1/12 через точку 929 до точки 928, затем в юго-западном направлении через точку 927 до пересечения с границей зоны Ж1/1/13 в точке 920, далее в этом же направлении вдоль границы зоны Ж1/1/13 до точки 919, от точки 919 в юго-восточном направлении вдоль границы зоны Ж1/1/13 до точки 918, повернув в северо-восточном направлении вдоль границы зоны Ж1/1/13 до точки 917, затем так же вдоль границы зоны Ж1/1/13 в юго-восточном направлении через точки 916, 915 до пересечения с границей населённого пункта в точке 914, далее в юго-западном направлении по границе населённого пункта до точки 913, от точки 913 в северо-западном направлении через точки 912, 911 до точки 910, повернув в юго-западном направлении по границе населённого пункта до точки 909, затем так же по границе населённого пункта через точки 908, 907 до точки 906, далее в юго-восточном направлении по границе населённого пункта до точки 905, от точки 905 в северо-восточном направлении по границе населённого пункта до точки 904, повернув в северо-западном направлении через точку 903 до точки 902 по границе населённого пункта и затем так же по границе населённого пункта в юго-восточном направлении до точки 901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1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940 в юго-восточном направлении по улице Пролетарская до точки 941, повернув в юго-западном направлении по улице Пролетарская до точки 942, затем в юго-восточном направлении по улице Пролетарская до точки 943, далее в северо-восточном направлении так же по улице Пролетарская до точки 944, от точки 944 в северо-восточном направлении до точки 945, повернув в северо-западном направлении до пересечения с границей зоны О1п/1/1 в точке 946, затем в юго-западном направлении вдоль границы зоны О1п/1/1 до точки 947, далее в северо-западном направлении вдоль границы зоны О1п/1/1 до точки 948, от точки 948 в северо-восточном направлении вдоль границы зоны О1п/1/1 до точки 949, повернув в северо-западном направлении до точки 94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1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950 в юго-восточном направлении по улице Пролетарская через точку 951 до точки 952, повернув в северо-западном направлении по улице Пролетарская через точку 953 до точки 95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13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954 в юго-восточном направлении по улице Пролетарская до точки 955, повернув в юго-западном направлении по улице Пролетарская до точки 956, затем в северо-западном направлении так же по улице Пролетарская до точки 954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14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960 в юго-восточном направлении по улице 50 лет ВЛКСМ до точки 957, повернув в северо-западном направлении по улице Пролетарская до точки 958, затем в северо-восточном направлении по улице Пролетарская до точки 959, далее в северо-западном направлении по улице 50 лет ВЛКСМ до точки 96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15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971 в юго-восточном направлении вдоль границы зоны Ж1/1/14 до пересечения с границей населённого пункта в точке 967, повернув в северо-восточном направлении по границе населённого пункта до пересечения с границей зоны В1/1/1 в точке 968, затем в юго-западном направлении вдоль границы зоны В1/1/1 до точки 969, далее в северо-западном направлении вдоль границы зоны В1/1/1 до точки 970, от точки 970 в юго-западном направлении до пересечения с границей зоны Ж1/1/14 в точке 971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16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270 в юго-восточном направлении вдоль границы зоны В1/1/1 до точки 271, повернув в юго-западном направлении вдоль границы зоны В1/1/1 до точки 272, затем в юго-восточном направлении вдоль границы зоны В1/1/1 до точки 273, далее в северо-восточном направлении вдоль границы зоны В1/1/1 до точки 274, от точки 274 в северо-западном направлении до пересечения с границей зоны Ж1/1/31 в точке 275, затем в этом же направлении вдоль границы зоны Ж1/1/31 до точки 27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17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985 в юго-восточном направлении вдоль границы зоны Ж1/1/16 до пересечения с границей зоны В1/1/1 в точке 980, повернув в северо-западном направлении вдоль границы зоны В1/1/1 до точки 981, затем в северо-восточном направлении вдоль границы зоны В1/1/1 до точки 982, далее в северо-западном направлении вдоль границы зоны В1/1/1 через точку 983 до точки 984, от точки 984 в юго-западном направлении до пересечения с границей зоны Ж1/1/16 в точке 985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18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35 в юго-восточном направлении до точки 259, повернув в северо-западном направлении по улице Советская до точки 260, затем в юго-западном направлении до пересечения с границей зоны Ж1/1/30 в точке 261, далее в этом же направлении вдоль границы зоны Ж1/1/30 до пересечения с границей зоны В1/1/1 в точке 264, от точки 264 в северо-западном направлении вдоль границы зоны В1/1/1 до точки 263, повернув в северо-восточном направлении вдоль границы зоны В1/1/1 до точки 262, затем в северо-западном направлении вдоль границы зоны В1/1/1 до пересечения с границей зоны Ж1/1/17 в точке 133, далее в северо-восточном направлении вдоль границы зоны Ж1/1/17 через точку 134 до точки 135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19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256 в юго-западном направлении по улице Советская до точки 258, повернув в северо-западном направлении по улице Советская до точки 257, затем в юго-восточном направлении так же по улице Советская до точки 256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20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253 в юго-западном направлении по улице Советская до точки 254, повернув в северо-западном направлении по улице Советская до точки 255, затем в северо-восточном направлении так же по улице Советская до точки 253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2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284 в юго-западном направлении по улице Советская до пересечения с границей зоны Ж1/1/31 в точке 281, повернув в юго-восточном направлении вдоль границы зоны Ж1/1/31 до пересечения с границей зоны В1/1/1 в точке 280, затем в северо-восточном направлении вдоль границы зоны В1/1/1 через точки 282, 283 до точки 284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2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57 в юго-западном направлении вдоль автодороги местного значения до точки 155, повернув в северо-восточном направлении по улице Советская через точку 156 до точки 157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23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82 в юго-западном направлении вдоль границы зоны П5/1/1 до пересечения с границей зоны Ж1/1/20 в точке 183, повернув в северо-западном направлении вдоль границы зоны Ж1/1/20 до пересечения с границей населённого пункта в точке 177, затем в северо-восточном направлении по границе населённого пункта до пересечения с границей зоны СН1/1/1 в точке 178, далее в этом же направлении вдоль границы зоны СН1/1/1 до пересечения с границей населённого пункта в точке 181, от точки 181 в юго-восточном направлении по границе населённого пункта до пересечения с границей зоны П5/1/1 в точке 182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24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97 в юго-восточном направлении вдоль границы зоны Ж1/1/23 через точку 210 до точки 211, повернув в юго-западном направлении по улице Ленина до пересечения с границей зоны Ж1/1/24 в точке 212, затем в юго-восточном направлении вдоль границы зоны Ж1/1/24 до точки 215, далее в юго-западном направлении вдоль границы зоны Ж1/1/24 до точки 214, от точки 214 в юго-восточном направлении до пересечения с границей населённого пункта в точке 218, повернув в северо-западном направлении по границе населённого пункта до точки 217, затем в северо-восточном направлении по границе населённого пункта до точки 216, далее так же по границе населённого пункта в северо-западном направлении до точки 204, от точки 204 в северо-восточном направлении по границе населённого пункта до пересечения с границей зоны Ж1/1/22 в точке 203, повернув в юго-западном направлении вдоль границы зоны Ж1/1/22 до точки 198, затем в этом же направлении по улице Революции до точки 197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25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63 в юго-восточном направлении по улице Школьная до точки 166, повернув в юго-западном направлении по улице Школьная через точку 165 до пересечения с границей зоны Р1/1/1 в точке 164, затем вдоль границы зоны Р1/1/1 до точки 163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26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249 в юго-восточном направлении по улице Школьная через точку 245 до точки 244, повернув в юго-западном направлении по улице Советская через точки 246, 247 до пересечения с границей зоны Ж1/1/29 в точке 248, затем в северо-восточном направлении вдоль границы зоны Ж1/1/29 до точки 249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27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00 в юго-восточном направлении по улице Школьная до точки 302, повернув в северо-западном направлении по улице Колхозная до точки 301, затем в северо-восточном направлении по улице Трудовая до точки 30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28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617 в северо-западном направлении вдоль границы зоны Р1п/1/2 до точки 618, повернув в северо-восточном направлении до пересечения с границей зоны Ж1/1/42 в точке 619, затем в этом же направлении вдоль границы зоны Ж1/1/42 до точки 620, далее в юго-восточном направлении вдоль границы зоны Ж1/1/42 до пересечения с границей зоны Р1п/1/2 в точке 617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29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04 в юго-западном направлении по улице Колхозная до пересечения с границей зоны Ж1/1/44 в точке 303, повернув в северо-восточном направлении вдоль границы зоны Ж1/1/44 до точки 305, затем в юго-восточном направлении вдоль автодороги местного значения до точки 304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30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11 в юго-западном направлении по улице Школьная до пересечения с границей зоны Ж1/1/46 в точке 310, повернув в северо-западном направлении до пересечения с границей населённого пункта и границей зоны П4/1/1 в точке 315, затем в юго-восточном направлении вдоль границы зоны П4/1/41 через точку 314 до точки 313, далее в северо-восточном направлении вдоль границы зоны П4/1/1 до точки 312, от точки 312 в юго-восточном направлении до точки 311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3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44 в юго-западном направлении вдоль автодороги местного значения до точки 345, повернув в юго-восточном направлении до пересечения с границей зоны Ж1/1/47 в точке 346, затем в северо-восточном направлении вдоль границы зоны Ж1/1/47 до точки 353, далее в северо-западном направлении вдоль автодороги местного значения до точки 344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3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42 в юго-западном направлении вдоль автодороги местного значения до точки 343, повернув в юго-восточном направлении до точки 354, затем в северо-восточном направлении по улице Северная до пересечения с границей зоны Ж1/1/62 в точке 360, далее вдоль границы зоны Ж1/1/62 до точки 342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33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71 в юго-западном направлении по улице Северная до точки 370, повернув в юго-восточном направлении до пересечения с границей зоны Ж1/1/61 в точке 369, затем в северо-восточном направлении вдоль границы зоны Ж1/1/61 до точки 372, далее в северо-западном направлении вдоль границы зоны Ж1/1/61 до точки 371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34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64 в юго-западном направлении по улице Северная до пересечения с границей зоны ИС/1/1 в точке 365, повернув в юго-восточном направлении вдоль границы зоны ИС/1/1 до точки 368, затем в юго-западном направлении вдоль границы зоны ИС/1/1 до точки 367, далее в северо-западном направлении вдоль границы зоны ИС/1/1 до точки 366, от точки 366 в юго-западном направлении по улице Северная до пересечения с границей зоны Ж1/1/60 в точке 361 и затем следуя в этом же направлении вдоль границы зоны Ж1/1/60 до точки 362, повернув в северо-восточном направлении вдоль границы зоны Ж1/1/60 до точки 363, далее в северо-западном направлении до точки 364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35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584 в юго-западном направлении по улице Колхозная через точку 592 до точки 591, повернув в юго-восточном направлении до пересечения с границей зоны В1/1/1 в точке 590, затем в северо-восточном направлении вдоль границы зоны В1/1/1 через точку 589 до точки 588, далее в юго-восточном направлении вдоль границы зоны В1/1/1 до пересечения с границей зоны Ж1/1/59 в точке 583, от точки 583 северо-западном направлении вдоль границы зоны Ж1/1/59 до точки 584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36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695 в западном направлении по улице Чеснокова до пересечения с границей зоны В1/1/1 в точке 696, повернув в северо-восточном направлении вдоль границы зоны В1/1/1 через точку 697 до точки 698, затем в юго-восточном направлении до пересечения с границей зоны Ж1/1/58 в точке 699, далее в юго-западном направлении вдоль границы зоны Ж1/1/59 до точки 700, от точки 700 в юго-восточном направлении вдоль границы зоны Ж1/1/59 до точки 695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37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595 в юго-западном направлении по улице Коминтерна до пересечения с границей зоны В1/1/1 в точке 594, затем в северо-восточном направлении вдоль границы зоны В1/1/1 до точки 593, далее в северо-западном направлении вдоль автодороги местного значения до точки 595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38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684 в юго-западном направлении по улице Коминтерна через точку 685 до пересечения с границей зоны В1/1/1 в точке 682, повернув в северо-восточном направлении вдоль границы зоны В1/1/1 до точки 683, затем в северо-западном направлении вдоль границы зоны В1/1/1 до точки 684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39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678 в юго-западном направлении по улице Коминтерна до пересечения с границей зоны О1п/1/3 в точке 677,  повернув в юго-восточном направлении вдоль границы зоны О1п/1/3 до пересечения с границей зоны В1/1/1 в точке 679, затем в северо-восточном направлении вдоль границы зоны В1/1/1 через точки 680, 681 до точки 678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40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642 в юго-восточном направлении по улице Коминтерна до точки 643, повернув в юго-западном направлении до точки 644, затем в северо-восточном направлении по улице Трудовая до точки 642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4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631 в северо-западном направлении по улице Трудовая через точки 630, 629 до пересечения с границей зоны Р1п/1/1 в точке 628, повернув в юго-восточном направлении вдоль границы зоны Р1п/1/1 до пересечения с границей зоны Ж1/1/39 в точке 627 и далее следуя в этом же направлении вдоль границы зоны Ж1/1/39 до точки 631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4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295 в юго-восточном направлении вдоль автодороги местного значения через точку 654 до пересечения с границей зоны В1/1/1 в точке 653, повернув юго-западном направлении вдоль границы зоны В1/1/1 до пересечения с границей зоны Р3п/1/1 в точке 652, затем в северо-западном направлении вдоль границы зоны Р3п/1/1 до пересечения с границей зоны В1/1/1 в точке 645, далее в этом же направлении вдоль границы зоны В1/1/1 до пересечения с границей зоны Ж1/1/38 в точке 294, от точки 294 в северо-восточном направлении вдоль границы зоны Ж1/1/38 до точки 295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43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854 в юго-восточном направлении по улице Первомайская до точки 855, повернув в северо-восточном направлении по улице Первомайская через точку 856 до точки 857, затем в юго-восточном направлении так же по улице Первомайская через точку 858 до пересечения с границей зоны Ж1/1/34 в точке 841, затем в юго-западном направлении вдоль границы зоны Ж1/1/34 до пересечения с границей населённого пункта в точке 840, далее в северо-западном направлении по границе населённого пункта через точку 848 до точки 849, от точки 849 в юго-западном направлении по границе населённого пункта через точки 850, 851 до точки 852, повернув в северо-западном направлении так же по границе населённого пункта через точку 853 до точки 854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44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859 в юго-восточном направлении вдоль автодороги местного значения до пересечения с границей зоны Ж1/1/35 в точке 860, повернув в юго-западном направлении вдоль границы зоны Ж1/1/35 до точки 861, затем в северо-западном направлении по улице Первомайская до точки 859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45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863 в юго-восточном направлении через точку 864 до точки 865, повернув в северо-западном направлении до пересечения с границей зоны Ж1/1/35 в точке 862, затем в северо-восточном направлении вдоль границы зоны Ж1/1/35 до точки 863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46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836 в юго-западном направлении вдоль границы зоны Ж1/1/34 через точку 837 до точки 838, повернув в северо-западном направлении вдоль границы зоны Ж1/1/34 до пересечения с границей населённого пункта в точке 839, затем в юго-восточном направлении по границе населённого пункта до точки 847, далее в северо-восточном направлении по границе населённого пункта через точки 846, 845 до точки 836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, от точки 836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 xml:space="preserve"> в северо-западном направлении по границе населённого пункта до пересечения с границей зоны Ж1/1/34 в точке 836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47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827 в юго-восточном направлении по улице Трудовая до точки 831, повернув в юго-западном направлении по улице Набережная до пересечения с границей зоны В1/1/1 в точке 830, затем в северо-восточном направлении вдоль границы зоны В1/1/1 до точки 829, далее в северо-западном направлении вдоль границы зоны В1/1/1 до точки 828, от точки 828 в северо-восточном направлении так же вдоль границы зоны В1/1/1 до точки 827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48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782 в юго-западном направлении до пересечения с границей зоны Ж1/1/51 в точке 751, повернув в северо-западном направлении вдоль границы зоны Ж1/1/51 через точку 750 до точки 778, затем в юго-западном направлении по улице Гернета через точки 77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, 770 до точки 765, далее в северо-западном направлении до пересечения с границей зоны Ж1/1/50 в точке 766, от точки 766 в северо-восточном направлении вдоль границы зоны Ж1/1/50 до пересечения с границей зоны В1/1/1 в точке 767, повернув в юго-восточном направлении вдоль границы зоны В1/1/1 до точки 768, затем в северо-восточном направлении вдоль границы зоны В1/1/1 через точки 769, 772, 773, 774 до точки 775, далее в юго-восточном направлении вдоль границы зоны В1/1/1 до точки 776, от точки 776 в юго-западном направлении вдоль границы зоны В1/1/1 до точки 777, повернув в юго-восточном направлении так же вдоль границы зоны В1/1/1 до точки 779, затем в юго-западном направлении вдоль границы зоны В1/1/1 до точки 780, далее в юго-восточном направлении вдоль границы зоны В1/1/1 через точку 781 до точки 782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49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710 в юго-западном направлении по улице Набережная через точку 811 до пересечения с границей зоны Ж1/1/50 в точке 812, повернув в юго-восточном направлении вдоль границы зоны Ж1/1/50 через точку 813 до пересечения с границей зоны В1/1/1 в точке 814, затем в этом же направлении вдоль границы зоны В1/1/1 до пересечения с границей зоны Р3п/1/2 в точке 807 и так же следуя в этом направлении вдоль границы зоны Р3п/1/2 до пересечения с границей зоны Р4п/1/1 в точке 808, далее в северо-западном направлении вдоль границы зоны Р4п/1/1 до точки 809, от точки 809 в северо-восточном направлении вдоль границы зоны Р4п/1/1 до точки 810, повернув в юго-восточном направлении вдоль границы зоны Р4п/1/1 до пересечения с границей зоны Р3п/1/1 в точке 798, затем в этом же направлении вдоль границы зоны Р3п/1/1 до пересечения с границей зоны В1/1/1 в точке 797, далее в северо-восточном направлении вдоль границы зоны В1/1/1 до точки 796, от точки 796 в юго-восточном направлении вдоль границы зоны В1/1/1 до точки 795, повернув в северо-восточном направлении так же вдоль границы зоны В1/1/1 до  точки 794, затем в северо-западном направлении вдоль границы зоны В1/1/1 через точку 793 до пересечения с границей зоны Ж1/1/56 в точке 791, далее в юго-западном направлении вдоль границы зоны Ж1/1/56 до точки 792, от точки 792 в северо-западном направлении вдоль границы зоны Ж1/1/56 до точки 71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50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038 в юго-западном направлении по улице Народная до пересечения с границей зоны О1/1/2 в точке 1042, повернув в юго-восточном направлении вдоль границы зоны О1/1/2 до точки 1039, затем в северо-восточном направлении вдоль автодороги местного значения до точки 1038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5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737 в юго-западном направлении по улице Центральная до точки 738, повернув в северо-западном направлении до пересечения с границей зоны Ж1/1/53 в точке 753, затем в северо-восточном направлении вдоль границы зоны Ж1/1/53 до точки 754, далее в северо-западном направлении вдоль границы зоны Ж1/1/53 до пересечения с границей зоны В1/1/1 в точке 755, от точки 755 в юго-восточном направлении вдоль границы зоны В1/1/1 до точки 783, повернув в северо-восточном направлении вдоль границы зоны В1/1/1 через точку 784 до точки 785, затем в юго-восточном направлении так же вдоль границы зоны В1/1/1 до точки 786, далее в северо-восточном направлении вдоль границы зоны В1/1/1 до пересечения с границей зоны Ж1/1/56 в точке 787, от точки 787 юго-восточном направлении вдоль границы зоны Ж1/1/56 до пересечения с границей зоны О1/1/5 и Ж1/1/55 в точке 764, повернув в юго-западном направлении вдоль границы зоны Ж1/1/55 и через границы зон О1/1/4, Ж1/1/54 через точки 763, 762 до точки 761, затем в юго-восточном направлении вдоль границы зоны Ж1/1/54 до точки 727, далее в юго-западном направлении по улице Центральная до пересечения с границей зоны О1/1/3 в точке 730, от точки 730 в северо-западном направлении вдоль границы зоны О1/1/3 до точки 760, повернув в юго-западном направлении вдоль границы зоны О1/1/3 до точки 759, затем в юго-восточном направлении вдоль границы зоны О1/13 до пересечения с границей зоны П5/1/5 в точке 758, далее в юго-западном направлении вдоль границы зоны П5/1/5 до точки 757, от точки 757 в юго-восточном направлении вдоль границы зоны П5/1/5 до точки 737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5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73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 xml:space="preserve"> в юго-западном направлении по улице Первомайская через точку 740 до точки 741, повернув в северо-западном направлении до пересечения с границей зоны Ж1/1/52 в точке 742, затем в северо-восточном направлении вдоль границы зоны Ж1/1/52 до пересечения с границей хоны О1п/1/2 в точке 743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, далее в юго-восточном направлении вдоль границы зоны О1п/1/2 до точки 73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53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955 в юго-западном направлении по улице Центральная до пересечения с границей населённого пункта в точке 990, повернув в юго-восточном направлении по границе населённого пункта до точки 991, затем в северо-восточном направлении по границе населённого пункта до точки 992, далее в юго-восточном направлении по границе населённого пункта до точки 993, от точки 993 в северо-восточном направлении так же по границе населённого пункта до точки 993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, повернув в северо-западном направлении до пересечения с границей зоны Р4/1/1 в точке 997, затем в юго-западном направлении вдоль границы зоны Р4/1/1 до точки 994, далее в северо-западном направлении вдоль границы зоны Р4/1/1 до точки 995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54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999 в юго-западном направлении по улице Центральная через точку 1000 до пересечения с границей зоны Р4/1/1 в точке 996, повернув в юго-восточном направлении вдоль границы зоны Р4/1/1 до точки 997, затем в северо-восточном направлении через точку 998 до точки 999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55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004 в юго-западном направлении вдоль автодороги местного значения через точку 1001 до пересечения с границей населённого пункта в точке 1002, повернув в северо-восточном направлении по границе населённого пункта до пересечения с границей зоны ОХ2/1/4 в точке 1003, затем в северо-западном направлении вдоль границы зоны ОХ2/1/4 до точки 1004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56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010 в северо-западном направлении до точки 1011, повернув в юго-западном направлении до пересечения с границей зоны ОХ2/1/4 в точке 1005, затем в юго-восточном направлении вдоль границы зоны ОХ2/1/4 до пересечения с границей населённого пункта в точке 1006, далее в северо-восточном направлении по границе населённого пункта через точку 1007 до точки 1008, от точки 1008 в юго-восточном направлении по границе населённого пункта до точки 1009, повернув в северо-восточном направлении так же по границе населённого пункта до точки 101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57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020 в юго-западном направлении вдоль автодороги местного значения через точку 1021 до точки 1012, повернув в северо-восточном направлении через точку 1013 до пересечения с границей зоны П5/1/6 в точке 1014, затем в юго-восточном направлении вдоль границы зоны П5/1/6 до точки 1015, далее в северо-восточном направлении вдоль границы зоны П5/1/6 до точки 1016, от точки 1016 в северо-западном направлении вдоль границы зоны П5/1/6 до точки 1017, повернув в северо-восточном направлении по улице Центральная до точки 1018, затем в юго-восточном направлении через точку 1019 до точки 102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58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028 в юго-восточном направлении через точку 1029 до пересечения с границей населённого пункта в точке 1022, повернув в юго-западном направлении по границе населённого пункта через точку 1023, до точки 1024, затем в северо-западном направлении вдоль автодороги местного значения через точку 1025 до пересечения с границей зоны Ж1/1/70 в точке 1026, далее в юго-восточном направлении вдоль границы зоны Ж1/1/70 до точки 1027, от точки 1027 в северо-восточном направлении вдоль границы зоны Ж1/1/70 до точки 1028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59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069 в юго-восточном направлении до пересечения с границей населённого пункта в точке 1075, повернув в северо-западном направлении по границе населённого пункта через точки 1074, 1073 до пересечения с границей зоны Ж1/1/71 в точке 1065, затем в северо-восточном направлении вдоль границы зоны Ж1/1/71 через точку 1066 до точки 1067, далее в юго-восточном направлении вдоль границы зоны Ж1/1/71 до точки 1068, от точки 1068 в северо-восточном направлении вдоль границы зоны Ж1/1/71 до точки 1069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60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077 в северо-западном направлении вдоль автодороги местного значения через точку 1076 до пересечения с границей зоны Ж1/1/72 в точке 1058, затем в этом же направлении вдоль границы зоны Ж1/1/72 до пересечения с границей зоны Р2п/1/3 в точке 1057, далее в юго-восточном направлении вдоль границы зоны Р2п/1/3 до точки 1078, от точки 1078 в юго-западном направлении вдоль границы зоны Р2п/1/3 до точки 1077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6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408 в юго-восточном направлении по улице Красная Заря до пересечения с границей населённого пункта в точке 409, затем в этом же направлении по границе населённого пункта через точку 410 до точки 411, повернув в северо-западном направлении по улице Красная Заря до точки 408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6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413 в юго-восточном направлении до точки 414, повернув в юго-западном направлении вдоль автодороги местного значения до точки 415, затем в северо-западном направлении по улице Желтова до пересечения с границей зоны Ж1/1/67 в точке 416, далее в северо-восточном направлении вдоль границы зоны Ж1/1/67 до точки 413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63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425 в северо-западном направлении до точки 422, повернув в юго-западном направлении вдоль автодороги местного значения до точки 423, затем в юго-восточном направлении по улице Желтова до пересечения с границей зоны Ж1/1/73 в точке 424, далее в северо-восточном направлении вдоль границы зоны Ж1/1/73 до точки 425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64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483 в северо-западном направлении вдоль границы зоны Ж1/1/79 до точки 482, повернув в северо-восточном направлении вдоль границы зоны Ж1/1/79 до точки 481, затем в северо-западном направлении вдоль границы зоны Ж1/1/79 до пересечения с границей населённого пункта в точке 478, далее в северо-восточном направлении по границе населённого пункта до точки 479, от точки 479 в юго-восточном направлении по границе населённого пункта до точки 480, повернув в юго-западном направлении по границе населённого пункта до пересечения с границей зоны Ж1/1/79 в точке 483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65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465 в южном направлении по улице Октябрьская до пересечения с границей зоны Ж1/1/77 в точке 460, повернув в восточном направлении до пересечения с границей зоны В1/1/1 в точке 461, затем в северо-западном направлении вдоль границы зоны В1/1/1 до точки 463, далее в северо-восточном направлении вдоль границы зоны В1/1/1 до пересечения с границей зоны Ж1/1/78 в точке 464, от точки 464 в северо-западном направлении вдоль границы зоны Ж1/1/78 до точки 465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66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087 в юго-восточном направлении через точку 1089 до пересечения с границей зоны П5/1/7 в точке 1090, повернув в северо-восточном направлении вдоль границы зоны П5/1/7 до точки 1091, затем в юго-восточном направлении вдоль границы зоны П5/1/7 до точки 1097, далее в северо-восточном направлении до пересечения с границей зоны Ж1/1/81 в точке 1096, от точки 1096 в северо-западном направлении вдоль границы зоны Ж1/1/81 до пересечения с границей зоны В1/1/1 в точке 1092, повернув в юго-западном направлении вдоль границы зоны В1//1/1 до пересечения с границей зоны Р2п/1/3 в точке 1085, затем в юго-восточном направлении вдоль границы зоны Р2п/1/3 до точки 1086, далее в северо-западном направлении вдоль границы зоны Р2п/1/3 до точки 1087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67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100 в юго-западном направлении до точки 1099, повернув в юго-восточном направлении по улице Гагарина до пересечения с границей зоны О1/1/6 в точке 1110, затем в северо-восточном направлении вдоль границы зоны О1/1/6 до пересечения с границей зоны Ж1/1/82 в точке 1109, далее в северо-западном направлении вдоль границы зоны Ж1/1/82 до точки 110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68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167 в юго-западном направлении до точки 1166, повернув в северо-западном направлении до пересечения с границей населённого пункта в точке 1165, затем в этом же направлении по границе населённого пункта до пересечения с границей зоны П5/1/8 в точке 1152, далее в северо-восточном направлении вдоль границы зоны П5/1/8 до точки 1153, от точки 1153 в юго-восточном направлении до пересечения с границей зоны О1/1/7 в точке 1154, повернув в юго-западном направлении вдоль границы зоны О1/1/7 до точки 1155, затем в юго-восточном направлении вдоль границы зоны О1/1/7 до пересечения с границей зоны Ж1/1/84 в точке 1156, далее в этом же направлении вдоль границы зоны Ж1/1/84 до точки 1160, от точки 1160 в северо-восточном направлении вдоль границы зоны Ж1/1/84 до точки 1159, повернув в юго-восточном направлении по улице Проезжая до точки 1167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69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168 в юго-западном направлении до точки 1169, повернув в северо-западном направлении до пересечения с границей населённого пункта в точке 1170, затем в юго-восточном направлении по границе населённого пункта до пересечения с границей зоны П4/1/2 в точке 1171, далее в северо-восточном направлении вдоль границы зоны П4/1/2 через точку 1175 до точки 1174, от точки 1174 в юго-восточном направлении вдоль границы зоны П4/1/2 до пересечения с границей населённого пункта в точке 1173, затем в этом же направлении по границе населённого пункта до пересечения с границей зоны ЗЗ1/1/2 в точке 1177, далее в северо-западном направлении по границе населённого пункта и вдоль границы зоны ЗЗ1/1/2 через точку 1176 до точки 1168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70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191 в юго-западном направлении по улице Кольцова до точки 1190, повернув в северо-западном направлении вдоль автодороги местного значения до точки 1189, затем в северо-восточном направлении по улице Полевая до пересечения с границей зоны Ж1/1/86 в точке 1188, далее в юго-восточном направлении вдоль границы зоны Ж1/1/86 до точки 1193, от точки 1193 в северо-восточном направлении вдоль границы зоны Ж1/1/86 до точки 1192, повернув в юго-восточном направлении вдоль границы зоны Ж1/1/86 до точки 1191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7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213 в северо-западном направлении вдоль автодороги местного значения до точки 1212, повернув в северо-восточном направлении до пересечения с границей зоны Ж1/1/94 в точке 1211, затем в юго-восточном направлении вдоль границы зоны Ж1/1/94 до точки 1210, далее в северо-восточном направлении вдоль границы зоны Ж1/1/94 до точки 1209, от точки 1209 в юго-восточном направлении так же вдоль границы зоны Ж1/1/94 до пересечения с границей зоны Ж1/1/95 в точке 1208, повернув в юго-западном направлении до точки 1215, затем в юго-восточном направлении по улице Молодёжная через точку 1214 до точки 1213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7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218 в юго-западном направлении до точки 1217, повернув в северо-западном направлении вдоль автодороги местного значения до точки 1216, затем в северо-восточном направлении до точки 1219, далее в юго-восточном направлении по улице Молодёжная до точки 1218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73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268 в северо-западном направлении до  пересечения с границей зоны Ж1/1/96 в точке 1267, повернув в северо-восточном направлении вдоль границы зоны Ж1/1/96 через точку 1266 до пересечения с границей зоны Ж1/1/97 в точке 1265, затем в этом же направлении вдоль границы зоны Ж1/1/97 до пересечения с границей зоны О1/1/10 в точке 1271, далее в северо-восточном направлении вдоль границы зоны О1/1/10 до точки 1270, от точки 1270 в юго-восточном направлении до точки 1269, затем в этом же направлении вдоль автодороги внешнего автомобильного транспорта до точки 1268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74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340 в юго-восточном направлении вдоль автодороги внешнего автомобильного транспорта через точку 1330 до   пересечения с границей зоны П5/1/9 в точке 1326, повернув в северо-западном направлении вдоль автодороги местного значения до точки 1331, затем в северо-восточном направлении до точки 1332, далее в северо-западном направлении по улице Ломоносова до точки 1333, от точки 1333 в северо-восточном направлении до пересечения с границей зоны О1/1/11 в точке 1335, повернув в северо-западном направлении вдоль границы зоны О1/1/11 до точки 1334, затем в северо-восточном направлении так же вдоль границы зоны О1/1/11 до точки 1339, далее в юго-восточном направлении вдоль границы зоны О1/1/11 до точки 1338, от точки 1338 в северо-восточном направлении до точки 1341, повернув в юго-восточном направлении до точки 134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75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321 в западном направлении вдоль ул. Ломоносова до пересечения с зоной Т2 (автодороги местного значения) в точке 1322, далее повернув в юго-западном направлении  вдоль автодороги местного значения до пересечения с границей зоны П5/1/10 в точке 1366, затем повернув в восточном направлении по границе зоны П5/1/10 до точки 1367, от точки 1367 повернув по границе зоны П5/1/10 до точки 1368,  далее в западном направлении до пересечения с границей зоны Т2 в точке 1369, затем по  границе зоны Т2 до пересечения с границей зоны П5/1/9 в точке 1327, от точки 1327 повернув в северо-восточном направлении по границе зоны П5/1/9 до точки 1323, далее в юго-восточном направлении по границе П5/1/9 до пересечения с зоной Ж1/1/108 в точке 1328 и поворачивает северо-восточном направлении  вдоль границы зоны Ж1/1/108  до точки 1321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76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320 в юго-восточном направлении вдоль автодороги местного значения до точки 1319, повернув в юго-западном направлении через точку 1318 до точки 1316, затем в северо-западном направлении до пересечения с границей зоны П5/1/9 в точке 1325, далее в северо-восточном направлении вдоль границы зоны П5/1/9 до пересечения с границей зоны Ж1/1/108 в точке 1324, от точки 1324 в юго-восточном направлении вдоль границы зоны Ж1/1/108 до точки 1317, повернув в северо-восточном направлении вдоль границы зоны Ж1/1/108 до точки 132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77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310 в юго-западном направлении через точку 1315 вдоль автодороги местного значения до точки 1314, повернув в юго-восточном направлении до пересечения с границей населённого пункта в точке 1313, затем в северо-западном направлении по границе населённого пункта до точки 1312, далее в северо-восточном направлении по границе населённого пункта до пересечения с границей зоны В1/1/1 в точке 1308, от точки 1308 в северо-западном направлении вдоль границы зоны В1/1/1 до точки 1307, повернув в северо-восточном направлении вдоль границы зоны В1/1/1 до точки 1306, затем так же вдоль границы зоны В1/1/1 в северо-западном направлении через точку 1305 до пересечения с границей зоны Ж1/1/107 в точке 1304, далее в юго-западном направлении вдоль границы зоны Ж1/1/107 до точки 1309, от точки 1309 в северо-западном направлении так же вдоль границы зоны Ж1/1/107 до точки 131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78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284 в юго-западном направлении до пересечения с границей зоны Ж1/1/104 в точке 1281, повернув в северо-западном направлении вдоль границы зоны Ж1/1/104 до пересечения с границей зоны В1/1/1 в точке 1280, затем в северо-восточном направлении вдоль границы зоны В1/1/1 до пересечения с границей зоны Ж1/1/103 в точке 1285, далее в юго-западном направлении вдоль границы зоны Ж1/1/103 до точки 1284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79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295 в юго-восточном направлении вдоль автодороги внешнего автомобильного транспорта до точки 1298, повернув в северо-восточном направлении вдоль автодороги местного значения через точку 1297 до точки 1296, затем в северо-западном направлении до точки 1295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80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257 в юго-восточном направлении вдоль автодороги внешнего автомобильного транспорта до точки 1274, повернув в северо-западном направлении по улице Свободы до пересечения с границей зоны Ж1/1/98 в точке 1243, затем в северо-восточном направлении вдоль границы зоны Ж1/1/98 до точки 1242, далее в юго-восточном направлении по улице Заречная до точки 1257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8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255 в юго-западном направлении вдоль автодороги внешнего автомобильного транспорта до точки 1256, повернув в северо-западном направлении по улице Заречная до пересечения с границей зоны Ж1/1/102 в точке 1254, затем в северо-восточном направлении вдоль границы зоны Ж1/1/102 до точки 1251, далее в северо-западном направлении так же вдоль границы зоны Ж1/1/102 до точки 1252, от точки 1252 в юго-западном направлении вдоль границы зоны Ж1/1/102 до точки 1253, повернув в северо-западном направлении по улице Заречная до пересечения с границей зоны В1/1/1 в точке 1245, затем в северо-восточном направлении вдоль границы зоны В1/1/1 через точки 1246, 1247 до точки 1248, далее в юго-восточном направлении вдоль границы зоны В1/1/1 через точку 1249 до точки 1255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8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526 в юго-западном направлении до пересечения с границей зоны Ж1/1/99 в точке 528, затем в этом же направлении вдоль границы зоны Ж1/1/99 до пересечения с границей зоны В1/1/1 в точке 529, повернув в северо-восточном направлении вдоль границы зоны В1/1/1 до точки 527, далее в юго-восточном направлении вдоль границы зоны В1/1/1 до пересечения с границей зоны Ж1/1/101 в точке 525, от точки 525 в северо-восточном направлении вдоль границы зоны Ж1/1/101 до точки 526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83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521 в юго-западном направлении до пересечения с границей зоны Ж1/1/100 в точке 522, повернув в северо-восточном направлении вдоль границы зоны Ж1/1/100 до пересечения с границей населённого пункта в точке 519, затем в юго-восточном направлении по границе населённого пункта до точки 520, от точки 520 в юго-западном направлении так же по границе населённого пункта до точки 521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84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537 в юго-западном направлении по улице Кирова до точки 539, повернув в северо-восточном направлении до пересечения с границей зоны Ж1/1/100 в точке 538, затем в юго-восточном направлении вдоль границы зоны Ж1/1/100 до точки 537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85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506 в юго-западном направлении вдоль границы зоны Ж1/1/91 до точки 507, повернув в юго-восточном направлении так же вдоль границы зоны Ж1/1/91 до пересечения с границей населённого пункта в точке 508, затем в северо-западном направлении по границе населённого пункта до пересечения с границей зоны Ж1/1/91 в точке 506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86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498 в юго-западном направлении вдоль границы зоны Ж1/1/90 до точки 499, повернув в северо-западном направлении так же вдоль границы зоны Ж1/1/90 до пересечения с границей населённого пункта в точке 500, затем в северо-восточном направлении по границе населённого пункта через точку 501 до точки 502, далее в юго-восточном направлении по границе населённого пункта до пересечения с границей зоны Ж1/1/90 в точке 498.</w:t>
            </w:r>
          </w:p>
        </w:tc>
      </w:tr>
    </w:tbl>
    <w:p>
      <w:pPr>
        <w:pStyle w:val="01"/>
        <w:ind w:left="0" w:righ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01"/>
        <w:ind w:left="0" w:right="0" w:hanging="0"/>
        <w:rPr/>
      </w:pPr>
      <w:r>
        <w:rPr>
          <w:rFonts w:eastAsia="Arial" w:cs="Arial" w:ascii="Arial" w:hAnsi="Arial"/>
          <w:color w:val="262626"/>
        </w:rPr>
        <w:t xml:space="preserve">        </w:t>
      </w:r>
      <w:r>
        <w:rPr>
          <w:rFonts w:cs="Arial" w:ascii="Arial" w:hAnsi="Arial"/>
          <w:color w:val="262626"/>
        </w:rPr>
        <w:t>Населенный пункт – с. Бирюч.</w:t>
      </w:r>
    </w:p>
    <w:p>
      <w:pPr>
        <w:pStyle w:val="01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790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участка зоны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ографическое описание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 2/1/1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аница зоны проходит от точки 335   через  точку  336  в юго-восточном  и  восточном   направлениях   по ул.Колхозная  до точки 296; далее  по  точкам 308, 307, 306, 305, 304  по  границе  зоны  П2/1/1  в  южном  и  юго-восточном  направлениях  до  точки 315,  затем  по границе  населенного  пункта в  северо-западном  направлении до точки 333, от точки 333  по урезу  воды  пруда ( зона  В2/1/5)  до точки 334; затем    в северо-западном направлении до точки 335. 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 2/1/2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216  по  точкам  337 и 338  по  ул.Колхозная  в восточном  направлении до точки 339; затем   в южном направлении до точки 340, далее  в  юго-западном  направлении по границе  населённого  пункта до  точки  34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 xml:space="preserve"> ,  от  точки  34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 xml:space="preserve"> по точкам 218, 217  по  границе участка  жилого  дома №73 улицы  Колхозная  в  северо-восточном  и  северном  направлениях до точки 216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 2/1/3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203  в северо-западном  направлении по границе участка  жилого  дома №48 улицы  Колхозная   через  точку 204  до точки 205; далее по огородам  жилой зоны  Ж1/1/17  в  юго-восточном  направлении  до точки  341; затем   по  точкам  342, 343, 344, 345  в  юго-западном,  северо-западном,  западном  и  юго-западном направлениях  по  границе  населённого  пункта  до точки 284, далее  по  точкам  283, 282 по  границе  зоны  П1/1/1   в северо-восточном, северо-западном и  западном  направлениях  до  точки 200,  затем  по  границе  огородов  жилой  зоны  Ж1/1/16  по  точкам 199, 198, 197, 196,    в  юго-восточном  и  восточном  направлениях  до точки  195,  далее   через  точку 271  и 270  в  восточном  направлении  по границе  зоны  О1/1/3 и по границе  зоны Р2(</w:t>
            </w:r>
            <w:r>
              <w:rPr>
                <w:rFonts w:cs="Arial" w:ascii="Arial" w:hAnsi="Arial"/>
                <w:i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)/1/ 1  до точки 327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,  затем в  северо- восточном  направлении по границе  зоны Р2(</w:t>
            </w:r>
            <w:r>
              <w:rPr>
                <w:rFonts w:cs="Arial" w:ascii="Arial" w:hAnsi="Arial"/>
                <w:i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)/1/ 1  до точки  327, затем по ул. Колхозная  до  точки  403,  далее  в  южном и северо-восточном  направлениях  по  урезу  воды  зоны  В1/1/1 до точки  404  и через  точку  405  в  южном  направлении по ул.Колхозная  до  точки  203. 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 2/1/4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285  в  юго-восточном направлении по  границе населённого пункта  до  точки  321,  далее  на  север  вдоль  границы  зоны  Ит1/1/1  до   пересечения  с  производственной  зоной П 1/1/1  в точки 320,  затем по  границе  зоны  П1/1/1  в  юго-восточном   направлении до точки 285 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 2/1/5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202 по огородам  жилой зоны  Ж1/1/16  в восточном направлении  до точки 201; затем в южном направлении до точки 279, в западном направлении по  границе зоны П1/1/1 через  точку  278  до точки  277  и в северном направлении до точки  202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6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43  по  точкам  144, 145, 146, 147   в  восточном, южном, восточном , южном и в юго-восточном направлениях  по  границе  жилой  зоны  Ж1/1/12 до точки 148; затем  по  точкам  258, 257, 256, 255 в  юго-западном,  южном и  северном  направлениях  по границе  проектируемой жилой зоны Ж1(п)/1/4 до точки 143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 2/1/7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78  через  точку 379 в  северо-западном  и северо-восточном  направлении по границе  поселения до точки 380  и  поворачивает   далее  в юго-западном направлении до точки  378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 2/1/8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81  через  точку  382 в северо-западном,  северном и северо-восточном направлениях по границе  населенного  пункта  до  точки  383; далее вдоль границы  проектируемой  жилой зоны Ж 1(п)/1/5 до точки 381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9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47 по  точкам  348, 349, 350, 351  в юго-восточном   и восточном  направлениях  вдоль ул. Набережная  до точки 15, затем  в  южном, юго-восточном направлениях (точки 16,17) по границе участков зоны Ж 1/1/3 до точки 18,  далее  в  южном  направлении  по  точкам  352, 353  вдоль  зоны  пруда  В2/1/3 до  точки 354,  затем   по  точкам  355, 356, 357  в  северо-западном, западном и  северо-западном  направлениях  вдоль  границ  участков  зоны  Ж1/1/11  и  проектируемой  зоны  О1(п)/1/2   до точки 346  и поворачивает  в  северо-восточном направлении  до  точки 34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 2/1/10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58   по  урезу  воды  зоны  В2/1/3  через  точку   377 до  точки  376,  далее  на  северо-восток через  точку  375 до  точки 374, затем по точкам 373 , 372, 371, 370,  369, 368, 367, 366, 365  в  юго-восточном  и  восточном  направлении ях  вдоль  ул.  Московская   до  точки 364, далее в  юго-западном  направлении  до  точки  363,  от точки  363 по  точкам362, 361, 360 в  северо-западном  и западном  направлениях  вдоль  огородов  жилой зоны Ж1/1/10  до точки 359, от  точки  359  на  север  до  точки  358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 2/1/11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86   по  урезу  воды  зоны  В2/1/4  через  точку 385 до  точки  384, затем   через  точку 393  в  северо-восточном  и  восточном  направлениях вдоль ул. Восточная  до  точки  391, далее  в  юго-восточном  направлении  вдоль  границы  населенного  пункта  до  точки  390,  от  точки  390 в  западном  направлении  вдоль огородов  жилой зоны Ж1/1/7  до точки 389, далее  по точкам  331 и 330,  в южном,   западном   и  северном  направлениях  до точки 388, от  точки  388  в  западном  направлении вдоль  границы  огородов  жилой  зоны Ж1/1/8  до точки 387; от точки 387  в  северо-восточном  направлении  до  точки 386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 2/1/12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94  по  точкам 395, 396 в северо-восточном и южном   направлениях  по  границе  населенного  пункта  до  точки  398; далее  в  западном  направлении вдоль границы  огородов  участков  жилой зоны Ж 1/1/7 до точки  394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у градостроительного зонирования населенного пункта села Верхняя Тишанка изложить в новой редакции, согласно приложению 1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его обнародования.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Тишанского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пния                                          П.В.Чибисов</w:t>
      </w:r>
    </w:p>
    <w:p>
      <w:pPr>
        <w:sectPr>
          <w:headerReference w:type="default" r:id="rId4"/>
          <w:type w:val="nextPage"/>
          <w:pgSz w:w="11906" w:h="16838"/>
          <w:pgMar w:left="1134" w:right="567" w:gutter="0" w:header="1134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9385935" cy="5765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99" t="12908" r="3099" b="13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935" cy="576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sectPr>
          <w:headerReference w:type="default" r:id="rId6"/>
          <w:type w:val="nextPage"/>
          <w:pgSz w:orient="landscape" w:w="16838" w:h="11906"/>
          <w:pgMar w:left="1276" w:right="1134" w:gutter="0" w:header="1134" w:top="1191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Тишанского сельского поселения </w:t>
      </w:r>
    </w:p>
    <w:p>
      <w:pPr>
        <w:pStyle w:val="Normal"/>
        <w:ind w:firstLine="41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ind w:firstLine="41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от 27.11.2017 г.  №123 </w:t>
      </w:r>
    </w:p>
    <w:p>
      <w:pPr>
        <w:pStyle w:val="Left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 xml:space="preserve">«О проекте решения Совета народных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депутатов Тишанского  сельского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айона Воронежской области «О внесении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изменений в решение Совета народных</w:t>
      </w:r>
    </w:p>
    <w:p>
      <w:pPr>
        <w:pStyle w:val="Left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путатов  Тишанского сельского поселения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 района 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 от 08.12.2016 г.  № 60  «Об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ии правил землепользования и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застройки Тишанского сельского поселения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 района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учету, рассмотрению предложений, замечаний и доработке</w:t>
      </w:r>
    </w:p>
    <w:p>
      <w:pPr>
        <w:pStyle w:val="Lef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екта решения Совета народных депутатов Тишанского сельского поселения Таловского муниципального района ««О внесении изменений в решение Совета народных  депутатов  Тишанского сельского поселения Таловского муниципального  района Воронежской области  от 08.12.2016 г.  № 60  «Об утверждении правил землепользования и застройки Тишанского сельского поселения Таловского муниципального  района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5812"/>
      </w:tblGrid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бисов П.В., глава Тишанского сельского поселения;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еева Е.А., депутат Совета народных депутатов Тишанского сельского поселения;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ведева О.Я., депутат Совета народных депутатов Тишанского сельского поселения;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зьмина М.В., специалист 1 категории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администрации Тишанского сельского поселения (по согласованию)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134" w:right="567" w:gutter="0" w:header="1134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8"/>
          <w:type w:val="nextPage"/>
          <w:pgSz w:orient="landscape" w:w="16838" w:h="11906"/>
          <w:pgMar w:left="709" w:right="677" w:gutter="0" w:header="1134" w:top="1191" w:footer="0" w:bottom="0"/>
          <w:pgNumType w:fmt="decimal"/>
          <w:formProt w:val="false"/>
          <w:textDirection w:val="lrTb"/>
          <w:docGrid w:type="default" w:linePitch="381" w:charSpace="0"/>
        </w:sectPr>
        <w:pStyle w:val="Header"/>
        <w:numPr>
          <w:ilvl w:val="0"/>
          <w:numId w:val="0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9"/>
      <w:type w:val="nextPage"/>
      <w:pgSz w:orient="landscape" w:w="16838" w:h="11906"/>
      <w:pgMar w:left="993" w:right="1134" w:gutter="0" w:header="431" w:top="488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Kudriashov">
    <w:altName w:val="Times New Roman"/>
    <w:charset w:val="01"/>
    <w:family w:val="roman"/>
    <w:pitch w:val="variable"/>
  </w:font>
  <w:font w:name="Peterburg">
    <w:altName w:val="Times New Roman"/>
    <w:charset w:val="01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mc:AlternateContent>
        <mc:Choice Requires="wps">
          <w:drawing>
            <wp:anchor behindDoc="1" distT="0" distB="0" distL="114935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13360"/>
              <wp:effectExtent l="3215640" t="635" r="0" b="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40" cy="213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53.25pt;margin-top:0.05pt;width:3.6pt;height:16.75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  <w:t xml:space="preserve">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" cy="2139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16.85pt;mso-wrap-distance-left:9.05pt;mso-wrap-distance-right:9.05pt;mso-wrap-distance-top:0pt;mso-wrap-distance-bottom:0pt;margin-top:0.05pt;mso-position-vertical-relative:text;margin-left:25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mc:AlternateContent>
        <mc:Choice Requires="wps">
          <w:drawing>
            <wp:anchor behindDoc="1" distT="0" distB="0" distL="114935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13360"/>
              <wp:effectExtent l="4556760" t="635" r="0" b="0"/>
              <wp:wrapSquare wrapText="largest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40" cy="213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58.85pt;margin-top:0.05pt;width:3.6pt;height:16.75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  <w:t xml:space="preserve">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46990" cy="2089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16.45pt;mso-wrap-distance-left:9.05pt;mso-wrap-distance-right:9.05pt;mso-wrap-distance-top:0pt;mso-wrap-distance-bottom:0pt;margin-top:0.4pt;mso-position-vertical-relative:text;margin-left:35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mc:AlternateContent>
        <mc:Choice Requires="wps">
          <w:drawing>
            <wp:anchor behindDoc="1" distT="0" distB="0" distL="114935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13360"/>
              <wp:effectExtent l="3215640" t="635" r="0" b="0"/>
              <wp:wrapSquare wrapText="largest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40" cy="213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53.25pt;margin-top:0.05pt;width:3.6pt;height:16.75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  <w:t xml:space="preserve">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" cy="21399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16.85pt;mso-wrap-distance-left:9.05pt;mso-wrap-distance-right:9.05pt;mso-wrap-distance-top:0pt;mso-wrap-distance-bottom:0pt;margin-top:0.05pt;mso-position-vertical-relative:text;margin-left:25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mc:AlternateContent>
        <mc:Choice Requires="wps">
          <w:drawing>
            <wp:anchor behindDoc="1" distT="0" distB="0" distL="114935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13360"/>
              <wp:effectExtent l="4881880" t="635" r="0" b="0"/>
              <wp:wrapSquare wrapText="largest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40" cy="213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84.45pt;margin-top:0.05pt;width:3.6pt;height:16.75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  <w:t xml:space="preserve">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46990" cy="20891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16.45pt;mso-wrap-distance-left:9.05pt;mso-wrap-distance-right:9.05pt;mso-wrap-distance-top:0pt;mso-wrap-distance-bottom:0pt;margin-top:0.4pt;mso-position-vertical-relative:text;margin-left:38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mc:AlternateContent>
        <mc:Choice Requires="wps">
          <w:drawing>
            <wp:anchor behindDoc="1" distT="0" distB="0" distL="114935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13360"/>
              <wp:effectExtent l="4646295" t="635" r="0" b="0"/>
              <wp:wrapSquare wrapText="largest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40" cy="213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65.9pt;margin-top:0.05pt;width:3.6pt;height:16.75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  <w:t xml:space="preserve">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46990" cy="20891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16.45pt;mso-wrap-distance-left:9.05pt;mso-wrap-distance-right:9.05pt;mso-wrap-distance-top:0pt;mso-wrap-distance-bottom:0pt;margin-top:0.4pt;mso-position-vertical-relative:text;margin-left:36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3"/>
      <w:numFmt w:val="decimal"/>
      <w:lvlText w:val="%1.%2."/>
      <w:lvlJc w:val="left"/>
      <w:pPr>
        <w:tabs>
          <w:tab w:val="num" w:pos="1287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33" w:leader="none"/>
      </w:tabs>
      <w:suppressAutoHyphens w:val="true"/>
      <w:spacing w:lineRule="atLeast" w:line="240"/>
      <w:ind w:left="566" w:right="0" w:hanging="0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tarSymbol;Arial Unicode MS" w:hAnsi="StarSymbol;Arial Unicode MS" w:cs="Times New Roman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3">
    <w:name w:val="Основной шрифт абзаца3"/>
    <w:qFormat/>
    <w:rPr/>
  </w:style>
  <w:style w:type="character" w:styleId="Style6">
    <w:name w:val=" Знак Знак"/>
    <w:qFormat/>
    <w:rPr>
      <w:sz w:val="28"/>
      <w:lang w:val="ru-RU" w:bidi="ar-SA"/>
    </w:rPr>
  </w:style>
  <w:style w:type="character" w:styleId="PageNumber">
    <w:name w:val="Page Number"/>
    <w:basedOn w:val="3"/>
    <w:rPr/>
  </w:style>
  <w:style w:type="character" w:styleId="Postbody1">
    <w:name w:val="postbody1"/>
    <w:qFormat/>
    <w:rPr>
      <w:sz w:val="20"/>
      <w:szCs w:val="20"/>
    </w:rPr>
  </w:style>
  <w:style w:type="character" w:styleId="Style7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9">
    <w:name w:val="Символ нумерации"/>
    <w:qFormat/>
    <w:rPr/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0">
    <w:name w:val="Основной текст 0"/>
    <w:qFormat/>
    <w:rPr>
      <w:rFonts w:eastAsia="Calibri"/>
      <w:color w:val="000000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ind w:left="0" w:right="5244" w:hanging="0"/>
    </w:pPr>
    <w:rPr>
      <w:sz w:val="24"/>
    </w:rPr>
  </w:style>
  <w:style w:type="paragraph" w:styleId="List">
    <w:name w:val="List"/>
    <w:basedOn w:val="TextBody"/>
    <w:pPr>
      <w:suppressAutoHyphens w:val="true"/>
      <w:spacing w:before="0" w:after="120"/>
      <w:ind w:left="0" w:right="0" w:hanging="0"/>
    </w:pPr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b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13">
    <w:name w:val="Заключение"/>
    <w:basedOn w:val="Normal"/>
    <w:qFormat/>
    <w:pPr>
      <w:ind w:left="4252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left="0" w:right="0"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</w:pPr>
    <w:rPr>
      <w:b/>
      <w:caps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113" w:right="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ind w:left="227" w:right="0" w:hanging="0"/>
    </w:pPr>
    <w:rPr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16"/>
    </w:rPr>
  </w:style>
  <w:style w:type="paragraph" w:styleId="12">
    <w:name w:val="Маркированный список1"/>
    <w:basedOn w:val="Normal"/>
    <w:qFormat/>
    <w:pPr>
      <w:numPr>
        <w:ilvl w:val="0"/>
        <w:numId w:val="2"/>
      </w:num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4">
    <w:name w:val="З2"/>
    <w:basedOn w:val="Normal"/>
    <w:next w:val="Normal"/>
    <w:qFormat/>
    <w:pPr>
      <w:suppressAutoHyphens w:val="true"/>
      <w:spacing w:lineRule="auto" w:line="360"/>
      <w:ind w:left="0" w:right="0" w:firstLine="748"/>
      <w:jc w:val="both"/>
    </w:pPr>
    <w:rPr>
      <w:b/>
      <w:sz w:val="24"/>
    </w:rPr>
  </w:style>
  <w:style w:type="paragraph" w:styleId="LONormal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uppressAutoHyphens w:val="true"/>
      <w:ind w:left="360" w:right="0" w:hanging="360"/>
      <w:jc w:val="both"/>
    </w:pPr>
    <w:rPr>
      <w:b/>
      <w:bCs/>
      <w:szCs w:val="24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6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5">
    <w:name w:val="Îñíîâíîé òåêñò 2"/>
    <w:basedOn w:val="Normal"/>
    <w:qFormat/>
    <w:pPr>
      <w:widowControl w:val="false"/>
      <w:suppressAutoHyphens w:val="true"/>
      <w:ind w:left="0" w:right="0" w:firstLine="720"/>
      <w:jc w:val="both"/>
    </w:pPr>
    <w:rPr>
      <w:b/>
      <w:color w:val="000000"/>
      <w:sz w:val="24"/>
      <w:lang w:val="en-US"/>
    </w:rPr>
  </w:style>
  <w:style w:type="paragraph" w:styleId="10">
    <w:name w:val="Оглавление 10"/>
    <w:basedOn w:val="14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  <w:spacing w:before="0" w:after="120"/>
      <w:ind w:left="0" w:right="0" w:hanging="0"/>
    </w:pPr>
    <w:rPr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240"/>
      <w:ind w:left="0" w:right="0" w:firstLine="720"/>
    </w:pPr>
    <w:rPr>
      <w:color w:val="000000"/>
      <w:sz w:val="24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9333" w:leader="none"/>
      </w:tabs>
      <w:suppressAutoHyphens w:val="true"/>
      <w:spacing w:lineRule="atLeast" w:line="240"/>
    </w:pPr>
    <w:rPr>
      <w:b/>
      <w:color w:val="000000"/>
      <w:sz w:val="24"/>
    </w:rPr>
  </w:style>
  <w:style w:type="paragraph" w:styleId="WW3">
    <w:name w:val="WW-Основной текст 3"/>
    <w:basedOn w:val="Normal"/>
    <w:qFormat/>
    <w:pPr>
      <w:suppressAutoHyphens w:val="true"/>
      <w:spacing w:lineRule="atLeast" w:line="240"/>
    </w:pPr>
    <w:rPr>
      <w:b/>
      <w:color w:val="000000"/>
      <w:sz w:val="24"/>
      <w:szCs w:val="24"/>
    </w:rPr>
  </w:style>
  <w:style w:type="paragraph" w:styleId="Style20">
    <w:name w:val="Заголовок оглавления"/>
    <w:basedOn w:val="Normal"/>
    <w:qFormat/>
    <w:pPr>
      <w:keepNext w:val="true"/>
      <w:suppressLineNumbers/>
      <w:suppressAutoHyphens w:val="true"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01">
    <w:name w:val="Основной текст 01"/>
    <w:basedOn w:val="Normal"/>
    <w:qFormat/>
    <w:pPr>
      <w:ind w:left="0" w:right="0" w:firstLine="539"/>
      <w:jc w:val="both"/>
    </w:pPr>
    <w:rPr>
      <w:rFonts w:eastAsia="Calibri"/>
      <w:color w:val="000000"/>
      <w:kern w:val="2"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7">
    <w:name w:val="З1"/>
    <w:basedOn w:val="Normal"/>
    <w:next w:val="Normal"/>
    <w:qFormat/>
    <w:pPr>
      <w:snapToGrid w:val="fals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allto:19.13330.2011" TargetMode="External"/><Relationship Id="rId4" Type="http://schemas.openxmlformats.org/officeDocument/2006/relationships/header" Target="head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4:20:00Z</dcterms:created>
  <dc:creator>Веркин Сергей</dc:creator>
  <dc:description/>
  <cp:keywords/>
  <dc:language>en-US</dc:language>
  <cp:lastModifiedBy>talov-adm</cp:lastModifiedBy>
  <cp:lastPrinted>2017-08-07T06:52:00Z</cp:lastPrinted>
  <dcterms:modified xsi:type="dcterms:W3CDTF">2023-09-06T07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