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145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50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br/>
        <w:t xml:space="preserve">                                                                  РЕШ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9.02.2017 года   № 71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с.Верхняя Тишанк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 отчете главы администрации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ишанского сельского поселения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период работы администрации</w:t>
      </w:r>
    </w:p>
    <w:p>
      <w:pPr>
        <w:pStyle w:val="Header"/>
        <w:jc w:val="both"/>
        <w:rPr/>
      </w:pPr>
      <w:r>
        <w:rPr>
          <w:rFonts w:cs="Arial" w:ascii="Arial" w:hAnsi="Arial"/>
          <w:lang w:val="ru-RU"/>
        </w:rPr>
        <w:t>2016 год.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 народных депутатов  решил: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тчет главы администрации Тишанского сельского поселения Чибисова П.В. за период работы администрации Тишанского сельского поселения 2016 год считать удовлетворительным.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. Обнародовать настоящее решение Совета народных депутатов Тишанского сельского поселения Таловского муниципального района Воронежской области.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Тишанского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льского поселения                                          П.В.Чибисов.</w:t>
      </w:r>
    </w:p>
    <w:p>
      <w:pPr>
        <w:pStyle w:val="Header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22:00Z</dcterms:created>
  <dc:creator>User</dc:creator>
  <dc:description/>
  <dc:language>en-US</dc:language>
  <cp:lastModifiedBy>User</cp:lastModifiedBy>
  <cp:lastPrinted>2017-02-13T07:26:00Z</cp:lastPrinted>
  <dcterms:modified xsi:type="dcterms:W3CDTF">2017-02-13T04:26:00Z</dcterms:modified>
  <cp:revision>12</cp:revision>
  <dc:subject/>
  <dc:title/>
</cp:coreProperties>
</file>