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-66738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 xml:space="preserve">АДМИНИСТРАЦИЯ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ИШАНСКОГО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 xml:space="preserve">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0" w:after="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sz w:val="28"/>
          <w:szCs w:val="28"/>
        </w:rPr>
        <w:t>февраля 2017 года № 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Верхняя Тишанка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еречня автомобильных дорог общего пользования местного значения Тишанского сельского поселения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06.10.2003 №131-ФЗ «Об общих принципах организации местного самоуправления в Российской Федерации» и №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 территориального деления ОК 019-95, утвержденного Постановлением Госстандарта РФ от 31.07.1995 №413,руководствуясь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местного значения Тиша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ишан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П.В.Чибисов</w:t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ан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2.2017 № 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 Талов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1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252"/>
        <w:gridCol w:w="993"/>
        <w:gridCol w:w="1559"/>
        <w:gridCol w:w="1276"/>
        <w:gridCol w:w="1275"/>
        <w:gridCol w:w="1276"/>
        <w:gridCol w:w="1276"/>
      </w:tblGrid>
      <w:tr>
        <w:trPr>
          <w:trHeight w:val="150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автомобильной дорог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дорог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при наличии)</w:t>
            </w:r>
          </w:p>
        </w:tc>
      </w:tr>
      <w:tr>
        <w:trPr>
          <w:trHeight w:val="18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совершенствованным покрыти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ы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обет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рибитю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Богдана Хмельниц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тепана Ра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пер. Пугач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али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40 лет Окт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Револю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ролетар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50 лет ВЛК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Труд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оминте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олхоз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ев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расная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Набер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Герн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рас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ервомай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Чеснок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Наро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Турген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ад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Фрун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Желт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Лени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арла Мар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омсомо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роезж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ая дорога по пер. Кольц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воб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Молод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Ломоно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Зар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узне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Приовра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пер. Чапа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пер. Пуш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пер. Горь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пер. Поб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72 ОП МП 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утуз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Советск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Колхозн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Молодежн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Набережн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Московск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1-820 ОП МП 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Восточная с. Бир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32:00Z</dcterms:created>
  <dc:creator>UristM</dc:creator>
  <dc:description/>
  <cp:keywords/>
  <dc:language>en-US</dc:language>
  <cp:lastModifiedBy>User</cp:lastModifiedBy>
  <cp:lastPrinted>2017-02-01T09:56:00Z</cp:lastPrinted>
  <dcterms:modified xsi:type="dcterms:W3CDTF">2017-02-01T05:59:00Z</dcterms:modified>
  <cp:revision>22</cp:revision>
  <dc:subject/>
  <dc:title/>
</cp:coreProperties>
</file>