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0975</wp:posOffset>
            </wp:positionH>
            <wp:positionV relativeFrom="paragraph">
              <wp:posOffset>-6953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4.2017 № 8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исполнении бюджета Бирюч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за 2016 год»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г.№131-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за 2016 год по доходам в сумме 3688,5 тыс.руб. и по расходам в сумме 3633,8 тыс.руб. с превышением доходов над расходами в сумме 54,7 тыс.руб. со следующими показателями: </w:t>
      </w:r>
    </w:p>
    <w:p>
      <w:pPr>
        <w:pStyle w:val="Normal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Бирюченского сельского поселения за 2016 год согласно приложения №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по поступлению  доходов по основным источникам в бюджет Бирюченского сельского поселения за 2016 год согласно приложению №2;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Бирюченского сельского поселения за 2016 год по разделам и подразделам функциональной классификации расходов бюджета РФ согласно приложению №3</w:t>
      </w:r>
      <w:r>
        <w:rPr/>
        <w:t>;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9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ind w:firstLine="40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распределению расходов бюджета Бирюченского  сельского поселения за 2016 год по разделам, подразделам, целевым статьям, видам расходов функциональной  классификации расходов бюджета РФ согласно приложению №4;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Бирюченского сельского поселения за 2016 год согласно приложению №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:                                              П.В.Чибисов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 исполнен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юджета Бирючен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оселения  за 2016 год»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17.04.2017 № 88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Бирюче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за 2016 год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59"/>
        <w:gridCol w:w="2675"/>
        <w:gridCol w:w="3463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классифик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00000000000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7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030000000000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7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1000007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8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1000008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0000000005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88,5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2011000005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88,5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050000000006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33,8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2011000006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33,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jc w:val="righ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 решению Совета народных депутатов</w:t>
      </w:r>
    </w:p>
    <w:p>
      <w:pPr>
        <w:pStyle w:val="Normal"/>
        <w:ind w:left="5040" w:firstLine="720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«Об  исполнении бюджета Бирюченского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за 2016 год»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7.04.2017 № 88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УПЛЕНИЕ ДОХОДОВ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по основным источникам в бюджет Бирюче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в 2016 год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1394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Российской Федерации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НАИМЕНОВАНИЕ ДОХОДОВ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88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 СОБСТВЕННЫ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6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8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3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8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8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8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ИМУЩ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1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6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1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08 00000 00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СТВЕННАЯ  ПОШЛИ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 ОТ ОКАЗАНИЯ    ПЛАТНЫХ УСЛУ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30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 xml:space="preserve"> 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00</w:t>
            </w:r>
            <w:r>
              <w:rPr>
                <w:rFonts w:cs="Arial" w:ascii="Arial" w:hAnsi="Arial"/>
                <w:sz w:val="26"/>
                <w:szCs w:val="26"/>
              </w:rPr>
              <w:t xml:space="preserve">0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чие доходы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9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9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52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0000 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52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1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и бюджетам поселений на   выравнивание уровня бюджетной обеспеченност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1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тации бюджетам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9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2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 02 03015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венции бюджетам поселений на осуществление полномочий по первичному воинскому учету  на территориях, где отсутствуют военные комиссариаты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ВСЕГО ДО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88,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9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200"/>
        <w:gridCol w:w="1740"/>
        <w:gridCol w:w="3040"/>
      </w:tblGrid>
      <w:tr>
        <w:trPr>
          <w:trHeight w:val="1275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"Об   исполнении бюджета Бирюченского сельского поселения за 2016 год"</w:t>
            </w:r>
          </w:p>
        </w:tc>
      </w:tr>
      <w:tr>
        <w:trPr>
          <w:trHeight w:val="255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17.04.2017 № 88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92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пределение расходов бюджета Бирюченского сельского поселения за 2016 год по разделам, подразделам функциональной классификации расходов бюджетов РФ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де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33,8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государственные вопрос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7</w:t>
            </w:r>
          </w:p>
        </w:tc>
      </w:tr>
      <w:tr>
        <w:trPr>
          <w:trHeight w:val="51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2,3</w:t>
            </w:r>
          </w:p>
        </w:tc>
      </w:tr>
      <w:tr>
        <w:trPr>
          <w:trHeight w:val="12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Ф , высших органов исполнительной власти субъектов РФ , местных админист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6,4</w:t>
            </w:r>
          </w:p>
        </w:tc>
      </w:tr>
      <w:tr>
        <w:trPr>
          <w:trHeight w:val="12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обор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эконом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9,9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3,7</w:t>
            </w:r>
          </w:p>
        </w:tc>
      </w:tr>
      <w:tr>
        <w:trPr>
          <w:trHeight w:val="51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1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1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5,2</w:t>
            </w:r>
          </w:p>
        </w:tc>
      </w:tr>
      <w:tr>
        <w:trPr>
          <w:trHeight w:val="76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5,2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нсионное обеспеч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расходов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33,8</w:t>
            </w:r>
          </w:p>
        </w:tc>
      </w:tr>
      <w:tr>
        <w:trPr>
          <w:trHeight w:val="2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417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820"/>
        <w:gridCol w:w="821"/>
        <w:gridCol w:w="1823"/>
        <w:gridCol w:w="821"/>
        <w:gridCol w:w="1746"/>
      </w:tblGrid>
      <w:tr>
        <w:trPr>
          <w:trHeight w:val="360" w:hRule="atLeast"/>
        </w:trPr>
        <w:tc>
          <w:tcPr>
            <w:tcW w:w="3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 решению Совета народных депутатов "Об  исполнении бюджета Бирюченского сельского поселения за 2016 год "                                                                        от 17.04.2017г. № 8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458" w:hRule="atLeast"/>
        </w:trPr>
        <w:tc>
          <w:tcPr>
            <w:tcW w:w="937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пределение расходов бюджета Бирюченск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 за 2016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классификации расходов бюджета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334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ЦСР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умма (тыс.руб.)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ОБЩЕГОСУДАРСТВЕН-НЫЕ ВОПРОС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3633,8</w:t>
            </w:r>
          </w:p>
        </w:tc>
      </w:tr>
      <w:tr>
        <w:trPr>
          <w:trHeight w:val="557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1288,7</w:t>
            </w:r>
          </w:p>
        </w:tc>
      </w:tr>
      <w:tr>
        <w:trPr>
          <w:trHeight w:val="153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ходы на выплату персоналу в целях обеспечения выполнения функций государственными(муниципальными) органа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72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101920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12,3</w:t>
            </w:r>
          </w:p>
        </w:tc>
      </w:tr>
      <w:tr>
        <w:trPr>
          <w:trHeight w:val="1903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12,3</w:t>
            </w:r>
          </w:p>
        </w:tc>
      </w:tr>
      <w:tr>
        <w:trPr>
          <w:trHeight w:val="153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ходы на выплату персоналу в целях обеспечения выполнения функций государственными(муниципальными) органа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76,4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82,0</w:t>
            </w:r>
          </w:p>
        </w:tc>
      </w:tr>
      <w:tr>
        <w:trPr>
          <w:trHeight w:val="1226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84,6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,8</w:t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68,9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ходы на выплату персоналу в целях обеспечения выполнения функций государственными(муниципальными) органа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103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8,9</w:t>
            </w:r>
          </w:p>
        </w:tc>
      </w:tr>
      <w:tr>
        <w:trPr>
          <w:trHeight w:val="1936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103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2,3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499,9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201912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93,7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93,7</w:t>
            </w:r>
          </w:p>
        </w:tc>
      </w:tr>
      <w:tr>
        <w:trPr>
          <w:trHeight w:val="768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1105784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6,2</w:t>
            </w:r>
          </w:p>
        </w:tc>
      </w:tr>
      <w:tr>
        <w:trPr>
          <w:trHeight w:val="768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1105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84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768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1105908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768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3,5</w:t>
            </w:r>
          </w:p>
        </w:tc>
      </w:tr>
      <w:tr>
        <w:trPr>
          <w:trHeight w:val="768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721,1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301786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21,1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130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86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6,3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301884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,4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301900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,8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305884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8,5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1305900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,2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498,9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955,2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ходы на выплату персоналу в целях обеспечения выполнения функций государственными(муниципальными) органа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55,2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32,4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9,4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,4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105904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370205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83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  <w:t>к решению Совета народных депутатов "Об  исполнении бюджета Бирюч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6"/>
                                      <w:szCs w:val="26"/>
                                    </w:rPr>
                                    <w:t>за 2016 год "                                                                        от 17.04.2017. № 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90pt;mso-wrap-distance-left:9pt;mso-wrap-distance-right:0pt;mso-wrap-distance-top:0pt;mso-wrap-distance-bottom:0pt;margin-top:38.85pt;mso-position-vertical-relative:page;margin-left:17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83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83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к решению Совета народных депутатов "Об  исполнении бюджета Бирюч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за 2016 год "                                                                        от 17.04.2017. № 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062"/>
        <w:gridCol w:w="1984"/>
        <w:gridCol w:w="708"/>
        <w:gridCol w:w="568"/>
        <w:gridCol w:w="567"/>
        <w:gridCol w:w="611"/>
      </w:tblGrid>
      <w:tr>
        <w:trPr>
          <w:trHeight w:val="2520" w:hRule="atLeast"/>
        </w:trPr>
        <w:tc>
          <w:tcPr>
            <w:tcW w:w="94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 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Бирюченского сельского поселения на 2016 год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-лей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33,8</w:t>
            </w:r>
          </w:p>
        </w:tc>
      </w:tr>
      <w:tr>
        <w:trPr>
          <w:trHeight w:val="16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33,8</w:t>
            </w:r>
          </w:p>
        </w:tc>
      </w:tr>
      <w:tr>
        <w:trPr>
          <w:trHeight w:val="10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3,8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3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3</w:t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,4</w:t>
            </w:r>
          </w:p>
        </w:tc>
      </w:tr>
      <w:tr>
        <w:trPr>
          <w:trHeight w:val="26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,6</w:t>
            </w:r>
          </w:p>
        </w:tc>
      </w:tr>
      <w:tr>
        <w:trPr>
          <w:trHeight w:val="11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</w:t>
            </w:r>
          </w:p>
        </w:tc>
      </w:tr>
      <w:tr>
        <w:trPr>
          <w:trHeight w:val="17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0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,2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7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1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5 S7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 товаров, работ и услуг для государственных (муниципальных)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9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7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7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7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1,1</w:t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7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,4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5</w:t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 01 88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8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4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1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9</w:t>
            </w:r>
          </w:p>
        </w:tc>
      </w:tr>
      <w:tr>
        <w:trPr>
          <w:trHeight w:val="14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 05 88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5,2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,2</w:t>
            </w:r>
          </w:p>
        </w:tc>
      </w:tr>
      <w:tr>
        <w:trPr>
          <w:trHeight w:val="27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,4</w:t>
            </w:r>
          </w:p>
        </w:tc>
      </w:tr>
      <w:tr>
        <w:trPr>
          <w:trHeight w:val="14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4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5:00Z</dcterms:created>
  <dc:creator>1</dc:creator>
  <dc:description/>
  <cp:keywords/>
  <dc:language>en-US</dc:language>
  <cp:lastModifiedBy>Tishansk1</cp:lastModifiedBy>
  <cp:lastPrinted>2017-03-09T14:31:00Z</cp:lastPrinted>
  <dcterms:modified xsi:type="dcterms:W3CDTF">2022-10-24T07:17:00Z</dcterms:modified>
  <cp:revision>101</cp:revision>
  <dc:subject/>
  <dc:title/>
</cp:coreProperties>
</file>