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ТИШАНСКОГО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 31.08.2017 года № 10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spacing w:lineRule="auto" w:line="240" w:before="0" w:after="0"/>
        <w:ind w:left="142" w:right="481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481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 проекте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142" w:right="481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становлением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Совет народных депутатов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добрить проект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>»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бнародовать проект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 и разместить его на официальном сайте администрации Тишанского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>»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Тишанск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.В.Чибис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 Таловского муниципального района Воронежской области от 31.08.2017 г. № 103 «О проекте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б утверждении Программы комплексного развития социальной инфраструктуры 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_________________№____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Постановлением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 Совет народных депутатов Тишанского сельского поселения р е ш и 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Программу комплексного развития социальной инфраструктуры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Тишан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на период 2017-2027 годы согласно приложению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.В.Чибис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иложение 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от ________________ г. № _______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ind w:left="927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ы комплексного развития социальной инфраструктуры Тишанского сельского поселения Таловского муниципального района на 2017-2027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3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рограммы комплексного развития социальной инфраструктуры Тишанского сельского поселения Таловского муниципального района на 2017-2027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адостроительный кодекс Российской Федерации» от 29.12.2004 №190-ФЗ (с изменениями и дополнениям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став муниципального образования Тишанское поселение Таловского муниципального района Воронежской област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и разработчик Программы, его местонахождени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Тишанского сельского поселения Таловского муниципального района Воронежской области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Таловский район, село Верхняя Тишанк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социальных систем инфраструктуры и объектов в соответствии с потребностями социально-бытового назначения, повышение комфортных условий жизни населения и определение четкой сбалансированной перспективы развития данной инфраструктуры. Улучшение социально-экономического развития Тишанского сельского поселения Таловского муниципального района Воронежской област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 повышение уровня обеспеченности населения Тишанского сельского поселения объектами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lang w:eastAsia="ru-RU"/>
                </w:rPr>
                <w:t>социальной инфраструктуры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безопасность, качество и эффективность использования населением объектов социальной инфраструктуры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 сбалансированное, перспективное развитие социальной инфраструктуры Тишанского сельского поселения, в соответствии с установленными потребностями в объектах социальной инфраструктуры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 достижение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, в соответствии с нормативами градостроительного проектирования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- эффективность функционирования действующей социальной инфраструктуры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оля детей в возрасте от 1 до 6 лет, обеспеченных дошкольными учрежд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оля детей школьного возраста, обеспеченных ученическими местами в школе в одну сме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увеличение численности участников культурно-досуговых мероприятий (по сравнению с прошлым годом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увеличение доли населения, систематически занимающегося физической культурой и спортом, в общем количестве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оличество обустроенных мест массового отдыха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беспечение нормативной потребности населения в учреждениях культуры, библиотеках;</w:t>
            </w:r>
          </w:p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местимость учреждений культуры, библиотек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этапная реконструкция, капитальный ремонт, существующих объектов соци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роительство новых объектов социальной инфраструктуры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реализации Программы – 2017-2027 годы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осуществления Программы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этап – с 2017 года по 2020 год;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этап – с 2020 года по 2027 год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ных мероприятий за период 2017-2027 гг. составляет 223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источникам финансирования программных мероприятий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бюджет Тиша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ебюджетные источник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еспечение Тишанского сельского поселения объектами социальной инфраструктуры согласно расчета перспективной численности населения. Удовлетворение спроса на услуги социальной инфраструктуры.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2. Характеристика существующего состояния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2.1.</w:t>
      </w:r>
      <w:r>
        <w:rPr>
          <w:rFonts w:eastAsia="Times New Roman" w:cs="Arial" w:ascii="Arial" w:hAnsi="Arial"/>
          <w:sz w:val="24"/>
          <w:szCs w:val="24"/>
          <w:lang w:bidi="en-U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Описание социально-экономического состояния Тишанского сельского поселения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ишанское сельское поселение расположено в северо-восточной части Таловского муниципального района. Административный центр – село Верхняя Тишанка. Населенные пункты, входящие в состав поселения: село Бирюч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Территория поселения граничит с Новочигольским, Александровским, Синявским  сельскими поселениями Таловского района, а также – с Аннинским муниципальным районом. Расстояние от села Верхняя Тишанка до центра р.п.Таловая 30 км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настоящее время общая площадь земель в границах муниципального образования составляет –  21317 га, численность населения – 3329 человек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Демографическая структура и состав населения являются важнейшими социально-экономическими показателями, влияющими на развитие территории поселения и определяющими ее трудовой потенциал.</w:t>
      </w:r>
    </w:p>
    <w:p>
      <w:pPr>
        <w:pStyle w:val="Normal"/>
        <w:spacing w:lineRule="auto" w:line="240" w:before="0" w:after="0"/>
        <w:ind w:right="-285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Численность трудоспособного населения - 1305 человека, что составляет 39,1% численности населения сельского поселения, из них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272 человек работают на территории поселения в сельской сфере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90 человек в промышленности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98 человек в бюджетной сфере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0,06 % трудоспособного населения работает за пределами сельского поселения.</w:t>
      </w:r>
    </w:p>
    <w:p>
      <w:pPr>
        <w:pStyle w:val="Style13"/>
        <w:ind w:right="-285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В возрастной структуре населения преобладает количество людей трудоспособного возраста. Так же отмечен низкий уровень рождаемости. Уровень регистрируемой безработицы, к численности трудоспособного населения – 0,04 %. </w:t>
      </w:r>
    </w:p>
    <w:p>
      <w:pPr>
        <w:pStyle w:val="Style13"/>
        <w:ind w:right="-285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ыявлены следующие неблагоприятные тенденции: недостаточно высококвалифицированных кадров; отток молодых кадров с более высоким уровнем оплаты.</w:t>
      </w:r>
    </w:p>
    <w:p>
      <w:pPr>
        <w:pStyle w:val="Style13"/>
        <w:ind w:right="-285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2.2. Технико-экономические параметры существующих объектов социальной инфраструктуры Тишанского сельского поселения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Социальная инфраструктура – это комплекс объектов обслуживания и взаимосвязей между ними, наземных, пешеходных и дистанционных, в пределах муниципального образования – территории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кредитно-финансовые учреждения и предприятия связи, административные организации и другие учреждения и предприятия обслужива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  <w:t>Объекты образования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 систему образования Тишанского сельского поселения входит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детский сад в селе Верхняя Тишанка, емкостью 55 мест, с фактической загрузкой – 60 человек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Верхнетишанская СОШ, емкостью 320 мест, с фактической загрузкой 174 человека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таротишанская ООШ, емкостью 108 мест, с фактической загрузкой 38 человек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 Бирюченская ООШ, емкостью 120 мест, с фактической загрузкой 21 человек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  <w:t>Объекты здравоохранения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Тишакнском сельском поселении в селе Верхняя Тишанка функционирует врачебная амбулатория, с мощностью – 40 посещений/смена, работает станция скорой помощи, и в селе Бирюч работает ФАП, с мощностью 18 посещений/смена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Оценка обеспеченности муниципального образования учреждениями здравоохранения требует специального и достаточно специализированного медицинского исследования. Доступность амбулаторий, ФАП и аптек в сельской местности принимается в пределах 30 минут, с использованием транспорта – 5 км. В Тишанском сельском поселении радиус обслуживания объектов здравоохранения охватывает все населенные пункты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Основными задачами обеспечения устойчивого развития здравоохранения Тишанского сельского поселения на расчетную перспективу остаются: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редоставление населению бесплатной качественной и своевременной медицинской помощи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реодоление дефицита материальных и финансовых средств в сфере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кратное снижение показателей смертности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снижение высокого уровня заболеваемости социально-обусловленными болезнями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  <w:t>Объекты библиотечного обслуживания населения, досуга и обеспечение жителей поселения услугами организаций культуры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Согласно статье 14 Федерального закона № 131-ФЗ от 06.10.2003 г., к вопросам местного значения относится создание условий для организации досуга и обеспечения жителей поселения услугами организаций культуры;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spacing w:lineRule="auto" w:line="240" w:before="0" w:after="0"/>
        <w:ind w:right="-285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Тишанском сельском поселении функционируют: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 один СДК емкостью 450 мест;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два клуба емкостью 200 мест;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три библиотеки с общим книжным фондом – 43610 томов;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  <w:t>Развитие физической культуры и массового спорта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 соответствии с нормами градостроительного проектирования СНиП 2.07.01-89 комплексы физкультурно-оздоровительных площадок должны быть предусмотрены в каждом поселении. Физкультурно-спортивные сооружения сети общего пользования следует объединять со спортивными объектами образовательных учреждений, учреждений отдуха и культуры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еречень спортивных сооружений на территории сельского поселения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Верхнетишанской СОШ, площадью 172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Старотишанской ООШ, площадью 13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спортивный зал при  Бирюченской ООШ, площадью 10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многофункциональная спортивная площадка при Верхнетишанской СОШ, площадью 280 кв.м.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три футбольнх поле в школах, площадью 22000 кв.м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Сеть объектов физкультурно-спортивной направленности в Тишанском сельском поселении не развита, и имеется 3 спортивный зал на территории школы, 3 спортивные площадки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Спортивным залом, расположенным при образовательном учреждении, могут пользоваться только категория детей и подростков.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и этом явно прослеживается нехватка объектов физической культуры и спорта для остальных категорий населения сельского поселения, так как сооружений сети общего пользования на территории поселения в принципе нет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ехватка спортивных сооружений на сегодняшний день является основной проблемой в Тишанском сельском поселении, которая тормозит дальнейшее развитие массового спорта и не способствует привлечению большего количества занимающихся физической культурой и спортом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Результатом развития сети физкультурно-спортивных объектов Тишанского сельского поселения должно стать доведения до нормы их обеспечения населения, путем строительства новых или реконструкции старых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2.3. Прогнозируемый спрос на услуги социальной инфраструктуры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Расчет перспективного развития отраслей социальной сферы Тишанского сельского поселения 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Тишанского сельского поселения социальной инфраструктурой и услугами были полож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нормативные показатели, изложенные в Распоряжении Правительства Российской Федерации от 14 июля 2001 года № 942-р «О социальных нормах и нормативах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- утвержденные Правительством РФ изменениям в социальные нормы и нормативы, изложенные в Распоряжении от 13 июля 2007 г. № 923-р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- нормативы СНиП 2.07.01-89</w:t>
      </w:r>
      <w:r>
        <w:rPr>
          <w:rFonts w:eastAsia="Symbol" w:cs="Symbol" w:ascii="Symbol" w:hAnsi="Symbol"/>
          <w:sz w:val="24"/>
          <w:szCs w:val="24"/>
          <w:lang w:val="en-US" w:bidi="en-US"/>
        </w:rPr>
        <w:t></w:t>
      </w:r>
      <w:r>
        <w:rPr>
          <w:rFonts w:eastAsia="Times New Roman" w:cs="Arial" w:ascii="Arial" w:hAnsi="Arial"/>
          <w:sz w:val="24"/>
          <w:szCs w:val="24"/>
          <w:lang w:bidi="en-US"/>
        </w:rPr>
        <w:t>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Основным принципом формирования территориальной структуры Тишанского сельского поселения является развитие инфраструктуры обслуживания населенного пункта и обеспечения инженерным оборудованием селитебных территорий в соответствии с современными нормативными требованиями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В соответствии с прогнозом численность населения Тишанского сельского поселения к сроку реализации первой очереди (2020г.) составит 3300 человек, к расчетному сроку генерального плана (2030г.) - 3200 человек.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1. Прогноз демографической структуры населения (по возрастному признак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52"/>
        <w:gridCol w:w="742"/>
        <w:gridCol w:w="956"/>
        <w:gridCol w:w="850"/>
        <w:gridCol w:w="850"/>
        <w:gridCol w:w="1134"/>
        <w:gridCol w:w="1029"/>
        <w:gridCol w:w="1134"/>
        <w:gridCol w:w="992"/>
      </w:tblGrid>
      <w:tr>
        <w:trPr>
          <w:trHeight w:val="25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 населения (чел.)</w:t>
            </w:r>
          </w:p>
        </w:tc>
        <w:tc>
          <w:tcPr>
            <w:tcW w:w="7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растные группы населения</w:t>
            </w:r>
          </w:p>
        </w:tc>
      </w:tr>
      <w:tr>
        <w:trPr>
          <w:trHeight w:val="2381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0-6 л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7-1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ыше 55 лет ж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ыше 60 лет 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самодеятельного населения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16 до 54 лет включительно, 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16 до 59 лет включительно, 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удоспособного населения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расчетный срок – 2027г.</w:t>
            </w:r>
          </w:p>
        </w:tc>
      </w:tr>
      <w:tr>
        <w:trPr>
          <w:trHeight w:val="28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9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 к общей числ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2</w:t>
            </w:r>
          </w:p>
        </w:tc>
      </w:tr>
    </w:tbl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2. Прогноз демографической структуры населения («передвижки возрастов» численность и прирост населения Тишанского сельского поселения)</w:t>
      </w:r>
    </w:p>
    <w:tbl>
      <w:tblPr>
        <w:tblW w:w="9724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07"/>
        <w:gridCol w:w="1701"/>
        <w:gridCol w:w="2131"/>
        <w:gridCol w:w="1843"/>
        <w:gridCol w:w="1842"/>
      </w:tblGrid>
      <w:tr>
        <w:trPr>
          <w:trHeight w:val="12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селённые пунк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Тиш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на 01.01.2017 года, чел.</w:t>
            </w:r>
          </w:p>
        </w:tc>
        <w:tc>
          <w:tcPr>
            <w:tcW w:w="21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Численность населения на I очередь (2020 г.), чел.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на расчетный срок (2030 г.), чел.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Численность населения за расчетный срок (2045 г.), чел.</w:t>
            </w:r>
          </w:p>
        </w:tc>
      </w:tr>
      <w:tr>
        <w:trPr>
          <w:trHeight w:val="30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Тишанское сельское поселение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29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2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20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о Верхняя Тишанка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37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5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о Бирюч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р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еления (чел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85" w:firstLine="708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Для целей долгосрочного прогнозирования (до 2045 года) демографическая оценка территории поселения принимается на уровне 3220 человек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еобходимая потребность в составе и вместимости учреждений и предприятий обслуживания на расчетный срок определена в соответствии с проектной численностью населения на 2027 год и с учетом существующего положения в организации обслуживания населения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Расчет учреждений и предприятий обслуживания производился в соответствии с «Социальными нормативами и нормами», одобренными Распоряжением Правительства РФ от 3 июля 1996 г. №1063-Р; нормативными показателями СНиП 2.07.01-89*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2.4. Оценка нормативно-правовой базы, необходимой для функционирования и развития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Настоящая программа комплексного развития социальной инфраструктуры Тишанского сельского поселения учитывает требования действующего законодательства, новых экономических условий и является документом, обеспечивающим устойчивое развитие сети соци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авовыми основаниями для разработки программы комплексного развития социальной инфраструктур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1. «Градостроительный кодекс Российской Федерации» от 29.12.2004 №190-ФЗ (с изменениями и дополнения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 Постановление правительства РФ от 01.10.2015 №1050 «Об утверждении требований к программам развития социальной инфраструкту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Устав муниципального образования Тишанское поселение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Согласно статьи 8 Градостроительного Кодекса Российской Федерации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ого в порядке, установленном Градостроительным Кодексом, генерального плана поселения, и должна обеспечивать сбалансированное,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Требования к программам комплексного развития социальной инфраструктуры поселений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widowControl w:val="false"/>
        <w:spacing w:lineRule="auto" w:line="240" w:before="0" w:after="0"/>
        <w:ind w:firstLine="74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вышеуказанными требованиями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и  документы о развитии и комплексном освоении территорий.</w:t>
      </w:r>
    </w:p>
    <w:p>
      <w:pPr>
        <w:pStyle w:val="Normal"/>
        <w:widowControl w:val="false"/>
        <w:spacing w:lineRule="exact" w:line="322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 w:bidi="en-US"/>
        </w:rPr>
      </w:pPr>
      <w:r>
        <w:rPr>
          <w:rFonts w:eastAsia="Times New Roman" w:cs="Arial" w:ascii="Arial" w:hAnsi="Arial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3. Перечень мероприятий по проектированию, строительству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капитальному ремонту объектов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Тишанского сельского посел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Таблица 3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410"/>
      </w:tblGrid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роки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18-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-Тишанского кл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19-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021-202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4. Оценка объемов и источников финансирования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Таблица 4. Оценка объемов и источников финансирования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1"/>
        <w:gridCol w:w="2184"/>
        <w:gridCol w:w="2126"/>
        <w:gridCol w:w="19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bidi="en-US"/>
              </w:rPr>
              <w:t xml:space="preserve">Наименование </w:t>
            </w: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меропри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 xml:space="preserve">Объемы финансирования (тыс. рубл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образ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_________ СОШ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___________________ детского са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музыкальной школ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4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го клуб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пределить по условиям участия в програм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Подходящая перспективная програ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02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5. Целевые индикаторы программы, включающие технико-экономические, финансовые  и социально- экономические показатели развития социальной инфраструктуры.</w:t>
      </w:r>
    </w:p>
    <w:p>
      <w:pPr>
        <w:pStyle w:val="Normal"/>
        <w:widowControl w:val="false"/>
        <w:tabs>
          <w:tab w:val="clear" w:pos="708"/>
          <w:tab w:val="left" w:pos="602" w:leader="none"/>
        </w:tabs>
        <w:spacing w:lineRule="exac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целевых индикаторов Программы развития социальной инфраструктуры произведен в соответствии с Приказом Департамента по развитию муниципальных образований Воронежской области от 14.06.2011г. №40 «Об утверждении методических рекомендаций по разработке комплексных программ (планов) экономического и социального развития муниципальных образований (муниципальных районов и городских округов) Воронежской области»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блица 5. Целевые индикаторы программы развития социальной инфраструктуры Тиша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18"/>
        <w:gridCol w:w="534"/>
        <w:gridCol w:w="759"/>
        <w:gridCol w:w="574"/>
        <w:gridCol w:w="551"/>
        <w:gridCol w:w="554"/>
        <w:gridCol w:w="551"/>
        <w:gridCol w:w="554"/>
        <w:gridCol w:w="689"/>
        <w:gridCol w:w="690"/>
        <w:gridCol w:w="692"/>
        <w:gridCol w:w="690"/>
        <w:gridCol w:w="692"/>
      </w:tblGrid>
      <w:tr>
        <w:trPr>
          <w:trHeight w:val="30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целевого индикатор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целевого индикатора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2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я детей в возрасте от 1 до 6 лет, обеспеченных дошкольными учреждения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я детей школьного возраста, обеспеченных ученическими местами в школе в одну смен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муниципа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бъекты культуры, массового отдыха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нормативной потребности населения в учреждениях культуры (1 един. учреждения культуры на городское поселение численностью населения до 10 тыс.человек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учреждений культуры, здания которых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численности участников культурно-досуговых мероприятий (по сравнению с прошлым годом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местимость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10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нормативной потребности населения в библиотеках (1 един. библиотеки на городское поселение численностью населения до 10 тыс.человек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обустроенных мест массового отдыха населения в поселен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бъекты физической культуры и спор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спортивных сооружений на территории поселения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Количество учреждений спорта, здания которых требуют капитального ремон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доли населения, систематически занимающегося физической культурой и спортом, в общем количеств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5. Оценка эффективности мероприятий по проектированию, строительству, капитальному ремонту объектов социальной инфраструктуры Тиша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мероприятий Программы включает оценку социально</w:t>
        <w:softHyphen/>
        <w:t>-экономической эффективности, а также оценку соответствия нормативам градостроительного проектирования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социально-экономической эффективности мероприятий выражается: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в улучшении качества жизни населения Тиша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в повышении доступности объектов социальной инфраструктуры для населения Тишанского поселения.</w:t>
      </w:r>
    </w:p>
    <w:p>
      <w:pPr>
        <w:pStyle w:val="Normal"/>
        <w:widowControl w:val="false"/>
        <w:tabs>
          <w:tab w:val="clear" w:pos="708"/>
          <w:tab w:val="left" w:pos="2011" w:leader="none"/>
          <w:tab w:val="left" w:pos="5098" w:leader="none"/>
          <w:tab w:val="left" w:pos="6775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ценка эффективности реализации Программы осуществляется по итогам ежегодного выполнения Программы ответственными исполнителями. Целью и задачами оценки эффективности реализации Программы являются выявление соответствия выполнения программных мероприятий (инвестиционных проектов) по проектированию, строительству и реконструкции объектов социальной инфраструктуры установленным в Программе параметрам и нормативам градостроительного проектирования, своевременное выявление и корректировка отклонений от утвержденных целей и задач Программы. 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Arial" w:hAnsi="Arial" w:eastAsia="Times New Roman" w:cs="Arial"/>
          <w:sz w:val="24"/>
          <w:szCs w:val="24"/>
          <w:lang w:eastAsia="ru-RU" w:bidi="en-US"/>
        </w:rPr>
      </w:pPr>
      <w:r>
        <w:rPr>
          <w:rFonts w:eastAsia="Times New Roman" w:cs="Arial" w:ascii="Arial" w:hAnsi="Arial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Таблица 6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ценка эффекти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____________СО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олучения детьми общедоступного качественного образования, соблюдения государственных образовательных стандар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___________________ детского са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ие запросов населения в потребности устройства детей в дошкольные учреждения и большего охвата дошкольников общественным воспит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Старотишанского СД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атериально-технической обеспеченности учреждений культуры; увеличение количества посещений учреждени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Капитальный ремонт Верхнетишанского клуб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атериально-технической обеспеченности учреждений культуры; увеличение количества посещений учреждени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bidi="en-US"/>
              </w:rPr>
              <w:t>Строительство спортивного комплек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Появятся дополнительные площади для занятий физической культурой, что позволит привлечь к занятиям большее количество человек, организовать дополнительные виды спорта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6. Предложения по совершенствованию нормативно-правового и информационного обеспечения деятельности в сфере проектирования, строительства, капитального ремонта объектов социальной инфраструктуры Тишанского сельского поселения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Реализация программы осуществляется на основе положений действующего законодательства Российской Федерации, Воронежской области, нормативных правовых актов Таловского муниципального района и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bidi="en-US"/>
        </w:rPr>
        <w:t>Главным условием реализации программы является привлечение в экономику и социальную сферу сельского поселения достаточный объем финансовых ресурсов. Программа предусматривает финансирование мероприятий за счет всех уровней бюджетов на безвозвратной основе. Одновременно с этим для финансирования программы предполагается привлечение внебюджет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 xml:space="preserve">Финансирование мероприятий программы за счет средств бюджета сельского поселения будет осуществляться исходя из реальных возможностей бюджета на очередной финансовый год и плановый пери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  <w:t>Программой предусматривается ежегодная корректировка мероприятий.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453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 Таловского муниципального района Воронежской области от 31.08.2017  № 103  «О проекте решения Совета народных депутатов Тишанского сельского поселения Таловского муниципального района «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ишанского сельского поселения Таловского муниципального района «</w:t>
      </w:r>
      <w:r>
        <w:rPr>
          <w:rFonts w:cs="Arial" w:ascii="Arial" w:hAnsi="Arial"/>
          <w:bCs/>
          <w:sz w:val="24"/>
          <w:szCs w:val="24"/>
        </w:rPr>
        <w:t>Об утверждении Программы комплексного развития социальной инфраструктуры Тишанского сельского поселения на период 2017-2027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ибисов П.В., глава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твеева Е.А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а О.Я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зьмина М.В.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Тишанского сельского поселения (по согласованию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bidi="en-US"/>
        </w:rPr>
      </w:pPr>
      <w:r>
        <w:rPr>
          <w:rFonts w:eastAsia="Times New Roman" w:cs="Arial" w:ascii="Arial" w:hAnsi="Arial"/>
          <w:sz w:val="24"/>
          <w:szCs w:val="24"/>
          <w:lang w:bidi="en-US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Arial" w:hAnsi="Arial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eastAsia="Times New Roman" w:cs="Times New Roman"/>
      <w:b/>
      <w:sz w:val="28"/>
      <w:szCs w:val="20"/>
    </w:rPr>
  </w:style>
  <w:style w:type="character" w:styleId="WW">
    <w:name w:val="WW- Знак"/>
    <w:qFormat/>
    <w:rPr>
      <w:rFonts w:ascii="Cambria" w:hAnsi="Cambria" w:eastAsia="Times New Roman" w:cs="Times New Roman"/>
      <w:color w:val="243F60"/>
    </w:rPr>
  </w:style>
  <w:style w:type="character" w:styleId="Style12">
    <w:name w:val="Без интервала Знак"/>
    <w:qFormat/>
    <w:rPr>
      <w:rFonts w:ascii="Calibri;Arial" w:hAnsi="Calibri;Arial" w:eastAsia="Times New Roman" w:cs="Times New Roman"/>
      <w:sz w:val="24"/>
      <w:szCs w:val="32"/>
      <w:lang w:val="en-US" w:bidi="en-US"/>
    </w:rPr>
  </w:style>
  <w:style w:type="character" w:styleId="WW1">
    <w:name w:val="WW- Знак1"/>
    <w:qFormat/>
    <w:rPr>
      <w:rFonts w:ascii="Bookman Old Style" w:hAnsi="Bookman Old Style" w:eastAsia="Calibri;Arial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2">
    <w:name w:val="WW- Знак2"/>
    <w:qFormat/>
    <w:rPr>
      <w:rFonts w:ascii="Bookman Old Style" w:hAnsi="Bookman Old Style" w:eastAsia="Calibri;Arial" w:cs="Times New Roman"/>
      <w:sz w:val="24"/>
    </w:rPr>
  </w:style>
  <w:style w:type="character" w:styleId="WW3">
    <w:name w:val="WW- Знак3"/>
    <w:qFormat/>
    <w:rPr>
      <w:rFonts w:ascii="Bookman Old Style" w:hAnsi="Bookman Old Style" w:eastAsia="Calibri;Arial" w:cs="Times New Roman"/>
      <w:sz w:val="24"/>
    </w:rPr>
  </w:style>
  <w:style w:type="character" w:styleId="WW4">
    <w:name w:val="WW- Знак4"/>
    <w:qFormat/>
    <w:rPr>
      <w:rFonts w:ascii="Tahoma" w:hAnsi="Tahoma" w:eastAsia="Calibri;Arial" w:cs="Tahoma"/>
      <w:sz w:val="16"/>
      <w:szCs w:val="16"/>
    </w:rPr>
  </w:style>
  <w:style w:type="character" w:styleId="S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ableFootnotelast">
    <w:name w:val="Table_Footnote_last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sz w:val="20"/>
      <w:szCs w:val="20"/>
    </w:rPr>
  </w:style>
  <w:style w:type="character" w:styleId="WW5">
    <w:name w:val="WW-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WW6">
    <w:name w:val="WW-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7">
    <w:name w:val="WW-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">
    <w:name w:val="WW- Знак8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>
      <w:rFonts w:ascii="Calibri;Arial" w:hAnsi="Calibri;Arial" w:eastAsia="Times New Roman" w:cs="Times New Roman"/>
      <w:sz w:val="24"/>
      <w:szCs w:val="32"/>
      <w:lang w:val="en-US" w:bidi="en-US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Bookman Old Style" w:hAnsi="Bookman Old Style" w:eastAsia="Calibri;Arial" w:cs="Times New Roman"/>
      <w:sz w:val="24"/>
    </w:rPr>
  </w:style>
  <w:style w:type="paragraph" w:styleId="Style14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Calibri;Arial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Bookman Old Style" w:hAnsi="Bookman Old Style" w:eastAsia="Calibri;Arial" w:cs="Times New Roman"/>
      <w:sz w:val="24"/>
    </w:rPr>
  </w:style>
  <w:style w:type="paragraph" w:styleId="Style16">
    <w:name w:val="Текст записки"/>
    <w:basedOn w:val="Normal"/>
    <w:qFormat/>
    <w:pPr>
      <w:autoSpaceDE w:val="false"/>
      <w:ind w:firstLine="567"/>
      <w:jc w:val="both"/>
    </w:pPr>
    <w:rPr>
      <w:rFonts w:ascii="Times New Roman" w:hAnsi="Times New Roman" w:eastAsia="Calibri;Arial" w:cs="Times New Roman"/>
      <w:sz w:val="24"/>
      <w:szCs w:val="28"/>
    </w:rPr>
  </w:style>
  <w:style w:type="paragraph" w:styleId="S1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hanging="169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sotcialmznaya_infrastruktu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11:00Z</dcterms:created>
  <dc:creator>Admin</dc:creator>
  <dc:description/>
  <dc:language>en-US</dc:language>
  <cp:lastModifiedBy>User</cp:lastModifiedBy>
  <cp:lastPrinted>2017-09-22T10:20:00Z</cp:lastPrinted>
  <dcterms:modified xsi:type="dcterms:W3CDTF">2017-09-22T06:22:00Z</dcterms:modified>
  <cp:revision>19</cp:revision>
  <dc:subject/>
  <dc:title/>
</cp:coreProperties>
</file>