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419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pacing w:val="20"/>
          <w:sz w:val="24"/>
          <w:szCs w:val="24"/>
        </w:rPr>
        <w:t>ТИШАНСКОГО</w:t>
      </w:r>
      <w:r>
        <w:rPr>
          <w:rFonts w:eastAsia="Times New Roman" w:cs="Arial" w:ascii="Arial" w:hAnsi="Arial"/>
          <w:spacing w:val="20"/>
          <w:sz w:val="24"/>
          <w:szCs w:val="24"/>
          <w:lang w:val="en-US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val="en-US"/>
        </w:rPr>
      </w:pPr>
      <w:r>
        <w:rPr>
          <w:rFonts w:eastAsia="Times New Roman" w:cs="Arial" w:ascii="Arial" w:hAnsi="Arial"/>
          <w:spacing w:val="20"/>
          <w:sz w:val="24"/>
          <w:szCs w:val="24"/>
          <w:lang w:val="en-US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spacing w:val="20"/>
          <w:sz w:val="24"/>
          <w:szCs w:val="24"/>
          <w:lang w:val="en-US"/>
        </w:rPr>
      </w:pPr>
      <w:r>
        <w:rPr>
          <w:rFonts w:eastAsia="Times New Roman" w:cs="Arial" w:ascii="Arial" w:hAnsi="Arial"/>
          <w:spacing w:val="2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10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2.08.2017 г. № 9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10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о Верхняя Тишанк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3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 утверждении Порядка ведения реестра муниципальных служащих Тишанского сельского поселения Тало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со ст.31 Федерального закона от 02.03.2007 г. №25-ФЗ «О муниципальной службе в Российской Федерации» </w:t>
      </w:r>
      <w:bookmarkStart w:id="0" w:name="1"/>
      <w:bookmarkEnd w:id="0"/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народных депутатов Тиша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pacing w:val="5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50"/>
          <w:sz w:val="24"/>
          <w:szCs w:val="24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Arial" w:hAnsi="Arial" w:eastAsia="Times New Roman" w:cs="Arial"/>
          <w:spacing w:val="5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5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рядок ведения реестра муниципальных служащих Тишанского сельского поселения Таловского муниципального района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Тиша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П.В.Чибисо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решению Совета народных депутатов 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02.08.2017 г. № 96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ЕДЕНИЯ РЕЕСТ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Настоящий порядок устанавливает систему формирования и ведения Реестра муниципальных служащих Тишанского сельского поселения Таловского муниципального района (далее по тексту - Реест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. Реестр представляет собой сводный перечень сведений о муниципальных служащих, замещающих должности муниципальной службы в администрации Тишанского сельского поселения Таловского муниципального района (далее по тексту - администрация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Реестр является документом, удостоверяющим наличие должностей муниципальной службы в администрации Тишанского сельского поселения Таловского муниципального района и фактическое прохождение муниципальной службы лицами, замещающими (замещавшими) эти долж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 Сведения, включаемые в Реестр, формируются специалистом, ответственным за ведение кадровой работы администрации (далее - специалист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5. Деятельность специалиста по формированию сведений, включаемых в Реестр, формирование и ведение Реестра координирует глава Тишанского сель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6. Совокупность сведений, внесенных в Реестр, относится к информационным ресурсам Тишанского сельского поселения Таловского муниципального района ограниченного распространения и является конфиденциальн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орядок ведения Реест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Реестр состоит из следующих разделов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олжности муниципальной службы администрации Тишанского сельского поселения Таловского муниципальн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униципальные служащие, замещающие должности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рхив Реест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1. В раздел Реестра "Должности муниципальной службы администрации Тишанского сельского поселения Таловского муниципального района" включаются свед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ата и номер распоряжения об утверждении штатного расписания администрации или внесения изменений в него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чень должностей муниципальной службы органа местного самоуправления с указанием количества должностей и наличия вакансий по должност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2. В раздел Реестра "Муниципальные служащие, замещающие должности муниципальной службы" включаются сведения по состоянию на 1 января текущего год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амилия, имя, отчество; пол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ата рож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мещаемая должность муниципальной службы (дата назначения на должность, структурное подразделе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разование (наименование учебного заведения, специальность, квалификация, дата окончания, номер диплом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квалификации (год, учебное заведе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подготовка (год, учебное заведение, специальность, курс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ченая степень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таж муниципальной службы (по состоянию на 1 января т.г.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щий трудовой стаж (по состоянию на 1 января т.г.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государственных наград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анные об аттестации (дата проведения, вывод по результатам аттеста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лассный чин, дата его присвоения, реквизиты правового акта о его присвое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анные о включении в резерв кадров (должность, основа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машний адрес и телефо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 Заполнение Реестра осуществляется на основании штатного расписания администрации и сведений по прилагаемым формам (приложения 1, 2, 3 к настоящему Порядку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 Формирование сведений для включения в Реестр осуществляется в двух видах: документальном (на бумажном носителе) и электронном с обеспечением защиты от несанкционированного доступа и коп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 Основанием для формирования сведений с целью последующего включения их в Реестр является поступление гражданина на муниципальную службу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 Сведения о муниципальном служащем, уволенном с муниципальной службы, исключаются из раздела "Муниципальные служащие, замещающие должности муниципальной службы" в день увольнения и хранятся в архиве Реест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смерти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сведения о муниципальном служащем исключаются из раздела "Муниципальные служащие, замещающие должности муниципальной службы" в день, следующий за днем смерти или днем вступления в законную силу решения су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6. Специалист обязан не реже одного раза в полугодие (не позднее 25 января и 25 июля) представлять главе Тишанского сельского поселения Таловского муниципального района сведения о должностях муниципальной службы и вакансиях (приложение 1), о вновь прибывших муниципальных служащих (приложение 2) и сведения об изменениях учетных данных лиц, включенных в Реестр (приложение 3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казанные сведения представляются на бумажных и электронных носителях. В случае отсутствия изменений учетных данных представляется письменная информация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 Сведения из Реестра могут оформляться в виде выписок и справок. Оформленные в соответствии с действующим законодательством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8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дача сведений из Реестра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.07.2006 N 152-ФЗ "О персональных данных" и иными норматив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Ответственность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е служащие, в должностные обязанности которых входит работа с реестром муниципальных служащих, виновные в разглашении сведений или использовании их в целях, не предусмотренных законодательством Российской Федерации, а также за нарушение данного порядка несут ответственность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рядку ведения реестра муниципальных служащих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должностях муниципальной службы и вакансиях 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именование органа местного самоуправления, представляющего 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 на "__" _________ 201____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860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Штатная численность муниципальных служащих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95"/>
        <w:gridCol w:w="3915"/>
      </w:tblGrid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и муниципальной службы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штат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акантных единиц, дата образования вакансии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рядку ведения Реестра муниципальных служащих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овь прибывшем муниципальном служащем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именование органа местного самоуправления, предоставляющего 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364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амилия, имя, отчество; пол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ата рожде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мещаемая должность муниципальной службы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.1. Дата назначения на должност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.2. Структурное подразделени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.1. Наименование учебного заведения, специальность, квалификац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.2. Дата оконча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.3. Номер диплом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вышение квалификации (год, учебное заведение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реподготовка (год, учебное заведение, специальность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ченая степен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таж муниципальной службы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трудовой стаж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ичие государственных наград Российской Федерац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тоги прохождения последней аттестации (дата проведения, вывод по результатам аттестации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лассный чин, дата присвоения, реквизиты правого акта о его присвоен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анные о включении в резерв кадров (должность, основание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машний адрес и телефон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рядку ведения Реестра муниципальных служащих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 изменениях учетных данных лиц, включенны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еестр, по 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именование органа местного самоуправления, предоставляющего 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"__" _______ по "__" _______ 20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780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овь приняты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ь, структурное подразделение или направление деятельнос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ата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755"/>
        <w:gridCol w:w="1890"/>
        <w:gridCol w:w="2700"/>
      </w:tblGrid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олены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уволь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с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5"/>
        <w:gridCol w:w="2430"/>
        <w:gridCol w:w="2295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 изменения учетных данных (включая перевод на другую должность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е, дат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иций по приложению 2 к Порядк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изменений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41:00Z</dcterms:created>
  <dc:creator>Паринова Евгения Сергеевна</dc:creator>
  <dc:description/>
  <dc:language>en-US</dc:language>
  <cp:lastModifiedBy>User</cp:lastModifiedBy>
  <cp:lastPrinted>2017-08-07T06:54:00Z</cp:lastPrinted>
  <dcterms:modified xsi:type="dcterms:W3CDTF">2017-08-07T02:54:00Z</dcterms:modified>
  <cp:revision>14</cp:revision>
  <dc:subject/>
  <dc:title/>
</cp:coreProperties>
</file>