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ragraph">
              <wp:posOffset>-9423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9.2017 г № 105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ишанского сельского поселения от 19.04.2016 г № 6 «Об утверждении положения о публичных слушаниях в Тишанск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ишанского сельского поселения от 19.04.2016г г. № 6 «Об утверждении положения о публичных слушаниях в Тишанском сельском поселении Таловского муниципального района Воронежской области» (далее -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статье 6 Положения о публичных слушаниях в Тишанском сельском поселении Таловского муниципального района Воронежской области, утвержденного Решением, часть 3 признать утратившей силу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сельского поселения                                        П.В.Чибисов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4:00Z</dcterms:created>
  <dc:creator>User</dc:creator>
  <dc:description/>
  <dc:language>en-US</dc:language>
  <cp:lastModifiedBy>User</cp:lastModifiedBy>
  <cp:lastPrinted>2017-09-20T09:16:00Z</cp:lastPrinted>
  <dcterms:modified xsi:type="dcterms:W3CDTF">2017-09-20T05:16:00Z</dcterms:modified>
  <cp:revision>17</cp:revision>
  <dc:subject/>
  <dc:title>Типовое ПОЛОЖЕНИЕ</dc:title>
</cp:coreProperties>
</file>