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-4413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Ш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1 февраля 2017 г. № 1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sz w:val="24"/>
          <w:szCs w:val="24"/>
        </w:rPr>
        <w:t>с. Верхняя Тишанк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 xml:space="preserve">О признании утратившими силу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тдельных нормативных правовых ак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 целью приведения муниципальных правовых актов Тишанского сельского поселения в соответствие с действующим законодательством, в связи с принятием во вновь образованном Тишанском сельском поселении постановления администрации Тишанского сельского поселения от 28.12.2016 №114 «Об утверждении муниципальной программы Тишанского сельского поселения «Муниципальное управление, гражданское общество и развитие сельского поселения », администрация Тишан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изнать утратившими силу следующие нормативные правовые акты Тишанского сельского поселения Таловского муниципального района: </w:t>
      </w:r>
    </w:p>
    <w:p>
      <w:pPr>
        <w:pStyle w:val="Normal"/>
        <w:autoSpaceDE w:val="false"/>
        <w:ind w:firstLine="709"/>
        <w:jc w:val="both"/>
        <w:rPr/>
      </w:pPr>
      <w:r>
        <w:rPr/>
        <w:t>1.1.</w:t>
        <w:tab/>
        <w:t xml:space="preserve"> Постановление администрации Тишанского сельского поселения от 24.12.2013 № 60 «Об утверждении муниципальной программы «Муниципальное управление, гражданское общество и развитие сельского поселения на 2014-2019 годы»;</w:t>
      </w:r>
    </w:p>
    <w:p>
      <w:pPr>
        <w:pStyle w:val="Normal"/>
        <w:autoSpaceDE w:val="false"/>
        <w:ind w:firstLine="709"/>
        <w:jc w:val="both"/>
        <w:rPr/>
      </w:pPr>
      <w:r>
        <w:rPr/>
        <w:t>1.2.</w:t>
        <w:tab/>
        <w:t>Постановление администрации Тишанского сельского поселения от 14.04.2014 № 12 «О внесении изменений и дополнений в постановление администрации Тишанского сельского поселения от 24.12.2013 г. № 60»;</w:t>
      </w:r>
    </w:p>
    <w:p>
      <w:pPr>
        <w:pStyle w:val="Normal"/>
        <w:autoSpaceDE w:val="false"/>
        <w:ind w:firstLine="709"/>
        <w:jc w:val="both"/>
        <w:rPr/>
      </w:pPr>
      <w:r>
        <w:rPr/>
        <w:t>1.3.</w:t>
        <w:tab/>
        <w:t>Постановление администрации Тишанского сельского поселения от12.01.2015 № 1 «О внесении изменений в постановление администрации Тишанского сельского поселения от 24.12.2013 № 60 «Муниципальное управление, гражданское общество и развитие Тишанского сельского поселения Таловского муниципального района Воронежской области на 2014-2019г.г.»</w:t>
      </w:r>
    </w:p>
    <w:p>
      <w:pPr>
        <w:pStyle w:val="Normal"/>
        <w:autoSpaceDE w:val="false"/>
        <w:ind w:firstLine="709"/>
        <w:jc w:val="both"/>
        <w:rPr/>
      </w:pPr>
      <w:r>
        <w:rPr/>
        <w:t>1.4.</w:t>
        <w:tab/>
        <w:t>Постановление администрации Тишанского сельского поселения от 11.02.2016 № 7 «О внесении изменений в постановление администрации Тишанского сельского поселения от 24.12.2013 № 60 «Об утверждении муниципальной программы «Муниципальное управление, гражданское общество и развитие Тишанского сельского поселения Таловского муниципального района Воронежской области на 2014-2019г.г.»;</w:t>
      </w:r>
    </w:p>
    <w:p>
      <w:pPr>
        <w:pStyle w:val="Normal"/>
        <w:autoSpaceDE w:val="false"/>
        <w:ind w:firstLine="709"/>
        <w:jc w:val="both"/>
        <w:rPr/>
      </w:pPr>
      <w:r>
        <w:rPr/>
        <w:t>1.5.</w:t>
        <w:tab/>
        <w:t xml:space="preserve"> </w:t>
        <w:tab/>
        <w:t>Постановление администрации Тишанского сельского поселения от 25.03.2016 № 14 «О внесении изменений в постановление администрации Тишанского сельского поселения от 24.12.2013 №60 «Об утверждении муниципальной программы «Муниципальное управление, гражданское общество и развитие Тишанского сельского поселения Таловского муниципального района на 2014-2019 гг.»;</w:t>
      </w:r>
    </w:p>
    <w:p>
      <w:pPr>
        <w:pStyle w:val="Normal"/>
        <w:autoSpaceDE w:val="false"/>
        <w:ind w:firstLine="709"/>
        <w:jc w:val="both"/>
        <w:rPr/>
      </w:pPr>
      <w:r>
        <w:rPr/>
        <w:t>1.6.</w:t>
        <w:tab/>
        <w:t>Постановление администрации Тишанского сельского поселения от 30.08.2016 №78 «О внесении изменений в Постановление администрации Тишанского сельского поселения от 24.12.2013 №60 «Об утверждении муниципальной программы «Муниципальное управление, гражданское общество и развитие Тишанского сельского поселения Таловского муниципального района на 2014-2019 годы»;</w:t>
      </w:r>
    </w:p>
    <w:p>
      <w:pPr>
        <w:pStyle w:val="Normal"/>
        <w:autoSpaceDE w:val="false"/>
        <w:ind w:firstLine="709"/>
        <w:jc w:val="both"/>
        <w:rPr/>
      </w:pPr>
      <w:r>
        <w:rPr/>
        <w:t>1.7.</w:t>
        <w:tab/>
        <w:t>Постановление администрации Тишанского сельского поселения от 30.12.2016 №134 «О внесении изменений в постановление администрации Тишанского сельского поселения от 24.12.2013 №60 «Об утверждении муниципальной программы «Муниципальное управление, гражданское общество и развитие Тишанского сельского поселения Таловского муниципального района на 2014-2019 гг.»;</w:t>
      </w:r>
    </w:p>
    <w:p>
      <w:pPr>
        <w:pStyle w:val="Normal"/>
        <w:autoSpaceDE w:val="false"/>
        <w:ind w:firstLine="709"/>
        <w:jc w:val="both"/>
        <w:rPr/>
      </w:pPr>
      <w:r>
        <w:rPr/>
        <w:t>1.8.</w:t>
        <w:tab/>
        <w:t xml:space="preserve">Постановление администрации Тишанского сельского поселения от 30.12.2016 №135 «О внесении изменений в постановление администрации Бирюченского сельского поселения от 23.12.2013 №47 «Об утверждении муниципальной программы «Муниципальное управление, гражданское общество и развитие сельского поселения на 2014-2019 годы». 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  <w:tab/>
        <w:t>Признать утратившими силу следующие нормативные правовые акты Бирюченского сельского поселения Тал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2.1.</w:t>
        <w:tab/>
        <w:t xml:space="preserve"> Постановление администрации Бирюченского сельского поселения от 23.12.2013 № 47 «Об утверждении муниципальной программы «Муниципальное управление, гражданское общество и развитие Бирюченского сельского поселения Таловского муниципального района Воронежской области на 2014-2019 г.г.»; </w:t>
      </w:r>
    </w:p>
    <w:p>
      <w:pPr>
        <w:pStyle w:val="Normal"/>
        <w:autoSpaceDE w:val="false"/>
        <w:ind w:firstLine="709"/>
        <w:jc w:val="both"/>
        <w:rPr/>
      </w:pPr>
      <w:r>
        <w:rPr/>
        <w:t>2.2.</w:t>
        <w:tab/>
        <w:t xml:space="preserve"> Постановление администрации Бирюченского сельского поселения от 24.04.2014 № 14 «О внесении изменений и дополнений в постановление №47 от 23.12.2013 «Об утверждении муниципальной программы «Муниципальное управление, гражданское общество и развитие Бирюченского сельского поселения Таловского муниципального района Воронежской области на 2014-2019 г.г.»;</w:t>
      </w:r>
    </w:p>
    <w:p>
      <w:pPr>
        <w:pStyle w:val="Normal"/>
        <w:autoSpaceDE w:val="false"/>
        <w:ind w:firstLine="709"/>
        <w:jc w:val="both"/>
        <w:rPr/>
      </w:pPr>
      <w:r>
        <w:rPr/>
        <w:t>2.3.</w:t>
        <w:tab/>
        <w:t xml:space="preserve"> Постановление администрации Бирюченского сельского поселения от 15.07.2014 № 21 «О внесении изменений и дополнений в постановление №47 от 23.12.2013 «Об утверждении муниципальной программы «Муниципальное управление, гражданское общество и развитие Бирюченского сельского поселения Таловского муниципального района Воронежской области на 2014-2019 г.г.»;</w:t>
      </w:r>
    </w:p>
    <w:p>
      <w:pPr>
        <w:pStyle w:val="Normal"/>
        <w:autoSpaceDE w:val="false"/>
        <w:ind w:firstLine="709"/>
        <w:jc w:val="both"/>
        <w:rPr/>
      </w:pPr>
      <w:r>
        <w:rPr/>
        <w:t>2.4.</w:t>
        <w:tab/>
        <w:t xml:space="preserve"> Постановление администрации Бирюченского сельского поселения от 17.02.2015 № 6 «О внесении изменений и дополнений в постановление №47 от 23.12.2013 «Об утверждении муниципальной программы «Муниципальное управление, гражданское общество и развитие Бирюченского сельского поселения Таловского муниципального района Воронежской области на 2014-2019 г.г.»;</w:t>
      </w:r>
    </w:p>
    <w:p>
      <w:pPr>
        <w:pStyle w:val="Normal"/>
        <w:autoSpaceDE w:val="false"/>
        <w:ind w:firstLine="709"/>
        <w:jc w:val="both"/>
        <w:rPr/>
      </w:pPr>
      <w:r>
        <w:rPr/>
        <w:t>2.5.</w:t>
        <w:tab/>
        <w:t>Постановление администрации Бирюченского сельского поселения от 25.03.2016 № 21 «О внесении изменений и дополнений в постановление №47 от 23.12.2013 «Об утверждении муниципальной программы «Муниципальное управление, гражданское общество и развитие Бирюченского сельского поселения Таловского муниципального района Воронежской области на 2014-2019 г.г.».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  <w:tab/>
        <w:t>Настоящее постановление вступает в силу с момента обнародования и распространяет свое действие на правоотношения, возникшие с 01.01.2017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Тишанского</w:t>
      </w:r>
    </w:p>
    <w:p>
      <w:pPr>
        <w:pStyle w:val="Normal"/>
        <w:autoSpaceDE w:val="false"/>
        <w:ind w:firstLine="709"/>
        <w:jc w:val="both"/>
        <w:rPr/>
      </w:pPr>
      <w:r>
        <w:rPr/>
        <w:t>сельского поселения                                                      П.В.Чибис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13:00Z</dcterms:created>
  <dc:creator>Алиса</dc:creator>
  <dc:description/>
  <cp:keywords/>
  <dc:language>en-US</dc:language>
  <cp:lastModifiedBy>Tishansk1</cp:lastModifiedBy>
  <cp:lastPrinted>2017-03-07T09:52:00Z</cp:lastPrinted>
  <dcterms:modified xsi:type="dcterms:W3CDTF">2017-03-07T06:53:00Z</dcterms:modified>
  <cp:revision>17</cp:revision>
  <dc:subject/>
  <dc:title/>
</cp:coreProperties>
</file>