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pacing w:val="20"/>
          <w:sz w:val="24"/>
          <w:szCs w:val="24"/>
          <w:lang w:eastAsia="ru-RU"/>
        </w:rPr>
        <w:t>СОВЕТ НАРОДНЫХ ДЕПУТАТО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pacing w:val="20"/>
          <w:sz w:val="24"/>
          <w:szCs w:val="24"/>
          <w:lang w:eastAsia="ru-RU"/>
        </w:rPr>
        <w:t>ТИШАНСКОГО СЕЛЬСКОГО ПОСЕЛЕНИ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spacing w:val="30"/>
          <w:sz w:val="24"/>
          <w:szCs w:val="24"/>
        </w:rPr>
      </w:pPr>
      <w:r>
        <w:rPr>
          <w:rFonts w:eastAsia="Times New Roman" w:cs="Arial" w:ascii="Arial" w:hAnsi="Arial"/>
          <w:spacing w:val="30"/>
          <w:sz w:val="24"/>
          <w:szCs w:val="24"/>
        </w:rPr>
        <w:t>РЕШ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Arial" w:hAnsi="Arial" w:eastAsia="Times New Roman" w:cs="Arial"/>
          <w:spacing w:val="3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3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 04.10.2017 г. № 114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ло Верхняя Тишан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386" w:hanging="0"/>
        <w:jc w:val="both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Об утверждении Программы комплексного развития социальной инфраструктуры Тишанского сельского поселения на период 2017-2027 го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</w:t>
      </w: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>Постановлением Правительства РФ от 01.10.2015 г. № 1050 «Об утверждении требований к программам комплексного развития социальной инфраструктуры поселений, городских округов»,</w:t>
      </w: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 xml:space="preserve"> Совет народных депутатов Тишанского сельского поселения р е ш и л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Утвердить Программу комплексного развития социальной инфраструктуры </w:t>
      </w: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 xml:space="preserve">Тишанского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ельского поселения на период 2017-2027 годы согласно приложению.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2. Настоящее решение вступает в силу после его официального обнародования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2621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Глава Тишанского 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.В.Чибисов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pacing w:val="20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bCs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Приложение к решению Совета народных депутатов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Тишанск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от 04.10.2017 г. № 114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комплексного развития социальной инфраструктуры Тишанского сельского поселения Таловского муниципального района на 2017-2027 годы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337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 утверждении Программы комплексного развития социальной инфраструктуры Тишанского сельского поселения Таловского муниципального района на 2017-2027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радостроительный кодекс Российской Федерации» от 29.12.2004 №190-ФЗ (с изменениями и дополнениями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Постановление Правительства Российской Федерации от 01 октября 2015 года № 1050 «Об утверждении требований к программам комплексного развития социальной инфраструктуры поселений, городских округов»;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став муниципального образования Тишанское поселение Таловского муниципального района Воронежской области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 и разработчик Программы, его местонахождение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Тишанского сельского поселения Таловского муниципального района Воронежской области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Таловский район, село Верхняя Тишанк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рограмм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развития социальных систем инфраструктуры и объектов в соответствии с потребностями социально-бытового назначения, повышение комфортных условий жизни населения и определение четкой сбалансированной перспективы развития данной инфраструктуры. Улучшение социально-экономического развития Тишанского сельского поселения Таловского муниципального района Воронежской област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hanging="0"/>
              <w:jc w:val="both"/>
              <w:textAlignment w:val="baseline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- повышение уровня обеспеченности населения Тишанского сельского поселения объектами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sz w:val="24"/>
                  <w:szCs w:val="24"/>
                  <w:lang w:eastAsia="ru-RU"/>
                </w:rPr>
                <w:t>социальной инфраструктуры</w:t>
              </w:r>
            </w:hyperlink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 w:bidi="en-US"/>
              </w:rPr>
              <w:t xml:space="preserve">- </w:t>
            </w: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безопасность, качество и эффективность использования населением объектов социальной инфраструктуры Тишанского сельского поселения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- сбалансированное, перспективное развитие социальной инфраструктуры Тишанского сельского поселения, в соответствии с установленными потребностями в объектах социальной инфраструктуры Тишанского сельского поселения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- достижение расчетного уровня обеспеченности населения поселения услугами в областях образования, здравоохранения, физической культуры и массового спорта и культуры, в соответствии с нормативами градостроительного проектирования Тишанского сельского поселения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 xml:space="preserve">- эффективность функционирования действующей социальной инфраструктуры.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85" w:right="85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доля детей в возрасте от 1 до 6 лет, обеспеченных дошкольными учреждения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85" w:right="85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доля детей школьного возраста, обеспеченных ученическими местами в школе в одну смену;</w:t>
            </w:r>
          </w:p>
          <w:p>
            <w:pPr>
              <w:pStyle w:val="Normal"/>
              <w:widowControl w:val="false"/>
              <w:spacing w:lineRule="auto" w:line="240" w:before="0" w:after="0"/>
              <w:ind w:left="85" w:right="85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увеличение численности участников культурно-досуговых мероприятий (по сравнению с прошлым годом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85" w:right="85" w:hanging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увеличение доли населения, систематически занимающегося физической культурой и спортом, в общем количестве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85" w:right="85" w:hanging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количество обустроенных мест массового отдыха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85" w:right="85" w:hanging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обеспечение нормативной потребности населения в учреждениях культуры, библиотеках;</w:t>
            </w:r>
          </w:p>
          <w:p>
            <w:pPr>
              <w:pStyle w:val="Normal"/>
              <w:widowControl w:val="false"/>
              <w:spacing w:lineRule="auto" w:line="240" w:before="0" w:after="0"/>
              <w:ind w:left="85" w:right="85" w:hanging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вместимость учреждений культуры, библиотек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" w:hanging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Поэтапная реконструкция, капитальный ремонт, существующих объектов социаль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Строительство новых объектов социальной инфраструктуры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и этапы реализации Программ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 реализации Программы – 2017-2027 годы.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тапы осуществления Программы: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вый этап – с 2017 года по 2020 год;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 этап – с 2020 года по 2027 год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программных мероприятий за период 2017-2027 гг. составляет 22300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источникам финансирования программных мероприятий относятс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бюджет Тишан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небюджетные источник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Обеспечение Тишанского сельского поселения объектами социальной инфраструктуры согласно расчета перспективной численности населения. Удовлетворение спроса на услуги социальной инфраструктуры.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285" w:hanging="0"/>
        <w:jc w:val="center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2. Характеристика существующего состояния социальной инфраструктуры Тишанского сельского поселения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2.1. Описание социально-экономического состояния Тишанского сельского поселения</w:t>
      </w:r>
    </w:p>
    <w:p>
      <w:pPr>
        <w:pStyle w:val="Normal"/>
        <w:spacing w:lineRule="auto" w:line="240" w:before="0" w:after="0"/>
        <w:ind w:right="-285" w:firstLine="360"/>
        <w:jc w:val="both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firstLine="360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Тишанское сельское поселение расположено в северо-восточной части Таловского муниципального района. Административный центр – село Верхняя Тишанка. Населенные пункты, входящие в состав поселения: село Бирюч.</w:t>
      </w:r>
    </w:p>
    <w:p>
      <w:pPr>
        <w:pStyle w:val="Normal"/>
        <w:spacing w:lineRule="auto" w:line="240" w:before="0" w:after="0"/>
        <w:ind w:right="-285"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 xml:space="preserve">Территория поселения граничит с Новочигольским, Александровским, Синявским  сельскими поселениями Таловского района, а также – с Аннинским муниципальным районом. Расстояние от села Верхняя Тишанка до центра р.п.Таловая 30 км. 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В настоящее время общая площадь земель в границах муниципального образования составляет – 21317 га, численность населения – 3329 человек.</w:t>
      </w:r>
    </w:p>
    <w:p>
      <w:pPr>
        <w:pStyle w:val="Normal"/>
        <w:spacing w:lineRule="auto" w:line="240" w:before="0" w:after="0"/>
        <w:ind w:right="-285" w:firstLine="360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Демографическая структура и состав населения являются важнейшими социально-экономическими показателями, влияющими на развитие территории поселения и определяющими ее трудовой потенциал.</w:t>
      </w:r>
    </w:p>
    <w:p>
      <w:pPr>
        <w:pStyle w:val="Normal"/>
        <w:spacing w:lineRule="auto" w:line="240" w:before="0" w:after="0"/>
        <w:ind w:right="-285"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Численность трудоспособного населения - 1305 человека, что составляет 39,1% численности населения сельского поселения, из них: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272 человек работают на территории поселения в сельской сфере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90 человек в промышленности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98 человек в бюджетной сфере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0,06 % трудоспособного населения работает за пределами сельского поселения.</w:t>
      </w:r>
    </w:p>
    <w:p>
      <w:pPr>
        <w:pStyle w:val="Style13"/>
        <w:ind w:right="-285" w:firstLine="36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В возрастной структуре населения преобладает количество людей трудоспособного возраста. Так же отмечен низкий уровень рождаемости. Уровень регистрируемой безработицы, к численности трудоспособного населения – 0,04 %. </w:t>
      </w:r>
    </w:p>
    <w:p>
      <w:pPr>
        <w:pStyle w:val="Style13"/>
        <w:ind w:right="-285" w:firstLine="709"/>
        <w:jc w:val="both"/>
        <w:rPr/>
      </w:pPr>
      <w:r>
        <w:rPr>
          <w:rFonts w:cs="Arial" w:ascii="Arial" w:hAnsi="Arial"/>
          <w:szCs w:val="24"/>
          <w:lang w:val="ru-RU"/>
        </w:rPr>
        <w:t>Выявлены следующие неблагоприятные тенденции: недостаточно высококвалифицированных кадров; отток молодых кадров с более высоким уровнем оплаты.</w:t>
      </w:r>
    </w:p>
    <w:p>
      <w:pPr>
        <w:pStyle w:val="Style13"/>
        <w:ind w:right="-285"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2.2. Технико-экономические параметры существующих объектов социальной инфраструктуры Тишанского сельского поселения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Социальная инфраструктура – это комплекс объектов обслуживания и взаимосвязей между ними, наземных, пешеходных и дистанционных, в пределах муниципального образования – территории Тишанского сельского поселения.</w:t>
      </w:r>
    </w:p>
    <w:p>
      <w:pPr>
        <w:pStyle w:val="Normal"/>
        <w:spacing w:lineRule="auto" w:line="240" w:before="0" w:after="0"/>
        <w:ind w:right="-285" w:firstLine="360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К учреждениям и предприятиям социальной инфраструктуры относятся учреждения образования, здравоохранения, социального обеспечения, спортивные и физкультурно-оздоровительные учреждения, учреждения культуры и искусства, предприятия торговли, общественного питания и бытового обслуживания, организации и учреждения управления, кредитно-финансовые учреждения и предприятия связи, административные организации и другие учреждения и предприятия обслуживания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firstLine="709"/>
        <w:jc w:val="center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Объекты образования</w:t>
      </w:r>
    </w:p>
    <w:p>
      <w:pPr>
        <w:pStyle w:val="Normal"/>
        <w:spacing w:lineRule="auto" w:line="240" w:before="0" w:after="0"/>
        <w:ind w:right="-285" w:firstLine="360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В систему образования Тишанского сельского поселения входит: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детский сад в селе Верхняя Тишанка, емкостью 55 мест, с фактической загрузкой – 60 человек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Верхнетишанская СОШ, емкостью 320 мест, с фактической загрузкой 174 человека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Старотишанская ООШ, емкостью 108 мест, с фактической загрузкой 38 человек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 Бирюченская ООШ, емкостью 120 мест, с фактической загрузкой 21 человек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firstLine="709"/>
        <w:jc w:val="center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Объекты здравоохранения</w:t>
      </w:r>
    </w:p>
    <w:p>
      <w:pPr>
        <w:pStyle w:val="Normal"/>
        <w:spacing w:lineRule="auto" w:line="240" w:before="0" w:after="0"/>
        <w:ind w:right="-285" w:firstLine="709"/>
        <w:jc w:val="center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В Тишакнском сельском поселении в селе Верхняя Тишанка функционирует врачебная амбулатория, с мощностью – 40 посещений/смена, работает станция скорой помощи, и в селе Бирюч работает ФАП, с мощностью 18 посещений/смена.</w:t>
      </w:r>
    </w:p>
    <w:p>
      <w:pPr>
        <w:pStyle w:val="Normal"/>
        <w:spacing w:lineRule="auto" w:line="240" w:before="0" w:after="0"/>
        <w:ind w:right="-285"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Оценка обеспеченности муниципального образования учреждениями здравоохранения требует специального и достаточно специализированного медицинского исследования. Доступность амбулаторий, ФАП и аптек в сельской местности принимается в пределах 30 минут, с использованием транспорта – 5 км. В Тишанском сельском поселении радиус обслуживания объектов здравоохранения охватывает все населенные пункты поселения.</w:t>
      </w:r>
    </w:p>
    <w:p>
      <w:pPr>
        <w:pStyle w:val="Normal"/>
        <w:spacing w:lineRule="auto" w:line="240" w:before="0" w:after="0"/>
        <w:ind w:right="-285"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 xml:space="preserve">Основными задачами обеспечения устойчивого развития здравоохранения Тишанского сельского поселения на расчетную перспективу остаются: 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- предоставление населению бесплатной качественной и своевременной медицинской помощи;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- преодоление дефицита материальных и финансовых средств в сфере;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- повышение уровня укомплектованности медицинскими работниками всех уровней, повышение уровня квалификации медицинских работников;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- кратное снижение показателей смертности;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- снижение высокого уровня заболеваемости социально-обусловленными болезнями.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firstLine="360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Объекты библиотечного обслуживания населения, досуга и обеспечение жителей поселения услугами организаций культуры</w:t>
      </w:r>
    </w:p>
    <w:p>
      <w:pPr>
        <w:pStyle w:val="Normal"/>
        <w:spacing w:lineRule="auto" w:line="240" w:before="0" w:after="0"/>
        <w:ind w:right="-285" w:firstLine="708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firstLine="360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Согласно статье 14 Федерального закона № 131-ФЗ от 06.10.2003 г., к вопросам местного значения относится создание условий для организации досуга и обеспечения жителей поселения услугами организаций культуры;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.</w:t>
      </w:r>
    </w:p>
    <w:p>
      <w:pPr>
        <w:pStyle w:val="Normal"/>
        <w:spacing w:lineRule="auto" w:line="240" w:before="0" w:after="0"/>
        <w:ind w:right="-285"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В Тишанском сельском поселении функционируют:</w:t>
      </w:r>
    </w:p>
    <w:p>
      <w:pPr>
        <w:pStyle w:val="Normal"/>
        <w:spacing w:lineRule="auto" w:line="240" w:before="0" w:after="0"/>
        <w:ind w:right="-285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один СДК емкостью 450 мест;</w:t>
      </w:r>
    </w:p>
    <w:p>
      <w:pPr>
        <w:pStyle w:val="Normal"/>
        <w:spacing w:lineRule="auto" w:line="240" w:before="0" w:after="0"/>
        <w:ind w:right="-285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два клуба емкостью 200 мест;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- три библиотеки с общим книжным фондом – 43610 томов;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firstLine="708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Развитие физической культуры и массового спорта</w:t>
      </w:r>
    </w:p>
    <w:p>
      <w:pPr>
        <w:pStyle w:val="Normal"/>
        <w:spacing w:lineRule="auto" w:line="240" w:before="0" w:after="0"/>
        <w:ind w:right="-285" w:firstLine="708"/>
        <w:jc w:val="both"/>
        <w:rPr>
          <w:rFonts w:ascii="Arial" w:hAnsi="Arial" w:eastAsia="Times New Roman" w:cs="Arial"/>
          <w:sz w:val="24"/>
          <w:szCs w:val="24"/>
          <w:u w:val="single"/>
          <w:lang w:bidi="en-US"/>
        </w:rPr>
      </w:pPr>
      <w:r>
        <w:rPr>
          <w:rFonts w:eastAsia="Times New Roman" w:cs="Arial" w:ascii="Arial" w:hAnsi="Arial"/>
          <w:sz w:val="24"/>
          <w:szCs w:val="24"/>
          <w:u w:val="single"/>
          <w:lang w:bidi="en-US"/>
        </w:rPr>
      </w:r>
    </w:p>
    <w:p>
      <w:pPr>
        <w:pStyle w:val="Normal"/>
        <w:spacing w:lineRule="auto" w:line="240" w:before="0" w:after="0"/>
        <w:ind w:right="-285" w:firstLine="360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В соответствии с нормами градостроительного проектирования СНиП 2.07.01-89 комплексы физкультурно-оздоровительных площадок должны быть предусмотрены в каждом поселении. Физкультурно-спортивные сооружения сети общего пользования следует объединять со спортивными объектами образовательных учреждений, учреждений отдуха и культуры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Перечень спортивных сооружений на территории сельского поселения: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спортивный зал при Верхнетишанской СОШ, площадью 172 кв.м.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спортивный зал при Старотишанской ООШ, площадью 130 кв.м.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спортивный зал при  Бирюченской ООШ, площадью 100 кв.м.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многофункциональная спортивная площадка при Верхнетишанской СОШ, площадью 280 кв.м.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три футбольнх поле в школах, площадью 22000 кв.м.</w:t>
      </w:r>
    </w:p>
    <w:p>
      <w:pPr>
        <w:pStyle w:val="Normal"/>
        <w:spacing w:lineRule="auto" w:line="240" w:before="0" w:after="0"/>
        <w:ind w:right="-285"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Сеть объектов физкультурно-спортивной направленности в Тишанском сельском поселении не развита, и имеется 3 спортивный зал на территории школы, 3 спортивные площадки.</w:t>
      </w:r>
    </w:p>
    <w:p>
      <w:pPr>
        <w:pStyle w:val="Normal"/>
        <w:spacing w:lineRule="auto" w:line="240" w:before="0" w:after="0"/>
        <w:ind w:right="-285" w:firstLine="360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 xml:space="preserve">Спортивным залом, расположенным при образовательном учреждении, могут пользоваться только категория детей и подростков. 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При этом явно прослеживается нехватка объектов физической культуры и спорта для остальных категорий населения сельского поселения, так как сооружений сети общего пользования на территории поселения в принципе нет.</w:t>
      </w:r>
    </w:p>
    <w:p>
      <w:pPr>
        <w:pStyle w:val="Normal"/>
        <w:spacing w:lineRule="auto" w:line="240" w:before="0" w:after="0"/>
        <w:ind w:right="-285"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Нехватка спортивных сооружений на сегодняшний день является основной проблемой в Тишанском сельском поселении, которая тормозит дальнейшее развитие массового спорта и не способствует привлечению большего количества занимающихся физической культурой и спортом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Всестороннее развитие человеческого потенциала предусматривает активную пропаганду и формирование здорового образа жизни. Целью муниципальной политики в этой сфере будет являться вовлечение населения в систематические занятия физической культурой, спортом и туризмом. Реализация этой цели потребует развития неформального взаимодействия органов местного самоуправления поселения с общественными организациями и спонсорами в части привлечения внебюджетных финансовых ресурсов. Необходимы разработка и реализация новых подходов для расширения возможностей граждан для занятия спортом и туризмом, независимо от уровня их доходов.</w:t>
      </w:r>
    </w:p>
    <w:p>
      <w:pPr>
        <w:pStyle w:val="Normal"/>
        <w:spacing w:lineRule="auto" w:line="240" w:before="0" w:after="0"/>
        <w:ind w:right="-285" w:firstLine="360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 xml:space="preserve">Развитие физической культуры и спорта невозможно без наличия соответствующей материально-технической базы и основной ее составляющей – физкультурно-спортивных сооружений, отвечающих требованиям и нормативам, обеспечивающих потребность всех слоев населения в различных видах физкультурно-оздоровительных и спортивных занятий. 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Результатом развития сети физкультурно-спортивных объектов Тишанского сельского поселения должно стать доведения до нормы их обеспечения населения, путем строительства новых или реконструкции старых.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2.3. Прогнозируемый спрос на услуги социальной инфраструктуры.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Расчет перспективного развития отраслей социальной сферы Тишанского сельского поселения производился на основе анализа современного их состояния с последующей экстраполяцией на средне- и дальнесрочные периоды. При этом учитывались разработанные прогнозные показатели перспективной демографической ситуации, экономической подсистемы, тенденции мирового и отечественного развития социальной сферы. В основу расчетов перспективной потребности и обеспеченности Тишанского сельского поселения социальной инфраструктурой и услугами были положен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нормативные показатели, изложенные в Распоряжении Правительства Российской Федерации от 14 июля 2001 года № 942-р «О социальных нормах и нормативах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- утвержденные Правительством РФ изменениям в социальные нормы и нормативы, изложенные в Распоряжении от 13 июля 2007 г. № 923-р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нормативы СНиП 2.07.01-89</w:t>
      </w:r>
      <w:r>
        <w:rPr>
          <w:rFonts w:eastAsia="Symbol" w:cs="Symbol" w:ascii="Symbol" w:hAnsi="Symbol"/>
          <w:sz w:val="24"/>
          <w:szCs w:val="24"/>
          <w:lang w:val="en-US" w:bidi="en-US"/>
        </w:rPr>
        <w:t></w:t>
      </w:r>
      <w:r>
        <w:rPr>
          <w:rFonts w:eastAsia="Times New Roman" w:cs="Arial" w:ascii="Arial" w:hAnsi="Arial"/>
          <w:sz w:val="24"/>
          <w:szCs w:val="24"/>
          <w:lang w:bidi="en-US"/>
        </w:rPr>
        <w:t>.</w:t>
      </w:r>
    </w:p>
    <w:p>
      <w:pPr>
        <w:pStyle w:val="Normal"/>
        <w:spacing w:lineRule="auto" w:line="240" w:before="0" w:after="0"/>
        <w:ind w:right="-285"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Основным принципом формирования территориальной структуры Тишанского сельского поселения является развитие инфраструктуры обслуживания населенного пункта и обеспечения инженерным оборудованием селитебных территорий в соответствии с современными нормативными требованиями</w:t>
      </w:r>
    </w:p>
    <w:p>
      <w:pPr>
        <w:pStyle w:val="Normal"/>
        <w:spacing w:lineRule="auto" w:line="240" w:before="0" w:after="0"/>
        <w:ind w:right="-285"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В соответствии с прогнозом численность населения Тишанского сельского поселения к сроку реализации первой очереди (2020г.) составит 3300 человек, к расчетному сроку генерального плана (2030г.) - 3200 человек.</w:t>
      </w:r>
    </w:p>
    <w:p>
      <w:pPr>
        <w:pStyle w:val="Normal"/>
        <w:spacing w:lineRule="auto" w:line="240" w:before="0" w:after="0"/>
        <w:ind w:right="-285" w:firstLine="360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Таблица 1. Прогноз демографической структуры населения (по возрастному признаку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52"/>
        <w:gridCol w:w="742"/>
        <w:gridCol w:w="956"/>
        <w:gridCol w:w="850"/>
        <w:gridCol w:w="850"/>
        <w:gridCol w:w="1134"/>
        <w:gridCol w:w="1029"/>
        <w:gridCol w:w="1134"/>
        <w:gridCol w:w="992"/>
      </w:tblGrid>
      <w:tr>
        <w:trPr>
          <w:trHeight w:val="255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сленность населения (чел.)</w:t>
            </w:r>
          </w:p>
        </w:tc>
        <w:tc>
          <w:tcPr>
            <w:tcW w:w="7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зрастные группы населения</w:t>
            </w:r>
          </w:p>
        </w:tc>
      </w:tr>
      <w:tr>
        <w:trPr>
          <w:trHeight w:val="2381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 0-6 л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 7-15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выше 55 лет ж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выше 60 лет 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самодеятельного населения (чел.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 16 до 54 лет включительно, ж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 16 до 59 лет включительно, му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рудоспособного населения</w:t>
            </w:r>
          </w:p>
        </w:tc>
      </w:tr>
      <w:tr>
        <w:trPr>
          <w:trHeight w:val="283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 расчетный срок – 2027г.</w:t>
            </w:r>
          </w:p>
        </w:tc>
      </w:tr>
      <w:tr>
        <w:trPr>
          <w:trHeight w:val="28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5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59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% к общей численност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9,2</w:t>
            </w:r>
          </w:p>
        </w:tc>
      </w:tr>
    </w:tbl>
    <w:p>
      <w:pPr>
        <w:pStyle w:val="Normal"/>
        <w:spacing w:lineRule="auto" w:line="240" w:before="0" w:after="0"/>
        <w:ind w:right="-285" w:firstLine="708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firstLine="708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Таблица 2. Прогноз демографической структуры населения («передвижки возрастов» численность и прирост населения Тишанского сельского поселения)</w:t>
      </w:r>
    </w:p>
    <w:tbl>
      <w:tblPr>
        <w:tblW w:w="9724" w:type="dxa"/>
        <w:jc w:val="left"/>
        <w:tblInd w:w="-9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07"/>
        <w:gridCol w:w="1701"/>
        <w:gridCol w:w="2131"/>
        <w:gridCol w:w="1843"/>
        <w:gridCol w:w="1842"/>
      </w:tblGrid>
      <w:tr>
        <w:trPr>
          <w:trHeight w:val="1275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Населённые пунк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Тишанского сель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селения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Численность населения на 01.01.2017 года, чел.</w:t>
            </w:r>
          </w:p>
        </w:tc>
        <w:tc>
          <w:tcPr>
            <w:tcW w:w="213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Численность населения на I очередь (2020 г.), чел.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Численность населения на расчетный срок (2030 г.), чел.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Численность населения за расчетный срок (2045 г.), чел.</w:t>
            </w:r>
          </w:p>
        </w:tc>
      </w:tr>
      <w:tr>
        <w:trPr>
          <w:trHeight w:val="300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7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Тишанское сельское поселение</w:t>
            </w:r>
          </w:p>
        </w:tc>
      </w:tr>
      <w:tr>
        <w:trPr>
          <w:trHeight w:val="375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сленнос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селения (чел.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329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33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32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3200</w:t>
            </w:r>
          </w:p>
        </w:tc>
      </w:tr>
      <w:tr>
        <w:trPr>
          <w:trHeight w:val="375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рос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селения (чел.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- 2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- 6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-40</w:t>
            </w:r>
          </w:p>
        </w:tc>
      </w:tr>
      <w:tr>
        <w:trPr>
          <w:trHeight w:val="375" w:hRule="atLeast"/>
        </w:trPr>
        <w:tc>
          <w:tcPr>
            <w:tcW w:w="97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ело Верхняя Тишанка</w:t>
            </w:r>
          </w:p>
        </w:tc>
      </w:tr>
      <w:tr>
        <w:trPr>
          <w:trHeight w:val="375" w:hRule="atLeast"/>
        </w:trPr>
        <w:tc>
          <w:tcPr>
            <w:tcW w:w="2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Численност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селения (чел.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37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2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50</w:t>
            </w:r>
          </w:p>
        </w:tc>
      </w:tr>
      <w:tr>
        <w:trPr>
          <w:trHeight w:val="375" w:hRule="atLeast"/>
        </w:trPr>
        <w:tc>
          <w:tcPr>
            <w:tcW w:w="2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рос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селения (чел.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1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30</w:t>
            </w:r>
          </w:p>
        </w:tc>
      </w:tr>
      <w:tr>
        <w:trPr>
          <w:trHeight w:val="375" w:hRule="atLeast"/>
        </w:trPr>
        <w:tc>
          <w:tcPr>
            <w:tcW w:w="97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ело Бирюч</w:t>
            </w:r>
          </w:p>
        </w:tc>
      </w:tr>
      <w:tr>
        <w:trPr>
          <w:trHeight w:val="375" w:hRule="atLeast"/>
        </w:trPr>
        <w:tc>
          <w:tcPr>
            <w:tcW w:w="2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Численност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селения (чел.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92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8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6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0</w:t>
            </w:r>
          </w:p>
        </w:tc>
      </w:tr>
      <w:tr>
        <w:trPr>
          <w:trHeight w:val="375" w:hRule="atLeast"/>
        </w:trPr>
        <w:tc>
          <w:tcPr>
            <w:tcW w:w="2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рос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селения (чел.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1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2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10</w:t>
            </w:r>
          </w:p>
        </w:tc>
      </w:tr>
    </w:tbl>
    <w:p>
      <w:pPr>
        <w:pStyle w:val="Normal"/>
        <w:spacing w:lineRule="auto" w:line="240" w:before="0" w:after="0"/>
        <w:ind w:right="-285" w:firstLine="708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Для целей долгосрочного прогнозирования (до 2045 года) демографическая оценка территории поселения принимается на уровне 3220 человек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Необходимая потребность в составе и вместимости учреждений и предприятий обслуживания на расчетный срок определена в соответствии с проектной численностью населения на 2027 год и с учетом существующего положения в организации обслуживания населения Тишанского сельского поселения.</w:t>
      </w:r>
    </w:p>
    <w:p>
      <w:pPr>
        <w:pStyle w:val="Normal"/>
        <w:spacing w:lineRule="auto" w:line="240" w:before="0" w:after="0"/>
        <w:ind w:right="-285" w:firstLine="360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Расчет учреждений и предприятий обслуживания производился в соответствии с «Социальными нормативами и нормами», одобренными Распоряжением Правительства РФ от 3 июля 1996 г. №1063-Р; нормативными показателями СНиП 2.07.01-89* «Градостроительство. Планировка и застройка городских и сельских поселений»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2.4. Оценка нормативно-правовой базы, необходимой для функционирования и развития социальной инфраструктуры Тишанского сельского поселения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Настоящая программа комплексного развития социальной инфраструктуры Тишанского сельского поселения учитывает требования действующего законодательства, новых экономических условий и является документом, обеспечивающим устойчивое развитие сети социальной инфраструкту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авовыми основаниями для разработки программы комплексного развития социальной инфраструктуры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«Градостроительный кодекс Российской Федерации» от 29.12.2004 №190-ФЗ (с изменениями и дополнениям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Постановление правительства РФ от 01.10.2015 №1050 «Об утверждении требований к программам развития социальной инфраструктуры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 Устав муниципального образования Тишанское поселение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гласно статьи 8 Градостроительного Кодекса Российской Федерации Программа комплексного развития социальной инфраструктуры поселения разрабатывается и утверждается органами местного самоуправления поселения на основании утвержденного в порядке, установленном Градостроительным Кодексом, генерального плана поселения, и должна обеспечивать сбалансированное,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.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ребования к программам комплексного развития социальной инфраструктуры поселений установлены Постановлением Правительства Российской Федерации №1050 от 01.10.1050 «Об утверждении требований к Программам комплексного развития социальной инфраструктуры поселений, городских округов».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вышеуказанными требованиями основой разработки программ социальной инфраструктуры являются государственные и муниципальные программы, стратегии социально-экономического развития поселения, планы и  документы о развитии и комплексном освоении территорий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 w:bidi="en-US"/>
        </w:rPr>
      </w:pPr>
      <w:r>
        <w:rPr>
          <w:rFonts w:eastAsia="Times New Roman" w:cs="Arial" w:ascii="Arial" w:hAnsi="Arial"/>
          <w:b/>
          <w:sz w:val="24"/>
          <w:szCs w:val="24"/>
          <w:lang w:eastAsia="ru-RU"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3. Перечень мероприятий по проектированию, строительству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капитальному ремонту объектов социальной инфраструктур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Тишанского сельского поселени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 xml:space="preserve">Таблица 3.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410"/>
      </w:tblGrid>
      <w:tr>
        <w:trPr>
          <w:trHeight w:val="4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Сроки реал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Капитальный ремонт Старотишанского СД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2018-2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Капитальный ремонт В-Тишанского клу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2019-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Строительство спортивного комплек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2021-2027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both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hanging="0"/>
        <w:jc w:val="center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4. Оценка объемов и источников финансирования мероприятий по проектированию, строительству, капитальному ремонту объектов социальной инфраструктуры Тишанского сельского поселения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Таблица 4. Оценка объемов и источников финансирования мероприятий по проектированию, строительству, капитальному ремонту объектов социальной инфраструктуры Тишанского сельского поселения.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37"/>
        <w:gridCol w:w="2185"/>
        <w:gridCol w:w="2126"/>
        <w:gridCol w:w="198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bidi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bidi="en-US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bidi="en-US"/>
              </w:rPr>
              <w:t xml:space="preserve">Наименование </w:t>
            </w: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меропри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 xml:space="preserve">Объемы финансирования (тыс. рублей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Источники финансиров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Программ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1.</w:t>
            </w:r>
          </w:p>
        </w:tc>
        <w:tc>
          <w:tcPr>
            <w:tcW w:w="9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Объекты социальной инфраструктуры в области образ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1.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Капитальный ремонт ВерхнеТишанской СОШ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1.2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Капитальный ремонт Тишанского детского сад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2.</w:t>
            </w:r>
          </w:p>
        </w:tc>
        <w:tc>
          <w:tcPr>
            <w:tcW w:w="9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Объекты социальной инфраструктуры в области культур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2.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Капитальный ремонт Старотишанского СДК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45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Определить по условиям участия в программ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Подходящая перспективная программ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2.2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Капитальный ремонт Верхнетишанского клуб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2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Определить по условиям участия в программ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Подходящая перспективная программ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3.</w:t>
            </w:r>
          </w:p>
        </w:tc>
        <w:tc>
          <w:tcPr>
            <w:tcW w:w="9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Объекты социальной инфраструктуры в области физической культуры и спор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3.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Строительство спортивного комплекс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15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Определить по условиям участия в программ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Подходящая перспективная програм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602" w:leader="none"/>
        </w:tabs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5. Целевые индикаторы программы, включающие технико-экономические, финансовые  и социально- экономические показатели развития социальной инфраструктуры.</w:t>
      </w:r>
    </w:p>
    <w:p>
      <w:pPr>
        <w:pStyle w:val="Normal"/>
        <w:widowControl w:val="false"/>
        <w:tabs>
          <w:tab w:val="clear" w:pos="708"/>
          <w:tab w:val="left" w:pos="602" w:leader="none"/>
        </w:tabs>
        <w:spacing w:lineRule="exact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счет целевых индикаторов Программы развития социальной инфраструктуры произведен в соответствии с Приказом Департамента по развитию муниципальных образований Воронежской области от 14.06.2011г. №40 «Об утверждении методических рекомендаций по разработке комплексных программ (планов) экономического и социального развития муниципальных образований (муниципальных районов и городских округов) Воронежской области».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аблица 5. Целевые индикаторы программы развития социальной инфраструктуры Тиша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618"/>
        <w:gridCol w:w="534"/>
        <w:gridCol w:w="759"/>
        <w:gridCol w:w="574"/>
        <w:gridCol w:w="551"/>
        <w:gridCol w:w="554"/>
        <w:gridCol w:w="551"/>
        <w:gridCol w:w="554"/>
        <w:gridCol w:w="689"/>
        <w:gridCol w:w="690"/>
        <w:gridCol w:w="692"/>
        <w:gridCol w:w="690"/>
        <w:gridCol w:w="692"/>
      </w:tblGrid>
      <w:tr>
        <w:trPr>
          <w:trHeight w:val="30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целевого индикатора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6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начение целевого индикатора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7</w:t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8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кты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2" w:hanging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ля детей в возрасте от 1 до 6 лет, обеспеченных дошкольными учреждениям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5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ля детей школьного возраста, обеспеченных ученическими местами в школе в одну смен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 w:bidi="ru-RU"/>
              </w:rPr>
              <w:t>Количество муниципальных образовательных учреждений, здания которых находятся в аварийном состоянии или требуют капитального ремонт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 xml:space="preserve">Объекты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ультуры, массового отдыха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на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еспечение нормативной потребности населения в учреждениях культуры (1 един. учреждения культуры на городское поселение численностью населения до 10 тыс.человек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9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 w:bidi="ru-RU"/>
              </w:rPr>
              <w:t>Количество учреждений культуры, здания которых требуют капитального ремонт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величение численности участников культурно-досуговых мероприятий (по сравнению с прошлым годом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местимость учреждения культур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с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10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еспечение нормативной потребности населения в библиотеках (1 един. библиотеки на городское поселение численностью населения до 10 тыс.человек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обустроенных мест массового отдыха населения в поселени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кты физической культуры и спорт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спортивных сооружений на территории поселения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 w:bidi="ru-RU"/>
              </w:rPr>
              <w:t>Количество учреждений спорта, здания которых требуют капитального ремонт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величение доли населения, систематически занимающегося физической культурой и спортом, в общем количестве на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5. Оценка эффективности мероприятий по проектированию, строительству, капитальному ремонту объектов социальной инфраструктуры Тишанского сельского поселения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ценка эффективности мероприятий Программы включает оценку социально</w:t>
        <w:softHyphen/>
        <w:t>-экономической эффективности, а также оценку соответствия нормативам градостроительного проектирования.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ценка социально-экономической эффективности мероприятий выражается:</w:t>
      </w:r>
    </w:p>
    <w:p>
      <w:pPr>
        <w:pStyle w:val="Normal"/>
        <w:widowControl w:val="false"/>
        <w:tabs>
          <w:tab w:val="clear" w:pos="708"/>
          <w:tab w:val="left" w:pos="1002" w:leader="none"/>
        </w:tabs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в улучшении качества жизни населения Тишанского сельского поселения;</w:t>
      </w:r>
    </w:p>
    <w:p>
      <w:pPr>
        <w:pStyle w:val="Normal"/>
        <w:widowControl w:val="false"/>
        <w:tabs>
          <w:tab w:val="clear" w:pos="708"/>
          <w:tab w:val="left" w:pos="1002" w:leader="none"/>
        </w:tabs>
        <w:spacing w:lineRule="auto" w:line="240" w:before="0" w:after="0"/>
        <w:ind w:firstLine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 повышении уровня комфорта жизни за счет обеспеченности граждан услугами здравоохранения, образования, культуры, физической культуры и спорта в необходимом объеме;</w:t>
      </w:r>
    </w:p>
    <w:p>
      <w:pPr>
        <w:pStyle w:val="Normal"/>
        <w:widowControl w:val="false"/>
        <w:tabs>
          <w:tab w:val="clear" w:pos="708"/>
          <w:tab w:val="left" w:pos="1002" w:leader="none"/>
        </w:tabs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в повышении доступности объектов социальной инфраструктуры для населения Тишанского поселения.</w:t>
      </w:r>
    </w:p>
    <w:p>
      <w:pPr>
        <w:pStyle w:val="Normal"/>
        <w:widowControl w:val="false"/>
        <w:tabs>
          <w:tab w:val="clear" w:pos="708"/>
          <w:tab w:val="left" w:pos="2011" w:leader="none"/>
          <w:tab w:val="left" w:pos="5098" w:leader="none"/>
          <w:tab w:val="left" w:pos="6775" w:leader="none"/>
        </w:tabs>
        <w:spacing w:lineRule="auto" w:line="240" w:before="0" w:after="0"/>
        <w:ind w:firstLine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ценка эффективности реализации Программы осуществляется по итогам ежегодного выполнения Программы ответственными исполнителями. Целью и задачами оценки эффективности реализации Программы являются выявление соответствия выполнения программных мероприятий (инвестиционных проектов) по проектированию, строительству и реконструкции объектов социальной инфраструктуры установленным в Программе параметрам и нормативам градостроительного проектирования, своевременное выявление и корректировка отклонений от утвержденных целей и задач Программы. 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eastAsia="ru-RU" w:bidi="en-US"/>
        </w:rPr>
      </w:pPr>
      <w:r>
        <w:rPr>
          <w:rFonts w:eastAsia="Times New Roman" w:cs="Arial" w:ascii="Arial" w:hAnsi="Arial"/>
          <w:sz w:val="24"/>
          <w:szCs w:val="24"/>
          <w:lang w:eastAsia="ru-RU" w:bidi="en-US"/>
        </w:rPr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Таблица 6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Наименование мероприят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Оценка эффективности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Объекты социальной инфраструктуры в области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Капитальный ремонт Верхнетишанской СО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Капитальный ремонт Тишанского детского сад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2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Объекты социальной инфраструктуры в области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Капитальный ремонт Старотишанского СД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материально-технической обеспеченности учреждений культуры; увеличение количества посещений учреждений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Капитальный ремонт Верхнетишанского клуб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материально-технической обеспеченности учреждений культуры; увеличение количества посещений учреждений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3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Объекты социальной инфраструктуры в области физической культуры и спо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Строительство спортивного комплекс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Появятся дополнительные площади для занятий физической культурой, что позволит привлечь к занятиям большее количество человек, организовать дополнительные виды спорта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center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6. Предложения по совершенствованию нормативно-правового и информационного обеспечения деятельности в сфере проектирования, строительства, капитального ремонта объектов социальной инфраструктуры Тишанского сельского поселения</w:t>
      </w:r>
    </w:p>
    <w:p>
      <w:pPr>
        <w:pStyle w:val="Normal"/>
        <w:spacing w:lineRule="auto" w:line="240" w:before="0" w:after="0"/>
        <w:ind w:right="-285" w:firstLine="709"/>
        <w:jc w:val="center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Реализация программы осуществляется на основе положений действующего законодательства Российской Федерации, Воронежской области, нормативных правовых актов Таловского муниципального района и Тишанского сельского поселе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Главным условием реализации программы является привлечение в экономику и социальную сферу сельского поселения достаточный объем финансовых ресурсов. Программа предусматривает финансирование мероприятий за счет всех уровней бюджетов на безвозвратной основе. Одновременно с этим для финансирования программы предполагается привлечение внебюджетных источник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 xml:space="preserve">Финансирование мероприятий программы за счет средств бюджета сельского поселения будет осуществляться исходя из реальных возможностей бюджета на очередной финансовый год и плановый период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Программой предусматривается ежегодная корректировка мероприятий.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sectPr>
      <w:type w:val="nextPage"/>
      <w:pgSz w:w="11906" w:h="16838"/>
      <w:pgMar w:left="1701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Arial" w:hAnsi="Arial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"/>
    <w:qFormat/>
    <w:rPr>
      <w:rFonts w:ascii="Arial" w:hAnsi="Arial" w:eastAsia="Times New Roman" w:cs="Times New Roman"/>
      <w:b/>
      <w:sz w:val="28"/>
      <w:szCs w:val="20"/>
    </w:rPr>
  </w:style>
  <w:style w:type="character" w:styleId="WW">
    <w:name w:val="WW- Знак"/>
    <w:qFormat/>
    <w:rPr>
      <w:rFonts w:ascii="Cambria" w:hAnsi="Cambria" w:eastAsia="Times New Roman" w:cs="Times New Roman"/>
      <w:color w:val="243F60"/>
    </w:rPr>
  </w:style>
  <w:style w:type="character" w:styleId="Style12">
    <w:name w:val="Без интервала Знак"/>
    <w:qFormat/>
    <w:rPr>
      <w:rFonts w:ascii="Calibri;Arial" w:hAnsi="Calibri;Arial" w:eastAsia="Times New Roman" w:cs="Times New Roman"/>
      <w:sz w:val="24"/>
      <w:szCs w:val="32"/>
      <w:lang w:val="en-US" w:bidi="en-US"/>
    </w:rPr>
  </w:style>
  <w:style w:type="character" w:styleId="WW1">
    <w:name w:val="WW- Знак1"/>
    <w:qFormat/>
    <w:rPr>
      <w:rFonts w:ascii="Bookman Old Style" w:hAnsi="Bookman Old Style" w:eastAsia="Calibri;Arial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2">
    <w:name w:val="WW- Знак2"/>
    <w:qFormat/>
    <w:rPr>
      <w:rFonts w:ascii="Bookman Old Style" w:hAnsi="Bookman Old Style" w:eastAsia="Calibri;Arial" w:cs="Times New Roman"/>
      <w:sz w:val="24"/>
    </w:rPr>
  </w:style>
  <w:style w:type="character" w:styleId="WW3">
    <w:name w:val="WW- Знак3"/>
    <w:qFormat/>
    <w:rPr>
      <w:rFonts w:ascii="Bookman Old Style" w:hAnsi="Bookman Old Style" w:eastAsia="Calibri;Arial" w:cs="Times New Roman"/>
      <w:sz w:val="24"/>
    </w:rPr>
  </w:style>
  <w:style w:type="character" w:styleId="WW4">
    <w:name w:val="WW- Знак4"/>
    <w:qFormat/>
    <w:rPr>
      <w:rFonts w:ascii="Tahoma" w:hAnsi="Tahoma" w:eastAsia="Calibri;Arial" w:cs="Tahoma"/>
      <w:sz w:val="16"/>
      <w:szCs w:val="16"/>
    </w:rPr>
  </w:style>
  <w:style w:type="character" w:styleId="S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ableFootnotelast">
    <w:name w:val="Table_Footnote_last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Текст сноски Знак1"/>
    <w:qFormat/>
    <w:rPr>
      <w:sz w:val="20"/>
      <w:szCs w:val="20"/>
    </w:rPr>
  </w:style>
  <w:style w:type="character" w:styleId="WW5">
    <w:name w:val="WW-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WW6">
    <w:name w:val="WW-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38">
    <w:name w:val="Font Style138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WW7">
    <w:name w:val="WW- Знак7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">
    <w:name w:val="WW- Знак8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>
      <w:rFonts w:ascii="Calibri;Arial" w:hAnsi="Calibri;Arial" w:eastAsia="Times New Roman" w:cs="Times New Roman"/>
      <w:sz w:val="24"/>
      <w:szCs w:val="32"/>
      <w:lang w:val="en-US" w:bidi="en-US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Bookman Old Style" w:hAnsi="Bookman Old Style" w:eastAsia="Calibri;Arial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rFonts w:ascii="Bookman Old Style" w:hAnsi="Bookman Old Style" w:eastAsia="Calibri;Arial" w:cs="Times New Roman"/>
      <w:sz w:val="24"/>
    </w:rPr>
  </w:style>
  <w:style w:type="paragraph" w:styleId="Footer">
    <w:name w:val="Footer"/>
    <w:basedOn w:val="Normal"/>
    <w:pPr>
      <w:spacing w:lineRule="auto" w:line="240" w:before="0" w:after="0"/>
      <w:ind w:firstLine="567"/>
      <w:jc w:val="both"/>
    </w:pPr>
    <w:rPr>
      <w:rFonts w:ascii="Bookman Old Style" w:hAnsi="Bookman Old Style" w:eastAsia="Calibri;Arial" w:cs="Times New Roman"/>
      <w:sz w:val="24"/>
    </w:rPr>
  </w:style>
  <w:style w:type="paragraph" w:styleId="Style14">
    <w:name w:val="Текст выноски"/>
    <w:basedOn w:val="Normal"/>
    <w:qFormat/>
    <w:pPr>
      <w:spacing w:lineRule="auto" w:line="240" w:before="0" w:after="0"/>
      <w:ind w:firstLine="567"/>
      <w:jc w:val="both"/>
    </w:pPr>
    <w:rPr>
      <w:rFonts w:ascii="Tahoma" w:hAnsi="Tahoma" w:eastAsia="Calibri;Arial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Bookman Old Style" w:hAnsi="Bookman Old Style" w:eastAsia="Calibri;Arial" w:cs="Times New Roman"/>
      <w:sz w:val="24"/>
    </w:rPr>
  </w:style>
  <w:style w:type="paragraph" w:styleId="Style16">
    <w:name w:val="Текст записки"/>
    <w:basedOn w:val="Normal"/>
    <w:qFormat/>
    <w:pPr>
      <w:autoSpaceDE w:val="false"/>
      <w:ind w:firstLine="567"/>
      <w:jc w:val="both"/>
    </w:pPr>
    <w:rPr>
      <w:rFonts w:ascii="Times New Roman" w:hAnsi="Times New Roman" w:eastAsia="Calibri;Arial" w:cs="Times New Roman"/>
      <w:sz w:val="24"/>
      <w:szCs w:val="28"/>
    </w:rPr>
  </w:style>
  <w:style w:type="paragraph" w:styleId="S1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 w:before="0" w:after="0"/>
      <w:ind w:hanging="169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ndia.ru/text/category/sotcialmznaya_infrastruktur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6:11:00Z</dcterms:created>
  <dc:creator>Admin</dc:creator>
  <dc:description/>
  <dc:language>en-US</dc:language>
  <cp:lastModifiedBy>User</cp:lastModifiedBy>
  <cp:lastPrinted>2017-10-09T09:02:00Z</cp:lastPrinted>
  <dcterms:modified xsi:type="dcterms:W3CDTF">2017-10-10T10:39:00Z</dcterms:modified>
  <cp:revision>27</cp:revision>
  <dc:subject/>
  <dc:title/>
</cp:coreProperties>
</file>