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639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мая 2017 года № 31 </w:t>
      </w:r>
    </w:p>
    <w:p>
      <w:pPr>
        <w:pStyle w:val="Style12"/>
        <w:shd w:fill="FFFFFF" w:val="clear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Верхняя Тишанка</w:t>
      </w:r>
    </w:p>
    <w:p>
      <w:pPr>
        <w:pStyle w:val="Style12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hd w:fill="FFFFFF" w:val="clear"/>
        <w:spacing w:before="0" w:after="0"/>
        <w:ind w:right="5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ишанского сельского поселения от 09.02.2017 № 11 «Об обеспечении доступа к информации о деятельности органов местного самоуправления»</w:t>
      </w:r>
    </w:p>
    <w:p>
      <w:pPr>
        <w:pStyle w:val="Style12"/>
        <w:shd w:fill="FFFFFF" w:val="clear"/>
        <w:spacing w:before="0" w:after="0"/>
        <w:ind w:right="5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Тишанского сельского поселения </w:t>
      </w:r>
    </w:p>
    <w:p>
      <w:pPr>
        <w:pStyle w:val="Style12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2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ишанского сельского поселения от 09.02.2017 № 11 «Об обеспечении доступа к информации о деятельности органов местного самоуправления» (далее - постановление) следующие изменения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риложение 2 к постановлению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Тишанского сельского поселения, размещаемой на официальном интернет-сайте администрации Тишанского сельского поселения» изложить в новой редакции, согласно приложению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П.В.Чибисов</w:t>
      </w:r>
      <w:r>
        <w:br w:type="page"/>
      </w:r>
    </w:p>
    <w:p>
      <w:pPr>
        <w:pStyle w:val="Style12"/>
        <w:spacing w:before="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2"/>
        <w:spacing w:before="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Style12"/>
        <w:spacing w:before="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шанского сельского поселения</w:t>
      </w:r>
    </w:p>
    <w:p>
      <w:pPr>
        <w:pStyle w:val="Style12"/>
        <w:spacing w:before="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05.2017 г. № 31</w:t>
      </w:r>
    </w:p>
    <w:p>
      <w:pPr>
        <w:pStyle w:val="Style12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и о деятельности администрации Тишанского сельского поселения, размещаемой на официальном интернет-сайте администрации Тишанского сельского поселения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6193"/>
        <w:gridCol w:w="2241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б администрации Тишанского сельского поселения, в том числе: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дней с момента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Тишанского сельского поселения Таловского муниципального района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 Новочигольского сельского поселения Таловского муниципального района и работников администрации  Новочигольского сельского поселения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гнозируемых и возникших чрезвычайных ситуациях, о приемах и способах защиты населения от них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cxspmiddlecxsplast">
    <w:name w:val="msonormalcxspmiddlecxsplas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Msonormalcxspmiddlecxsplastcxspmiddle">
    <w:name w:val="msonormalcxspmiddlecxsplastcxspmiddl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4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Tishansk1</cp:lastModifiedBy>
  <cp:lastPrinted>2017-06-02T09:15:00Z</cp:lastPrinted>
  <dcterms:modified xsi:type="dcterms:W3CDTF">2017-06-02T06:17:00Z</dcterms:modified>
  <cp:revision>19</cp:revision>
  <dc:subject/>
  <dc:title>АДМИНИСТРАЦИЯ МУНИЦИПАЛЬНОГО ОБРАЗОВАНИЯ</dc:title>
</cp:coreProperties>
</file>