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5194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июля 2017 г. № 3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полугодие 201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полугодие 2017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полугодие 2017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полугодие 2017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17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иша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7 г.</w:t>
      </w:r>
    </w:p>
    <w:p>
      <w:pPr>
        <w:pStyle w:val="ConsPlusNormal"/>
        <w:widowControl/>
        <w:ind w:hanging="0"/>
        <w:jc w:val="center"/>
        <w:rPr/>
      </w:pPr>
      <w:r>
        <w:rPr/>
        <w:t>Доходы бюджета.</w:t>
      </w:r>
    </w:p>
    <w:tbl>
      <w:tblPr>
        <w:tblW w:w="96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567"/>
        <w:gridCol w:w="1984"/>
        <w:gridCol w:w="1134"/>
        <w:gridCol w:w="992"/>
        <w:gridCol w:w="1140"/>
      </w:tblGrid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88 672,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9 714,8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15 560,55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58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9 790,7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4 812,55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460,8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42,4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460,8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42,40</w:t>
            </w:r>
          </w:p>
        </w:tc>
      </w:tr>
      <w:tr>
        <w:trPr>
          <w:trHeight w:val="116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857,6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42,40</w:t>
            </w:r>
          </w:p>
        </w:tc>
      </w:tr>
      <w:tr>
        <w:trPr>
          <w:trHeight w:val="1858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3,2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432,6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567,4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 883,25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113 116,75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80,0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19,94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80,0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19,94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 003,19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4 996,81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 631,4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068,59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 631,4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068,59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371,7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0 928,22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371,7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0 928,22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116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 563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437,00</w:t>
            </w:r>
          </w:p>
        </w:tc>
      </w:tr>
      <w:tr>
        <w:trPr>
          <w:trHeight w:val="139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 563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66 437,00</w:t>
            </w:r>
          </w:p>
        </w:tc>
      </w:tr>
      <w:tr>
        <w:trPr>
          <w:trHeight w:val="139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 563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437,00</w:t>
            </w:r>
          </w:p>
        </w:tc>
      </w:tr>
      <w:tr>
        <w:trPr>
          <w:trHeight w:val="116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 563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437,00</w:t>
            </w:r>
          </w:p>
        </w:tc>
      </w:tr>
      <w:tr>
        <w:trPr>
          <w:trHeight w:val="139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116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0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0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0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359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359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359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30 672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39 924,1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0 748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30 672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39 924,1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0 748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6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4 800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8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20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1 8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20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9 4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2 60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9 4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2 600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8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</w:tr>
      <w:tr>
        <w:trPr>
          <w:trHeight w:val="69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0,0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9 188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982,1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93 206,00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</w:tr>
      <w:tr>
        <w:trPr>
          <w:trHeight w:val="116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1 188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 206,0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1 188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982,1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 206,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7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1766"/>
        <w:gridCol w:w="3260"/>
        <w:gridCol w:w="1276"/>
        <w:gridCol w:w="1276"/>
        <w:gridCol w:w="1306"/>
      </w:tblGrid>
      <w:tr>
        <w:trPr>
          <w:trHeight w:val="81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№ </w:t>
            </w:r>
            <w:r>
              <w:rPr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4 4 Суммы, подлежащие исключению Консолид. План н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 8 Городские и сельские поселения План на 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 ненные показа тели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96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8 064818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 237 527,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 827291,33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1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 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443 976,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9923,98</w:t>
            </w:r>
          </w:p>
        </w:tc>
      </w:tr>
      <w:tr>
        <w:trPr>
          <w:trHeight w:val="48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2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729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327 064,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2335,7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2 0000000 121 2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7 584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15,16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2 0000000 129 2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9 479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20,54</w:t>
            </w:r>
          </w:p>
        </w:tc>
      </w:tr>
      <w:tr>
        <w:trPr>
          <w:trHeight w:val="66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4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 89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116 911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82088,2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121 2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8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0 967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433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122 2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129 2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5 059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40,2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 445,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54,47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657,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42,82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 523,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76,1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553,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46,4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3 042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3 977,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64,73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851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933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933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831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853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323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323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31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414 3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04 0000000 244 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2 5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020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29,54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13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113 0000000 853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203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70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85 45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5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121 2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9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600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99,4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129 2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999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6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244 2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0,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84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244 2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244 2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203 0000000 244 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3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6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31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310 0000000 634 2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314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314 0000000 244 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4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 527 33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16 712,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10621,74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409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 369 352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9 841,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0951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409 0000000 244 2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369 352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841,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51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412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57 982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56 871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0,74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412 0000000 244 2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412 0000000 244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982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 871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74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5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329 1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806 569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2614,2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503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 329 1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806 569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22614,2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244 2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 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090,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43,65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244 2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39 59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1 804,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792,59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244 2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422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7,97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852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97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978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244 3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4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425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503 0000000 244 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 8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 85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8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 819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394 701,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4898,8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801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 819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 394 701,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24898,88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111 2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72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4 723,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476,69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119 2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0 725,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74,47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4 2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699,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0,56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4 2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70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34 89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07,45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3 2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1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8 000,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99,2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4 2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851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7 167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 327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40,51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853 2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32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32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4 3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0801 0000000 244 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000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5 117,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782,52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001 0000000 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95 117,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3782,52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00 1001 0000000 321 2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 117,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82,5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полугодие 2017 г.</w:t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.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29"/>
        <w:gridCol w:w="2679"/>
        <w:gridCol w:w="1494"/>
        <w:gridCol w:w="1110"/>
        <w:gridCol w:w="1437"/>
      </w:tblGrid>
      <w:tr>
        <w:trPr>
          <w:trHeight w:val="27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 146,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812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 334,04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 146,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812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 334,04</w:t>
            </w:r>
          </w:p>
        </w:tc>
      </w:tr>
      <w:tr>
        <w:trPr>
          <w:trHeight w:val="282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488 672,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985 324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488 672,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985 324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488 672,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985 324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488 672,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985 324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64 818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 136,5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64 818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 136,5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64 818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 136,5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64 818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 136,5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21:00Z</dcterms:created>
  <dc:creator>1</dc:creator>
  <dc:description/>
  <cp:keywords/>
  <dc:language>en-US</dc:language>
  <cp:lastModifiedBy>Tishansk1</cp:lastModifiedBy>
  <cp:lastPrinted>2016-07-20T10:24:00Z</cp:lastPrinted>
  <dcterms:modified xsi:type="dcterms:W3CDTF">2017-07-06T10:50:00Z</dcterms:modified>
  <cp:revision>6</cp:revision>
  <dc:subject/>
  <dc:title>Администрация  Таловского муниципального  района</dc:title>
</cp:coreProperties>
</file>