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33675</wp:posOffset>
            </wp:positionH>
            <wp:positionV relativeFrom="paragraph">
              <wp:posOffset>-4673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.12. 2017 г. № 133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село Верхняя Тишанка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бюджете Тишан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ишанского сельского поселения (далее - сельское поселение) на </w:t>
      </w:r>
      <w:r>
        <w:rPr>
          <w:rFonts w:cs="Arial" w:ascii="Arial" w:hAnsi="Arial"/>
          <w:color w:val="000000"/>
        </w:rPr>
        <w:t>2018 год и на плановый период 2019 и 2020 годов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18 год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5468,6 тыс. рублей, в том числе безвозмездные поступления в сумме 8011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8011,6 тыс. рублей, в том числе: дотации – 3465,0 тыс. рублей, субвенции–184,1 тыс. рублей, иные межбюджетные трансферты, имеющие целевое назначение – 4362,5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15468,6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19 год и на 2020 год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19 год в сумме 13104,6 тыс. рублей, в том числе объём безвозмездных поступлений в сумме 5148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5148,6 тыс. рублей, в том числе: дотации – 600,0 тыс. рублей, субвенции – 186,1 тыс. рублей, иные межбюджетные трансферты, имеющие целевое назначение – 4362,5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0 год в сумме 13178,4 тыс. рублей, в том числе объём безвозмездных поступлений в сумме 5208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5208,4 тыс. рублей, в том числе: дотации – 653,0 тыс. рублей, субвенции -192,9 тыс. рублей, иные межбюджетные трансферты, имеющие целевое назначение – 4362,5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2. общий объем расходов бюджета сельского поселения на 2019 год в сумме – 13104,6 тыс. рублей, в том числе условно утвержденные расходы в сумме – 213,9 тыс. рублей, и на 2020 год в сумме – 13178,4 тыс. рублей, в том числе условно утвержденные расходы в сумме – 431,2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3. прогнозируемый дефицит (профицит) бюджета сельского поселения на 2019 год в сумме 0,0 тыс. рублей; прогнозируемый дефицит (профицит) бюджета сельского поселения на 2020 год в сумме 0,0 тыс. рублей.</w:t>
      </w:r>
    </w:p>
    <w:p>
      <w:pPr>
        <w:pStyle w:val="Normal"/>
        <w:keepNext w:val="true"/>
        <w:suppressAutoHyphens w:val="true"/>
        <w:spacing w:before="120" w:after="120"/>
        <w:ind w:firstLine="7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Поступление доходов бюджета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 на 2018 год на плановый период 2019 и 2020 годов год согласно приложению 2 к настоящему решению;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Нормативы распределения доходов между бюджетами бюджетной системы Российской Федерации на 2018 год и плановый период 2019-2020 годов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сельского поселения  на 2018 год и на плановый период 2019 и 2020 годов согласно приложению № 3 к настоящему решению. </w:t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/>
      </w:pPr>
      <w:r>
        <w:rPr>
          <w:rFonts w:cs="Arial" w:ascii="Arial" w:hAnsi="Arial"/>
          <w:bCs/>
        </w:rPr>
        <w:t>4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Бюджетные ассигнования бюджета сельского поселения на 2018 год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Утвердить ведомственную структуру расходов бюджета сельского поселения на 2018 год и на плановый период 2019 и 2020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5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8 год и</w:t>
      </w:r>
      <w:r>
        <w:rPr>
          <w:rFonts w:cs="Arial" w:ascii="Arial" w:hAnsi="Arial"/>
          <w:color w:val="000000"/>
        </w:rPr>
        <w:t xml:space="preserve">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5.4. Утвердить общий объем бюджетных ассигнований на исполнение публичных нормативных обязательств сельского поселения на 2018 год в сумме 0,0 тыс. рублей, на 2019 год в сумме 0,0 тыс. рублей и на 2020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5.5. Утвердить объем бюджетных ассигнований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Тишанского</w:t>
      </w:r>
      <w:r>
        <w:rPr>
          <w:rFonts w:cs="Arial" w:ascii="Arial" w:hAnsi="Arial"/>
        </w:rPr>
        <w:t xml:space="preserve"> сельского поселения на 2018 год </w:t>
      </w:r>
      <w:r>
        <w:rPr>
          <w:rFonts w:cs="Arial" w:ascii="Arial" w:hAnsi="Arial"/>
          <w:color w:val="000000"/>
        </w:rPr>
        <w:t>и на плановый период 2019 и 2020 годов согласно приложению 10 к настоящему решению .Использование средств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rFonts w:cs="Arial" w:ascii="Arial" w:hAnsi="Arial"/>
        </w:rPr>
        <w:t>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Администрация сельского поселения не вправе принимать решения, приводящие к увеличению в 2018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7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Установить, что в 2017 году за счет средств бюджета сельского поселения предоставляются субсид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2. Субсидии юридическим лицам, некоммерческим организациям, предусмотренные настоящим разделом, предоставляются в порядке, установленном администрацией Тишанского сельского поселения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8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8.1. Установить предельный объем муниципального долга Тишанского сельского поселения на 2018 год в сумме 3728,5 тыс. рублей, на 2019 год в сумме 3978,0 тыс. рублей, на 2020 год в сумме 3985,0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8.2. Установить верхний предел муниципального долга Тишанского сельского поселения по состоянию на 1 января 2019 года в сумме 0,0 тыс. рублей, в том числе верхний предел долга по муниципальным гарантиям Тишанского сельского поселения на 1 января 2019 года в сумме 0,0 тыс. рублей, на 1 января 2020 года в сумме 0,0 тыс. рублей, в том числе верхний предел долга по муниципальным гарантиям Тишанск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Тишанского сельского поселения на 1 января 2021 года в сумме 0,0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3. Утвердить объем расходов на обслуживание муниципального долга Тишанского сельского поселения на 2018 год в сумме 0,0 тыс. рублей, на 2019 год в сумме 0,0 тыс. рублей, на 2020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Особенности исполнения бюджета Тишанского сельского поселения в 2018 году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. Установить, что остатки средств бюджета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 районного бюджетов,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2. Установить, что остатки средств бюджета сельского поселения на начало текущего финансового года в объеме до 1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9.3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8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8 года остатки межбюджетных трансфертов, предоставленных из районного и областного бюджетов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зврат не использованных по состоянию на 1 января 2018 года остатков межбюджетных трансфертов в бюджет сельского поселения осуществляется в порядке, установленном </w:t>
      </w:r>
      <w:r>
        <w:rPr>
          <w:rFonts w:eastAsia="Calibri" w:cs="Arial" w:ascii="Arial" w:hAnsi="Arial"/>
        </w:rPr>
        <w:t xml:space="preserve">органами местного самоуправления </w:t>
      </w:r>
      <w:r>
        <w:rPr>
          <w:rFonts w:cs="Arial" w:ascii="Arial" w:hAnsi="Arial"/>
        </w:rPr>
        <w:t>сельского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rFonts w:cs="Arial" w:ascii="Arial" w:hAnsi="Arial"/>
        </w:rPr>
        <w:t>9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8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9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Тишанского сельского по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направления остатков средств бюджета сельского поселения, предусмотренных пунктом 9.1 настоящего разде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Порядок расходования указанных бюджетных ассигнований устанавливается органом местного самоуправления Тиш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keepNext w:val="true"/>
        <w:suppressAutoHyphens w:val="true"/>
        <w:spacing w:before="120" w:after="120"/>
        <w:ind w:firstLine="720"/>
        <w:jc w:val="center"/>
        <w:rPr/>
      </w:pPr>
      <w:r>
        <w:rPr>
          <w:rFonts w:cs="Arial" w:ascii="Arial" w:hAnsi="Arial"/>
          <w:bCs/>
        </w:rPr>
        <w:t xml:space="preserve">10. 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1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1.1. Настоящее решение Совета народных депутатов сельского поселения вступает в силу с 1 января 2018 г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Тишанского сельского поселения :                               П.В.Чибисов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1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12.2017 г. № 13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3004"/>
        <w:gridCol w:w="1257"/>
        <w:gridCol w:w="900"/>
        <w:gridCol w:w="1260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 xml:space="preserve">поселения на 2018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27.12. 2017 г. № 13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НА 2018 ГОД И НА ПЛАНОВЫЙ ПЕРИОД 2019 И 2020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8"/>
        <w:gridCol w:w="2487"/>
        <w:gridCol w:w="1242"/>
        <w:gridCol w:w="1369"/>
        <w:gridCol w:w="13"/>
        <w:gridCol w:w="1241"/>
      </w:tblGrid>
      <w:tr>
        <w:trPr>
          <w:trHeight w:val="23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4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-НАЯ ПОШЛ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</w:tr>
      <w:tr>
        <w:trPr>
          <w:trHeight w:val="9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плановый период </w:t>
      </w:r>
    </w:p>
    <w:p>
      <w:pPr>
        <w:pStyle w:val="Normal"/>
        <w:jc w:val="right"/>
        <w:rPr/>
      </w:pPr>
      <w:r>
        <w:rPr>
          <w:rFonts w:cs="Arial" w:ascii="Arial" w:hAnsi="Arial"/>
        </w:rPr>
        <w:t>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7.12. 2017 г. № 13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РМАТИВ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ТЧИСЛЕНИЙ ОТ НАЛОГОВ,СБОРОВ И НЕНАЛОГОВЫХ ДОХОДОВ В БЮДЖЕТ СЕЛЬСКОГО ПОСЕЛЕНИЯ НА 2018 ГОД И НА ПЛАНОВЫЙ ПЕРИОД 2019 И 2020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процента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лога (сбор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ких поселе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с прода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ШТРАФОВ, САНКЦИЙ, ВОЗМЕЩЕНИЙ УЩЕРБ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ЧАСТИ ПРОЧИХ НЕНАЛОГОВЫХ ДОХОД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бюджетов поселен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плановый 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г. № 1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ЛЬ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7"/>
        <w:gridCol w:w="4616"/>
      </w:tblGrid>
      <w:tr>
        <w:trPr>
          <w:trHeight w:val="86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-ного адми-нистра-тора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В части доходов, зачисляемых в бюджет поселений в пределах компетенции главных администраторов доходов бюджета по всем статьям, подстатьям соответствующей статьи, подвидам доходов бюджета.</w:t>
      </w:r>
      <w:r>
        <w:br w:type="page"/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плановый 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г. № 13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ГЛАВНЫХ АДМИНИСТРАТОРОВ ДОХОДОВ БЮДЖЕТА СЕЛЬСКОГО ПОСЕЛЕНИЯ – 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ного администра-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бюджета поселения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Администрация Тишанск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9005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 02 15002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40014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5147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5160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9999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 0503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1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>
          <w:rFonts w:cs="Arial" w:ascii="Arial" w:hAnsi="Arial"/>
        </w:rPr>
        <w:t xml:space="preserve">«О бюджете Тишанского сельского поселения на 2018 год и плановый период 2019 и 2020 г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12.2017 г. № 1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ИСТОЧНИКОВ ВНУТРЕННЕГО ФИНАНСИРОВАНИЯ ДЕФИЦИТА БЮДЖЕТА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5429"/>
      </w:tblGrid>
      <w:tr>
        <w:trPr>
          <w:trHeight w:val="1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%3AG76"/>
            <w:r>
              <w:rPr>
                <w:rFonts w:cs="Arial" w:ascii="Arial" w:hAnsi="Arial"/>
              </w:rPr>
              <w:t> </w:t>
            </w:r>
            <w:bookmarkEnd w:id="0"/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О бюджете Тишанского сельского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ения на 2018 год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лановый период 2019 и 2020 годов"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7.12. 2017 г. № 133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А 2018 ГОД И НА ПЛАНОВЫЙ ПЕРИОД 2019 И 2020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540"/>
        <w:gridCol w:w="540"/>
        <w:gridCol w:w="1620"/>
        <w:gridCol w:w="720"/>
        <w:gridCol w:w="1080"/>
        <w:gridCol w:w="1080"/>
        <w:gridCol w:w="972"/>
      </w:tblGrid>
      <w:tr>
        <w:trPr>
          <w:trHeight w:val="138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-ный рас-поря-ди-тель ср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ств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18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27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28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,6</w:t>
            </w:r>
          </w:p>
        </w:tc>
      </w:tr>
      <w:tr>
        <w:trPr>
          <w:trHeight w:val="15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1000000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9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7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14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42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6,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 Культура Тишанского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310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</w:tr>
      <w:tr>
        <w:trPr>
          <w:trHeight w:val="17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,7</w:t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,4 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на 2018 год и 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 2017 г. № 13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567"/>
        <w:gridCol w:w="850"/>
        <w:gridCol w:w="1597"/>
        <w:gridCol w:w="715"/>
        <w:gridCol w:w="1008"/>
        <w:gridCol w:w="1074"/>
        <w:gridCol w:w="828"/>
      </w:tblGrid>
      <w:tr>
        <w:trPr>
          <w:trHeight w:val="494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</w:tr>
      <w:tr>
        <w:trPr>
          <w:trHeight w:val="228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68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46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3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4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8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 9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7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3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34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100 00000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9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9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18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31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113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7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91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7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2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4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8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90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90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9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1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5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75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6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4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</w:tr>
      <w:tr>
        <w:trPr>
          <w:trHeight w:val="15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69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904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8 год и 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г. № 13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ЦЕЛЕВЫМ СТАТЬЯМ (МУНИЦИПАЛЬНЫМ ПРОГРАММАМ СЕЛЬСКОГО ПОСЕЛЕНИЯ),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УППАМ ВИДОВ РАСХОДОВ, РАЗДЕЛАМ,ПОДРАЗДЕЛАМ КЛАССИФИКАЦИИ РАСХОДОВ БЮДЖЕТА СЕЛЬСКОГО ПОСЕЛЕНИЯ НА 2018 ГОД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НА ПЛАНОВЙ ПЕРИОД 2019 И 2020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1560"/>
        <w:gridCol w:w="567"/>
        <w:gridCol w:w="708"/>
        <w:gridCol w:w="567"/>
        <w:gridCol w:w="1134"/>
        <w:gridCol w:w="1100"/>
        <w:gridCol w:w="900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68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68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6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2,6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75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9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9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8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9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4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4</w:t>
            </w:r>
          </w:p>
        </w:tc>
      </w:tr>
      <w:tr>
        <w:trPr>
          <w:trHeight w:val="18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</w:tr>
      <w:tr>
        <w:trPr>
          <w:trHeight w:val="1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91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на 2018 год и 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 2017 г. № 13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 И НА ПЛАНОВЫЙ ПЕРИОД 2019 И 2020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418"/>
        <w:gridCol w:w="1559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98,5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lang w:eastAsia="en-US"/>
              </w:rPr>
            </w:pPr>
            <w:r>
              <w:rPr>
                <w:rFonts w:cs="Arial" w:ascii="Arial" w:hAnsi="Arial"/>
                <w:bCs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ind w:firstLine="14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7:00Z</dcterms:created>
  <dc:creator>admin</dc:creator>
  <dc:description/>
  <dc:language>en-US</dc:language>
  <cp:lastModifiedBy>User</cp:lastModifiedBy>
  <cp:lastPrinted>2017-12-28T07:00:00Z</cp:lastPrinted>
  <dcterms:modified xsi:type="dcterms:W3CDTF">2017-12-28T06:49:00Z</dcterms:modified>
  <cp:revision>110</cp:revision>
  <dc:subject/>
  <dc:title>Проект</dc:title>
</cp:coreProperties>
</file>