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9175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5.06.2017 года №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139" w:hanging="0"/>
        <w:jc w:val="both"/>
        <w:outlineLvl w:val="0"/>
        <w:rPr/>
      </w:pPr>
      <w:r>
        <w:rPr>
          <w:rFonts w:cs="Arial" w:ascii="Arial" w:hAnsi="Arial"/>
          <w:bCs/>
        </w:rPr>
        <w:t>Об утверждении Положения о порядке управления и распоряжения имуществом, находящимся в собственности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В целях приведения муниципальных правовых актов в соответствие Федеральными законами от 21 декабря 2001 года №178-ФЗ «О приватизации государственного и муниципального имущества», от 14 ноября 2002 года №161-ФЗ «О государственных и муниципальных предприятиях»,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Arial" w:ascii="Arial" w:hAnsi="Arial"/>
          <w:bCs/>
          <w:iCs/>
        </w:rPr>
        <w:t xml:space="preserve">Совет народных депутатов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управления и распоряжения имуществом, находящимся в собственности Тиша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Разместить настоящее решение на официальном сайте Тишанского сель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Тишанского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П.В.Чибисо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ConsTitle"/>
        <w:widowControl/>
        <w:ind w:left="522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 Тишанского сельского поселения Таловского муниципального района Воронежской области от 05.06.2017 г. № 90</w:t>
      </w:r>
    </w:p>
    <w:p>
      <w:pPr>
        <w:pStyle w:val="Normal"/>
        <w:ind w:left="5220" w:hanging="0"/>
        <w:jc w:val="both"/>
        <w:rPr>
          <w:rStyle w:val="StrongEmphasis"/>
          <w:rFonts w:ascii="Arial" w:hAnsi="Arial" w:cs="Arial"/>
          <w:b w:val="false"/>
          <w:b w:val="false"/>
          <w:color w:val="44444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444444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444444"/>
        </w:rPr>
        <w:t>О ПОРЯДКЕ УПРАВЛЕНИЯ И РАСПОРЯЖЕНИЯ</w:t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  <w:color w:val="444444"/>
        </w:rPr>
        <w:t>МУНИЦИПАЛЬНЫМ ИМУЩЕСТВОМ, НАХОДЯЩИМСЯ В СОБСТВЕННОСТИ ТИШАНСКОГО СЕЛЬСКОГО ПОСЕЛЕНИЯ</w:t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  <w:color w:val="444444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444444"/>
        </w:rPr>
        <w:t>ВОРОНЕЖСКОЙ ОБЛАСТИ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  <w:color w:val="444444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Style w:val="StrongEmphasis"/>
          <w:rFonts w:ascii="Arial" w:hAnsi="Arial" w:cs="Arial"/>
          <w:b w:val="false"/>
          <w:b w:val="false"/>
          <w:color w:val="444444"/>
        </w:rPr>
      </w:pPr>
      <w:r>
        <w:rPr>
          <w:rStyle w:val="StrongEmphasis"/>
          <w:rFonts w:cs="Arial" w:ascii="Arial" w:hAnsi="Arial"/>
          <w:b w:val="false"/>
          <w:color w:val="44444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ложение о порядке управления и распоряжения муниципальным имуществом, находящимся в собственности Тишанского сельского поселения Таловского муниципального района Воронежской области (далее — Положение), разработано в соответствии с Конституцией Российской Федерации, Граждански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от 14 ноября 2002 года №161-ФЗ «О государственных и муниципальных унитарных предприятиях», от 21 декабря 2001 года №178-ФЗ «О приватизации государственного и муниципального имущества», Уставом Тишанского сельского поселения, иными нормативными правовыми актами Российской Федерации, Воронежской области и Тиш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ее Положение регулирует отношения в области создания, реорганизации и ликвидации муниципальных унитарных предприятий и учреждений, создаваемых Новочигольским сельским поселением, управления ими, а также порядок владения, пользования и распоряжения иным имуществом, находящимся в собственности Тишанского сельского поселения. Положение также регулирует порядок осуществления Тишанском сельским поселением полномочий учредителя (участника, члена) межмуниципальных организаций (объединений), необходимых для осуществления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Владение, пользование и распоряжение имуществом, находящимся в муниципальной собственности Тишанского сельского поселения (далее — муниципальное имущество), является вопросом местного значения сельского поселения в соответствии с Конституцией Российской Федерации, Граждански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Уставом Тишанского сельского поселения,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Субъектом права собственности на муниципальное имущество является Новочигольское сельское поселение (далее — посел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Права собственника в отношении муниципального имущества от имени поселения осуществляет Совет народных депутатов Тишанского сельского поселения (далее — Совет народных депутатов), Администрация Тишанского сельского поселения (далее – Администрация поселения),  а также иные лица в случаях, предусмотренных действующим законодательством и иными нормативными актами Российской Федерации Воронежской области Тиша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  поселения является уполномоченным органом по управлению и распоряжению муниципальным имуществом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Администрация поселения вправе передавать муниципальное имущество во временное или постоянное пользование физическим или юридическим лицам, сдавать в аренду, отчуждать в установленном порядке, а также совершать с муниципальным имуществом иные сделки, не противоречащие действующему законодательст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Действие настоящего Положения не распространяется на порядок управления и распоряж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редствами бюджета Тишанского сельского поселения, валютными ценностями, иными финансовыми активами Тишанского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ными бумаг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ми участками, водными объектами и другими природными ресурс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 управления и распоряжения муниципальным имуществом, указанным в настоящем пункте, устанавливается федеральными и областными законами и нормативными правовыми актами органов местного самоуправления Тишанского сельского поселения.</w:t>
      </w:r>
    </w:p>
    <w:p>
      <w:pPr>
        <w:pStyle w:val="Normal"/>
        <w:ind w:firstLine="709"/>
        <w:jc w:val="center"/>
        <w:rPr>
          <w:rStyle w:val="StrongEmphasis"/>
          <w:rFonts w:ascii="Arial" w:hAnsi="Arial" w:cs="Arial"/>
          <w:b w:val="false"/>
          <w:b w:val="false"/>
          <w:color w:val="444444"/>
        </w:rPr>
      </w:pPr>
      <w:r>
        <w:rPr>
          <w:rStyle w:val="StrongEmphasis"/>
          <w:rFonts w:cs="Arial" w:ascii="Arial" w:hAnsi="Arial"/>
          <w:b w:val="false"/>
          <w:color w:val="444444"/>
        </w:rPr>
        <w:t>2. Муниципальное имуществ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К муниципальному имуществу относятся все объекты, находящиеся на территории поселения и за его пределами, которые переданы поселению в результате разграничения государственной собственности либо приобретены на ином основании, установленном гражданским законодательством, а также объекты, отнесенные к муниципальной собственности поселения Уставом Тиш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ое имущество состоит из муниципальной казны Тишанского сельского поселения и имущества, закрепленного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2. В собственности Тишанского сельского поселения может находитьс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) имущество, предназначенное для решения установленных Федеральным законом от 06.10.2003 № 131-ФЗ «Об общих принципах организации местного самоуправления в Российской Федерации» вопросов местного значения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Вороне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статьей 15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народных депутатов Тиш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о, предназначенное для решения вопросов местного значения в соответствии с частью 3 статьи 14 Федерального закона от 06.10.2003 № 131-ФЗ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о статьей 17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К имуществу, предназначенному для решения вопросов местного значения, относится имущество, предусмотренное статьей 50 Федерального закона от 06 октября 2003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Муниципальную казну сельского поселения составляют средства бюджета поселения и иное муниципальное имущество, не закрепленное за муниципальными унитарными предприятиями и учреждениями на праве хозяйственного ведения, оперативного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муниципальной казны поселения может быть передано юридическим и физическим лицам в хозяйственное ведение, оперативное управление, аренду, безвозмездное пользование, доверительное управление, залог (ипотеку), отчуждено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муниципальной казны может быть объектом взыскания по обязательствам поселения в случаях, установленных действующим законодательством.</w:t>
      </w:r>
    </w:p>
    <w:p>
      <w:pPr>
        <w:pStyle w:val="Normal"/>
        <w:ind w:firstLine="709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color w:val="444444"/>
        </w:rPr>
        <w:t>3. Государственная регистрация прав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color w:val="444444"/>
        </w:rPr>
        <w:t>на муниципальное имуществ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Право муниципальной собственности,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государственной регистрацией права муниципальной собственности в случаях, установленных действующим законодательством, подлежат государственной регистрации и ограничения (обременения) прав на нее, в том числе сервитут, ипотека, аренда, безвозмездное пользование, доверительное управл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осударственная регистрация прав и ограничений (обременений) осуществляется как на вновь созданное или приобретенное имущество, так и на имущество, ранее учтенное в Реестре муниципальной собственности Тишанского сельского поселения (далее — Реестр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формление и подачу документов для государственной регистрации прав на недвижимое имущество осуществляю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ава муниципальной собственности на недвижимое имущество муниципальной казны –  Администрация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ава хозяйственного ведения и права оперативного управления — правообладател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ава аренды — арендаторы, Администрация поселения; безвозмездного пользования – ссудополучатели; доверительного управления — доверительные управляющ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граничения (обременения) права собственности (ипотека, сервитут) — лицо, в чью пользу устанавливается огранич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ава собственности при отчуждении муниципального имущества — физические и юридические лица, приобретающие имуществ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444444"/>
        </w:rPr>
        <w:t>4. Формы и порядок управления муниципальным имуществ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ми управления муниципальным имуществом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ет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учреждение, реорганизация и ликвидация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муниципальных организаций и межмуниципальных объедин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уществление контроля за сохранностью и использованием по назначению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Учет муниципального имуществ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ет муниципального имущества осуществляется посредством ведения Реестра муниципального имущества Тишанского сельского поселения. Ведение Реестра муниципального имущества Тишанского сельского поселения, осуществляется Администрацией поселени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Учреждение, реорганизация и ликвидация муниципальных унитарных предприятий и муниципа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Муниципальные унитарные предприятия, за которыми имущество закреплено на праве хозяйственного ведения, могут быть созданы для осуществления коммерческой деятельности в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обходимости использования муниципального имущества, приватизация которого запреще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обходимости осуществления деятельности в целях решения социальных задач (в том числе реализации определенных товаров и услуг по минимальным ценам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Муниципальное унитарное предприятие, за которым имущество закреплено на праве оперативного управления, может быть создано в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если преобладающая или значительная часть производимой продукции, выполняемых работ, оказываемых услуг предназначена для нужд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обходимости осуществления деятельности по производству товаров, выполнению работ, оказываемых услуг, реализуемых по установленных государством ценам в целях решения социальных задач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необходимости осуществления отдельных дотируемых видов деятельности и ведения убыточных произво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Муниципальные учреждения создаются в целях осуществления муниципальным образованием управленческих, социально-культурных или иных функций некоммерческого характе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чреждение может быть автономным, бюджетным и казенным учрежд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4. Решения о создании, реорганизации и ликвидации муниципальных унитарных предприятий и муниципальных учреждений принимается Администрацией поселения в форме постано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5.  Учредителем муниципального унитарного предприятия выступает Администрация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6. Назначение и освобождение от должности руководителя муниципального унитарного предприятия осуществляет Глава поселения. О назначении и освобождении от должности руководителя муниципального унитарного предприятия издается распоряжение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гласование приема на работу главного бухгалтера муниципального унитарного предприятия, заключение, изменение и прекращение трудового договора с ним осуществляет Глава поселения. Руководители муниципальных унитарных предприятий обязаны ежеквартально отчитываться на балансовой комиссии и представлять отчеты и бухгалтерскую отчетность о деятельности предпри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и муниципальных унитарных предприятий несут ответственность за результаты финансово-хозяйственной деятельности предприятий в соответствии с действующим законодательством и заключенным трудовым договор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7. Осуществление функций и полномочий учредителя муниципальных учреждений, утверждение уставов муниципальных учреждений (внесение в них изменений), назначение и освобождение от должности руководителей  муниципальных учреждений осуществляется в порядке, устанавливаемым Администрацией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Участие в деятельности межмуниципальных организаций, межмуниципальных объедин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В целях объединения финансовых средств, материальных и иных ресурсов для более эффективного решения вопросов местного значения поселения может быть учредителем (участником, членом) межмуниципальной организации, межмуниципального объеди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шение об учреждении (участии, членстве) межмуниципальной организации, межмуниципального объединения принимаются Советом народны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 участия поселения в межмуниципальной организации, межмуниципальном объединении определяется решением Совета народны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астником в межмуниципальной организации, межмуниципальном объединении от имени Тишанского сельского поселения выступает Администрация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ия в деятельности межмуниципальной организации, имеющих в уставных капиталах акции (доли), являющиеся муниципальной собственностью поселения, распоряжением Администрации поселения в соответствии с действующим законодательством назначаются представите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Осуществление контроля за сохранностью и использованием по назначению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1. Контроль за сохранностью и использованием по назначению муниципального имущества осуществляется Администрацией поселения посредством проверок соблюдения условий договоров хозяйственного ведения, оперативного управления, аренды, безвозмездного пользования, доверительного управления, по результатам которых оформляются соответствующие ак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2. Права, обязанности, ответственность сторон по договорам хозяйственного ведения, оперативного управления, аренды, безвозмездного пользования, доверительного управления об использовании имущества по назначению определяются условиями догов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4.3. Решение об изъятии и перераспределении излишнего, неиспользуемого либо используемого не по назначению муниципального имущества, закрепленного за муниципальными унитарными предприятиями, муниципальными учреждениями на праве хозяйственного ведения и оперативного управления, принимает Администрация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Списание муниципального имуще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1. Движимое и недвижимое муниципальное имущество, относящееся к основным средствам, закрепленное на праве хозяйственного ведения за муниципальными унитарными предприятиями и на праве оперативного управления за муниципальными учреждениями, может быть списано с их баланса как пришедшее в негодность вследствие физического износа, аварий, стихийных бедствий, нарушения нормальных условий эксплуатации, морально устаревше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исание основных средств производится только в тех случаях, когда восстановление их невозможно или экономически нецелесообразно, они в установленном порядке не могут быть реализованы либо переданы другим муниципальным унитарным предприятиям, муниципальным учреждениям или в собственность Российской Федерации Воронежской области, иных муниципальных образ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2. Муниципальное унитарное предприятие в установленном порядке осуществляет списание движимого имущества, закрепленного за ними на праве хозяйственного ведения, самостоятельно, за исключением случаев, установленных действующи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3. Муниципальное бюджетное учреждение без согласия собственника не вправе распоряжаться, в том числе осуществлять списание, особо ценным движимым имуществом, закрепленным за ним собственником или приобретенным муниципальным бюджетным учреждением за счет средств, выделенных собственником на приобретение такого имущества, а также недвижимым имуще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льным имуществом муниципальное бюджетное учреждение вправе распоряжаться самостоятельно, за исключением случаев, предусмотренных статьей 9.2. Федерального закона от 12 января 1996 N 7-ФЗ «О некоммерческих организациях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4. Автономное учреждение без согласия учредителя не вправе распоряжаться, в том числе осуществлять списание,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этого имущества. Остальным имуществом, в том числе недвижимым имуществом, автономное учреждение вправе распоряжаться самостоятельно, если иное не предусмотрено статьей 3 Федерального закона от 03.11.2006 N 174-ФЗ «Об автономных учреждениях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5. Особо ценное движимое и недвижимое имущество, закрепленное за муниципальными учреждениями, указанное в 4.5.3, 4.5.4 настоящего Положения, а также объекты недвижимого имущества муниципального предприятия могут быть списаны с их баланса только после получения письменного разрешения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5.6. При самостоятельном списании основных средств муниципального учреждения, которым учреждения вправе распоряжаться самостоятельно, а также основных средств муниципального унитарного предприятия данные юридические лица письменно уведомляют Администрацию поселения о списании данного имущества. На основании полученных уведомлений Администрация поселения вносит соответствующие изменения в Реестр муниципального имущества Тиша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7. Для определения непригодности объектов основных средств к дальнейшему использованию, невозможности или неэффективности их восстановления, а также для оформления документации на списание указанных объектов в муниципальном унитарном предприятии или в муниципальном учреждении (далее — организации) приказом руководителя создается постоянно действующая комисс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и должно входить не менее 5 челове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ем комиссии назначается руководитель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и входят должностные лица, в том числе главный бухгалтер (бухгалтер) и лица, на которых возложена ответственность за сохранность основных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ия в работе комиссии в случае необходимости могут приглашаться технические специалисты и представители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мпетенцию комиссии входи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мотр объекта, подлежащего списанию с использованием необходимой технической документации, а также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становление причин списания объе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ценка возможности использования отдельных узлов, деталей, материалов списываемого объе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ставление акта на списание основных средств, акта на списание автотранспортных средств (с приложением актов об аварии, изложением причин, вызвавших аварию, если они имели место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принятого комиссией решения оформляются соответствующим документом по утвержденным в соответствии с действующим законодательством форм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ктах о списании подробно излагаются причины списания объекта, состояние его основных частей, деталей и узлов. Составленные и подписанные комиссией акты на списание имущества утверждаются руководителем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8. Порядок выдачи разрешения на списание муниципального имуществ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разрешения на списание муниципального имущества муниципальное унитарное предприятие или муниципальное учреждение представляет в Администрацию поселени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ходатайство (письмо) с перечнем муниципального имущества, подлежащего списанию, с обоснованием нецелесообразности его 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каз (копию приказа) руководителя муниципального унитарного предприятия или муниципального учреждения о создании постоянно действующей комиссии по списанию (при изменении состава комиссии — приказ об изменении состава комис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акты на списание муниципального имущества, согласованные с  Администрацией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 списании автотранспортных средств — заключение организации, имеющей право на его выдачу о техническом состоянии списываем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 списании муниципального имущества, являющегося компьютерной, сложной электронной техникой, не достигшей 100 % износа, — заключение организации, имеющей право на его выдачу о техническом состоянии списываем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поселения в течение 10 рабочих дней рассматривает представленные документы и в случае их соответствия действующему законодательству и настоящему Положению согласовывает акты на списание, готовит распоряжение с разрешением списания и направляет его в адрес руководителя муниципального унитарного предприятия или муниципального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бъектах, не подлежащих списанию и исключенных в связи с этим из представленного перечня, руководителю муниципального унитарного предприятия или муниципального учреждения сообщается письм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учения распоряжения Администрации поселения руководитель муниципального унитарного предприятия или муниципального учреждения издает приказ о списании имущества и дает указание о разборке и демонтаже списанных основ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5.9. Имущество, составляющее казну поселения, может быть списано как пришедшее в негодность вследствие физического износа, аварий, стихийных бедствий, нарушения нормальных условий эксплуатации, морально устаревшее, в тех случаях, когда восстановление его невозможно или экономически нецелесообразно, оно в установленном порядке не может быть реализованы либо передано муниципальным унитарным предприятиям, муниципальным учреждениям или в собственность Российской Федерации, Воронежской области, иных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писания имущества, составляющего казну поселения, Администрация поселения принимается решение о создании комиссии в порядке, установленном подпунктом 4.5.7.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оставленных и подписанных комиссией актов на списание муниципального имущества Администрация поселения принимается решение о списании муниципального имущества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444444"/>
        </w:rPr>
        <w:t>5. Формы и порядок распоряжения муниципальным имуществ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Формами распоряжения муниципальным имуществом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ем имущества в муниципальную собственн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ередача муниципального имущества в собственность Российской Федерации, Воронежской области, иных муниципальных образ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споряжение имуществом, принадлежащим муниципальным унитарным предприятиям на праве хозяйственного ведения, оперативного управления и муниципальным учреждениям на праве оперативного 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екращение права хозяйственного ведения и права оперативного управления муниципальным имуще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ередача муниципального имущества в аренду, безвозмездное пользование, доверительное управл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иватизация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передача муниципального имущества в зало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тчуждение в собственность юридических и физических лиц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ием имущества в муниципальную собственность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Прием в муниципальную собственность поселения государственного имущества, принадлежащего на праве собственности Российской Федерации (федеральная собственность), осуществляется на основании решения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ем в муниципальную собственность государственного имущества, принадлежащего на праве собственности Воронежской области (областная собственность), осуществляется на основании соответствующего акта органа государственной власт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в муниципальную собственность муниципального имущества, принадлежащего на праве собственности иному муниципальному образованию, осуществляется на основании соответствующего акта органа местного самоуправления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еме в муниципальную собственность движимого и недвижимого имущества федеральной и областной собственности, муниципального имущества иного муниципального образования издается постановление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Передача в муниципальную собственность имущества юридических и физических лиц, принадлежащего им на праве собственности, осуществляется на основании их обращений с заключением Администрацией поселения в порядке, установленном действующим законодательством, договоров дарения, купли-продажи, иных договоров и (или) оформлением соответствующих актов приема-передачи. О приеме имущества в муниципальную собственность издается постановление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 Передача муниципального имущества в собственность Российской Федерации, Воронежской области, иных муниципальных образова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1. Муниципальное имущество, находящееся в собственности Тишанского сельского поселения может быть передано в собственность Российской Федерации, собственность Воронежской области, собственность иного муниципального образования как на возмездной, так и на безвозмездной ос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2. Передача недвижимого муниципального имущества и движимого муниципального имущества стоимостью свыше 3000 руб. в собственность Российской Федерации, собственность Воронежской области, собственность иного муниципального образования осуществляется на основании решения Совета народных депутатов, передача иного движимого муниципального имущества — на основании постановления Администрации поселени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Распоряжение имуществом, принадлежащим муниципальным унитарным предприятиям на праве хозяйственного ведения, оперативного управления и муниципальным учреждениям на праве оперативного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Состав имущества поселения, закрепляемого за создаваемыми или реорганизуемыми муниципальными унитарными предприятиями на праве хозяйственного ведения, оперативного управления и муниципальными учреждениями на праве оперативного управления, определяется в соответствии с целями и задачами, установленными их устав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 имущества, закрепляемого за автономными и бюджетными учреждениями, определяется перечень имущества, относящегося к особо ценному движимому имуществу. Виды такого имущества могут определяться в порядке, установленном Администрацией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2. Закрепление имущества поселения за муниципальным унитарным предприятием на праве хозяйственного ведения, оперативного управления и за казенным учреждением на праве оперативного управления осуществляется распоряжением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Закрепление недвижимого и особо ценного движимого имущества, иного имущества за автономным или бюджетным учреждением на праве оперативного управления осуществляется распоряжением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4. Движимое и недвижимое имущество, приобретенное муниципальными унитарными предприятиями или учреждениями по основаниям, предусмотренным действующим законодательством, принадлежит на праве собственности поселению и считается закрепленным за муниципальными унитарными предприятиями на праве хозяйственного ведения,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ли с момента принятия движимого имущества к бухгалтерскому учету муниципальным унитарным предприятием или учрежд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5. Муниципальное унитарное предприятие вправе самостоятельно распоряжаться принадлежащим ему на праве хозяйственного ведения движимым имуществом поселения, за исключением случаев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нитарное предприятие вправе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нитарное предприятие вправе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осуществлять заимствование и принимать решения о совершении крупных сделок, сделок, в совершении которых имеется заинтересованность руководителя предприятия, только с письменного согласия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нитарное предприятие вправе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нитарное предприятие вправе распоряжаться принадлежащим ему на праве оперативного управления движимым и недвижимым имуществом только с согласия Администрации поселения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6. Муниципальные унитарные предприятия, которым имущество принадлежит на праве хозяйственного ведения, перечисляют часть прибыли, остающейся после уплаты налогов и иных обязательных платежей, в бюджет поселения в порядке, размерах и сроки, устанавливаемые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4.7. Муниципальные учреждения распоряжаются закрепленным за ними на праве оперативного управления имуществом в соответствии с федеральным законодательством и нормативными правовыми актами органов местного самоуправления Тиша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Прекращение права хозяйственного ведения и права оперативного управления муниципальным имуще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хозяйственного ведения или право оперативного управления муниципальным имуществом может быть прекращено на основании распоряжения Администрации поселения, за исключением имущества муниципального унитарного предприятия, в отношении которого арбитражным судом принято решение о введении одной из процедур, применяемой в деле о банкротстве, в соответствии с законодательством о несостоятельности (банкротстве), а также имущества, в отношении которого установлены ограничения судебными актами и актами других уполномоченных орга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имущество может быть изъято из хозяйственного ведения, оперативного управления муниципального унитарного предприятия и оперативного управления муниципального учреждения постановлением Администрации поселения, принятым по основаниям и в порядке, установленным федеральным законодательством, в том числе на основании вступившего в законную силу решения су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ередача муниципального имущества в аренду, безвозмездное пользование, доверительное управл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1. Имущество поселения может передаваться в аренду, безвозмездное пользование, доверительное управление путем заключения соответствующих договор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ловия предоставления имущества поселения в аренду, безвозмездное пользование, доверительное управление определяются решением Совета Тиша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2. Передача имущества поселения федеральным органам государственной власти, органам местного самоуправления, некоммерческим организациям, не осуществляющим приносящую доход деятельность, в аренду, безвозмездное пользование осуществляется в соответствии с его целевым назначением путем заключения соответствующих договор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3. Передача имущества поселения в случае предоставления муниципальной преференции осуществляется в соответствии с его целевым назначением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риватизация муниципального имуществ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1. Приватизация муниципального имущества осуществляется в соответствии с законодательством Российской Федерации о приватизации, прогнозным планом (программой) приватизации имущества, находящегося в муниципальной собственности Тишанского сельского поселения, утверждаемым решением Совета народных депутатов, иными нормативными правовыми актами органов местного самоуправления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2. Перечень муниципального имущества, подлежащего приватизации, разрабатывается Администрацией поселения и включается в прогнозный план (программу) приватизации имущества, находящегося в муниципальной собственности Тишанского сельского поселения (далее — Программа), и утверждается решением Совета народны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3. Продавцом муниципального имущества выступает Администрация поселения. Администрация поселения принимает решение об условиях и способе приватизации имущества поселения в соответствии с прогнозным планом (программой) приватизации имущества, находящегося в муниципальной собственности Тиша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4. Денежные средства в счет оплаты приватизируемого имущества поселения подлежат перечислению покупателем имущества поселения в бюджет поселения в размере и сроки, указанные в договоре купли-продажи имущества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Порядок передачи муниципального имущества в зал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1. Движимое и недвижимое муниципальное имущество может передаваться в залог в случая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я исполнения обязательств поселения перед кредитор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я исполнения обязательств предприятия перед кредитор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я исполнения обязательств юридического лица или гражданина, осуществляющего предпринимательскую деятельность без образования юридического лица, перед кредитор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2. Предметом залога может быть любое муниципальное имущество, за исключени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мущества, изъятого из гражданского оборо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мущества, не подлежащего приватизации в соответствии с действующи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мущества, в отношении которого принято решение о приват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имущества, закрепленного за муниципальным учреждением, муниципальным предприятием на праве оперативного 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а, закрепленного на праве хозяйственного ведения за муниципальным предприятием, в отношении которого принято решение о реорганизации или ликвид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мущества, закрепленного на праве хозяйственного ведения за муниципальным предприятием, в отношении которого арбитражным судом принято решение о введении одной из процедур, применяемой в деле о банкротстве, в соответствии с законодательством о несостоятельности (банкротств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а, закрепленного за муниципальным предприятием на праве хозяйственного ведения, в отношении которого установлены ограничения судебными актами и актами других уполномоченных орган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другого имущества, залог которого не допуска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3. Имущество, закрепленное за муниципальным учреждением,  муниципальным предприятием на праве оперативного управления, может быть предметом залога только после его изъятия из оперативного управления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4. 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, заключаемому Администрацией поселения с кредитором этого лиц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5. Движимое и недвижимое имущество поселения, являющееся предметом залога остается у залогодате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Отчуждение в собственность юридических и физических лиц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отношениям по отчуждению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, применяются нормы гражданско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, осуществляется по цене не ниже рыночной, определенной в соответствии с Федеральным законом от 29 июля 1998 года N 135-ФЗ «Об оценочной деятельности в Российской Федерации»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444444"/>
        </w:rPr>
        <w:t>6. Организация контроля за эффективностью управления и распоряжения имуществом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Контроль за эффективностью управления муниципальным имуществом осуществляется в целя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достоверного установления фактического наличия, технического состояния имущества поселения и внесения изменений в данные о нем, содержащиеся в Реестре муниципального имущества Тиш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вышения доходности от коммерческого использования имущества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вышения эффективности управления предприятиями и акционерными обществами, акции которых находятся в собственности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пределения обоснованности затрат бюджета поселения на содержание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Контроль за эффективностью управления и распоряжения муниципальным имуществом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ежегодных документальных проверок данных бухгалтерской и иной отчетности организаций, владеющих имуществом поселения, на их соответствие данным, содержащимся в Реестре муниципального имущества Тиш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рок фактического наличия, использования по назначению и сохранности имущества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вентаризации недвижимого имущества поселения, в том числе технической инвентар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аудиторских проверок организаций, владеющих имуществом поселения, проводимых в случаях и порядке, установленном федеральны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их проверок, организуемых предприятием в порядке, установленном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рок соблюдения установленного настоящим Положением порядка распоряжения муниципальной собственность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авовых экспертиз проектов договоров при совершении сделок с муниципальным имуществом на их соответствие федеральному, областному законодательству и нормативным правовым актам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рок фактического наличия уставов предприятий, учреждений и трудовых договоров (контрактов) с руководителями предприятий, учреждений и соответствия их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ых формах контроля, предусмотренных действующим законодательством и нормативными правовыми актами органов местного самоуправления Тиш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3. Контроль за эффективностью управления и распоряжения имуществом поселения, включая контроль за соблюдением действующего законодательства, регламентирующего порядок управления и распоряжения муниципальным имуществом, осуществляют в соответствии с действующим законодательством и Уставом Тишанского сельского поселения Администрация поселения, Совет народных депутатов.</w:t>
      </w:r>
    </w:p>
    <w:p>
      <w:pPr>
        <w:pStyle w:val="Normal"/>
        <w:ind w:firstLine="709"/>
        <w:jc w:val="center"/>
        <w:rPr>
          <w:rFonts w:ascii="Arial" w:hAnsi="Arial" w:cs="Arial"/>
          <w:bCs/>
          <w:color w:val="444444"/>
        </w:rPr>
      </w:pPr>
      <w:r>
        <w:rPr>
          <w:rStyle w:val="StrongEmphasis"/>
          <w:rFonts w:cs="Arial" w:ascii="Arial" w:hAnsi="Arial"/>
          <w:b w:val="false"/>
          <w:color w:val="444444"/>
        </w:rPr>
        <w:t>7. Финансирования деятельности по управлению и распоряжению  имуществом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. Финансирование деятельности по управлению и распоряжению имуществом муниципального района осуществляется за счет средств бюджета Тиша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Расходы по содержанию имущества поселения, закрепленного за учреждением на праве оперативного управления, несет это учреждение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0:00Z</dcterms:created>
  <dc:creator>Dobrokvashina</dc:creator>
  <dc:description/>
  <dc:language>en-US</dc:language>
  <cp:lastModifiedBy>User</cp:lastModifiedBy>
  <cp:lastPrinted>2016-07-05T13:34:00Z</cp:lastPrinted>
  <dcterms:modified xsi:type="dcterms:W3CDTF">2017-06-04T18:40:00Z</dcterms:modified>
  <cp:revision>7</cp:revision>
  <dc:subject/>
  <dc:title/>
</cp:coreProperties>
</file>