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874645</wp:posOffset>
            </wp:positionH>
            <wp:positionV relativeFrom="paragraph">
              <wp:posOffset>-661035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ИШ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 ию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33</w:t>
      </w:r>
    </w:p>
    <w:p>
      <w:pPr>
        <w:pStyle w:val="Header"/>
        <w:tabs>
          <w:tab w:val="left" w:pos="708" w:leader="none"/>
        </w:tabs>
        <w:rPr>
          <w:lang w:val="ru-RU"/>
        </w:rPr>
      </w:pPr>
      <w:r>
        <w:rPr>
          <w:lang w:val="ru-RU"/>
        </w:rPr>
        <w:t>с. Верхняя Тишанка</w:t>
      </w:r>
    </w:p>
    <w:p>
      <w:pPr>
        <w:pStyle w:val="Header"/>
        <w:tabs>
          <w:tab w:val="left" w:pos="708" w:leader="none"/>
        </w:tabs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bCs/>
          <w:kern w:val="2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 внесении изменений в постановление администрации Тишанского сельского поселения от 29.12.2016 г. № 125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Об утверждении административного регламента администрации </w:t>
      </w:r>
      <w:bookmarkStart w:id="0" w:name="_GoBack"/>
      <w:bookmarkEnd w:id="0"/>
      <w:r>
        <w:rPr>
          <w:bCs/>
          <w:kern w:val="2"/>
          <w:sz w:val="28"/>
          <w:szCs w:val="28"/>
        </w:rPr>
        <w:t>Тишанского сельского поселения Таловского муниципального района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</w:t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ишанского сельского поселения </w:t>
      </w:r>
      <w:r>
        <w:rPr>
          <w:color w:val="000000"/>
          <w:sz w:val="28"/>
          <w:szCs w:val="28"/>
        </w:rPr>
        <w:t>от 16.06.2016</w:t>
      </w:r>
      <w:r>
        <w:rPr>
          <w:sz w:val="28"/>
          <w:szCs w:val="28"/>
        </w:rPr>
        <w:t xml:space="preserve"> № 25 «Об утверждении перечня муниципальных услуг, предоставляемых администрацией Тишанского сельского поселения», постановления администрации Тишанского сельского поселения от 16.06.2016 № 24 «О порядке разработки и утверждения административных регламентов предоставления муниципальных услуг» </w:t>
      </w:r>
      <w:r>
        <w:rPr>
          <w:color w:val="000000"/>
          <w:sz w:val="28"/>
          <w:szCs w:val="28"/>
        </w:rPr>
        <w:t>администрация Тишанского</w:t>
      </w:r>
      <w:r>
        <w:rPr>
          <w:sz w:val="28"/>
          <w:szCs w:val="28"/>
        </w:rPr>
        <w:t xml:space="preserve"> сель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Тишанского сельского поселения Таловского муниципального района от 29.12.2016</w:t>
      </w:r>
      <w:r>
        <w:rPr>
          <w:rStyle w:val="Emphasis"/>
          <w:i w:val="false"/>
          <w:sz w:val="28"/>
          <w:szCs w:val="28"/>
        </w:rPr>
        <w:t xml:space="preserve"> № 125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 xml:space="preserve"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(далее - </w:t>
      </w:r>
      <w:r>
        <w:rPr>
          <w:sz w:val="28"/>
          <w:szCs w:val="28"/>
        </w:rPr>
        <w:t>приложение к постановлению</w:t>
      </w:r>
      <w:r>
        <w:rPr>
          <w:bCs/>
          <w:kern w:val="2"/>
          <w:sz w:val="28"/>
          <w:szCs w:val="28"/>
          <w:lang w:bidi="ru-RU"/>
        </w:rPr>
        <w:t xml:space="preserve">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пункт 2.6.1. раздела 2 приложения к постановлению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«2.6.1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rFonts w:eastAsia="Calibri"/>
          <w:sz w:val="28"/>
          <w:szCs w:val="28"/>
          <w:lang w:eastAsia="en-US"/>
        </w:rPr>
        <w:t>о предоставлении земельного участка без проведения торг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 предоставлении земельного участка без проведения торгов указываются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испрашиваемого земельного участк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доставления земельного участка без проведения торгов из числа оснований, предусмотренных пунктом 2 статьи 39.3, статьей 39.5, пунктом 2 статьи 39.6 или пунктом 2 статьи 39.10 Земельного кодекса РФ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земельного участк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для связи с заявител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бумажном носителе предста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очтового от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 либо его законного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ление в форме электронного документа представляется путем заполнения формы запроса,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 или </w:t>
      </w:r>
      <w:r>
        <w:rPr>
          <w:rFonts w:eastAsia="Calibri"/>
          <w:sz w:val="28"/>
          <w:szCs w:val="28"/>
          <w:lang w:eastAsia="en-US"/>
        </w:rPr>
        <w:t>путем направления электронного документа на официальную электронную почту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в форме электронного документа указывается один из следующих способов предоставления результатов рассмотрения заявления: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который направляется заявителю посредством почтового отправления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виде электронного документа, размещенного на официальном сайте администрации, ссылка на который направляется заявителю посредством электронной почты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виде электронного документа, который направляется заявителю посредством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заявлении в форме электронного документа указывается способ предоставления результатов рассмотрения заявления в виде бумажного документа, который заявитель получает непосредственно при личном обращении в администрацию, либо который направляется заявителю посредством почтового отправления, если результатом его рассмотрения является решение о предварительном согласовании предоставления земельного участ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индивидуальный предприниматель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заявителя, в случае, если с заявлением о предоставлении земельного участка без проведения торгов обращается представитель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в форме электронного документа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копии документа,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, а также если заявление подписано усиленной квалифицированной электронно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ленные некоммерческой организацией, созданной гражданами, списки ее членов в случае,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, подтверждающие право заявителя на предоставление земельного участка без проведения торгов по основаниям, предусмотренны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 пункта 2 статьи 39.3 ЗК РФ (в случае, если заявитель член некоммерческой организации, созданной гражданами, которой предоставлен земельный участок для комплексного освоения в целях индивидуального жилищного строительств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шение органа некоммерческой организации о распределении испрашиваемого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говор о комплексном освоении территори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 пункта 2 статьи 39.3 ЗК РФ (в случае, если заявитель некоммерческая организация, созданная гражданами, которой предоставлен земельный участок для комплексного освоения в целях индивидуального жилищного строительств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3 пункта 2 статьи 39.3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документы, удостоверяющие (устанавливающие) права заявителя на испрашиваемый земельный участок, если право на такой участок не зарегистрировано в Едином государственном реестре недвижимости (далее -ЕГРН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4 пункта 2 статьи 39.3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решение органа некоммерческой организации о приобретении земельного участка, относящегося к имуществу общего 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5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ргана юридического лица о приобретении земельного участка, относящегося к имуществу общего поль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6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, удостоверяющий (устанавливающий) права заявителя на здание, сооружение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документ, удостоверяющий (устанавливающий) права заявителя на испрашиваемый земельный участок, если право на такое земельный участок не зарегистрировано в ЕГРН </w:t>
      </w:r>
      <w:r>
        <w:rPr>
          <w:rFonts w:eastAsia="Calibri"/>
          <w:sz w:val="28"/>
          <w:szCs w:val="28"/>
        </w:rPr>
        <w:t>(при наличии соответствующих прав на земельный участок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</w:t>
      </w:r>
      <w:r>
        <w:rPr>
          <w:rFonts w:eastAsia="Calibri"/>
          <w:sz w:val="28"/>
          <w:szCs w:val="28"/>
        </w:rPr>
        <w:t>зданий, сооружений, принадлежащих на соответствующем праве заявител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7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развитии застроенной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, удостоверяющий (устанавливающий) права заявителя на здание, сооружение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Н </w:t>
      </w:r>
      <w:r>
        <w:rPr>
          <w:rFonts w:eastAsia="Calibri"/>
          <w:sz w:val="28"/>
          <w:szCs w:val="28"/>
        </w:rPr>
        <w:t>(при наличии соответствующих прав на земельный участок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</w:t>
      </w:r>
      <w:r>
        <w:rPr>
          <w:rFonts w:eastAsia="Calibri"/>
          <w:sz w:val="28"/>
          <w:szCs w:val="28"/>
        </w:rPr>
        <w:t>зданий, сооружений, принадлежащих на соответствующем праве заявителю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3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6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условия предоставления земельных участков в соответствии с законодательством Воронеж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7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право на приобретение земельного участка, установленные законодательством Российской Федерации или законом Воронеж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8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право на приобретение земельного участка, установленные законом Воронеж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4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, соглашение или иной документ, предусматривающий выполнение международных обязательст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5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, на основании которого образован испрашиваемый земельный участок, принятое до 1 марта 2015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 аренды исходного земельного участка в случае, если такой договор заключен до дня вступления в силу Федерального закона от 21.07.1997 года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одаче заявления о предоставлении земельного участка, находящегося в муниципальной собственности, предоставленного для комплексного освоения территории лицу, с которым был заключен договор аренды такого земельного участка: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6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бщего собрания членов некоммерческой организации о распределении испрашиваемого земельного участка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7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шение уполномоченного органа о предоставлении земельного участка некоммерческой организации для садоводства, огородничества, дачного хозяйства, за исключением случаев, если такое право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8 пункта 2 статьи 39.6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9 пункта 2 статьи 39.6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Документы, удостоверяющие (устанавливающие) права заявителя на здание, сооружение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документы, удостоверяющие права заявителя на испрашиваемый земельный участок, если право на такой земельный участок не зарегистрировано в ЕГРН </w:t>
      </w:r>
      <w:r>
        <w:rPr>
          <w:rFonts w:eastAsia="Calibri"/>
          <w:sz w:val="28"/>
          <w:szCs w:val="28"/>
        </w:rPr>
        <w:t>(при наличии соответствующих прав на земельный участок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з</w:t>
      </w:r>
      <w:r>
        <w:rPr>
          <w:rFonts w:eastAsia="Calibri"/>
          <w:sz w:val="28"/>
          <w:szCs w:val="28"/>
        </w:rPr>
        <w:t>даний, сооружений, принадлежащих на соответствующем праве заявителю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0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удостоверяющие (устанавливающие) права заявителя на объект незавершенного строительства, если право на такой объект незавершенного строительства не зарегистрировано в ЕГР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общение заявителя (заявителей), содержащее перечень всех зданий, сооружений, объектов незавершенного строительства, расположенных на испрашиваемом земельном участке, с указанием кадастровых (условных, инвентарных) номеров и адресных ориентиров зданий, сооружений, объектов незавершенного строительства, принадлежащих на соответствующем праве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1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3 пункта 2 статьи 39.6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договор о развитии застроенной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3.1.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б освоении территории в целях строительства жилья экономического клас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 о комплексном освоении территории в целях строительства жилья экономического клас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ами 13.2.  и 13.3.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комплексном развит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4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данный уполномоченным органом документ, подтверждающий принадлежность гражданина к категории граждан, обладающих правом на первоочередное или внеочередное приобретение земельных участк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5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 предварительном согласовании предоставления земельного участка, если такое решение принято иным уполномоченным орган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6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8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подтверждающий право заявителя на предоставление земельного участка в собственность без проведения торг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3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цессионное соглаше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3.1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б освоении территории в целях строительства и эксплуатации наемного дома коммерческого ис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пунктом 32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ей 39.9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подтверждающий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3 пункта 2 статьи 39.10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документы, удостоверяющие (устанавливающие) права заявителя на здание, сооружение, если право на такое здание, сооружение не зарегистрировано в </w:t>
      </w:r>
      <w:r>
        <w:rPr>
          <w:rFonts w:eastAsia="Calibri"/>
          <w:sz w:val="28"/>
          <w:szCs w:val="28"/>
        </w:rPr>
        <w:t xml:space="preserve">ЕГРН (не требуется в случае строительства здания, сооружения)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4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говор безвозмездного пользования зданием, сооружением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з</w:t>
      </w:r>
      <w:r>
        <w:rPr>
          <w:rFonts w:eastAsia="Calibri"/>
          <w:sz w:val="28"/>
          <w:szCs w:val="28"/>
        </w:rPr>
        <w:t>даний, сооружений, принадлежащих на соответствующем праве заявителю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5 части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ажданско-правовые договоры на строительство или реконструкцию объектов недвижимости, осуществляемых полностью за счет средств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8 части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найма служебного жилого помещ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2 пункта 2 статьи 39.10 ЗК РФ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решение о создании некоммерческой организаци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5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Воронежской области о создании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6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указанных документов не требуется в случае, если указанные документы направлялись в администрацию Тишанского сельского поселения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и прилагаемые к нему электронные документы (электронные образы документов) направляются в виде файлов в формате XM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ются в виде файлов в формате doc, docx, txt, xls, xlsx, rtf, если указанное заявление предоставляются в форме электронного документа посредством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Абзацы 2 и 3 пункта 2.6.2. раздела 2 приложения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выписка из ЕГРН об испрашиваемом земельном участке или уведомление об отсутствии в ЕГРН запрашиваемых сведений об испрашиваемом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Н об объекте недвижимости или уведомление об отсутствии в ЕГРН запрашиваемых сведений об объекте недвижимо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иш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П.В.Чиби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1:00Z</dcterms:created>
  <dc:creator>Наталья Лыбакова</dc:creator>
  <dc:description/>
  <cp:keywords/>
  <dc:language>en-US</dc:language>
  <cp:lastModifiedBy>Tishansk1</cp:lastModifiedBy>
  <cp:lastPrinted>2017-06-19T09:45:00Z</cp:lastPrinted>
  <dcterms:modified xsi:type="dcterms:W3CDTF">2017-06-19T13:19:00Z</dcterms:modified>
  <cp:revision>2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