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0"/>
        </w:rPr>
        <w:t>АДМИНИСТРАЦИЯ 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ОРОНЕЖСКОЙ ОБЛАСТИ</w:t>
      </w:r>
    </w:p>
    <w:p>
      <w:pPr>
        <w:pStyle w:val="11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преля 2017 года № 27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яя Тишанка</w:t>
      </w:r>
    </w:p>
    <w:p>
      <w:pPr>
        <w:pStyle w:val="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ишанского сельс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 29.12.2016 № 125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вязи с технической ошибкой, допущенной в дате постановления администрации Тишанского сельского поселения от 29.12.2016 № 125 «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внести следующие измен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«29 декабря 2.16 г.» заменить на дату «29 декабря 2016 г.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П.В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Чибис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eastAsia="Times New Roman" w:cs="Times New Roman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31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eastAsia="Times New Roman" w:cs="Times New Roman"/>
      <w:sz w:val="26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2:00Z</dcterms:created>
  <dc:creator>UristM</dc:creator>
  <dc:description/>
  <cp:keywords/>
  <dc:language>en-US</dc:language>
  <cp:lastModifiedBy>Tishansk1</cp:lastModifiedBy>
  <cp:lastPrinted>2017-05-02T15:17:00Z</cp:lastPrinted>
  <dcterms:modified xsi:type="dcterms:W3CDTF">2017-05-02T12:17:00Z</dcterms:modified>
  <cp:revision>25</cp:revision>
  <dc:subject/>
  <dc:title/>
</cp:coreProperties>
</file>