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08910</wp:posOffset>
            </wp:positionH>
            <wp:positionV relativeFrom="paragraph">
              <wp:posOffset>-94869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0.2017 г. № 115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о Верхняя Тишанка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rFonts w:cs="Arial" w:ascii="Arial" w:hAnsi="Arial"/>
        </w:rPr>
        <w:t xml:space="preserve">изменений в решение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</w:rPr>
        <w:t xml:space="preserve">Воронежской области от 08.12.2016 г. № 60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равил землепользования </w:t>
      </w:r>
    </w:p>
    <w:p>
      <w:pPr>
        <w:pStyle w:val="Left"/>
        <w:rPr/>
      </w:pPr>
      <w:r>
        <w:rPr>
          <w:rFonts w:cs="Arial" w:ascii="Arial" w:hAnsi="Arial"/>
        </w:rPr>
        <w:t xml:space="preserve">и застройки 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 сельского поселения Таловского муниципального района Воронежской области «О внесении изменений в решение Совета народных депутатов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 (приложение № 1).</w:t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Тишанского сельского поселения Таловского муниципального  района  Воронежской области от 08.12.2016 г. № 60 «Об утверждении правил землепользования и застройки Тишанского сельского поселения Таловского муниципального  района Воронежской области». 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ишанского  сельского поселения Таловского муниципального района Воронежской области «О внесении изменений в решение Совета народных депутатов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 на официальном сайте администрации Тишанского сельского поселения Таловского муниципального  района Воронежской области в сети «Интернет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4 Утвердить комиссию по учету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и  рассмотрение предложений внесения  изменений в проект Решение Совета народных депутатов 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  в части изменения градостроительного регламента, установленного для конкретной территориальной зоны – зоны застройки индивидуальными жилыми домами – Ж1. (приложение № 2).</w:t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04.10.2017 г. № 115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/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08.12.2016 г. № 60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17 г. № 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Left"/>
        <w:rPr/>
      </w:pPr>
      <w:r>
        <w:rPr>
          <w:rFonts w:cs="Arial" w:ascii="Arial" w:hAnsi="Arial"/>
        </w:rPr>
        <w:t xml:space="preserve">Совета народных депутатов Тишан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Талов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 района Воронежской </w:t>
      </w:r>
    </w:p>
    <w:p>
      <w:pPr>
        <w:pStyle w:val="Left"/>
        <w:rPr/>
      </w:pPr>
      <w:r>
        <w:rPr>
          <w:rFonts w:cs="Arial" w:ascii="Arial" w:hAnsi="Arial"/>
        </w:rPr>
        <w:t xml:space="preserve">области от 08.12.2016 г. № 60 «Об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 в части изменения градостроительного регламента, установленного для конкретной территориальной зоны – зоны застройки индивидуальными жилыми домами – Ж1,   следующие изменения:</w:t>
      </w:r>
    </w:p>
    <w:p>
      <w:pPr>
        <w:pStyle w:val="0"/>
        <w:ind w:firstLine="426"/>
        <w:rPr/>
      </w:pPr>
      <w:r>
        <w:rPr>
          <w:rFonts w:cs="Arial" w:ascii="Arial" w:hAnsi="Arial"/>
          <w:color w:val="262626"/>
          <w:lang w:bidi="zxx"/>
        </w:rPr>
        <w:t xml:space="preserve">1.1 Подпункт 1 пункта 8.3.1. статьи 8.3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 </w:t>
      </w:r>
    </w:p>
    <w:p>
      <w:pPr>
        <w:pStyle w:val="0"/>
        <w:ind w:left="426" w:hanging="0"/>
        <w:rPr/>
      </w:pPr>
      <w:r>
        <w:rPr>
          <w:rFonts w:cs="Arial" w:ascii="Arial" w:hAnsi="Arial"/>
          <w:lang w:bidi="zxx"/>
        </w:rPr>
        <w:t>1. Градостроительный регламент.</w:t>
      </w:r>
    </w:p>
    <w:p>
      <w:pPr>
        <w:pStyle w:val="0"/>
        <w:ind w:left="539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164"/>
        <w:gridCol w:w="3108"/>
        <w:gridCol w:w="303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 (ВРИ) земельных участк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жилые дом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гаражи и подсоб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дноэтажные жилые дома с количеством квартир не более 16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04 /0,5 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ое количество этажей объектов капитального строительства: - для индивидуальных жилых домов  - 3 этажа (включая мансардный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для индивидуальных жилых домов  - 13 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индивидуальных жилых домов – 1,5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хозяйственных построек- 1 м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строек для содержания скота и птицы (а также надворных туалетов) – 1 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строений от фронтальной границы земельного участка - 5 м, от границ земельного участка  стороны проездов – 3м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жилые дома, не предназначенные для раздела на квартиры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ражи и иные вспомогатель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держани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ых животных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изводство сельскохозяйственной проду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тоянки, гараж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2/50 кв. 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капитального строительства, предназначенные для социального (3.2), бытового обслуживания (3.3), амбулаторно-поликлинического обслуживания (3.4.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дошкольного, начального и среднего общего образования (3.5.1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ъекты культурного (3.6) и религиозного использования (3.7), амбулаторного ветеринарного обслуживан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делового управления (4.1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ынки (4.3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газины (4.4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приятия общественного питания (4.6) и гостиничного обслуживания (4.7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обслуживание автотранспорта (4.9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zxx"/>
              </w:rPr>
              <w:t xml:space="preserve">минимальная площадь земельного участка для размещения  нежилых зданий (магазины, аптеки, мастерские мелкого ремонта, предприятия общественного питания)- 0.04га 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zxx"/>
              </w:rPr>
              <w:t xml:space="preserve">-  максимальный процент застройки 60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zxx"/>
              </w:rPr>
              <w:t>- предельное количество этажей 1 этаж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:</w:t>
            </w:r>
          </w:p>
          <w:p>
            <w:pPr>
              <w:pStyle w:val="Normal"/>
              <w:autoSpaceDE w:val="false"/>
              <w:ind w:firstLine="3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границ  земельных участков - 3 м, </w:t>
            </w:r>
          </w:p>
          <w:p>
            <w:pPr>
              <w:pStyle w:val="Normal"/>
              <w:autoSpaceDE w:val="false"/>
              <w:ind w:firstLine="3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фронтальной границы участка– 5 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 - 15 % процентов от площади земельного участ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8 м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60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zxx"/>
              </w:rPr>
              <w:t xml:space="preserve">минимальная площадь земельного участка для размещения детского сада- 0.1 га, для общеобразовательной школы- 1.5 га.,  расстояния от зданий (границ земельных участков) детских дошкольных учреждений и  общеобразовательных школ до фронтальной границы земельного участка - 10 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0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тоянки, гараж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2/50 кв. 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шеходные тротуа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ешеходных перех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кверы, бульвары и другие места, постоянно открытые для посещения без взимания пл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Ж1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кается блокировка хозяйственных построек на смежных земельных участках по взаимному согласию домовладельцев, а также блокировка хозяйственных построек к основному строению – с учетом пожарных требова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андусов в местах перепада для обеспечения удобного проезда детских и инвалидных коляс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ой подготовки территори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вертикальная план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участков зоны, расположенных в границах зон с особыми условиями использования территорий и (или)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.1 Настоящих Прав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урно-градостроительный облик подлежит обязательному согласованию с органом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зданиях не допускается размещение объектов общественного назначения, оказывающих вредное воздействие на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зданиях не допускается размещать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по продаже ковровых изделий, автозапчастей, шин и автомобильных масел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пециализированные рыбны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пециализированные овощные без мойки и расфасовк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уммарной торговой площадью более 1000 кв. м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с режимом функционирования после 23 часов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терские ремонта бытовых машин и приборов, ремонта обуви нормируемой площадью свыше 100 кв. м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ни и сауны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отек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стораны, бары, кафе, столовые, закусочны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чечные и химчистки (кроме приемных пунктов и прачечных самообслуживания производительностью до 75 кг в смену)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ческие телефонные станции, предназначенные для телефонизации жилых зданий, общей площадью более 100 кв. м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ые уборны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хоронные бюро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ы приема посуды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ы оптовой (или мелкооптовой) торговл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Для участков зоны расположенных в границах санитарно-защитных зон промышленных и сельскохозяйственных предприятий, действуют дополнительные регламенты в соответствии со ст. 9 п.9.1.5 раздела 9 Настоящих Правил.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П.В.Чибис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04.10.2017 г.  № 115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от 08.12.2016 г.  № 60 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;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  <w:sz w:val="24"/>
          <w:szCs w:val="24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.В., глава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.А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.Я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.В.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Тишанского сельского поселения (по согласованию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560" w:right="423" w:gutter="0" w:header="431" w:top="184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>
      <w:rFonts w:ascii="StarSymbol;Times New Roman" w:hAnsi="StarSymbol;Times New Roman" w:cs="StarSymbol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;Arial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;Arial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10-04T08:11:00Z</cp:lastPrinted>
  <dcterms:modified xsi:type="dcterms:W3CDTF">2017-10-19T08:49:00Z</dcterms:modified>
  <cp:revision>55</cp:revision>
  <dc:subject/>
  <dc:title> </dc:title>
</cp:coreProperties>
</file>