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47975</wp:posOffset>
            </wp:positionH>
            <wp:positionV relativeFrom="paragraph">
              <wp:posOffset>-8096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 21.02.2017 №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Верхняя Тиш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 решения Совета народных депутатов Тишанского сельского посел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у ,Совет народных депутатов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Тишанского сельского поселения от «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67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азделе 1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) В подпункте 1.1.2. слова «в сумме 14215,9 тыс.рублей» заменить словами «в сумме 14793,0 тыс. рублей»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1.2) Подпункт 1.1.3. изложить в следующей редакции «1.3. Прогнозируемый дефицит бюджета сельского поселения составляет 577,1 тыс.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7 год и на плановый период 2018 и 2019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» изложить в новой редакции согласно приложению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 «Распределение бюджетных ассигнований 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риложение 13 « Объем бюджетных ассигнований дорожного фонда Тишанского сельского поселения на 2017 год» </w:t>
      </w:r>
      <w:r>
        <w:rPr>
          <w:rFonts w:cs="Arial" w:ascii="Arial" w:hAnsi="Arial"/>
          <w:lang w:val="en-US"/>
        </w:rPr>
        <w:t xml:space="preserve">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.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02.2017 №7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  <w:r>
        <w:rPr>
          <w:rFonts w:cs="Arial" w:ascii="Arial" w:hAnsi="Arial"/>
        </w:rPr>
        <w:t>от 21.02.2017 №74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 ный распоряди тель сред 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93,0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93,0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1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8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7,1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0</w:t>
            </w:r>
          </w:p>
        </w:tc>
      </w:tr>
      <w:tr>
        <w:trPr>
          <w:trHeight w:val="274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2,6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3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7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9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31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  <w:r>
        <w:rPr>
          <w:rFonts w:cs="Arial" w:ascii="Arial" w:hAnsi="Arial"/>
        </w:rPr>
        <w:t>от 21.02.2017 №7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93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7,1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91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выполнения других расходных обязательств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3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26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  <w:r>
        <w:rPr>
          <w:rFonts w:cs="Arial" w:ascii="Arial" w:hAnsi="Arial"/>
        </w:rPr>
        <w:t>от 21.02.2017 №7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9"/>
        <w:gridCol w:w="1751"/>
        <w:gridCol w:w="617"/>
        <w:gridCol w:w="537"/>
        <w:gridCol w:w="549"/>
        <w:gridCol w:w="1684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3,0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3,0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1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,6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3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3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6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5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  <w:r>
        <w:rPr>
          <w:rFonts w:cs="Arial" w:ascii="Arial" w:hAnsi="Arial"/>
        </w:rPr>
        <w:t>от 21.02.2017 №7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420,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0,1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3420,1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09" w:top="161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;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admin</dc:creator>
  <dc:description/>
  <dc:language>en-US</dc:language>
  <cp:lastModifiedBy>User</cp:lastModifiedBy>
  <cp:lastPrinted>2017-02-27T08:35:00Z</cp:lastPrinted>
  <dcterms:modified xsi:type="dcterms:W3CDTF">2017-02-27T05:37:00Z</dcterms:modified>
  <cp:revision>37</cp:revision>
  <dc:subject/>
  <dc:title>Проект</dc:title>
</cp:coreProperties>
</file>