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4485</wp:posOffset>
            </wp:positionH>
            <wp:positionV relativeFrom="paragraph">
              <wp:posOffset>-85915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1.08.2017 № 104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азначении публичных слушаний </w:t>
      </w:r>
    </w:p>
    <w:p>
      <w:pPr>
        <w:pStyle w:val="Left"/>
        <w:rPr/>
      </w:pPr>
      <w:r>
        <w:rPr>
          <w:rFonts w:cs="Arial" w:ascii="Arial" w:hAnsi="Arial"/>
        </w:rPr>
        <w:t xml:space="preserve">по проекту решения Совета народных </w:t>
      </w:r>
    </w:p>
    <w:p>
      <w:pPr>
        <w:pStyle w:val="Left"/>
        <w:rPr/>
      </w:pPr>
      <w:r>
        <w:rPr>
          <w:rFonts w:cs="Arial" w:ascii="Arial" w:hAnsi="Arial"/>
        </w:rPr>
        <w:t xml:space="preserve">депутатов Тишанского сельского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Normal"/>
        <w:ind w:right="4819" w:hanging="0"/>
        <w:rPr/>
      </w:pPr>
      <w:r>
        <w:rPr>
          <w:rFonts w:cs="Arial" w:ascii="Arial" w:hAnsi="Arial"/>
          <w:sz w:val="24"/>
          <w:szCs w:val="24"/>
        </w:rPr>
        <w:t>района Воронежской области</w:t>
      </w:r>
      <w:r>
        <w:rPr>
          <w:rFonts w:cs="Arial" w:ascii="Arial" w:hAnsi="Arial"/>
        </w:rPr>
        <w:t xml:space="preserve"> </w:t>
      </w:r>
      <w:r>
        <w:rPr>
          <w:rStyle w:val="Msonormal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kern w:val="2"/>
          <w:sz w:val="24"/>
          <w:szCs w:val="24"/>
        </w:rPr>
        <w:t>Об утверждении Программы комплексного развития социальной инфраструктуры Тишанского сельского поселения на период 2017-2027 годы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Согласно пункта 3 статьи 19 Устава Тишанского сельского поселения Таловского муниципального района, Положения о публичных слушаниях Тишанского сельского поселения, утвержденного решением Совета народных депутатов Тишанского сельского поселения от 19.04.2016 г. № 6, Совет народных депутатов Тиша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Назначить на 15.09.2017 г. публичные лушания по проекту решения Совета народных депутатов Тишанского сельского поселения Таловского муниципального района Воронежской области области </w:t>
      </w:r>
      <w:r>
        <w:rPr>
          <w:rStyle w:val="Msonormal"/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kern w:val="2"/>
          <w:sz w:val="24"/>
          <w:szCs w:val="24"/>
        </w:rPr>
        <w:t>Об утверждении Программы комплексного развития социальной инфраструктуры Тишанского сельского поселения на период 2017-2027 годы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Установить, что публичные слушания проводятся в здании администрации Тишанского сельского поселения с. Верхняя Тишанка в 14 часо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стоящее решение вступает в силу с момента его 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П.В.Чибисов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депутатов Тишанск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от 31.08.2017 г. № 104 </w:t>
        <w:tab/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и проведению публичных слушаний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бисов Павел Викторович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ишанского 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еева Еле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Тиша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ведева Ольга Яковл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Тиша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зьмина Мария Виталь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  администрации Тишанского сельского поселения, член комиссии (по согласованию)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5874"/>
      <w:pgMar w:left="1134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Msonormal">
    <w:name w:val="msonorma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Заключе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44:00Z</dcterms:created>
  <dc:creator>Веркин Сергей</dc:creator>
  <dc:description/>
  <dc:language>en-US</dc:language>
  <cp:lastModifiedBy>User</cp:lastModifiedBy>
  <cp:lastPrinted>2017-09-01T15:00:00Z</cp:lastPrinted>
  <dcterms:modified xsi:type="dcterms:W3CDTF">2017-09-01T11:01:00Z</dcterms:modified>
  <cp:revision>42</cp:revision>
  <dc:subject/>
  <dc:title> </dc:title>
</cp:coreProperties>
</file>