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8096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 09.03.2017 г. № 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</w:rPr>
        <w:t xml:space="preserve">района «Об утверждении отчета об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исполнении бюджета Тишанского</w:t>
      </w:r>
    </w:p>
    <w:p>
      <w:pPr>
        <w:pStyle w:val="Left"/>
        <w:rPr/>
      </w:pPr>
      <w:r>
        <w:rPr>
          <w:rFonts w:cs="Arial" w:ascii="Arial" w:hAnsi="Arial"/>
        </w:rPr>
        <w:t xml:space="preserve">сельского поселения за 2016 год»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 г 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ConsPlusNormal2"/>
        <w:widowControl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1. Одобри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6 год» (приложение № 1).</w:t>
      </w:r>
    </w:p>
    <w:p>
      <w:pPr>
        <w:pStyle w:val="Normal"/>
        <w:autoSpaceDE w:val="false"/>
        <w:ind w:firstLine="4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Обнародова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6 год».</w:t>
      </w:r>
    </w:p>
    <w:p>
      <w:pPr>
        <w:pStyle w:val="Left"/>
        <w:ind w:firstLine="500"/>
        <w:jc w:val="both"/>
        <w:rPr/>
      </w:pPr>
      <w:r>
        <w:rPr>
          <w:rFonts w:cs="Arial" w:ascii="Arial" w:hAnsi="Arial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6 год» (приложение № 2).</w:t>
      </w:r>
    </w:p>
    <w:p>
      <w:pPr>
        <w:pStyle w:val="Normal"/>
        <w:spacing w:before="12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П.В.Чибисов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3.2017 №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 «Об утверждении отчета 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 бюджета Тишан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Об утверждении отчета об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 бюджета Тиша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6 год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6 год по доходам в сумме 18837,3 тыс.руб. и по расходам в сумме 18638,1 тыс.руб. с превышением доходов над расходами в сумме 199,2 тыс.руб. со следующими показателями: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6 год согласно приложения №1;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Тишанского сельского поселения за 2016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6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9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Тишанского  сельского поселения за 2016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Тишанского сельского поселения за 2016 год согласно приложению №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отчета об исполнении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бюджета Тишанского сельского поселения  за 2016 год»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______________ № ___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за 2016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тыс. руб.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82"/>
        <w:gridCol w:w="2675"/>
        <w:gridCol w:w="3608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классификаци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000000000000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,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0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7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300001000007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8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8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05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5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60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6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народных депутатов</w:t>
      </w:r>
    </w:p>
    <w:p>
      <w:pPr>
        <w:pStyle w:val="Normal"/>
        <w:ind w:left="504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отчета об исполнении бюджета Тишанского сельского поселения за 2016 год» от  __________ № 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УПЛЕНИЕ ДОХОДОВ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основным источникам в бюджет   Тишанского 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в  2016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394"/>
        <w:gridCol w:w="239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НАИМЕНОВАНИЕ ДОХОДОВ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тыс.руб.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ДОХОДЫ СОБСТВЕН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64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СОВОКУПНЫЙ           ДОХ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ИМУЩ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5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08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9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 08 00000 00 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СТВЕННАЯ  ПОШЛ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9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3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ОКАЗАНИЯ    ПЛАТНЫХ УСЛУ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30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00</w:t>
            </w:r>
            <w:r>
              <w:rPr>
                <w:rFonts w:cs="Arial" w:ascii="Arial" w:hAnsi="Arial"/>
                <w:sz w:val="26"/>
                <w:szCs w:val="26"/>
              </w:rPr>
              <w:t xml:space="preserve">0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  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ПРОДАЖИ МАТЕРИАЛЬНЫХ И НЕМАТЕРИАЛЬНЫХ АКТИВ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 , находящихся в собственности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РАФЫ,САНКЦИИ,ВОЗМЕЩЕНИЕ УЩЕР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7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7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1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и бюджетам поселений на   выравнивание уровня бюджетной обеспеченности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01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1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2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3015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СЕГО ДО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3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8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08"/>
        <w:gridCol w:w="1200"/>
        <w:gridCol w:w="1590"/>
        <w:gridCol w:w="150"/>
        <w:gridCol w:w="3040"/>
        <w:gridCol w:w="3040"/>
        <w:gridCol w:w="3040"/>
        <w:gridCol w:w="3040"/>
      </w:tblGrid>
      <w:tr>
        <w:trPr>
          <w:trHeight w:val="25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"Об утверждении отчета об исполнении бюджета  Тишанского сельского поселения за 2016 год"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_____№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20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Тишанского сельского поселения за 2016 год по разделам, подразделам функциональной классификации расходов бюджетов РФ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е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государственные вопрос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49,6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9,7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Ф , высших органов исполнительной власти субъектов РФ 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4,8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3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4,7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9,7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,0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33,0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02,8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,2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29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29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9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89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нсионное обеспеч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4,5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8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расходов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38,1</w:t>
            </w:r>
          </w:p>
        </w:tc>
        <w:tc>
          <w:tcPr>
            <w:tcW w:w="9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503"/>
        <w:gridCol w:w="1134"/>
        <w:gridCol w:w="992"/>
        <w:gridCol w:w="1843"/>
        <w:gridCol w:w="992"/>
        <w:gridCol w:w="567"/>
        <w:gridCol w:w="977"/>
        <w:gridCol w:w="15"/>
      </w:tblGrid>
      <w:tr>
        <w:trPr>
          <w:trHeight w:val="360" w:hRule="atLeast"/>
        </w:trPr>
        <w:tc>
          <w:tcPr>
            <w:tcW w:w="3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3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 "Об утверждении отчета об исполнении бюджета Тишанского сельского поселения за 2016 год "                                                                        от   ____________г. №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458" w:hRule="atLeast"/>
        </w:trPr>
        <w:tc>
          <w:tcPr>
            <w:tcW w:w="937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Тишанского сельского поселения за 2016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классификации расходов бюджета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9,6</w:t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6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8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7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4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,3</w:t>
            </w:r>
          </w:p>
        </w:tc>
      </w:tr>
      <w:tr>
        <w:trPr>
          <w:trHeight w:val="51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1644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74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488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41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35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47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33,0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88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1,8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78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9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-ности)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8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1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9,1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177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117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1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14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4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08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144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,1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48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622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137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3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86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62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 Мероприятия в области социальной политики(Закупка товаров, работ и услуг для государст-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62"/>
        <w:gridCol w:w="1984"/>
        <w:gridCol w:w="708"/>
        <w:gridCol w:w="568"/>
        <w:gridCol w:w="567"/>
        <w:gridCol w:w="1111"/>
        <w:gridCol w:w="23"/>
      </w:tblGrid>
      <w:tr>
        <w:trPr>
          <w:trHeight w:val="2520" w:hRule="atLeast"/>
        </w:trPr>
        <w:tc>
          <w:tcPr>
            <w:tcW w:w="991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"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Тишанского сельского поселения за 2016 год "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 ____________г. №___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 )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Тишанского сельского поселения на 2016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-лей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38,1</w:t>
            </w:r>
          </w:p>
        </w:tc>
      </w:tr>
      <w:tr>
        <w:trPr>
          <w:trHeight w:val="10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2,4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6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17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7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5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 области социальной политики(Закупка товаров, работ и услуг для государственных (муниципальных)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8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5 S7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2,8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2,8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1,8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29,1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7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3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2,1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7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9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(Софинансирова-ни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27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7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2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9.03.2017 г. № 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ef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СОСТАВ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комиссию по учету, рассмотрению предложений, замечаний и  доработке проекта решения Совета народных депутатов Тишанского сельского   поселения Таловского муниципального района «Об утверждении отчета об исполнении бюджета Тишанского сельского поселения за 2016 год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>
          <w:trHeight w:val="793" w:hRule="atLeast"/>
        </w:trPr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бисов Павел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овл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ал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077" w:right="62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1</dc:creator>
  <dc:description/>
  <cp:keywords/>
  <dc:language>en-US</dc:language>
  <cp:lastModifiedBy>User</cp:lastModifiedBy>
  <cp:lastPrinted>2017-03-09T14:25:00Z</cp:lastPrinted>
  <dcterms:modified xsi:type="dcterms:W3CDTF">2017-03-23T07:00:00Z</dcterms:modified>
  <cp:revision>86</cp:revision>
  <dc:subject/>
  <dc:title/>
</cp:coreProperties>
</file>