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4485</wp:posOffset>
            </wp:positionH>
            <wp:positionV relativeFrom="paragraph">
              <wp:posOffset>-76898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0.2017 г. № 116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rFonts w:cs="Arial" w:ascii="Arial" w:hAnsi="Arial"/>
        </w:rPr>
        <w:t xml:space="preserve">изменений в решение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 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</w:rPr>
        <w:t xml:space="preserve">Воронежской области от 08.12.2016 г. № 60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равил землепользования </w:t>
      </w:r>
    </w:p>
    <w:p>
      <w:pPr>
        <w:pStyle w:val="Left"/>
        <w:rPr/>
      </w:pPr>
      <w:r>
        <w:rPr>
          <w:rFonts w:cs="Arial" w:ascii="Arial" w:hAnsi="Arial"/>
        </w:rPr>
        <w:t xml:space="preserve">и 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частью 14 статьи 31 Градостроительного Кодекса Российской Федерации, пунктом 3 статьи 19 Устава  Тишанского сельского поселения Таловского муниципального района, Положением о публичных слушаниях в Тишанском сельском поселении, утвержденным решением Совета народных депутатов Тишанского  сельского поселения от 19.04.2016 г. № 6, 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19.10.2017 г. публичные слушания по проекту решения Совета народных депутатов Тишанского  сельского поселения Таловского муниципального района Воронежской области «О внесении изменений в решение Совета народных депутатов Тишанского  сельского поселения Таловского муниципального  района  Воронежской области  от 08.12.2016 г.  № 60 «Об утверждении правил землепользования и застройки Тишанского сельского поселения Таловского муниципального 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В здании администрации Тишанского сельского поселения по адресу: Воронежская область, Таловский район село Верхняя Тишанка ул. Чеснокова, 80, в 9.00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В здании Бирюченского ДК по адресу: Воронежская область, Таловский район село Бирюч ул. Колхозная , дом № 77, в 11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П.В.Чибис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оронежской области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от 04.10.2017 г. № 11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"/>
    <w:qFormat/>
    <w:rPr>
      <w:sz w:val="28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10-04T08:17:00Z</cp:lastPrinted>
  <dcterms:modified xsi:type="dcterms:W3CDTF">2017-10-19T08:43:00Z</dcterms:modified>
  <cp:revision>29</cp:revision>
  <dc:subject/>
  <dc:title> </dc:title>
</cp:coreProperties>
</file>