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85915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1.2017 г. № 12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</w:t>
      </w:r>
    </w:p>
    <w:p>
      <w:pPr>
        <w:pStyle w:val="Left"/>
        <w:rPr/>
      </w:pPr>
      <w:r>
        <w:rPr>
          <w:rFonts w:cs="Arial" w:ascii="Arial" w:hAnsi="Arial"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rPr/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зменений в правила землепользования и </w:t>
      </w:r>
    </w:p>
    <w:p>
      <w:pPr>
        <w:pStyle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/>
      </w:pPr>
      <w:r>
        <w:rPr>
          <w:rFonts w:cs="Arial" w:ascii="Arial" w:hAnsi="Arial"/>
        </w:rPr>
        <w:t>Воронежской области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на 29.01.2018 г. публичные слушания по проекту решения Совета народных депутатов Тишанского сельского поселения Таловского муниципального района Воронежской области «О внесении  изменений в правила землепользования и застройки Тишанского сельского поселения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Установить, что публичные слушания проводятся в здании администрации Тишанского сельского поселения  в 14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П.В.Чибисов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от 27.11.2017 г. № 124</w:t>
        <w:tab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проведению публичных слушаний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бисов Павел Викт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Тиша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дведева Ольга Яковл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зьмина Мария Вита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специалист 1 категории  администрации Тишанского сельского поселения, член комиссии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Веркин Сергей</dc:creator>
  <dc:description/>
  <dc:language>en-US</dc:language>
  <cp:lastModifiedBy>User</cp:lastModifiedBy>
  <cp:lastPrinted>2017-11-29T10:53:00Z</cp:lastPrinted>
  <dcterms:modified xsi:type="dcterms:W3CDTF">2017-11-30T10:24:00Z</dcterms:modified>
  <cp:revision>40</cp:revision>
  <dc:subject/>
  <dc:title> </dc:title>
</cp:coreProperties>
</file>