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4673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30 .07. 2018 г. № 15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 Тишанского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11.05.2018 г № 15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 «Об общих принципах организации местного самоуправления в Российской Федерации» в связи с технической ошибкой Совета народных депутатов Тишанского сельского поселения , Совет народных депутатов Тишанского сельского поселения Таловского муниципального района Воронежской области решил 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 решение Совета народных депутатов Тишанского сельского поселения  от 11.05.2018 г № 152 следующее изменение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головок решения изложить в следующей редакции «</w:t>
      </w:r>
      <w:r>
        <w:rPr>
          <w:rFonts w:cs="Arial" w:ascii="Arial" w:hAnsi="Arial"/>
          <w:lang w:val="en-US"/>
        </w:rPr>
        <w:t>О внесении изменений в решение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Тишан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 xml:space="preserve">133 </w:t>
      </w:r>
      <w:r>
        <w:rPr>
          <w:rFonts w:cs="Arial" w:ascii="Arial" w:hAnsi="Arial"/>
          <w:lang w:val="en-US"/>
        </w:rPr>
        <w:t>«О бюджете Тишанского сельского 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законную силу с момента обнародования и распространяет действие на правоотношения возникшие с 11.05.2018 год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П.В.Чиб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43:00Z</dcterms:created>
  <dc:creator>User</dc:creator>
  <dc:description/>
  <dc:language>en-US</dc:language>
  <cp:lastModifiedBy>User</cp:lastModifiedBy>
  <cp:lastPrinted>2018-07-26T07:59:00Z</cp:lastPrinted>
  <dcterms:modified xsi:type="dcterms:W3CDTF">2018-07-26T04:01:00Z</dcterms:modified>
  <cp:revision>12</cp:revision>
  <dc:subject/>
  <dc:title/>
</cp:coreProperties>
</file>