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НАРОДНЫХ ДЕПУТАТОВ ТИШАНСКОГО СЕЛЬСКОГО ПОСЕЛЕНИЯ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2 октября 2018г. № 16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Верхняя Тишанка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а народных депутатов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Тишанского сельского поселения Таловског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района Воронежской</w:t>
      </w:r>
    </w:p>
    <w:p>
      <w:pPr>
        <w:pStyle w:val="Normal"/>
        <w:jc w:val="both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</w:rPr>
        <w:t>области от 11.11.2016 № 44 « О введен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действие земельного налога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ановлении ставок и сроков ег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платы»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Налоговым Кодексом Российской Федерации и Уставом Тишанского сельского поселения, Совет народных депутатов Тиша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народных депутатов Тишанского сельского поселения Таловского муниципального района Воронежской области от 11.11.2016 № 44 «О введении в действие земельного налога, установлении ставок и сроков его уплаты» (далее Реш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дпункт в) пункта 2 Реш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) 1,5% в отношении земельных участков, занятых учреждениями образования, здравоохранения, физической культуры и спорта, культуры и искусства;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Пунт 3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3. Освободить от уплаты земельного налога организации и учреждения полностью или частично финансируемые из бюджета поселения и учреждения здравоохранения 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Чибисов П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4:00Z</dcterms:created>
  <dc:creator>User</dc:creator>
  <dc:description/>
  <cp:keywords/>
  <dc:language>en-US</dc:language>
  <cp:lastModifiedBy>User</cp:lastModifiedBy>
  <cp:lastPrinted>2012-04-18T07:56:00Z</cp:lastPrinted>
  <dcterms:modified xsi:type="dcterms:W3CDTF">2018-11-29T11:38:00Z</dcterms:modified>
  <cp:revision>39</cp:revision>
  <dc:subject/>
  <dc:title>Р Е Ш Е Н И Е</dc:title>
</cp:coreProperties>
</file>