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688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2.10. 2018 г. № 1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718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«Об утверждении дополнительных основани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изнания безнадежными к взысканию недоимк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олженности по пеням и штрафам по местны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логам и перечня документов, утверждающи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стоятельства признания безнадежными 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зысканию недоимки, задолженности по пеням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штрафам» Тишанского сельского поселен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пунктом 3, 5 статьи 59 Налогового кодекса Российской Федерации, Приказом ФНС РФ №ЯК-7-8/393 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Тишанского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1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3. Принятие решений о признании безнадежной к взысканию и списании недоимки и задолженности по пеням и штрафам по местным  налогам по дополнительным основаниям производится в Порядке, утвержденном  Приказом ФНС РФ от 19.08.2010 г. № ЯК-7-8/393(@)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Тишанского сельского поселения                                    П.В.Чиб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ишанс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района Воронежской области от 22.10.2018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6«Об утверждении дополнительных основа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ам и перечня документов, утверждающих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Тишанского сельского поселения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долженности по пеням и штрафам по местным налогам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местным налогам, установленным в Тишанском сельском поселении по следующим дополнительным основания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Если у должника отсутствует имущество, на которое может быть обращено взыскание, и все принятые судебным приставом- 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3. В отношении задолженности физических лиц по земельному налогу (КБК 18210606043100000110)  по обязательствам, возникшим до 01 января 2008 года, (мобилизуемых на территориях поселений) Код ОКТМО поселения 20651472 по состоянию на 01.12.2015 год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4. В отношении задолженности физических лиц  по земельному налогу (КБК  18210606043100000110;), взимаемого   по ставкам, установленным в соответствии с подпунктом 1; 2 пункта 1 статьи 394 Налогового кодекса Российской Федерации к применяемом к объектам налогообложения, расположенным в границах поселений по состоянию на 01.12.2015 год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5 В отношении задолженности по налогу на имущество физических лиц (КБК 18210601030100000110), взимаемого по ставкам, применяемым к объектам налогообложения в границах поселений по состоянию на 01.12.2015 год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ишанского сельского поселения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района Воронежской области от 22.10.2018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6«Об утверждении дополнительных основан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ния безнадежными к взысканию недоимки,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тоятельства признания безнадежными к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ю недоимки, задолженности по пеням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Тишанского сельского поселения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кумент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взысканию недоимки, задолженности по пеням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рафам и процентам по местным налогам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1. 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1., 1.2. Приложения № 1 решени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опия решения суда о взыскании задолженности по местным налогам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3. Приложения № 1 решения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а) решение о признании безнадежной к взысканию и списанию задолженности сложившейся в период с 2002г.-2008 годы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аличии основания, указанного в пункте 1.4. Приложения № 1 решения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о признании безнадежной к взысканию и списанию задолженности сложившейся на 01.12.2015 года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5. Приложения № 1 решения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о признании безнадежной к взысканию и списанию задолженности сложившейся на 01.12.2015 года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).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я, указанного в пункте 1.6 Приложения № 1 решения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6:00Z</dcterms:created>
  <dc:creator>GMakogonova</dc:creator>
  <dc:description/>
  <dc:language>en-US</dc:language>
  <cp:lastModifiedBy>User</cp:lastModifiedBy>
  <cp:lastPrinted>2018-10-30T10:25:00Z</cp:lastPrinted>
  <dcterms:modified xsi:type="dcterms:W3CDTF">2018-10-30T06:27:00Z</dcterms:modified>
  <cp:revision>40</cp:revision>
  <dc:subject/>
  <dc:title> </dc:title>
</cp:coreProperties>
</file>