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23210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2.2018 г. № 137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решение Совета народных </w:t>
      </w:r>
    </w:p>
    <w:p>
      <w:pPr>
        <w:pStyle w:val="Left"/>
        <w:rPr/>
      </w:pPr>
      <w:r>
        <w:rPr>
          <w:rFonts w:cs="Arial" w:ascii="Arial" w:hAnsi="Arial"/>
        </w:rPr>
        <w:t xml:space="preserve">депутатов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08.12.2016 г. № 60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равил землепользования </w:t>
      </w:r>
    </w:p>
    <w:p>
      <w:pPr>
        <w:pStyle w:val="Left"/>
        <w:rPr/>
      </w:pPr>
      <w:r>
        <w:rPr>
          <w:rFonts w:cs="Arial" w:ascii="Arial" w:hAnsi="Arial"/>
        </w:rPr>
        <w:t xml:space="preserve">и 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426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решение Совета народных депутатов  ТИшанского сельского поселения Таловского муниципального района Воронежской области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 (приложение № 1).</w:t>
      </w:r>
    </w:p>
    <w:p>
      <w:pPr>
        <w:pStyle w:val="Left"/>
        <w:spacing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народова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решение Совета народных депутатов  Тишанского сельского поселения Таловского муниципального района Воронежской области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. 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решение Совета народных депутатов Тишанского сельского поселения Таловского муниципального района Воронежской области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 на официальном сайте администрации Тишанского сельского поселения Таловского муниципального района Воронежской области в сети «Интернет»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4. Комиссии по подготовке проекта правил землепользования и застройки Тишанского сельского поселения Таловского муниципального  района Воронежской области, утвержденной постановлением администрации Тишанского сельского поселения Таловского муниципального района Воронежской области от 30.01.2018 г. № 4 «О подготовке правил землепользования и застройки Тишанского сельского поселения Таловского муниципального района Воронежской области» организовать прием и рассмотрение предложений в проект внесения изменений в Решение Совета народных депутатов Тишанского сельского поселения Таловского муниципального района Воронежской области от 08.12.2016 г. № 60 «Об утверждении правил землепользования и застройки Тишанского сельского поселения Таловского муниципального  района Воронежской области»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   П.В.Чибисов</w:t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02.02.2018 г. № 137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изменений в решение Совета народных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района 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Воронежской области от 08.12.2016 г. № 60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2017 г. № ______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Left"/>
        <w:rPr/>
      </w:pPr>
      <w:r>
        <w:rPr>
          <w:rFonts w:cs="Arial" w:ascii="Arial" w:hAnsi="Arial"/>
        </w:rPr>
        <w:t xml:space="preserve">Совета народных депутатов Тишанского </w:t>
      </w:r>
    </w:p>
    <w:p>
      <w:pPr>
        <w:pStyle w:val="Left"/>
        <w:rPr/>
      </w:pPr>
      <w:r>
        <w:rPr>
          <w:rFonts w:cs="Arial" w:ascii="Arial" w:hAnsi="Arial"/>
        </w:rPr>
        <w:t xml:space="preserve">сельского поселения Таловского </w:t>
      </w:r>
    </w:p>
    <w:p>
      <w:pPr>
        <w:pStyle w:val="Left"/>
        <w:rPr/>
      </w:pPr>
      <w:r>
        <w:rPr>
          <w:rFonts w:cs="Arial" w:ascii="Arial" w:hAnsi="Arial"/>
        </w:rPr>
        <w:t xml:space="preserve">муниципального района Воронежской </w:t>
      </w:r>
    </w:p>
    <w:p>
      <w:pPr>
        <w:pStyle w:val="Left"/>
        <w:rPr/>
      </w:pPr>
      <w:r>
        <w:rPr>
          <w:rFonts w:cs="Arial" w:ascii="Arial" w:hAnsi="Arial"/>
        </w:rPr>
        <w:t xml:space="preserve">области от 08.12.2016 г. № 60 «Об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ого сельского поселения от 08.12.2016 г. № 60 (далее – Правила), следующие изменения:</w:t>
      </w:r>
    </w:p>
    <w:p>
      <w:pPr>
        <w:pStyle w:val="0"/>
        <w:tabs>
          <w:tab w:val="clear" w:pos="708"/>
          <w:tab w:val="left" w:pos="993" w:leader="none"/>
        </w:tabs>
        <w:ind w:left="360" w:firstLine="207"/>
        <w:rPr/>
      </w:pPr>
      <w:r>
        <w:rPr>
          <w:rFonts w:cs="Arial" w:ascii="Arial" w:hAnsi="Arial"/>
          <w:color w:val="262626"/>
          <w:lang w:bidi="zxx"/>
        </w:rPr>
        <w:t xml:space="preserve">1.1 Пункт 8.7.3. статьи 8.7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, согласно приложению 1.</w:t>
      </w:r>
    </w:p>
    <w:p>
      <w:pPr>
        <w:pStyle w:val="0"/>
        <w:tabs>
          <w:tab w:val="clear" w:pos="708"/>
          <w:tab w:val="left" w:pos="851" w:leader="none"/>
        </w:tabs>
        <w:ind w:firstLine="567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bCs/>
        </w:rPr>
        <w:t>1.2 Схему градостроительного зонирования населенного пункта с.Бирюч изложить в новой редакции, согласно приложению 2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2 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     П.В.Чибис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Совета народных 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Воронежской области от ________г. № __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7.3. Зона размещения объектов связи– ИС</w:t>
      </w:r>
    </w:p>
    <w:p>
      <w:pPr>
        <w:pStyle w:val="0"/>
        <w:rPr>
          <w:rFonts w:ascii="Arial" w:hAnsi="Arial" w:cs="Arial"/>
          <w:bCs/>
          <w:sz w:val="24"/>
          <w:szCs w:val="24"/>
          <w:lang w:bidi="zxx"/>
        </w:rPr>
      </w:pPr>
      <w:r>
        <w:rPr>
          <w:rFonts w:cs="Arial" w:ascii="Arial" w:hAnsi="Arial"/>
          <w:bCs/>
          <w:sz w:val="24"/>
          <w:szCs w:val="24"/>
          <w:lang w:bidi="zxx"/>
        </w:rPr>
      </w:r>
    </w:p>
    <w:p>
      <w:pPr>
        <w:pStyle w:val="0"/>
        <w:rPr/>
      </w:pPr>
      <w:r>
        <w:rPr>
          <w:rFonts w:cs="Arial" w:ascii="Arial" w:hAnsi="Arial"/>
          <w:lang w:bidi="zxx"/>
        </w:rPr>
        <w:t>На территории сельского поселения кроме линейных объектов выделяются 3 участка зон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размещения объектов связи</w:t>
      </w:r>
      <w:r>
        <w:rPr>
          <w:rFonts w:cs="Arial" w:ascii="Arial" w:hAnsi="Arial"/>
          <w:lang w:bidi="zxx"/>
        </w:rPr>
        <w:t>, в т.ч.:</w:t>
      </w:r>
    </w:p>
    <w:p>
      <w:pPr>
        <w:pStyle w:val="0"/>
        <w:ind w:firstLine="567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в населенном пункте с. Верхняя Тишанка – 2 участка,</w:t>
      </w:r>
    </w:p>
    <w:p>
      <w:pPr>
        <w:pStyle w:val="0"/>
        <w:ind w:firstLine="567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в населенном пункте с. Бирюч – 1 участок,</w:t>
      </w:r>
    </w:p>
    <w:p>
      <w:pPr>
        <w:pStyle w:val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0"/>
        <w:rPr/>
      </w:pPr>
      <w:r>
        <w:rPr>
          <w:rFonts w:cs="Arial" w:ascii="Arial" w:hAnsi="Arial"/>
          <w:color w:val="000000"/>
          <w:lang w:bidi="zxx"/>
        </w:rPr>
        <w:t>Данный градостроительный регламент определяет режим земельных участков в границах территориальной зоны ИС, не занятых линейными объектами.</w:t>
      </w:r>
    </w:p>
    <w:p>
      <w:pPr>
        <w:pStyle w:val="0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Градостроительный регламент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183"/>
        <w:gridCol w:w="2884"/>
        <w:gridCol w:w="3094"/>
      </w:tblGrid>
      <w:tr>
        <w:trPr>
          <w:trHeight w:val="55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70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50000 кв.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20 м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смежных  земельных участков – 3 м, от фронтальной границы участка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– 5 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10% от площади земельного участка.</w:t>
            </w:r>
          </w:p>
        </w:tc>
      </w:tr>
      <w:tr>
        <w:trPr>
          <w:trHeight w:val="70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50000 кв.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20 м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смежных  земельных участков – 3 м, от фронтальной границы участка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– 5 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10% от площади земельного участка.</w:t>
            </w:r>
          </w:p>
        </w:tc>
      </w:tr>
      <w:tr>
        <w:trPr>
          <w:trHeight w:val="70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instrText xml:space="preserve"> HYPERLINK "http://base.garant.ru/70736874/" \l "block_1031"</w:instrTex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кодом 3.1</w:t>
            </w:r>
            <w:r>
              <w:rPr>
                <w:rStyle w:val="InternetLink"/>
                <w:sz w:val="24"/>
                <w:u w:val="none"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50000 кв.м.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  земельных участков – 5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80%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ый процент озеленения 10% от площади земельного участ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318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 устанавливаются</w:t>
            </w:r>
          </w:p>
        </w:tc>
      </w:tr>
      <w:tr>
        <w:trPr>
          <w:trHeight w:val="366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ПОМОГАТЕЛЬНЫЕ ВИДЫ РАЗРЕШЕННОГО ИСПОЛЬЗОВАНИЯ ЗЕМЕЛЬНЫХ УЧАСТКОВ УСТАНОВЛЕННЫЕ К ОСНОВНЫМ </w:t>
            </w:r>
          </w:p>
        </w:tc>
      </w:tr>
      <w:tr>
        <w:trPr>
          <w:trHeight w:val="366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 устанавливаются</w:t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 и особенности использования земельных участков и объектов капитального строительства участков в зоне ИС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263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 и особенности использования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кладка магистральных коммуникаций должна производиться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органов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ые сети следует размещать преимущественно в пределах поперечных профилей улиц и доро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1155" w:leader="none"/>
              </w:tabs>
              <w:suppressAutoHyphens w:val="true"/>
              <w:ind w:left="15" w:firstLine="5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зделительных полосах – тепловые сети, водопровод, газопровод, хозяйственная и дождевая канализ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1155" w:leader="none"/>
              </w:tabs>
              <w:suppressAutoHyphens w:val="true"/>
              <w:ind w:left="15" w:firstLine="5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олосе между красной линией и линией застройки следует размещать газовые сети низкого давления и кабельные сети (силовые, связи, сигнализации и  диспетчеризации)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роектировании и строительстве магистральных коммуникаций не допускается их прокладка под проезжей частью улиц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 трасс и проектирование подземных коммуникаций должны производиться с учетом максимального сохранения существующих зеленых насаждений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допускается размещение объектов, являющихся источниками воздействия на среду обитания, для которых устанавливаемые границы  санитарно-защитной зоны попадают на  ближайшими жилые и общественные здания и сооружения.  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ранная зона и санитарно-защитная зона линий связи указана в статье 9.2 п.9.2.5 настоящих Правил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sz w:val="24"/>
                <w:szCs w:val="24"/>
              </w:rPr>
            </w:pPr>
            <w:r>
              <w:rPr>
                <w:rFonts w:eastAsia="TimesNewRoman;Arial Unicode MS" w:cs="Arial" w:ascii="Arial" w:hAnsi="Arial"/>
                <w:sz w:val="24"/>
                <w:szCs w:val="24"/>
              </w:rPr>
              <w:t>Для проектирования объектов связи применяются правила действующих технических регламентов, национальных стандартов и норм, а также Регионального норматива градостроительного проектирования  «Производственные зоны населенных пунктов Воронежской области» , утвержденного приказом управления архитектуры и градостроительной политики Воронежской области от 24 ноября 2008 №66-п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0"/>
        <w:ind w:firstLine="567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.Описание прохождения границ участков размещения объектов связи.</w:t>
      </w:r>
    </w:p>
    <w:p>
      <w:pPr>
        <w:pStyle w:val="0"/>
        <w:ind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Населенный пункт с. Верхняя Тишанка 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18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/1/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65 в юго-западном направлении по улице Северная до пересечения с границей зоны СХ2/1/34 в точке 366, повернув в юго-восточном направлении вдоль границы зоны СХ2/1/34 до точки 367, далее в северо-восточном направлении вдоль границы зоны СХ2/1/34 до точки 368, от точки 368 в северо-западном направлении вдоль зоны СХ2/1/34 до точки 365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/1/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76 в юго-западном направлении по улице Северная вдоль границы зоны СХ2/1/33 до точки 375, повернув в юго-восточном направлении вдоль границы зоны СХ2/1/33 до точки 374, далее в северо-восточном направлении вдоль границы зоны СХ2/1/33 до точки 373, от точки 373 в северо-западном направлении вдоль зоны СХ2/1/33 до точки 376.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  <w:t xml:space="preserve">Населенный пункт – с.Бирюч  </w:t>
      </w:r>
    </w:p>
    <w:p>
      <w:pPr>
        <w:pStyle w:val="Normal"/>
        <w:ind w:firstLine="539"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16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/1/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со всех сторон смежны с зоной Т2 (автодороги местного значения) проходит от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в восточном направлении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 далее в южном направлении 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 затем в западном направлении 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 от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едует в северном направлении  до точки 8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60" w:right="848" w:gutter="0" w:header="1134" w:top="119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от ___________ г. № __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Совета народных</w:t>
      </w:r>
    </w:p>
    <w:p>
      <w:pPr>
        <w:pStyle w:val="Left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Воронежской области  от __________г. № __ «Об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равил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29755" cy="5770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75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426" w:right="565" w:gutter="0" w:header="431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Times New Roman" w:hAnsi="StarSymbol;Times New Roman" w:cs="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2z0">
    <w:name w:val="WW8Num42z0"/>
    <w:qFormat/>
    <w:rPr>
      <w:rFonts w:ascii="StarSymbol;Times New Roman" w:hAnsi="StarSymbol;Times New Roman" w:cs="StarSymbol;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0"/>
      <w:szCs w:val="20"/>
    </w:rPr>
  </w:style>
  <w:style w:type="character" w:styleId="WW8Num51z0">
    <w:name w:val="WW8Num51z0"/>
    <w:qFormat/>
    <w:rPr>
      <w:rFonts w:ascii="Symbol" w:hAnsi="Symbol" w:cs="Symbol"/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8-02-08T11:56:00Z</cp:lastPrinted>
  <dcterms:modified xsi:type="dcterms:W3CDTF">2018-02-08T07:57:00Z</dcterms:modified>
  <cp:revision>46</cp:revision>
  <dc:subject/>
  <dc:title> </dc:title>
</cp:coreProperties>
</file>