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drawing>
          <wp:inline distT="0" distB="0" distL="0" distR="0">
            <wp:extent cx="781050" cy="942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5.04.2018 г. № 149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о Верхняя Тишанка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Об утверждении положения о мес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нормативах градостроите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проектирования Тишан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поселения Таловского муниципального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района Воронеж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а основании Федерального закона от 06.10.2003г. №131-ФЗ «Об общих принципах организации местного самоуправления в Российской Федерации» и ст.29.1, 29.2, 29.3, 29.4 Градостроительного кодекса Российской Федерации от 29.12.2004г. №190-ФЗ, Совет народных депутатов Тишанского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ложение «О местных нормативах градостроительного проектирования Тишанского сельского поселения Таловского муниципального района Воронежской области»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Опубликовать настоящее решение на официальном сайте администрации Тишанского сельского поселения в сети «Интернет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реш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Тишанс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</w:t>
        <w:tab/>
        <w:t xml:space="preserve">                                               П.В.Чибисов</w:t>
      </w:r>
      <w:r>
        <w:br w:type="page"/>
      </w:r>
    </w:p>
    <w:p>
      <w:pPr>
        <w:pStyle w:val="Normal"/>
        <w:spacing w:lineRule="auto" w:line="240" w:before="0" w:after="0"/>
        <w:ind w:left="5245" w:firstLine="567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left="6120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/>
        <w:ind w:left="6120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 депутатов Тишанского сельского поселения Таловского муниципального района Воронежской области от 05.04.2018 г. № 149</w:t>
      </w:r>
    </w:p>
    <w:p>
      <w:pPr>
        <w:pStyle w:val="Normal"/>
        <w:spacing w:lineRule="auto" w:line="240" w:before="0" w:after="0"/>
        <w:ind w:left="5245"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 местных нормативах градостроительного проект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рловского сельского поселения Тал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Настоящее Положение о местных нормативах градостроительного проектирования Тишанского поселения (далее - местные нормативы) разработано в соответствии со статьями Градостроительного кодекса Российской Федерации, статьей 14 Федерального закона от 06.10.2003 № 131-ФЗ "Об общих принципах организации местного самоуправления в Российской Федерации", Уставом Тиша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Местные нормативы разрабатываются в целях обеспечения предупреждения и устранения вредного воздействия на человека факторов среды обитания, сохранения объектов культурного наследия, обеспечения благоприятных условий жизнедеятельности населения, устойчивого развития и сбалансированного учета экологических, экономических, социальных и иных факторов при осуществлении градостроительной деятельности на территории Тиш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Местные нормативы разрабатываются в соответствии с законодательством о градостроительной деятельности Российской Федерации и Воронежской области, национальными стандартами и сводами правил, региональными нормативами градостроительного проектирования Воронежской области, с учетом природно-климатических, социально-демографических, территориальных и других особенностей Тишанского сельского поселения и входящих в его состав населенных пун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Местные нормативы обязательны для использования, применения и соблюдения органами местного самоуправления Тишанского сельского поселения, организациями и предпринимателями, действующими без образования юридического лица, иными юридическими и физическими лицами, действующими на территории поселения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разработке документов территориального планирования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разработке документов градостроительного зонирования (правил землепользования и застройки)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разработке документации по планировке территори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архитектурно-строительном проектировани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оформлении исходно-разрешительной документации для архитектурно-строительного проектирования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согласовании и государственной экспертизе документов территориального планирования и градостроительного зонирования, документации по планировке территории, проектной документации по строительству, реконструкции, капитальному ремонту объектов капитального строительства и благоустройства территори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рассмотрении судебных споров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ind w:firstLine="68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ind w:firstLine="68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Состав местных нормативов градостроительного проект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Нормативы градостроительного проектирования сельского поселения – совокупность расчетных показателей минимально допустимого уровня обеспеченности объектами местного значения сельского поселения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сельского поселения, населения поселения и расчетных показателей максимально допустимого уровня территориальной доступности таких объектов для населения сельского поселения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ind w:firstLine="6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Нормативы градостроительного проектирования включают в себя: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ind w:firstLine="68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) основную часть (расчетные показатели минимально допустимого уровня обеспеченности объектами, предусмотренными частями 1, 3 и 4 настоящей статьи, населения субъекта Российской Федерации, муниципального образования и расчетные показатели максимально допустимого уровня территориальной доступности таких объектов для населения субъекта Российской Федерации, муниципального образования);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ind w:firstLine="68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 В состав местных нормативов включаются следующие минимальные расчетные показател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Общие расчетные показатели планировочной организации территорий поселения, входящих в его состав городских и сельских населенных пунктов: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пределения потребности в жилых, общественных, рекреационных и иных территориях (в гектарах на 1000 человек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распределения функциональных зон с отображением параметров планируемого развития поселения, входящих в его состав городских и сельских населенных пунктов (в процентах и гектар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плотности населения территорий городских и сельских населенных пунктов, расположенных на территории поселения (количество человек на гектар территории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ые общие расчетные показатели планировочной организации территории поселения, входящих в его состав городских и сельских населенных пунктов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Расчетные показатели в сфере жилищного обеспечения: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жилищной обеспеченности в городских и сельских населенных пунктах, расположенных на территории поселения (в квадратных метрах на одного человека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щей площади территорий для размещения объектов жилой застройки в городских и сельских населенных пунктах, расположенных на территории поселения (в гектар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распределения зон жилой застройки по видам жилой застройки в городских и сельских населенных пунктах, расположенных на территории поселения (в процент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размера приквартирных земельных участков в городских и сельских населенных пунктах, расположенных на территории поселения (в квадратных метр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распределения жилищного строительства по типам жилья в городских и сельских населенных пунктах, расположенных на территории поселения (в процент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распределения жилищного строительства по этажности в городских и сельских населенных пунктах, расположенных на территории поселения (в процент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соотношения общей площади жилых помещений и площади жилых помещений специализированного жилищного фонда, расположенных на территории поселения (в процент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ые расчетные показатели в сфере жилищного обеспечения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Расчетные показатели в сфере социального и коммунально-бытового обеспечения: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площади территорий для размещения объектов социального и коммунально-бытового назначения в городских и сельских населенных пунктах, расположенных на территории поселения (в гектар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ности объектами дошкольного, начального, общего и среднего образования в городских и сельских населенных пунктах, расположенных на территории поселения (мест на 1000 человек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ности объектами здравоохранения в городских и сельских населенных пунктах, расположенных на территории поселения (мест на 1000 человек, коек на 1000 человек, посещений в смену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ности объектами торговли и питания в городских и сельских населенных пунктах, расположенных на территории поселения (квадратных метров торговой площади на 1000 человек, мест на 1000 человек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ности объектами культуры в городских и сельских населенных пунктах, расположенных на территории поселения (мест на 1000 человек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ности культовыми зданиями в городских и сельских населенных пунктах, расположенных на территории поселения (количество на 1000 человек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ности объектами коммунально-бытового назначения в городских и сельских населенных пунктах, расположенных на территории поселения (количество на 1000 человек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ые расчетные показатели в сфере социального и коммунально-бытового обеспечения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) Расчетные показатели в сфере обеспечения объектами рекреационного назначения: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ности объектами рекреационного назначения поселения, входящих в его состав городских и сельских населенных пунктов (в квадратных метрах на одного человека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площади территорий для размещения объектов рекреационного назначения поселения, входящих в его состав городских и сельских населенных пунктов (в гектар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площади озеленения территорий объектов рекреационного назначения поселения, входящих в его состав городских и сельских населенных пунктов (в процент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ые расчетные показатели в сфере обеспечения объектами рекреационного назначения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) Расчетные показатели в сфере транспортного обслуживания: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ности объектами для хранения и обслуживания транспортных средств в городских и сельских населенных пунктах, расположенных на территории поселения (машино-мест на 1000 человек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ности объектами для хранения и обслуживания транспортных средств в микрорайонах высокоплотной жилой застройки в городских населенных пунктах, расположенных на территории поселения (машино-мест на квартиру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лотность сети линий общественного пассажирского транспорта поселения (в километрах на квадратный километр территории поселения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льность пешеходных подходов до ближайших остановок общественного пассажирского транспорта в городских и сельских населенных пунктах, расположенных на территории поселения (в метр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стояния между остановочными пунктами на линиях общественного пассажирского транспорта в городских населенных пунктах, расположенных на территории поселения (в метр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транспортной и пешеходной доступности объектов социального назначения в городских и сельских населенных пунктах, расположенных на территории поселения (в метр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зеленения площади санитарно-защитных зон, отделяющих автомобильные дороги от объектов жилой застройки в городских и сельских населенных пунктах, расположенных на территории поселения (в процент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зеленения площади санитарно-защитных зон, отделяющих железнодорожные линии от объектов жилой застройки в городских и сельских населенных пунктах, расположенных на территории поселения (в процентах);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ые расчетные показатели в сфере транспортного обслуживания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) Иные минимальные расчетные показатели.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4. Указанные в п.2.3. расчетные показатели могут разрабатываться и утверждаться как единовременно, так и поэтапно. 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 При подготовке местных нормативов учитываются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природных и иных ресурсов с целью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,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орядок подготовки и утверждения местных нормативов градостроительного проектир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1. Работу по организации подготовки местных нормативов осуществляет администрация Тишан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2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ект местных нормативов градостроительного проектирования подлежит размещению на официальном сайте органа местного самоуправления в сети «Интернет» (при наличии официального сайта муниципального образования)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3. Местные нормативы утверждаются решением представительного органа местного самоуправления Тиша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4. Решение об утверждении местных нормативов после его принятия подлежит опубликованию в порядке, установленном для официального опубликования правовых актов Тишанского сельского поселения, и может размещаться на официальном сайте поселения в сети «Интерн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val="en-US" w:eastAsia="ru-RU"/>
        </w:rPr>
        <w:t>3.5. Внесение изменений в местные нормативы осуществляется в том же порядке, что и их утверждение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3Приложение Знак"/>
    <w:qFormat/>
    <w:rPr>
      <w:rFonts w:ascii="Arial" w:hAnsi="Arial" w:cs="Arial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firstLine="567"/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40:00Z</dcterms:created>
  <dc:creator>Паринова Евгения Сергеевна</dc:creator>
  <dc:description/>
  <dc:language>en-US</dc:language>
  <cp:lastModifiedBy>User</cp:lastModifiedBy>
  <cp:lastPrinted>2018-04-10T09:40:00Z</cp:lastPrinted>
  <dcterms:modified xsi:type="dcterms:W3CDTF">2018-04-10T05:48:00Z</dcterms:modified>
  <cp:revision>4</cp:revision>
  <dc:subject/>
  <dc:title/>
</cp:coreProperties>
</file>