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4485</wp:posOffset>
            </wp:positionH>
            <wp:positionV relativeFrom="paragraph">
              <wp:posOffset>-85915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40"/>
          <w:szCs w:val="24"/>
        </w:rPr>
      </w:pPr>
      <w:r>
        <w:rPr>
          <w:rFonts w:cs="Arial" w:ascii="Arial" w:hAnsi="Arial"/>
          <w:sz w:val="40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1.2018 № 17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назначении публичных слушаний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по проекту решения Совета народных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депутатов Тишанского сельского 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еления Таловского муниципального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района Воронежской области «О внесении 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изменений в правила землепользования и </w:t>
      </w:r>
    </w:p>
    <w:p>
      <w:pPr>
        <w:pStyle w:val="Lef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застройки Тишанского сельского поселения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Таловского муниципального района </w:t>
      </w:r>
    </w:p>
    <w:p>
      <w:pPr>
        <w:pStyle w:val="Left"/>
        <w:rPr/>
      </w:pPr>
      <w:r>
        <w:rPr>
          <w:rFonts w:cs="Arial" w:ascii="Arial" w:hAnsi="Arial"/>
          <w:b/>
        </w:rPr>
        <w:t>Воронежской области»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Согласно пункта 3 статьи 19 Устава Тишанского сельского поселения Таловского муниципального района, Положения о публичных слушаниях Тишанского сельского поселения, утвержденного решением Совета народных депутатов Тишанского сельского поселения от 19.04.2016 г. № 6, Совет народных депутатов Тиша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значить на 28.01.2019 г. публичные слушания по проекту решения Совета народных депутатов Тишанского сельского поселения Таловского муниципального района Воронежской области «О внесении изменений в правила землепользования и застройки Тишанского сельского поселения Таловского муниципального района Воронежской области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Установить, что публичные слушания проводятся в здании администрации Тишанского сельского поселения в 14 час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стоящее решение вступает в силу с момента е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П.В.Чибисов                                                                                            </w:t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депутатов Тишанск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от 27.11.2018 г. № 172</w:t>
        <w:tab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проведению публичных слушаний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бисов Павел Викторович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ишанского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ее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ева Ольга Яковл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хова Марина Василь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администрации Тишанского сельского поселения, член комиссии (по согласованию)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5874"/>
      <w:pgMar w:left="1134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44:00Z</dcterms:created>
  <dc:creator>Веркин Сергей</dc:creator>
  <dc:description/>
  <cp:keywords/>
  <dc:language>en-US</dc:language>
  <cp:lastModifiedBy>User</cp:lastModifiedBy>
  <cp:lastPrinted>2018-10-30T10:43:00Z</cp:lastPrinted>
  <dcterms:modified xsi:type="dcterms:W3CDTF">2018-11-22T05:53:00Z</dcterms:modified>
  <cp:revision>36</cp:revision>
  <dc:subject/>
  <dc:title> </dc:title>
</cp:coreProperties>
</file>