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-5048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</w:t>
      </w: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  <w:t xml:space="preserve"> ТИША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ТАЛОВСКОГО</w:t>
      </w: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МУНИЦИПАЛЬНОГО РАЙОНА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июля 2018г. №2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О переходе администрации Тишанского сельского поселения Таловского муниципального района на использование отечественного офисного программного обеспечения на период до 2020 года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сполнение распоряжения Правительства Российской Федерации от 26 июля 2016 г. № 1588-р «Об утверждении плана перехода в 2016-2018 годах федеральных органов исполнительной власти и государственных внебюджетных фондов на использование отечественного офисного программного обеспечения» и приказа Министерства связи и массовых коммуникаций Российской Федерации от 29.06.2017 № 334 «Об утверждении методических рекомендаций по переходу федеральных органов исполнительной власти и государственных внебюджетных фондов на использование отечественного офисного программного обеспечения, в том числе ранее закупленного офисного программного обеспечения» администрация Тишанского сельского поселения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ПОСТАНОВЛЯЕТ: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1 Прилагаемый План мероприятий по организации перехода администрации Тишанского сельского поселения на использование отечественного офисного программного обеспечения на период до 2020 года (далее – План мероприятий администрации)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.2 Прилагаемый План-график перехода администрации Тишанского сельского поселения на использование отечественного офисного программного обеспечения на период до 2020 года (далее – План-график администрации)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 Назначить ответственным за переход на использование отечественного офисного программного обеспечения, реализацию Плана мероприятий администрации и Плана-графика администрации Пискарева Николая Алексеевича зам. главы Тишанского сельского поселения: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Взять под личный контроль реализацию Плана мероприятий администрации и достижение показателей в соответствии с Планом-графиком администрации в установленные сроки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При подготовке требований к характеристикам выполняемых работ по созданию и развитию информационных систем обеспечить включение требований по использованию отечественного программного обеспечения с даты утверждения настоящего постановления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Обеспечить мониторинг и подготовку ежегодного отчета о ходе реализации Плана-графика администрации.</w:t>
      </w:r>
    </w:p>
    <w:p>
      <w:pPr>
        <w:pStyle w:val="Normal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Обеспечить размещение Плана-графика администрации на официальном сайте администрации Тишанского сельского поселения в информационно-телекоммуникационной сети Интернет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.5. Обеспечить выполнение в 2018-2020 годах мероприятий, направленных на участие служащих администрации Тишанского сельского поселения Таловского муниципального района в образовательных программах с целью формирования необходимых навыков по использованию отечественного программного обеспеч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91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Тишанского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В.Чибисов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48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вержден </w:t>
      </w:r>
    </w:p>
    <w:p>
      <w:pPr>
        <w:pStyle w:val="Normal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администрации</w:t>
      </w:r>
    </w:p>
    <w:p>
      <w:pPr>
        <w:pStyle w:val="Normal"/>
        <w:ind w:left="92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шанского сельского поселения</w:t>
      </w:r>
    </w:p>
    <w:p>
      <w:pPr>
        <w:pStyle w:val="Normal"/>
        <w:ind w:left="9204" w:hanging="0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от 16.07.2018 № 19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План мероприятий по организации перехода администрации Тишанского сель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74"/>
        <w:gridCol w:w="2977"/>
        <w:gridCol w:w="2551"/>
        <w:gridCol w:w="368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жидаемый результат</w:t>
            </w:r>
          </w:p>
        </w:tc>
      </w:tr>
      <w:tr>
        <w:trPr>
          <w:trHeight w:val="634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 Мероприятия, направленные на подготовку к переходу администрации Тиша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дение анализа информационно-технологической инфраструктуры, требований к характеристикам программно-технических комплексов и требований к программному обеспечению государственных и региональных информационных систем на предмет возможности работы с отечественным офисным программным обеспеч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дминистрация Тишанского сельского посел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ай 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есение изменений в План мероприятий по организации перехода администрации  Тишанского сельского поселения на использование отечественного офисного программного обеспечения на период до 2020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ониторинг хода реализации Плана-график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дминистрация  Тиша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дение обучения сотруд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иша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 обучаемых сотрудников сформированы необходимые знания и навыки работы с отечественным программным обеспечением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Мероприятия, направленные на модернизацию технологической инфраструктуры администра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ишанского  сельского поселения Таловского муниципального района Воронежской области в целях обеспечения совместимости с отечественным офисным программным обеспечение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одернизация технологической инфраструктуры администрации Тишанского сельского поселения Таловского муниципального района Воронеж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дминистрация  Тиша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8-2019 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ехнологическая инфраструктура администрации Тишанского сельского поселения Таловского муниципального района Воронежской области обеспечивает возможность работы с отечественным программным обеспечением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 Мероприятия, направленные на обеспечение перехода органов местного самоуправления муниципальных образований Воронежской области на использование отечественного офисного программного обеспе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обретение отечественного офисного программного обеспечения и рабочих станций с предустановленным отечественным офисным программным обеспечением для служащих администрации Тиша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дминистрация Тиша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 необходимости, с учетом срока полезного использования рабочих станций, закупленных ранее, а также готовности технологической инфраструктуры администрации Тишанск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купка отечественного офисного программного обеспечения и рабочих станций с предустановленным отечественным офисным программным обеспечением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</w:t>
      </w:r>
    </w:p>
    <w:p>
      <w:pPr>
        <w:pStyle w:val="Normal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администрации</w:t>
      </w:r>
    </w:p>
    <w:p>
      <w:pPr>
        <w:pStyle w:val="Normal"/>
        <w:ind w:left="9204" w:hanging="0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Тишанского сельского поселения</w:t>
      </w:r>
    </w:p>
    <w:p>
      <w:pPr>
        <w:pStyle w:val="Normal"/>
        <w:ind w:left="9204" w:hanging="0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от 16.07.2018 № 19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План-график перехода администрации Тишанского сель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4"/>
        <w:gridCol w:w="4054"/>
        <w:gridCol w:w="6014"/>
        <w:gridCol w:w="1537"/>
        <w:gridCol w:w="1537"/>
        <w:gridCol w:w="1537"/>
      </w:tblGrid>
      <w:tr>
        <w:trPr>
          <w:trHeight w:val="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№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аименование категории (типа) офисного программного обеспечения</w:t>
            </w:r>
          </w:p>
        </w:tc>
        <w:tc>
          <w:tcPr>
            <w:tcW w:w="6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аименование целевого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2018 г.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2019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2020 г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ого офисного программного обеспечения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перационные систе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ых операционных систем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5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3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Почтовые прилож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4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Справочно-правовая систе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5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6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Средства антивирусной защит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 от общего объема, используемого офисного программного обеспечения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8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7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Интернет-браузер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shd w:fill="FFFFFF" w:val="clear"/>
                <w:lang w:bidi="ru-RU"/>
              </w:rPr>
              <w:t>50%</w:t>
            </w:r>
          </w:p>
        </w:tc>
      </w:tr>
    </w:tbl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uppressAutoHyphens w:val="true"/>
    </w:pPr>
    <w:rPr>
      <w:szCs w:val="24"/>
    </w:rPr>
  </w:style>
  <w:style w:type="paragraph" w:styleId="Tableheader">
    <w:name w:val="Table_header"/>
    <w:basedOn w:val="Tabletext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336" w:before="150" w:after="225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ind w:firstLine="708"/>
      <w:jc w:val="right"/>
      <w:outlineLvl w:val="3"/>
    </w:pPr>
    <w:rPr>
      <w:bCs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kern w:val="2"/>
      <w:sz w:val="24"/>
      <w:szCs w:val="24"/>
      <w:lang w:bidi="hi-IN"/>
    </w:rPr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uto" w:line="360"/>
      <w:jc w:val="both"/>
    </w:pPr>
    <w:rPr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  <w:jc w:val="both"/>
    </w:pPr>
    <w:rPr>
      <w:rFonts w:ascii="Tahoma" w:hAnsi="Tahoma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211">
    <w:name w:val="Заголовок 21"/>
    <w:basedOn w:val="Normal"/>
    <w:next w:val="Normal"/>
    <w:qFormat/>
    <w:pPr>
      <w:keepNext w:val="true"/>
      <w:jc w:val="right"/>
    </w:pPr>
    <w:rPr>
      <w:sz w:val="24"/>
      <w:szCs w:val="20"/>
    </w:rPr>
  </w:style>
  <w:style w:type="paragraph" w:styleId="32">
    <w:name w:val="Т заголовок 3 ур"/>
    <w:basedOn w:val="Normal"/>
    <w:qFormat/>
    <w:pPr>
      <w:widowControl w:val="false"/>
      <w:spacing w:lineRule="auto" w:line="360" w:before="60" w:after="60"/>
      <w:jc w:val="center"/>
      <w:outlineLvl w:val="2"/>
    </w:pPr>
    <w:rPr>
      <w:b/>
    </w:rPr>
  </w:style>
  <w:style w:type="paragraph" w:styleId="24">
    <w:name w:val="Т 2"/>
    <w:basedOn w:val="Normal"/>
    <w:qFormat/>
    <w:pPr>
      <w:widowControl w:val="false"/>
      <w:spacing w:before="60" w:after="60"/>
      <w:jc w:val="center"/>
    </w:pPr>
    <w:rPr>
      <w:b/>
      <w:szCs w:val="24"/>
    </w:rPr>
  </w:style>
  <w:style w:type="paragraph" w:styleId="Style22">
    <w:name w:val="Т текст отступ"/>
    <w:basedOn w:val="Normal"/>
    <w:qFormat/>
    <w:pPr>
      <w:widowControl w:val="false"/>
      <w:autoSpaceDE w:val="false"/>
      <w:spacing w:before="0" w:after="60"/>
      <w:ind w:firstLine="720"/>
      <w:jc w:val="both"/>
    </w:pPr>
    <w:rPr>
      <w:bCs/>
      <w:color w:val="000000"/>
      <w:spacing w:val="8"/>
      <w:sz w:val="24"/>
      <w:lang w:val="en-US"/>
    </w:rPr>
  </w:style>
  <w:style w:type="paragraph" w:styleId="Style23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5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08:00Z</dcterms:created>
  <dc:creator>Алиса</dc:creator>
  <dc:description/>
  <cp:keywords/>
  <dc:language>en-US</dc:language>
  <cp:lastModifiedBy>Tishansk1</cp:lastModifiedBy>
  <cp:lastPrinted>2018-07-18T15:37:00Z</cp:lastPrinted>
  <dcterms:modified xsi:type="dcterms:W3CDTF">2018-07-19T12:24:00Z</dcterms:modified>
  <cp:revision>19</cp:revision>
  <dc:subject/>
  <dc:title/>
</cp:coreProperties>
</file>