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ТИШ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 мая 2018г.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368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Тишанского сельского поселения от 08.08.2016 № 65 «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ru-RU"/>
        </w:rPr>
        <w:t>Включение в реестр многодетных граждан, имеющих право на бесплатное предоставление земельных участк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Законом Воронежской области от 14.12.2017 №193-ОЗ «О внесении изменений в Закон Воронежской области «О регулировании земельных отношений на территории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Тиш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аловского муниципального района от 16.06.2016 № 25 «Об утверждении перечня муниципальных услуг, предоставляемых администрацие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, постановлением 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и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 08.08.2016 № 24 «О порядке разработки и утверждении административных регламентов предоставления муниципальных услуг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иш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иша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Включение в реестр многодетных граждан, имеющих право на бесплатное предоставление земельных участк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ишанск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льского поселения от 08.08.2016 № 65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Пункт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4. Срок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прилагаемых к нему документов - 1 календарны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представленных документов, в том числе истребование документов (сведений), указанных в пункте 2.6.2 настоящего Административного регламента, в рамках межведомственного взаимодействия - 20 календарны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одготовки проекта постановления администрации о включении заявителя в Реестр либо проекта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ия об отказе включить заявителя в Реестр</w:t>
      </w:r>
      <w:r>
        <w:rPr>
          <w:rFonts w:cs="Times New Roman" w:ascii="Times New Roman" w:hAnsi="Times New Roman"/>
          <w:sz w:val="28"/>
          <w:szCs w:val="28"/>
        </w:rPr>
        <w:t>-4 календарны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правления заявителю копии постановления администрации о включении заявителя в Реестр либо решения об отказе включить заявителя в Реестр, оформленного в виде письма - 5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законодательством не предусмотрен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в подпункте 2.6.1. слова «копии документов, подтверждающих перемену фамилии, имени, отчества родителей (одинокого родителя), опекуна (попечителя) при предъявлении оригиналов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раздел 2 дополнить пунктом 2.1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15. Снятие многодетного гражданина с учета и исключение из Реес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нятие многодетного гражданина с учета и исключение из Реестра осуществляются на основании решения уполномоченного органа в пределах его компетенции при наличии одного из следующих осн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есоответствие многодетного гражданина требованиям, установленным статьями 12 и 13 настоящего Закона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подача заявления многодетным гражданином об исключении из Реес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выявление недостоверных сведений, представленных многодетным граждани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принятие решения о предоставлении заявителю земельного участка в соответствии с настоящим Законом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нятие многодетного гражданина с учета и его исключение из Реестра производится на основании приказа уполномоченного органа в пределах его компетенции о снятии многодетного гражданина с учета с указанием одного из оснований, установленных в настоящей части, копия которого направляется многодетному гражданину заказным письмом с уведомлением о вручении в течение 5 календарных дней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о снятии многодетного гражданина с учета и об исключении из Реестра может быть обжаловано в установленном порядке в су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длежит снятию с учета и исключению из Реестра многодетный гражданин в связи с достижением совершеннолетия находящимся на его иждивении ребенком, признанным в установленном порядке инвалидом с дет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шие с 01.01.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иша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.В.Чибисов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Tishansk1</cp:lastModifiedBy>
  <cp:lastPrinted>2018-05-31T08:26:00Z</cp:lastPrinted>
  <dcterms:modified xsi:type="dcterms:W3CDTF">2019-02-13T12:46:00Z</dcterms:modified>
  <cp:revision>25</cp:revision>
  <dc:subject/>
  <dc:title/>
</cp:coreProperties>
</file>