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543175</wp:posOffset>
            </wp:positionH>
            <wp:positionV relativeFrom="paragraph">
              <wp:posOffset>-987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от 27.11. 2018 г. № 169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о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9 год и на плановый период 2020 и 2021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9 год и на плановый период 2020 и 2021 годов» (приложение №1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9 год и на плановый период 2020 и 2021 годов»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комиссию по учету, рассмотрению предложений, замечаний, доработки проекта решения «О бюджете Тишанского сельского поселения на 2019 год и на плановый период 2020 и 2021 годов» (приложение №2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 порядок учета, рассмотрения предложений, замечаний, доработки проекта решения «О бюджете Тишанского сельского поселения на 2019 год и на плановый период 2020 и 2021 годов» (приложение №3).</w:t>
      </w:r>
    </w:p>
    <w:p>
      <w:pPr>
        <w:pStyle w:val="Header"/>
        <w:tabs>
          <w:tab w:val="clear" w:pos="4677"/>
          <w:tab w:val="center" w:pos="4536" w:leader="none"/>
          <w:tab w:val="right" w:pos="9072" w:leader="none"/>
          <w:tab w:val="right" w:pos="935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после его официального обнародования.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сельского поселения:                                   П.В.Чибисов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 от 27.11. 2018 г.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>
          <w:rFonts w:cs="Arial" w:ascii="Arial" w:hAnsi="Arial"/>
        </w:rPr>
        <w:t>на 2019 год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 Р О Е К Т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__________ 2018 г. № 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село Верхняя Тишанка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ишанского сельского поселения на 2019 год и на плановый период 2020 и 2021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19 год и на плановый период 2020 и 2021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7517,7 тыс. рублей, в том числе безвозмездные поступления в сумме 5600,7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600,7 тыс. рублей, в том числе: дотации – 698,0 тыс. рублей, ф субвенции – 196,9 тыс. рублей, иные межбюджетные трансферты, имеющие целевое назначение – 4705,8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7517,7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20 год и на 2021 год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0 год в сумме 16179,2 тыс. рублей, в том числе объём безвозмездных поступлений в сумме 5847,2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5847,2 тыс. рублей, в том числе: дотации – 580,0тыс. рублей, субвенции – 196,9 тыс. рублей, иные межбюджетные трансферты, имеющие целевое назначение – 5070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1 год в сумме 16413,2 тыс. рублей, в том числе объём безвозмездных поступлений в сумме 6065,2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6065,2 тыс. рублей, в том числе: дотации – 603,0 тыс. рублей, субвенции – 203,4 тыс. рублей, иные межбюджетные трансферты, имеющие целевое назначение – 5258,8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областного бюджета на 2020 год в сумме – 16179,2 тыс. рублей, в том числе условно утвержденные расходы в сумме – 272,8 тыс. рублей, и на 2021 год в сумме – 16413,2 тыс. рублей, в том числе условно утвержденные расходы в сумме – 547,6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20 год в сумме 0,0 тыс. рублей; прогнозируемый дефицит (профицит) бюджета сельского поселения на 2021 год в сумме 0,0 тыс. рубле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 Поступление доходов бюджета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19 год  на плановый период 2020 и 2021 годов год согласно приложению 2 к настоящему решению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Бюджетные ассигнования бюджета сельского поселения на 2019 год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 на 2019 год и на плановый период 2020 и 2021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19 год и на плановый период 2020 и 2021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9 год и</w:t>
      </w:r>
      <w:r>
        <w:rPr>
          <w:rFonts w:cs="Arial" w:ascii="Arial" w:hAnsi="Arial"/>
          <w:color w:val="000000"/>
        </w:rPr>
        <w:t xml:space="preserve"> на плановый период 2020 и 2021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19 год в сумме 0 тыс. рублей, на 2020 год в сумме 0 тыс. рублей и на 2021 год в сумме 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5. Утвердить объем бюджетных ассигнований муниципального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19 год и на плановый период 2020 и 2021 годов в размере прогнозируемого объема установленных действующим законодательством источников формирования муниципального дорожного фонда Тишанского</w:t>
      </w:r>
      <w:r>
        <w:rPr>
          <w:rFonts w:cs="Arial" w:ascii="Arial" w:hAnsi="Arial"/>
        </w:rPr>
        <w:t xml:space="preserve"> сельского поселения на 2019 год </w:t>
      </w:r>
      <w:r>
        <w:rPr>
          <w:rFonts w:cs="Arial" w:ascii="Arial" w:hAnsi="Arial"/>
          <w:color w:val="000000"/>
        </w:rPr>
        <w:t>и на плановый период 2020 и 2021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Использование средств муниципального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firstLine="42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19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1. Установить, что в 2019 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7.1. Установить предельный объем муниципального долга Тишанского сельского поселения на 2019 год в сумме 5958,5 тыс. рублей, на 2020 год в сумме 5166,0, на 2021 год в сумме 5174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7.2. Установить верхний предел муниципального долга Тишанского сельского поселения по состоянию на 1 января 2020 года в сумме 0,0 тыс. рублей, в том числе верхний предел долга по муниципальным гарантиям Тиша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Тишанского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Тишанского сельского поселения на 1 января 2022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7.3. Утвердить объем расходов на обслуживание муниципального долга Тишанского сельского поселения на 2019 год в сумме 0,0 тыс. рублей, на 2020 год в сумме 0,0 тыс. рублей, на 2021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Особенности исполнения бюджета Тишанского сельского поселения в 2019 году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8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9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9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озврат не использованных по состоянию на 1 января 2019 года остатков межбюджетных трансфертов в бюджет сельского поселения осуществляется в порядке, установленном администрацией Тишанского сельского поселения.</w:t>
      </w:r>
    </w:p>
    <w:p>
      <w:pPr>
        <w:pStyle w:val="Header"/>
        <w:ind w:firstLine="540"/>
        <w:jc w:val="both"/>
        <w:rPr/>
      </w:pPr>
      <w:r>
        <w:rPr>
          <w:rFonts w:cs="Arial" w:ascii="Arial" w:hAnsi="Arial"/>
        </w:rPr>
        <w:t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9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оложения «О бюджетном процессе в Тишанском сельском поселении Таловского муниципального района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Тишанского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распределение зарезервированных в составе утвержденных пунктом 4.5 настоящего решения Совета народных депутатов Тишанского сельского поселения бюджетных ассигнований, предусмотренных по подразделу «Другие общегосударственные вопросы», на реализацию решений главы Тишанского сельского поселения и администрации Тишанск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Тишанского сель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0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 Настоящее решение Совета народных депутатов сельского поселения вступает в силу с 1 января 2019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ишанского сельского поселения                                            П.В.Чибисов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поселения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9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0 и 2021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 2018 г. № 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точники внутреннего финансирования дефицита бюджета сельского поселения на 2019 год и на плановый период 2020 и 2021 годо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7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754" w:hRule="atLeast"/>
        </w:trPr>
        <w:tc>
          <w:tcPr>
            <w:tcW w:w="97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"О бюджете 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на 2019 год и на плановый период 2020 и 2021 годов"</w:t>
            </w:r>
          </w:p>
          <w:p>
            <w:pPr>
              <w:pStyle w:val="Normal"/>
              <w:ind w:left="-3544" w:hanging="1701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 ___________________ 2018 г. № 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ПОСТУПЛЕНИЕ ДОХОДОВ БЮДЖЕТАТИШАН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НА 2019 ГОД И 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autoSpaceDE w:val="false"/>
        <w:jc w:val="both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6"/>
        <w:gridCol w:w="26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Код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021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8"/>
        <w:gridCol w:w="2611"/>
        <w:gridCol w:w="1253"/>
        <w:gridCol w:w="1253"/>
        <w:gridCol w:w="1253"/>
      </w:tblGrid>
      <w:tr>
        <w:trPr>
          <w:tblHeader w:val="true"/>
          <w:trHeight w:val="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bookmarkStart w:id="0" w:name="P1013"/>
            <w:bookmarkEnd w:id="0"/>
            <w:r>
              <w:rPr>
                <w:rFonts w:eastAsia="Calibri" w:cs="Arial" w:ascii="Arial" w:hAnsi="Arial"/>
                <w:bCs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8 5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7517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1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413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191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03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0348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1 02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1 02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7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7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5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5 03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5 0301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8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8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1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1030 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600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6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6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603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603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6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1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6040 0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6 0604310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8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8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8 0400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08 04020 01 0000 1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1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1 0500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1 05020 00 0000 1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3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3 0100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3 01990 0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3 01995 10 0000 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</w:rPr>
              <w:t>000 1 14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4 06000 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4 060200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4 0602510 0000 4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7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7 05000 0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1 17 05050 10 0000 1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2 00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6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2 02 00000 00 0000 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60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84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065,2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2 02 1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9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2 02 3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000 2 02 40000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470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0 2 02 40014 0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8,8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0 2 02 4001410 0000 1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470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07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258,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both"/>
        <w:rPr/>
      </w:pPr>
      <w:r>
        <w:rPr>
          <w:rFonts w:cs="Arial" w:ascii="Arial" w:hAnsi="Arial"/>
        </w:rPr>
        <w:t xml:space="preserve">«О бюджете Тишанского сельского поселения на 2019 год и плановый период 2020 и 2021 годов»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rFonts w:cs="Arial" w:ascii="Arial" w:hAnsi="Arial"/>
        </w:rPr>
        <w:t>от ______________2018 г. № ____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главных администраторов доходов </w:t>
      </w:r>
      <w:r>
        <w:rPr>
          <w:rFonts w:cs="Arial" w:ascii="Arial" w:hAnsi="Arial"/>
          <w:bCs/>
        </w:rPr>
        <w:t>сельского поселения –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ификации Российской 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* В части доходов, зачисляемых в бюджет сельского поселения в пределах компетенции главных администраторов доходов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 Тишан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 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9 год и плановый пери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20 и 2021 годов»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rFonts w:cs="Arial" w:ascii="Arial" w:hAnsi="Arial"/>
        </w:rPr>
        <w:t>от ______________2018 г. № ____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ПЕРЕЧЕНЬ ГЛАВНЫХ АДМИНИСТРАТОРОВ ДОХОДОВ БЮДЖЕТА СЕЛЬСКОГО ПОСЕЛЕНИЯ – ОРГАНОВ МЕСТНОГО САМОУПРАВЛЕНИЯ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бюджета сельского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Администрация Тишанск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9005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40014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5147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2 02 4516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4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5002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 0503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Тишанского сельского поселения на 2019 год и плановый период 2020 и 2021 годов»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2018 г. № ____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4"/>
        <w:gridCol w:w="6176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 и вида источников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 бюджете Тишанского сельского поселения 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19 год и плановый период 2020 и 2021 годов"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______ 2018г. № ____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567"/>
        <w:gridCol w:w="567"/>
        <w:gridCol w:w="1560"/>
        <w:gridCol w:w="708"/>
        <w:gridCol w:w="1134"/>
        <w:gridCol w:w="836"/>
        <w:gridCol w:w="724"/>
        <w:gridCol w:w="94"/>
        <w:gridCol w:w="1134"/>
      </w:tblGrid>
      <w:tr>
        <w:trPr>
          <w:trHeight w:val="75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ind w:firstLine="743"/>
              <w:jc w:val="both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19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Рас-поряди-тель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2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2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,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,7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 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,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0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9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0,0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,8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3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40188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RANGE!A1%3AI138"/>
      <w:bookmarkStart w:id="2" w:name="RANGE!A1%3AI138"/>
      <w:bookmarkEnd w:id="2"/>
    </w:p>
    <w:tbl>
      <w:tblPr>
        <w:tblW w:w="100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87"/>
        <w:gridCol w:w="549"/>
        <w:gridCol w:w="1751"/>
        <w:gridCol w:w="617"/>
        <w:gridCol w:w="1084"/>
        <w:gridCol w:w="1084"/>
        <w:gridCol w:w="1084"/>
      </w:tblGrid>
      <w:tr>
        <w:trPr>
          <w:trHeight w:val="390" w:hRule="atLeast"/>
        </w:trPr>
        <w:tc>
          <w:tcPr>
            <w:tcW w:w="1008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bookmarkStart w:id="3" w:name="RANGE!A1%3AI139"/>
            <w:bookmarkEnd w:id="3"/>
            <w:r>
              <w:rPr>
                <w:rFonts w:cs="Arial" w:ascii="Arial" w:hAnsi="Arial"/>
              </w:rPr>
              <w:t xml:space="preserve">Приложение 7 </w:t>
            </w:r>
          </w:p>
          <w:tbl>
            <w:tblPr>
              <w:tblW w:w="977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390" w:hRule="atLeast"/>
              </w:trPr>
              <w:tc>
                <w:tcPr>
                  <w:tcW w:w="9777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Тиша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"О бюджете Тишанского сельского поселения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 2019 год и на плановый период 2020 и 2021 годов"                                                                         от ___________________ 2018 г. № ____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77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977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1200" w:hRule="atLeast"/>
        </w:trPr>
        <w:tc>
          <w:tcPr>
            <w:tcW w:w="1008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      </w:r>
          </w:p>
        </w:tc>
      </w:tr>
      <w:tr>
        <w:trPr>
          <w:trHeight w:val="465" w:hRule="atLeast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56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</w:tr>
      <w:tr>
        <w:trPr>
          <w:trHeight w:val="7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16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100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</w:tr>
      <w:tr>
        <w:trPr>
          <w:trHeight w:val="26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,7</w:t>
            </w:r>
          </w:p>
        </w:tc>
      </w:tr>
      <w:tr>
        <w:trPr>
          <w:trHeight w:val="13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</w:t>
            </w:r>
          </w:p>
        </w:tc>
      </w:tr>
      <w:tr>
        <w:trPr>
          <w:trHeight w:val="96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148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11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</w:tr>
      <w:tr>
        <w:trPr>
          <w:trHeight w:val="7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</w:tr>
      <w:tr>
        <w:trPr>
          <w:trHeight w:val="178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</w:tr>
      <w:tr>
        <w:trPr>
          <w:trHeight w:val="214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</w:tr>
      <w:tr>
        <w:trPr>
          <w:trHeight w:val="569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</w:tr>
      <w:tr>
        <w:trPr>
          <w:trHeight w:val="4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17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7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10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0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8,0</w:t>
            </w:r>
          </w:p>
        </w:tc>
      </w:tr>
      <w:tr>
        <w:trPr>
          <w:trHeight w:val="40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,2</w:t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</w:tr>
      <w:tr>
        <w:trPr>
          <w:trHeight w:val="177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</w:tr>
      <w:tr>
        <w:trPr>
          <w:trHeight w:val="7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Иные межбюджетные ассигнования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</w:tr>
      <w:tr>
        <w:trPr>
          <w:trHeight w:val="175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</w:tr>
      <w:tr>
        <w:trPr>
          <w:trHeight w:val="84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</w:tr>
      <w:tr>
        <w:trPr>
          <w:trHeight w:val="26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375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</w:tr>
      <w:tr>
        <w:trPr>
          <w:trHeight w:val="23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171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109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8 к решению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Тишан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О бюджете Тишанского сельского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на 2019 год и на плановый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20 и 2021 годов"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 2018 г. № ____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8"/>
      </w:tblGrid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89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бюджета сельского поселения на 2019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 на плановый период 2020 и 2021 год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843"/>
        <w:gridCol w:w="709"/>
        <w:gridCol w:w="567"/>
        <w:gridCol w:w="567"/>
        <w:gridCol w:w="1276"/>
        <w:gridCol w:w="974"/>
        <w:gridCol w:w="1084"/>
      </w:tblGrid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 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17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,6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4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9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5,6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14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2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,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5</w:t>
            </w:r>
          </w:p>
        </w:tc>
      </w:tr>
      <w:tr>
        <w:trPr>
          <w:trHeight w:val="26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,7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8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16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,2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2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3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95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5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Тишан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2</w:t>
            </w:r>
          </w:p>
        </w:tc>
      </w:tr>
      <w:tr>
        <w:trPr>
          <w:trHeight w:val="29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,1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3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6</w:t>
            </w:r>
          </w:p>
        </w:tc>
      </w:tr>
      <w:tr>
        <w:trPr>
          <w:trHeight w:val="23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6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  <w:tr>
        <w:trPr>
          <w:trHeight w:val="17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  <w:lang w:eastAsia="en-US"/>
        </w:rPr>
        <w:t xml:space="preserve">Тиш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  <w:lang w:eastAsia="en-US"/>
        </w:rPr>
        <w:t>«О бюджете Тишанского сельского поселения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от ________________ 2018 г. № 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бъем бюджетных ассигнований дорожного фонда Тишанского сельского поселения на 2019 год и на плановый период 2020 и 2021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Дорожный фонд Тиша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618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618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lang w:eastAsia="en-US"/>
              </w:rPr>
            </w:pPr>
            <w:r>
              <w:rPr>
                <w:rFonts w:cs="Arial" w:ascii="Arial" w:hAnsi="Arial"/>
                <w:bCs/>
                <w:iCs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418" w:top="19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4:00Z</dcterms:created>
  <dc:creator>admin</dc:creator>
  <dc:description/>
  <cp:keywords/>
  <dc:language>en-US</dc:language>
  <cp:lastModifiedBy>User</cp:lastModifiedBy>
  <cp:lastPrinted>2018-11-16T10:12:00Z</cp:lastPrinted>
  <dcterms:modified xsi:type="dcterms:W3CDTF">2018-11-29T11:23:00Z</dcterms:modified>
  <cp:revision>90</cp:revision>
  <dc:subject/>
  <dc:title>Проект</dc:title>
</cp:coreProperties>
</file>