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130</wp:posOffset>
            </wp:positionH>
            <wp:positionV relativeFrom="paragraph">
              <wp:posOffset>-88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11 июля 2018 г. № 2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ind w:left="540" w:hanging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Утвердить прилагаемые отче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доходам за 1 полугодие 2018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расходам за 1 полугодие 2018 го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 исполнении бюджета сельского поселения по источникам финансирования за 1 полугодие 2018 год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Направить отчет об исполнении бюджета сельского поселения за 1 полугодие 2018 года в Совет народных депутатов Тишанского сельского посел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155"/>
        <w:gridCol w:w="2646"/>
        <w:gridCol w:w="2155"/>
      </w:tblGrid>
      <w:tr>
        <w:trPr/>
        <w:tc>
          <w:tcPr>
            <w:tcW w:w="2613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Глава Тишанского сельского поселения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                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                               </w:t>
            </w:r>
            <w:r>
              <w:rPr>
                <w:rFonts w:eastAsia="Calibri" w:cs="Arial" w:ascii="Arial" w:hAnsi="Arial"/>
                <w:bCs/>
                <w:lang w:eastAsia="en-US"/>
              </w:rPr>
              <w:t>П.В. Чибисов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br w:type="page"/>
      </w:r>
      <w:r>
        <w:rPr>
          <w:sz w:val="24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за 1 полугодие 2018 г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Доходы бюджета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68"/>
        <w:gridCol w:w="2519"/>
        <w:gridCol w:w="1463"/>
        <w:gridCol w:w="1368"/>
        <w:gridCol w:w="1568"/>
      </w:tblGrid>
      <w:tr>
        <w:trPr>
          <w:trHeight w:val="25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970 508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26 466,7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7 930,1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5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06 539,2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14 348,6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 369,5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694,78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 369,5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694,78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 305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 694,78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60,1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,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 423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 423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 423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39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 843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74 156,9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77,8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 622,11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77,8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 622,1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1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 465,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05 534,7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955,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44,79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955,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44,7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5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64 49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5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64 49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 36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13 637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 36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13 637,0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2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1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 36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2 637,0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1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 36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2 637,0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000,00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0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7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7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28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0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28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20 0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28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28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90000 0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90050 1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8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69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1000 0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3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69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3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69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13 508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919 927,4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93 581,5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652 108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918 710,3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33 398,6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6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5 4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 55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 7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 25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 7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 25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2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4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3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2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4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 3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 0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 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1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 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10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 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100,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4 008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61 260,3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92 748,60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53 753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61 004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92 748,60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53 753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61 004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92 748,6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5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5,9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5,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5,9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17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182,9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0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17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182,9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2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4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3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17,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782,90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8"/>
        </w:rPr>
        <w:t>за 1 полугодие 2018 г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Расходы бюджет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31"/>
        <w:gridCol w:w="1527"/>
        <w:gridCol w:w="1462"/>
        <w:gridCol w:w="1240"/>
        <w:gridCol w:w="1486"/>
      </w:tblGrid>
      <w:tr>
        <w:trPr>
          <w:trHeight w:val="240" w:hRule="atLeast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0 50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94 040,9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76 467,99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709,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590,99</w:t>
            </w:r>
          </w:p>
        </w:tc>
      </w:tr>
      <w:tr>
        <w:trPr>
          <w:trHeight w:val="9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709,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590,99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709,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590,9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99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712,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69,5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4 930,44</w:t>
            </w:r>
          </w:p>
        </w:tc>
      </w:tr>
      <w:tr>
        <w:trPr>
          <w:trHeight w:val="9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 831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768,48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 831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768,48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804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027,5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 042,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357,49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 042,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357,4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 042,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95,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4,47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95,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4,47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,5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37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2,6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2,6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2,6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100,00</w:t>
            </w:r>
          </w:p>
        </w:tc>
      </w:tr>
      <w:tr>
        <w:trPr>
          <w:trHeight w:val="9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595,8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04,14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595,8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04,14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151,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44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4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95,86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4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95,86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4,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3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666,67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3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666,67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3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666,67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 0 00 00000 63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33,3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20,0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20,0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2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044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0 708,6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044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0 708,60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9 7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044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0 708,6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044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4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882,93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4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882,93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45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882,93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3,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7 371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228,69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743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 856,69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743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 856,69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743,3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72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72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 0 00 00000 8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64 044,4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21 355,51</w:t>
            </w:r>
          </w:p>
        </w:tc>
      </w:tr>
      <w:tr>
        <w:trPr>
          <w:trHeight w:val="9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1 896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 103,5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1 896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 103,5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5 308,7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587,7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 644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2 755,21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 644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2 755,21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 644,7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03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96,8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03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96,8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878,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21,56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878,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21,56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878,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21,56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878,4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2 425,77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br w:type="page"/>
      </w:r>
      <w:r>
        <w:rPr>
          <w:sz w:val="24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за 1 полугодие 2018 г.</w:t>
      </w:r>
    </w:p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Источники финансирования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32"/>
        <w:gridCol w:w="2633"/>
        <w:gridCol w:w="1469"/>
        <w:gridCol w:w="1293"/>
        <w:gridCol w:w="1489"/>
      </w:tblGrid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32 425,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032 425,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 782 527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 782 527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 782 527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 782 527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01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01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01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0 508,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01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8:00Z</dcterms:created>
  <dc:creator>1</dc:creator>
  <dc:description/>
  <cp:keywords/>
  <dc:language>en-US</dc:language>
  <cp:lastModifiedBy>User</cp:lastModifiedBy>
  <cp:lastPrinted>2016-07-20T10:24:00Z</cp:lastPrinted>
  <dcterms:modified xsi:type="dcterms:W3CDTF">2018-09-13T11:50:00Z</dcterms:modified>
  <cp:revision>6</cp:revision>
  <dc:subject/>
  <dc:title>Администрация  Таловского муниципального  района</dc:title>
</cp:coreProperties>
</file>