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cs="Arial" w:ascii="Arial" w:hAnsi="Arial"/>
          <w:color w:val="000000"/>
          <w:kern w:val="2"/>
          <w:sz w:val="24"/>
          <w:szCs w:val="28"/>
          <w:lang w:eastAsia="ar-SA"/>
        </w:rPr>
        <w:t>ТИШАНСКОГО</w:t>
      </w:r>
      <w:r>
        <w:rPr>
          <w:rFonts w:cs="Arial" w:ascii="Arial" w:hAnsi="Arial"/>
          <w:kern w:val="2"/>
          <w:sz w:val="24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14 декабря 2018 года № 5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. Верхняя Тишанк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рядке разработки прогноза социально-экономического развит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иша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 и в целях регламентации процесса разработки прогноза социально-экономического развития Тишанского сельского поселения Таловского муниципального района, администрация Тишанского сельского поселения</w:t>
      </w:r>
    </w:p>
    <w:p>
      <w:pPr>
        <w:pStyle w:val="Normal"/>
        <w:ind w:right="-104"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ЕТ:</w:t>
      </w:r>
    </w:p>
    <w:p>
      <w:pPr>
        <w:pStyle w:val="Normal"/>
        <w:ind w:right="-104" w:firstLine="709"/>
        <w:jc w:val="both"/>
        <w:rPr/>
      </w:pPr>
      <w:r>
        <w:rPr>
          <w:rFonts w:cs="Arial" w:ascii="Arial" w:hAnsi="Arial"/>
          <w:sz w:val="24"/>
          <w:szCs w:val="28"/>
        </w:rPr>
        <w:t>1.Утвердить прилагаемый Порядок разработки прогноза социально-экономического развития Тишанского сельского поселения  Таловского муниципального района.</w:t>
      </w:r>
    </w:p>
    <w:p>
      <w:pPr>
        <w:pStyle w:val="Normal"/>
        <w:ind w:right="-104" w:firstLine="709"/>
        <w:jc w:val="both"/>
        <w:rPr/>
      </w:pPr>
      <w:r>
        <w:rPr>
          <w:rFonts w:cs="Arial" w:ascii="Arial" w:hAnsi="Arial"/>
          <w:sz w:val="24"/>
          <w:szCs w:val="28"/>
        </w:rPr>
        <w:t>2.Определить ответственным за  разработку прогноза социально-экономического развития Сухову Марину Васильевну специалиста администрации Тишанского сельского поселения поселения Таловского муниципального района.</w:t>
      </w:r>
    </w:p>
    <w:p>
      <w:pPr>
        <w:pStyle w:val="Normal"/>
        <w:ind w:right="-104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right="-104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В.Чибис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Утвержде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8"/>
              </w:rPr>
              <w:t>Тишанского сельского поселения Таловского муниципального район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tLeast" w:line="24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т 14.12.2018г. №51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 ПРОГНОЗА СОЦИАЛЬНО-ЭКОНОМИЧЕСКОГО РАЗВИТИЯ</w:t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ИШАНСКОГО СЕЛЬСКОГО ПОСЕЛЕНИЯ ТАЛО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1.Настоящий Порядок разработки прогноза социально-экономического развития Тишанского сельского поселения Таловского муниципального района (далее-порядок) регламентирует процесс разработки прогноза социально-экономического развития Тишанского сельского поселения Таловского муниципального района (далее-прогноз)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2.Порядок разработан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ешением Совета народных депутатов Тишанского сельского поселения Таловского муниципального района от 06.07.2016г. №33 «Об утверждении Положения «О бюджетном процессе в Тишанском сельском поселении Таловского муниципального района»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3.Прогноз является предположительной оценкой будущих изменений социально-экономической ситуации в Тишанском сельском поселении Таловского муниципального район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4.Прогноз является основой для составления проекта бюджета Тишанского сельского поселения Таловского муниципального района 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5.Прогноз разрабатывается ежегодно на период не менее трех лет (на очередной финансовый год и плановый период).</w:t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2.Разработка прогноза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снованием для разработки прогноза на очередной финансовый год и плановый период является соответствующее распоряжение администрации Тишанского сельского поселения Таловского муниципального района.</w:t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Распоряжение администрации Тишанского сельского поселения Таловского муниципального района издается после получения от администрации Таловского муниципального района форм для разработки прогноз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Прогноз разрабатывается по каждому разделу в форме таблиц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3.Прогноз разрабатывается путем уточнения показателей планового периода и добавления показателей второго года планового периода.</w:t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3.Согласование и одобрение прогноз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1.Разработанный прогноз вносится на рассмотрение главе Тишанского сельского поселения Таловского муниципального район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2.Прогноз одобряется главой администрации Тишанского сельского поселения Таловского муниципального района одновременно с принятием решения о внесении проекта бюджета Тишанского сельского поселения Таловского муниципального район на очередной финансовый год и плановый период Совету народных депутатов Тишанского сельского поселения Таловского муниципального район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3.Прогноз представляется Совету народных депутатов Тишанского сельского поселения Таловского муниципального района одновременно с проектом бюджета Таловского муниципального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hanging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4.Корректировка прогноза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.1.В прогноз могут вноситься изменения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.2.Изменение прогноза в ходе составления или рассмотрения проекта бюджета Тишанского сельского поселения Таловского муниципального района на очередной финансовый год и плановый период влечет за собой изменение основных характеристик проекта бюджета Таловского муниципального район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.3.Порядок согласования и одобрения изменений прогноза аналогичен порядку согласования и одобрения прогноз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Не требуют согласования и одобрения изменения прогноза, связанные с изменением нормативов отчислений в бюджет Тишанского сельского поселения Таловского муниципального района от региональных и федеральных налогов, неналоговых доходов по решению органов государственной власти Воронежской области.</w:t>
      </w:r>
    </w:p>
    <w:p>
      <w:pPr>
        <w:pStyle w:val="Normal"/>
        <w:numPr>
          <w:ilvl w:val="0"/>
          <w:numId w:val="0"/>
        </w:numPr>
        <w:spacing w:before="0" w:after="12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21:00Z</dcterms:created>
  <dc:creator>Admin</dc:creator>
  <dc:description/>
  <cp:keywords/>
  <dc:language>en-US</dc:language>
  <cp:lastModifiedBy>Tishansk1</cp:lastModifiedBy>
  <cp:lastPrinted>2018-12-20T08:30:00Z</cp:lastPrinted>
  <dcterms:modified xsi:type="dcterms:W3CDTF">2018-12-20T05:31:00Z</dcterms:modified>
  <cp:revision>17</cp:revision>
  <dc:subject/>
  <dc:title> </dc:title>
</cp:coreProperties>
</file>