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51943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1 февраля 2018 г.№ 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right="4854"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Heading1"/>
        <w:spacing w:lineRule="atLeast" w:line="288" w:before="0" w:after="15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>вительства Российской Федерации от 26.01.2018 № 74</w:t>
      </w:r>
      <w:r>
        <w:rPr>
          <w:rFonts w:cs="Arial" w:ascii="Arial" w:hAnsi="Arial"/>
          <w:b w:val="false"/>
          <w:color w:val="000000"/>
          <w:spacing w:val="3"/>
          <w:sz w:val="24"/>
          <w:szCs w:val="24"/>
        </w:rPr>
        <w:t xml:space="preserve"> «Об утверждении коэффициента индексации выплат, пособий и компенсаций в 2018 году»</w:t>
      </w:r>
      <w:r>
        <w:rPr>
          <w:rFonts w:cs="Arial" w:ascii="Arial" w:hAnsi="Arial"/>
          <w:b w:val="false"/>
          <w:sz w:val="24"/>
          <w:szCs w:val="24"/>
        </w:rPr>
        <w:t>, администрация Тишанского сельского поселения Таловского муниципального района Воронеж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стоимость услуг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Признать утратившим силу постановление администрации Тишанского сельского поселения от 01.03.2017 № 17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стоимости услуг по погребению, согласно гарантированному перечню</w:t>
      </w:r>
      <w:r>
        <w:rPr>
          <w:rFonts w:eastAsia="Times New Roman" w:cs="Arial" w:ascii="Arial" w:hAnsi="Arial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Настоящее постановление вступает в силу с 01.02.2018 и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Тишанского 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  <w:tab w:val="right" w:pos="4569" w:leader="none"/>
              </w:tabs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ab/>
              <w:t>П.В.Чибис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1.02.2018 № 6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0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8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оимость услуг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1,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0,00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701,31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чальник ГУ – Управления Пенсионного фонда РФ по Таловскому району Воронежской области 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ректор филиала № 8 ГУ Воронежского Регионального отделения ФСС РФ 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1.02.2018 № 6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ребования к качеству услуг по погребению в Тиша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ования к качеству 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Гроб деревя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Паринова Евгения Сергеевна</dc:creator>
  <dc:description/>
  <cp:keywords/>
  <dc:language>en-US</dc:language>
  <cp:lastModifiedBy>Tishansk1</cp:lastModifiedBy>
  <cp:lastPrinted>2018-01-31T15:06:00Z</cp:lastPrinted>
  <dcterms:modified xsi:type="dcterms:W3CDTF">2018-02-09T05:37:00Z</dcterms:modified>
  <cp:revision>26</cp:revision>
  <dc:subject/>
  <dc:title/>
</cp:coreProperties>
</file>