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145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5746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ШЕНИ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02.02.2018 года № 13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.Верхняя Тишанк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 отчете главы администрации</w:t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ишанского сельского поселения</w:t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период работы администрации</w:t>
      </w:r>
    </w:p>
    <w:p>
      <w:pPr>
        <w:pStyle w:val="Header"/>
        <w:jc w:val="both"/>
        <w:rPr/>
      </w:pPr>
      <w:r>
        <w:rPr>
          <w:rFonts w:cs="Arial" w:ascii="Arial" w:hAnsi="Arial"/>
          <w:lang w:val="ru-RU"/>
        </w:rPr>
        <w:t>2018 год.</w:t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вет народных депутатов  решил:</w:t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Отчет главы администрации Тишанского сельского поселения Чибисова П.В. за период работы администрации Тишанского сельского поселения 2018 год считать удовлетворительным.</w:t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. Обнародовать настоящее решение Совета народных депутатов Тишанского сельского поселения Таловского муниципального района Воронежской области.</w:t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Тишанского</w:t>
      </w:r>
    </w:p>
    <w:p>
      <w:pPr>
        <w:pStyle w:val="Heade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льского поселения                                          П.В.Чибисов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22:00Z</dcterms:created>
  <dc:creator>User</dc:creator>
  <dc:description/>
  <dc:language>en-US</dc:language>
  <cp:lastModifiedBy>User</cp:lastModifiedBy>
  <cp:lastPrinted>2017-02-13T07:26:00Z</cp:lastPrinted>
  <dcterms:modified xsi:type="dcterms:W3CDTF">2018-02-01T08:10:00Z</dcterms:modified>
  <cp:revision>16</cp:revision>
  <dc:subject/>
  <dc:title/>
</cp:coreProperties>
</file>