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2275</wp:posOffset>
            </wp:positionH>
            <wp:positionV relativeFrom="paragraph">
              <wp:posOffset>-9239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1. 05. 2018 года № 154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реестра имущества муниципально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обственности Тишанского сель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еления (казн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06.10.2003 № 1341-ОЗ «Об общих принципах организации местного самоуправления в Российской Федерации», руководствуясь Гражданским Кодексом РФ, Совет народных депутатов Тишанского сельского поселения РЕШИЛ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4"/>
          <w:szCs w:val="24"/>
        </w:rPr>
        <w:t>1. Утвердить реестр имущества муниципальной собственности Тишанского сельского поселения (казна) согласно приложению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ринятия на сессии Совета народных депутатов и подлежит официальному обнародова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709" w:gutter="0" w:header="454" w:top="1977" w:footer="72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П.В.Чибисов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5.2018 года № 154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333333"/>
          <w:sz w:val="32"/>
          <w:szCs w:val="32"/>
        </w:rPr>
      </w:pPr>
      <w:r>
        <w:rPr>
          <w:rFonts w:cs="Tahoma" w:ascii="Tahoma" w:hAnsi="Tahoma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Cs/>
          <w:color w:val="333333"/>
          <w:sz w:val="24"/>
          <w:szCs w:val="24"/>
        </w:rPr>
        <w:t>Реестр муниципального имущества Тишанского сельского поселения Таловского муниципального района Воронежской области на 01.04.2018 года</w:t>
      </w:r>
    </w:p>
    <w:p>
      <w:pPr>
        <w:pStyle w:val="Normal"/>
        <w:shd w:fill="FFFFFF" w:val="clear"/>
        <w:spacing w:lineRule="atLeast" w:line="285" w:before="280" w:after="280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</w:rPr>
        <w:t>Раздел 1. Сведения о муниципальном недвижимом имуществе</w:t>
      </w:r>
    </w:p>
    <w:tbl>
      <w:tblPr>
        <w:tblW w:w="15186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30"/>
        <w:gridCol w:w="1122"/>
        <w:gridCol w:w="1550"/>
        <w:gridCol w:w="1260"/>
        <w:gridCol w:w="1260"/>
        <w:gridCol w:w="1080"/>
        <w:gridCol w:w="1080"/>
        <w:gridCol w:w="1260"/>
        <w:gridCol w:w="1620"/>
        <w:gridCol w:w="1800"/>
        <w:gridCol w:w="1440"/>
      </w:tblGrid>
      <w:tr>
        <w:trPr/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 п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-ние недвижимо-го имущества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 недвижимого имуществ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дастро-вый номер муници-пального недвижи-мого имущест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, протяженность и (или) иные параметры, характеризующие физические свойства недвижимого имущества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дения о балансовой стоимости недвижимого имущества и начисленной амортизации (износе)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(руб.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дения о кадастровой стоимости недвижимого имущества*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ы возникновения и прекращения права муниципальной собственности на недвижимое имущество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дения о правообладателе муниципального недвижимого имущества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 и даты их возникновения и прекращения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дание админист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.В-Тишанка, ул.Чеснокова,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41912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41912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01.01.1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 xml:space="preserve">Инв.карточ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.В-Тишанка, ул.Чесноко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7003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7003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01.01.1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.В-Тишанка, ул.Молодежная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95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4995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01.01.19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-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.В-Тишанка, ул.Молодежная,2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ind w:left="540" w:right="16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9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9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01.01.19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Дорога на Тишанку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90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190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01.01.19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 w:val="20"/>
              </w:rPr>
              <w:t>Администрация Тишанксого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Дорога на Тишанку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8410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38410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01.01.19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 w:val="20"/>
              </w:rPr>
              <w:t>Администрация Тишанксого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Еврозабор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, центр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1.12.20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 w:val="20"/>
              </w:rPr>
              <w:t>Администрация Тишанксого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Колодец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, ул.Чесноков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02,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902,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01.01.19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 w:val="20"/>
              </w:rPr>
              <w:t>Администрация Тишанксого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Памятник защитникам Отечества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, центр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79,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4779,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01.01.196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 w:val="20"/>
              </w:rPr>
              <w:t>Администрация Тишанксого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Забор  В-Тишанского кладбища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.Тишанк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76,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5476,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1.01.195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 w:val="20"/>
              </w:rPr>
              <w:t>Администрация Тишанксого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Забор  Ст.Тишанского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1.12.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 w:val="20"/>
              </w:rPr>
              <w:t>Администрация Тишанксого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Детский игровой комплекс ДИК-3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, ул.Чесноков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03.12.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 w:val="20"/>
              </w:rPr>
              <w:t>Администрация Тишанксого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Приставное оборудование к  детскому игровому комплексу ДИК-3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, ул.Чесноков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03.12.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 w:val="20"/>
              </w:rPr>
              <w:t>Администрация Тишанксого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Здание В-Тишанского ДК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.В-Тишанка, ул.Чеснокова,7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2759,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12759,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1.03.196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Здание Ст-Тишанского ДК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, ул.Школьная,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5503,9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755503,9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1.03.197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Здание В-Тишанской библиотек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, ул.Чесноков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464,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3464,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1.03.19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Блочная газовая котельная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, ул.Чесноков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786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86086,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0.09.20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Блочная газовая котельная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, ул.Чесноков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909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28423,9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0.09.20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Копмлекс уличных тренажер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, ул.Чесноко-в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107,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Карусель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, ул.Чесноков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120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Горка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, ул.Чесноков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Качели двойные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, ул.Чесноков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Рукохо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, ул.Чесноков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Брусья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, ул.Чесноков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Шведская стенка с двойным турником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, ул.Чесноков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5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Газопрово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45 к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7200,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1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 w:val="20"/>
              </w:rPr>
              <w:t>Администрация  Тишанского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Котельная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В-Тишанка, ул . Чесноков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 кв.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43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3324,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6.03.20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36:29:9200005: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2455 кв.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4649504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1.11.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 xml:space="preserve">Св-во  о рег.права </w:t>
            </w:r>
          </w:p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-АД № 66733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 w:val="20"/>
              </w:rPr>
              <w:t>Администрация  Тишанского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color w:val="000000"/>
                <w:sz w:val="20"/>
              </w:rPr>
              <w:t>с.В-Тишанк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sz w:val="20"/>
              </w:rPr>
              <w:t>36:29:9200005: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717 кв.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993187,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1.11.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 xml:space="preserve">Св-во  о рег.права </w:t>
            </w:r>
          </w:p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-АД № 66733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 w:val="20"/>
              </w:rPr>
              <w:t>Администрация  Тишанского сель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Тротуары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В-Тишанк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5650,9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дание детского сада (библиотек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В-Тишанка, ул . Чеснокова, 25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4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78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78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6.03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ара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В-Тишанка, ул . Чеснокова, 25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6.03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згород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В-Тишанка, ул . Чеснокова, 25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6.03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Емк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В-Тишанка, ул . Чеснокова, 25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6.03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Газопровод низкого</w:t>
            </w:r>
          </w:p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В-Тишанка, ул . Чеснокова, 25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1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7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6.03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200005: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 717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 993 18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1.1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667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200005: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2 455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4 649 50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1.1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667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102001: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3 691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4 787 67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06.05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 952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102001: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26 987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 822 068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06.05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952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102001: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7 522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 014 296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06.05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952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/>
            </w:pPr>
            <w:r>
              <w:rPr>
                <w:sz w:val="20"/>
              </w:rPr>
              <w:t>36:29:9200001: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 1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 245 67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200001: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547 2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 205 8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102001: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 0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 314 2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8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200001: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 144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 109 58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1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 xml:space="preserve">Св-во о регистр. права 36-36-301005 /2014-863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102001: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29 144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 481 477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3.0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 xml:space="preserve">Св-во о регистр. права 36-001500/2014-47233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200001: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 1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01 62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200001: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 3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 689 22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200001: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 844 3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/>
            </w:pPr>
            <w:r>
              <w:rPr>
                <w:sz w:val="20"/>
              </w:rPr>
              <w:t>8 301 19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200001: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625 0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1 815 1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102001: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 3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 422 11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/>
            </w:pPr>
            <w:r>
              <w:rPr>
                <w:sz w:val="20"/>
              </w:rPr>
              <w:t>36:29:9200001: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0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 279 2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200001: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 9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 056 50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200001: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 9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 xml:space="preserve">1 979 989,9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200001: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11 4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6 017 8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200001: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4 0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 943 6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200001: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0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193 5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102001: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9 2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 606 97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200001: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70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66 16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шанское С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36:29:9200001: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9 418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 292 89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27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в-во о регистр. права 36-АД  №4724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Здание дома культур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кт приема –передачи от 19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Газопровод низкого д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559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 –передачи от 19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Газопровод среднего д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7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7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 –передачи от 19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Плотина земля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 –передачи от 19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Ворота желез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 –передачи от 19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квер-памятни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 –передачи от 19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Карус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 –передачи от 19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Качели двой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 –передачи от 19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Контейнеры для сбора мусо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 –передачи от 19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Водопров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969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 –передачи от 19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Скважина 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 –передачи от 19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важина 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37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 –передачи от 19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Водопроводная башня Рожновск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 –передачи от 19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.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:29:2000006: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73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-пере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:29:2000006: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93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-пере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:29:2000006: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89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-пере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:29:2000003: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83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-пере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:29:2000003: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095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-пере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:29:2000003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607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-пере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:29:2000006: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7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-пере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:29:2000006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5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-пере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:29:2000001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53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-пере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:29:2000006: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922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-пере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ю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:29:2000005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25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а-пере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Верхняя Тишан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9,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шня Рожновск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Верхняя Тишан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,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tLeast" w:line="285" w:before="280" w:after="280"/>
        <w:ind w:left="720" w:hanging="360"/>
        <w:rPr>
          <w:sz w:val="20"/>
        </w:rPr>
      </w:pPr>
      <w:r>
        <w:rPr>
          <w:rStyle w:val="Appleconvertedspace"/>
          <w:color w:val="333333"/>
          <w:sz w:val="20"/>
        </w:rPr>
        <w:t> </w:t>
      </w:r>
      <w:r>
        <w:rPr>
          <w:rFonts w:cs="Tahoma" w:ascii="Tahoma" w:hAnsi="Tahoma"/>
          <w:color w:val="333333"/>
          <w:sz w:val="20"/>
        </w:rPr>
        <w:t>В отношении земельных участков</w:t>
      </w:r>
      <w:r>
        <w:rPr>
          <w:rStyle w:val="Appleconvertedspace"/>
          <w:rFonts w:cs="Tahoma" w:ascii="Tahoma" w:hAnsi="Tahoma"/>
          <w:color w:val="333333"/>
          <w:sz w:val="20"/>
        </w:rPr>
        <w:t> </w:t>
      </w:r>
    </w:p>
    <w:p>
      <w:pPr>
        <w:pStyle w:val="Normal"/>
        <w:shd w:fill="FFFFFF" w:val="clear"/>
        <w:spacing w:lineRule="atLeast" w:line="285" w:before="280" w:after="280"/>
        <w:ind w:left="720" w:hanging="360"/>
        <w:rPr>
          <w:rFonts w:ascii="Tahoma" w:hAnsi="Tahoma" w:cs="Tahoma"/>
          <w:b/>
          <w:b/>
          <w:bCs/>
          <w:color w:val="333333"/>
          <w:sz w:val="20"/>
          <w:szCs w:val="28"/>
        </w:rPr>
      </w:pPr>
      <w:r>
        <w:rPr>
          <w:rFonts w:cs="Tahoma" w:ascii="Tahoma" w:hAnsi="Tahoma"/>
          <w:b/>
          <w:bCs/>
          <w:color w:val="333333"/>
          <w:sz w:val="20"/>
          <w:szCs w:val="28"/>
        </w:rPr>
      </w:r>
    </w:p>
    <w:p>
      <w:pPr>
        <w:pStyle w:val="Normal"/>
        <w:shd w:fill="FFFFFF" w:val="clear"/>
        <w:spacing w:lineRule="atLeast" w:line="285" w:before="280" w:after="280"/>
        <w:ind w:left="720" w:hanging="360"/>
        <w:jc w:val="center"/>
        <w:rPr>
          <w:rFonts w:ascii="Arial" w:hAnsi="Arial" w:cs="Arial"/>
          <w:bCs/>
          <w:color w:val="333333"/>
          <w:sz w:val="24"/>
          <w:szCs w:val="24"/>
        </w:rPr>
      </w:pPr>
      <w:r>
        <w:rPr>
          <w:rFonts w:cs="Arial" w:ascii="Arial" w:hAnsi="Arial"/>
          <w:bCs/>
          <w:color w:val="333333"/>
          <w:sz w:val="24"/>
          <w:szCs w:val="24"/>
        </w:rPr>
        <w:t>Раздел 2. Сведения о муниципальном движимом имуществе</w:t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1440"/>
        <w:gridCol w:w="1800"/>
        <w:gridCol w:w="2520"/>
        <w:gridCol w:w="3060"/>
        <w:gridCol w:w="2160"/>
        <w:gridCol w:w="1647"/>
      </w:tblGrid>
      <w:tr>
        <w:trPr>
          <w:trHeight w:val="3374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движимого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ущества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дения о балансовой стоимости движимого имущества и начисленной амортизации (износе)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(руб.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ы возникновения и прекращения права муниципальной собственности на движимое имущество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квизиты документов - оснований возникновения (прекращения) права муниципальной собственности на движимое  имущест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дения о правообладателе муниципального движимого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дения об установленных в отношении муниципального движимого имущества ограничениях (обременениях) с указанием основания и даты их возникновения и прекра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 АРС-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4560,5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355,0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5.201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 №1-к от 30.05.201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 ЛАДА ГРАН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0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5.201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 ЛАДА ГРАН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1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75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6.201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 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Тишанского сельского поселения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стемный бло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1.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ерок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04.201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нтер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9,2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9,2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6.200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9,0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9,0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1.200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ьюте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58,9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58,9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3.200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де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2,2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2,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3.200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те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47,8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47,8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3.200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сил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9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9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7.200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ол письменный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2,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2,5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3.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сс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6,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6,5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1.200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ит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03.200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те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1,4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1,4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03.200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отбу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46,8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46,8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03.201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те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1.200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тоаппара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2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2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9.201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отбу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46,8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46,8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2.201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иостанция стационарна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12.201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ок питания к радиостанц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12.201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тенно-мачтовое устройство для радиостанц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12.201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отбу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1.201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егоуборщи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5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2.201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т заливно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1.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евиз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3,9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3,9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4.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то-музыкальная пристав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0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4.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ульт микшерный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3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3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9.2009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нопроект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3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3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2.201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анин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46,6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46,6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1.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крофо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7,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7,5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1.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овый генерат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73,6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0.201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крофо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7,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7,5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1.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камер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08,3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08,36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1.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нтезат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5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1.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зыкальный цент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5.200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напорная станц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9.2009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овый генерат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43,5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9.2009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нижный фон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7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7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0.2011-31.10.201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наве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1.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уфл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2.201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Юбки-блузк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1,5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1,5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7.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стюмы концертны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5.201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стюмы концертны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0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0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7.201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стюмы концертны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7.201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стеный бло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1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2.201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стемный бло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2.201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2.201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стемный бло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5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2.201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пила Энк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6.201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в.карточ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счая машин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11.200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те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9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9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11.200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ьюте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5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5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2.200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де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2.200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БП РСВАСС204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2.200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те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2.200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ит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12.200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ьюте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8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8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12.200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ит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2.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те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2.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де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2.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ьюте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2.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те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4.2009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л компьютерный(2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4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4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2.200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товый телефо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3.201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тоаппара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3.201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пил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5.201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нокосил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ция Тишанского сельского поселения 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те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вукоусилител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5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насо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онк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1,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1,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сиве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49,8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49,86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з.цент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99,9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99,9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тар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1,6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1,6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тильни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0,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0,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вое оборудование: КЭГ 97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1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6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6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чик газ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6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6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тел Хопе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1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33,8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гнализатор загазован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л бильярдны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гнетушители(9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0,1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0,1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евиз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4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4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VD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4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4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л теннисны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чик электрически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стюм Дед Моро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ито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стемный бло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4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4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отбу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1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 приема-передач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КУ «Культура Тишанского сельского поселения»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lineRule="atLeast" w:line="285" w:before="280" w:after="280"/>
        <w:rPr>
          <w:rFonts w:ascii="Tahoma" w:hAnsi="Tahoma" w:cs="Tahoma"/>
          <w:color w:val="333333"/>
          <w:szCs w:val="28"/>
        </w:rPr>
      </w:pPr>
      <w:r>
        <w:rPr>
          <w:rFonts w:cs="Tahoma" w:ascii="Tahoma" w:hAnsi="Tahoma"/>
          <w:color w:val="333333"/>
          <w:szCs w:val="28"/>
        </w:rPr>
      </w:r>
    </w:p>
    <w:p>
      <w:pPr>
        <w:pStyle w:val="Normal"/>
        <w:shd w:fill="FFFFFF" w:val="clear"/>
        <w:spacing w:lineRule="atLeast" w:line="285" w:before="280" w:after="280"/>
        <w:rPr>
          <w:rFonts w:ascii="Tahoma" w:hAnsi="Tahoma" w:cs="Tahoma"/>
          <w:color w:val="333333"/>
          <w:szCs w:val="28"/>
        </w:rPr>
      </w:pPr>
      <w:r>
        <w:rPr>
          <w:rFonts w:cs="Tahoma" w:ascii="Tahoma" w:hAnsi="Tahoma"/>
          <w:color w:val="333333"/>
          <w:szCs w:val="28"/>
        </w:rPr>
      </w:r>
    </w:p>
    <w:p>
      <w:pPr>
        <w:pStyle w:val="Normal"/>
        <w:shd w:fill="FFFFFF" w:val="clear"/>
        <w:spacing w:lineRule="atLeast" w:line="285" w:before="280" w:after="280"/>
        <w:jc w:val="center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2.2. Акции акционерных обществ</w:t>
      </w:r>
    </w:p>
    <w:tbl>
      <w:tblPr>
        <w:tblW w:w="1458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1539"/>
        <w:gridCol w:w="1843"/>
        <w:gridCol w:w="1843"/>
        <w:gridCol w:w="1372"/>
        <w:gridCol w:w="1933"/>
        <w:gridCol w:w="2013"/>
        <w:gridCol w:w="2286"/>
        <w:gridCol w:w="783"/>
      </w:tblGrid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Наименование имущества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балансовой стоимости движимого имущества и начисленной амортизации (износе)</w:t>
            </w:r>
          </w:p>
          <w:p>
            <w:pPr>
              <w:pStyle w:val="Normal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ы возникновения и прекращения права муниципальной собственности на движимое имущество</w:t>
            </w:r>
          </w:p>
          <w:p>
            <w:pPr>
              <w:pStyle w:val="Normal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квизиты документов - оснований возникновения (прекращения) права муниципальной собственности на движимое  имуществ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едения о правообла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</w:rPr>
            </w:pPr>
            <w:r>
              <w:rPr>
                <w:sz w:val="20"/>
              </w:rPr>
              <w:t>дателе  муниципа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</w:rPr>
            </w:pPr>
            <w:r>
              <w:rPr>
                <w:sz w:val="20"/>
              </w:rPr>
              <w:t>льного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</w:rPr>
            </w:pPr>
            <w:r>
              <w:rPr>
                <w:sz w:val="20"/>
              </w:rPr>
              <w:t>движимого имуществ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б установленных в отношении муниципального движимого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</w:rPr>
            </w:pPr>
            <w:r>
              <w:rPr>
                <w:sz w:val="20"/>
              </w:rPr>
              <w:t>имущества ограничениях (обременениях) с указанием основания и даты их возникновения и прекращ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акционерного общества-эмитента, его основном государственном регистрационном номере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минальная стоимость акций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85" w:before="280" w:after="280"/>
        <w:rPr>
          <w:rFonts w:ascii="Tahoma" w:hAnsi="Tahoma" w:cs="Tahoma"/>
          <w:color w:val="333333"/>
          <w:szCs w:val="28"/>
        </w:rPr>
      </w:pPr>
      <w:r>
        <w:rPr>
          <w:rFonts w:cs="Tahoma" w:ascii="Tahoma" w:hAnsi="Tahoma"/>
          <w:color w:val="333333"/>
          <w:szCs w:val="28"/>
        </w:rPr>
        <w:t> </w:t>
      </w:r>
      <w:r>
        <w:br w:type="page"/>
      </w:r>
    </w:p>
    <w:p>
      <w:pPr>
        <w:pStyle w:val="Normal"/>
        <w:shd w:fill="FFFFFF" w:val="clear"/>
        <w:spacing w:lineRule="atLeast" w:line="285" w:before="280" w:after="280"/>
        <w:rPr>
          <w:rFonts w:ascii="Tahoma" w:hAnsi="Tahoma" w:cs="Tahoma"/>
          <w:color w:val="333333"/>
          <w:sz w:val="20"/>
          <w:szCs w:val="28"/>
        </w:rPr>
      </w:pPr>
      <w:r>
        <w:rPr>
          <w:rFonts w:cs="Tahoma" w:ascii="Tahoma" w:hAnsi="Tahoma"/>
          <w:color w:val="333333"/>
          <w:sz w:val="20"/>
          <w:szCs w:val="28"/>
        </w:rPr>
      </w:r>
    </w:p>
    <w:p>
      <w:pPr>
        <w:pStyle w:val="Normal"/>
        <w:shd w:fill="FFFFFF" w:val="clear"/>
        <w:spacing w:lineRule="atLeast" w:line="285" w:before="280" w:after="280"/>
        <w:jc w:val="center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2.3. Доли (вклады) в уставных (складочных) капиталах хозяйственных обществ и товариществ</w:t>
      </w:r>
    </w:p>
    <w:tbl>
      <w:tblPr>
        <w:tblW w:w="13871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1539"/>
        <w:gridCol w:w="1843"/>
        <w:gridCol w:w="1843"/>
        <w:gridCol w:w="1940"/>
        <w:gridCol w:w="1933"/>
        <w:gridCol w:w="2031"/>
        <w:gridCol w:w="1993"/>
      </w:tblGrid>
      <w:tr>
        <w:trPr/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имущества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балансовой стоимости движимого имущества и начисленной амортизации (износе)</w:t>
            </w:r>
          </w:p>
          <w:p>
            <w:pPr>
              <w:pStyle w:val="Normal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ы возникновения и прекращения права муниципальной собственности на движимое имущество</w:t>
            </w:r>
          </w:p>
          <w:p>
            <w:pPr>
              <w:pStyle w:val="Normal"/>
              <w:spacing w:lineRule="atLeast" w:line="28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квизиты документов - оснований возникновения (прекращения) права муниципальной собственности на движимое  имуществ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правообладателе муниципального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вижимого имуществ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б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ановленных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отношении муниципального движимого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</w:rPr>
            </w:pPr>
            <w:r>
              <w:rPr>
                <w:sz w:val="20"/>
              </w:rPr>
              <w:t>имущества ограничениях (обременениях) с указанием основания и даты их возникновения и прекращ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</w:rPr>
            </w:pPr>
            <w:r>
              <w:rPr>
                <w:sz w:val="20"/>
              </w:rPr>
              <w:t>Хозяйствующего общества, товарищества, его основной государственный регистрационный номер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Размер уставного (складочного)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</w:rPr>
            </w:pPr>
            <w:r>
              <w:rPr>
                <w:sz w:val="20"/>
              </w:rPr>
              <w:t>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85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br w:type="page"/>
      </w:r>
      <w:r>
        <w:rPr>
          <w:rFonts w:cs="Arial" w:ascii="Arial" w:hAnsi="Arial"/>
          <w:color w:val="333333"/>
          <w:sz w:val="24"/>
          <w:szCs w:val="24"/>
        </w:rPr>
        <w:t>Раздел 3.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Администрации Тишанского сельского поселения, иных юридических лицах, в которых Администрация Тишанского поселения является учредителем (участником)</w:t>
      </w:r>
    </w:p>
    <w:tbl>
      <w:tblPr>
        <w:tblW w:w="15931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2199"/>
        <w:gridCol w:w="2031"/>
        <w:gridCol w:w="1933"/>
        <w:gridCol w:w="1424"/>
        <w:gridCol w:w="1800"/>
        <w:gridCol w:w="1607"/>
        <w:gridCol w:w="1273"/>
        <w:gridCol w:w="1711"/>
      </w:tblGrid>
      <w:tr>
        <w:trPr/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ое наименование и организационно-правовая форма юридического лица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местонахождение)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й государственный регистрационный номер и дата государственной регистрации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уставного фонда (для муниципальных унитарных предприятий)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6" w:hanging="0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е казенное  учреждение «Культура Тишанского сельского поселения», бюджетное учреждение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.В-Тишанка,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л.Чеснокова,8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63629004757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.05.2006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став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5715479,62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226667,14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85" w:before="280" w:after="280"/>
        <w:jc w:val="both"/>
        <w:rPr>
          <w:rFonts w:ascii="Tahoma" w:hAnsi="Tahoma" w:cs="Tahoma"/>
          <w:color w:val="333333"/>
          <w:szCs w:val="28"/>
        </w:rPr>
      </w:pPr>
      <w:r>
        <w:rPr>
          <w:rFonts w:cs="Tahoma" w:ascii="Tahoma" w:hAnsi="Tahoma"/>
          <w:color w:val="333333"/>
          <w:szCs w:val="28"/>
        </w:rPr>
        <w:t> 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77" w:right="851" w:gutter="0" w:header="454" w:top="709" w:footer="720" w:bottom="12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8"/>
      <w:lang w:val="ru-RU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56:00Z</dcterms:created>
  <dc:creator>User</dc:creator>
  <dc:description/>
  <dc:language>en-US</dc:language>
  <cp:lastModifiedBy>User</cp:lastModifiedBy>
  <cp:lastPrinted>2018-05-18T14:14:00Z</cp:lastPrinted>
  <dcterms:modified xsi:type="dcterms:W3CDTF">2018-05-18T10:19:00Z</dcterms:modified>
  <cp:revision>29</cp:revision>
  <dc:subject/>
  <dc:title/>
</cp:coreProperties>
</file>