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978785</wp:posOffset>
            </wp:positionH>
            <wp:positionV relativeFrom="paragraph">
              <wp:posOffset>-708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2. 2018 г. № 13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/>
      </w:pPr>
      <w:r>
        <w:rPr>
          <w:rFonts w:cs="Arial" w:ascii="Arial" w:hAnsi="Arial"/>
        </w:rPr>
        <w:t xml:space="preserve">О внесении изменений в правила </w:t>
      </w:r>
    </w:p>
    <w:p>
      <w:pPr>
        <w:pStyle w:val="Left"/>
        <w:rPr/>
      </w:pPr>
      <w:r>
        <w:rPr>
          <w:rFonts w:cs="Arial" w:ascii="Arial" w:hAnsi="Arial"/>
        </w:rPr>
        <w:t xml:space="preserve">землепользования и застройки </w:t>
      </w:r>
    </w:p>
    <w:p>
      <w:pPr>
        <w:pStyle w:val="Left"/>
        <w:rPr/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аого сельского поселения от 08.12.2016 г. № 60 «Об утверждении правил землепользования и застройки Тишанского сельского поселения Таловского муниципального района Воронежской области» (далее – Правила), следующие изменения: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1. Изложить пункт 8.5.3 статьи 8.5 раздела 8 части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равил в новой редакции: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8.5.3. Зона размещения предприятий -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 класса санитарной вредности.</w:t>
      </w:r>
    </w:p>
    <w:p>
      <w:pPr>
        <w:pStyle w:val="01"/>
        <w:rPr/>
      </w:pPr>
      <w:r>
        <w:rPr>
          <w:rFonts w:cs="Arial" w:ascii="Arial" w:hAnsi="Arial"/>
        </w:rPr>
        <w:t>На территории Тишанского сель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поселения выделяются участки объектов размещения предприятий -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класса санитарной вредности, в том числе:</w:t>
      </w:r>
    </w:p>
    <w:p>
      <w:pPr>
        <w:pStyle w:val="01"/>
        <w:ind w:hanging="0"/>
        <w:rPr/>
      </w:pPr>
      <w:r>
        <w:rPr>
          <w:rFonts w:cs="Arial" w:ascii="Arial" w:hAnsi="Arial"/>
        </w:rPr>
        <w:t xml:space="preserve">в населенном пункте с. Верхняя Тишанка – 2 участка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ласса санитарной вредности, </w:t>
      </w:r>
    </w:p>
    <w:p>
      <w:pPr>
        <w:pStyle w:val="01"/>
        <w:jc w:val="right"/>
        <w:rPr/>
      </w:pPr>
      <w:r>
        <w:rPr>
          <w:rFonts w:cs="Arial" w:ascii="Arial" w:hAnsi="Arial"/>
        </w:rPr>
        <w:t xml:space="preserve">- 10 участков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класса санитарной вредности,</w:t>
      </w:r>
    </w:p>
    <w:p>
      <w:pPr>
        <w:pStyle w:val="01"/>
        <w:rPr>
          <w:rFonts w:ascii="Arial" w:hAnsi="Arial" w:cs="Arial"/>
          <w:color w:val="4D4D4D"/>
        </w:rPr>
      </w:pPr>
      <w:r>
        <w:rPr>
          <w:rFonts w:cs="Arial" w:ascii="Arial" w:hAnsi="Arial"/>
          <w:color w:val="4D4D4D"/>
        </w:rPr>
        <w:t>вне границ населённого пункта – 3 участка.</w:t>
      </w:r>
    </w:p>
    <w:p>
      <w:pPr>
        <w:pStyle w:val="01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в населенном пункте с.Бирюч - 3 участка.</w:t>
      </w:r>
    </w:p>
    <w:p>
      <w:pPr>
        <w:pStyle w:val="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Градостроительный регламент </w:t>
      </w:r>
    </w:p>
    <w:p>
      <w:pPr>
        <w:pStyle w:val="0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32"/>
        <w:gridCol w:w="3433"/>
        <w:gridCol w:w="262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отноводств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хозяйственная деятельность, связанная с производством продукции животноводства, в том числе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енокошение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ыпас сельскохозяйственных животных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зведение племенных животных, производство и использование племенной продукции (материала)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/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инимальный размер земельного участка-0,05 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" w:leader="none"/>
              </w:tabs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максимальный процент застройки – 80%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" w:leader="none"/>
              </w:tabs>
              <w:suppressAutoHyphens w:val="true"/>
              <w:snapToGrid w:val="false"/>
              <w:ind w:left="-360" w:hanging="0"/>
              <w:jc w:val="both"/>
              <w:rPr/>
            </w:pPr>
            <w:r>
              <w:rPr>
                <w:rFonts w:eastAsia="Arial" w:cs="Arial" w:ascii="Arial" w:hAnsi="Arial"/>
                <w:color w:val="4D4D4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- минимальный отступ до - границ земельных участков -6 м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" w:leader="none"/>
              </w:tabs>
              <w:suppressAutoHyphens w:val="true"/>
              <w:snapToGrid w:val="false"/>
              <w:ind w:left="-360" w:hanging="0"/>
              <w:jc w:val="both"/>
              <w:rPr/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-предельная высота зданий и сооружений 50 м.</w:t>
            </w:r>
          </w:p>
          <w:p>
            <w:pPr>
              <w:pStyle w:val="Normal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инимальный процент озеленения - 15% от общей площади земельного участка</w:t>
            </w:r>
          </w:p>
          <w:p>
            <w:pPr>
              <w:pStyle w:val="Normal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товодств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хозяйственная деятельность, в том числе на сельскохозяйственных угодьях, связанная с разведением сельскохозяйственных животных: - сенокошение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ыпас сельскохозяйственных животных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роизводство кормов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змещение зданий, сооружений, используемых для содержания и разведения сельскохозяйственных животных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тицеводств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хозяйственная деятельность, связанная с разведением домашних пород птиц, в том числе водоплавающих;</w:t>
            </w:r>
          </w:p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хозяйственная деятельность, связанная с разведением свиней;</w:t>
            </w:r>
          </w:p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</w:t>
            </w:r>
          </w:p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ой</w:t>
            </w:r>
          </w:p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ашинно-транспортные и ремонтные станции, ангары и гаражи для сельскохозяйственной техники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мбары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напорные башни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станции и иное техническое оборудование, используемое для ведения сельского хозяйства</w:t>
            </w:r>
          </w:p>
          <w:p>
            <w:pPr>
              <w:pStyle w:val="S1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лад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азин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инимальная максимальная площадь земельного участка – 100/5000 кв. м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минимальные отступы от границ смежных земельных участков – 3 м, от фронтальной границы участка </w:t>
            </w:r>
            <w:r>
              <w:rPr>
                <w:rFonts w:cs="Arial" w:ascii="Arial" w:hAnsi="Arial"/>
                <w:bCs/>
                <w:color w:val="4D4D4D"/>
                <w:sz w:val="24"/>
                <w:szCs w:val="24"/>
              </w:rPr>
              <w:t>– 5 м ;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4D4D4D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4D4D4D"/>
                <w:sz w:val="24"/>
                <w:szCs w:val="24"/>
                <w:lang w:eastAsia="zh-CN"/>
              </w:rPr>
              <w:t xml:space="preserve">- максимальное количество этажей зданий – 3 этаж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не более 15 м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аксимальный процент застройки в границах земельного участка – 60%;</w:t>
            </w:r>
          </w:p>
          <w:p>
            <w:pPr>
              <w:pStyle w:val="Normal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инимальный процент озеленения - 10% от площади земельного участ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ытовое обслужива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, предназначенные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4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Деловое управл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ъекты капитального строительства для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. 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тельны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максимальная площадь земельных участков –4/1000 кв. м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максимальное количество этажей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инимальные отступы от границ земельных участков – 2 м, </w:t>
            </w:r>
          </w:p>
          <w:p>
            <w:pPr>
              <w:pStyle w:val="Normal"/>
              <w:rPr>
                <w:rFonts w:ascii="Arial" w:hAnsi="Arial" w:eastAsia="SimSun;宋体" w:cs="Arial"/>
                <w:color w:val="4D4D4D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аксимальный процент застройки в границах земельного участка –70%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SimSun;宋体" w:cs="Arial"/>
                <w:color w:val="4D4D4D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4D4D4D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пользование территории</w:t>
            </w:r>
          </w:p>
          <w:p>
            <w:pPr>
              <w:pStyle w:val="Normal"/>
              <w:keepLines/>
              <w:widowControl w:val="false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втомобильные дороги в границах населенных пунктов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шеходные тротуар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пешеходных переходы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арки, скверы, бульвары, площади, набережные и другие места, постоянно открытые для посещения без взимания плат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йствие градостроительного регламента не распространяется в границах территорий общего пользования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4"/>
          <w:szCs w:val="24"/>
        </w:rPr>
        <w:t>Ограничения и особенности использования земельных участков и объектов капитального строительства участков в зоне П4-П5</w:t>
      </w:r>
    </w:p>
    <w:p>
      <w:pPr>
        <w:pStyle w:val="Normal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7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и особенности использ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1"/>
                <w:sz w:val="24"/>
                <w:szCs w:val="24"/>
              </w:rPr>
              <w:t xml:space="preserve">Планировочную организацию территории новых, расширяемых и реконструируемых производственных объектов осуществлять в соответствии с требованиями </w:t>
            </w:r>
            <w:r>
              <w:rPr>
                <w:rFonts w:cs="Arial" w:ascii="Arial" w:hAnsi="Arial"/>
                <w:sz w:val="24"/>
                <w:szCs w:val="24"/>
              </w:rPr>
              <w:t>СП 18.13330.2011 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Генеральные планы промышленных предприятий",</w:t>
            </w:r>
            <w:r>
              <w:rPr>
                <w:rFonts w:cs="Arial" w:ascii="Arial" w:hAnsi="Arial"/>
                <w:sz w:val="24"/>
                <w:szCs w:val="24"/>
              </w:rPr>
              <w:t xml:space="preserve"> СП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19.13330.201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Генеральные планы сельскохозяйственных предпри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зданий не должно нарушать инсоляцию и освещенность ближайших существующих жилых и общественных зданий и сооруж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инженерных (топографо-геодезических и др.) изысканий для подготовки предпроектной, проектной и рабочей документации, а также осуществления строительства, реконструк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ведение инженерной подготовки территории: вертикальная планировк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по борьбе с оврагообразованием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ройство и оборудование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ооружений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чистке</w:t>
            </w:r>
            <w:r>
              <w:rPr>
                <w:rFonts w:cs="Arial" w:ascii="Arial" w:hAnsi="Arial"/>
                <w:sz w:val="24"/>
                <w:szCs w:val="24"/>
              </w:rPr>
              <w:t xml:space="preserve"> сточных в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ие охранных и( или) санитарно-защитных зо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ы санитарно-защитных зон следует устанавливать с учетом требований СанПиН 2.2.1/2.1.1.1200-03 "Санитарно-защитные зоны и санитарная классификация предприятий, сооружений и иных объектов" и статьей 9.1 п.9.1.5 настоящих Прави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допускается размещение объектов, являющихся источниками воздействия на среду обитания, для которых устанавливаемые границы санитарно-защитной зоны попадают на ближайшими жилые и общественные здания и соору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11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 стороны селитебных территорий необходимо предусматривать полосу древесно-кустарниковых насаждений (согласно СНиП 2.07.01-89* п3.9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115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озеленённости территории промплощадки 10-15%, при этом следует размещать деревья не ближе 5м от зданий и сооружений; не следует применять хвойные и другие легковоспламеняющиеся деревья и кустарни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11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.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 изменения, связанные с процессом основного производства, включая: изменения характера производства, сдачу и аренду помещений и т.п. должны согласовываться с органами Роспотребнадзора, охраны окружающей среды, архитектуры и градостроительства.</w:t>
            </w:r>
          </w:p>
        </w:tc>
      </w:tr>
    </w:tbl>
    <w:p>
      <w:pPr>
        <w:pStyle w:val="0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1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Описание прохождения границ участков зон размещения предприятий </w:t>
      </w:r>
    </w:p>
    <w:p>
      <w:pPr>
        <w:pStyle w:val="01"/>
        <w:ind w:left="567" w:hanging="454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класса санитарной вредности.</w:t>
      </w:r>
    </w:p>
    <w:p>
      <w:pPr>
        <w:pStyle w:val="0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1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селенный пункт с. Верхняя Тишанка .</w:t>
      </w:r>
    </w:p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215"/>
      </w:tblGrid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ind w:right="-78" w:hanging="0"/>
              <w:rPr>
                <w:rFonts w:cs="Arial"/>
              </w:rPr>
            </w:pPr>
            <w:r>
              <w:rPr>
                <w:rFonts w:cs="Arial"/>
              </w:rPr>
              <w:t>П 4/1/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24 в юго-западном направлении до пересечения с границей зоны СХ2/1/30 в точке 312, далее в этом же направлении вдоль границы зоны СХ2/1/30 до точки 313, затем в северо-западном направлении вдоль границы зоны СХ2/1/30 до точки 314, повернув в юго-западном направлении вдоль границы зоны СХ2/1/30 до пересечения с границей населённого пункта в точке 315, от точки 315 в северо-западном направлении по границе населённого пункта до точки 316, повернув в юго-западном направлении через точку 317 по границе населённого пункта до пересечения с границей зоны ЗЗ1/1/1 в точке 234, затем в северо-западном направлении по границе населённого пункта и вдоль границы зоны ЗЗ1/1/1 до точки 233, далее в северо-восточном направлении по границе населённого пункта до точки 318, от точки 318 в юго-восточном направлении по границе населённого пункта до точки 319, повернув в северо-восточном направлении по границе населённого пункта до точки 320, затем так же по границе населённого пункта в северо-западном направлении до точки 321, далее в юго-восточном направлении по границе населённого пункта до точки 322, от точки 322 в северо-восточном направлении по границе населённого пункта до пересечения с границей зоны П5/1/4 в точке 323, повернув в юго-восточном направлении вдоль границы зоны П5/1/4 до точки 324.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П 4/1/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74 в юго-восточном направлении вдоль границы зоны СХ2/1/69 до пересечения с границей населённого пункта в точке 1173, повернув в северо-западном направлении по границе населённого пункта через точку 1172 до пересечения с границей зоны СХ2/1/69 в точке 1171, затем в северо-восточном направлении вдоль границы зоны СХ2/1/69 через точку 1175 до точки 1174.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5/1/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86 в юго-западном направлении по улице 40 лет Октября до точки 185, повернув в северо-западном направлении до пересечения с границей зоны Ж1/1/20 в точке 184, далее следуя в этом же направлении вдоль границы зоны Ж1/1/20 до пересечения с границей зоны СХ2/1/23 в точке 183, затем в северо-восточном направлении вдоль границы зоны СХ2/1/23 до пересечения с границей населённого пункта в точке 182, от точки 182 в юго-восточном направлении по границе населённого пункта через точку 187 до точки 186.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ница зоны проходит от точки 142 в северо-восточном направлении по улице 40 лет Октября до точки 143, повернув в юго-восточном направлении по пер. Чапаева до пересечения с границей зоны Ж1/1/19 в точке 144, затем в юго-западном направлении вдоль границы зоны Ж1/1/19 до точки 145, далее в северо-западном направлении вдоль границы зоны Ж1/1/19 до точки 142. 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47 в юго-западном направлении по улице Школьная до точки 348, повернув в юго-восточном направлении вдоль автодороги местного значения до точки 349, затем в северо-восточном направлении по улице Колхозная до точки 350, далее в северо-западном направлении вдоль автодороги местного значения до точки 347.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38 в юго-западном направлении вдоль автодороги местного значения до пересечения с границей зоны П4/1/1 в точке 324, повернув в северо-западном направлении вдоль границы зоны П4/1/1 до пересечения с границей населённого пункта в точке 323, затем в северо-восточном направлении по границе населённого пункта через точки 325, 326 до точки 327, далее в юго-восточном направлении по границе населённого пункта до точки 328, от точки 328 в северо-восточном направлении по границе населённого пункта до точки 329, повернув в северо-западном направлении по границе населённого пункта до точки 330, затем в северо-восточном направлении по границе населённого пункта до точки 331, далее в юго-восточном направлении по границе населённого пункта до точки 332, от точки 332 так же по границе населённого пункта в северо-восточном направлении через точки 333, 334, 335 до точки 336, повернув в юго-восточном направлении по границе населённого пункта до точки 337, затем юго-восточном направлении по границе населённого пункта до точки 338.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5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36 в юго-западном направлении по улице Центральная до пересечения с границей зоны СХ2/1/51 в точке 737, повернув в северо-западном направлении вдоль границы зоны СХ2/1/51 до точки 757, затем в северо-восточном направлении вдоль границы зоны СХ2/1/51 до пересечения с границей зоны О1/1/3 в точке 758, далее в юго-восточном направлении вдоль границы зоны О1/1/3 до пересечения с границей зоны ОХ2/1/1 в точке 734, от точки 734 в юго-западном направлении вдоль границы зоны ОХ2/1/1 до точки 735, повернув в юго-восточном направлении вдоль границы зоны ОХ2/1/1 до точки 736.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17 в юго-западном направлении по улице Центральная до пересечения с границей зоны СХ2/1/57 в точке 1014, повернув в юго-восточном направлении вдоль границы зоны СХ2/1/57 до точки 1015, затем в северо-восточном направлении вдоль границы зоны СХ2/1/57 до точки 1016, далее в северо-западном направлении вдоль границы зоны СХ2/1/57 до точки 1017.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7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98 в северо-западном направлении вдоль автодороги местного значения до пересечения с границей зоны СХ2/1/66 в точке 1090, повернув в северо-восточном направлении вдоль границы зоны СХ2/1/66 до точки 1091, затем в юго-восточном направлении вдоль границы зоны СХ2/1/66 до точки 1097, далее в юго-западном направлении вдоль автодороги местного значения до точки 1098.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50 в юго-восточном направлении по улице Гагарина до пересечения с границей зоны СХ2/1/68 в точке 1153, повернув в юго-западном направлении вдоль границы зоны СХ2/1/68 до пересечения с границей населённого пункта в точке 1152, затем в северо-западном направлении по границе населённого пункта через точку 1151 до точки 1150.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25 в северо-западном направлении до пересечения с границей зоны СХ2/1/74 в точке 1326, повернув в северо-восточном направлении до пересечения с границей зоны СХ2/1/75 в точке 1327, затем в этом же направлении вдоль границы зоны СХ2/1/75 до точки 1328, далее в юго-восточном направлении вдоль границы зоны СХ2/1/75 до пересечения с границей зоны Ж1/1/108 в точке 1323, от точки 1323 в юго-восточном направлении вдоль границы зоны Ж1/1/108 до пересечения с границей зоны СХ2/1/76 в точке 1324, повернув в юго-западном направлении вдоль границы зоны СХ2/1/108 до точки 1325.</w:t>
            </w:r>
          </w:p>
        </w:tc>
      </w:tr>
      <w:tr>
        <w:trPr>
          <w:trHeight w:val="1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П5/1/1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ница зоны проходит от точки 1329 в восточном направлении по границе зоны Т2 до пересечения с границей зоны СХ2/1/75 в точке 1366, далее также в восточном направлении по границе зоны СХ2/1/75 до точки 1367, затем повернув в южном направлении по границе зоны СХ2/1/75 до точки 1368 , от точки 1368 повернув в западном направлении по границе зоны СХ2/1/75 до пересечения с границей зоны Т2 до точкие1369, далее также по границе зоны Т2 до точки 1370 и поворачивает в северном направлении вдоль охранной зоны электросетевой инфраструктуры по зоне Т2 до точки 1329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01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01"/>
        <w:jc w:val="center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Населенный пункт с. Бирюч .</w:t>
      </w:r>
    </w:p>
    <w:p>
      <w:pPr>
        <w:pStyle w:val="01"/>
        <w:ind w:hanging="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97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5/1/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77 по точкам 278 и 279 в восточном направлении до точки 280; затем по точкам 281, 200, 282 в северном восточном и юго- восточном направлениях до точки 283, от точки 283 в юго-западном направлении до пересечения с границей населённого пункта в точке 284 ;далее по границе поселения в юго-западном направлениях до точки 285; затем через точку 320 в западном направлении до точки 286 ; далее через точку 287 в северном направлении по точкам до точки 27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5/1/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82 в западном направлении по границе зоны Ж1/1/14 до точки 181; затем в южном, восточном и северном направлениях по точкам 289, 288 до точки 18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5/1/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88 через точку 289 в западном направлении до точки 290, затем по границе поселения в южном направлении до точки 291, далее по точкам 292, 293, 294 в восточном и северном направлениях до точки 288.</w:t>
            </w:r>
          </w:p>
        </w:tc>
      </w:tr>
    </w:tbl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2. Изложить пункт 8.11.2 статьи 8.11 раздела 8 части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равил в новой редакции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8.11.2. Зона сельскохозяйственного использования – СХ2</w:t>
      </w:r>
    </w:p>
    <w:p>
      <w:pPr>
        <w:pStyle w:val="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  <w:t>На территории сельского поселения выделяются участки зоны сельскохозяйственного использования ,в т.ч:</w:t>
      </w:r>
    </w:p>
    <w:p>
      <w:pPr>
        <w:pStyle w:val="01"/>
        <w:rPr/>
      </w:pPr>
      <w:r>
        <w:rPr>
          <w:rFonts w:cs="Arial" w:ascii="Arial" w:hAnsi="Arial"/>
        </w:rPr>
        <w:t>- в границах населенного пункта – с. Верхняя Тишанка - 86 участков,</w:t>
      </w:r>
    </w:p>
    <w:p>
      <w:pPr>
        <w:pStyle w:val="01"/>
        <w:ind w:firstLine="567"/>
        <w:rPr/>
      </w:pPr>
      <w:r>
        <w:rPr>
          <w:rFonts w:cs="Arial" w:ascii="Arial" w:hAnsi="Arial"/>
        </w:rPr>
        <w:t xml:space="preserve">- в границах населенного пункта с. Бирюч 12 участков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Градостроительный регламент </w:t>
      </w:r>
    </w:p>
    <w:p>
      <w:pPr>
        <w:pStyle w:val="Normal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319"/>
        <w:gridCol w:w="3332"/>
        <w:gridCol w:w="2828"/>
      </w:tblGrid>
      <w:tr>
        <w:trPr>
          <w:trHeight w:val="55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0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126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13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ение огородничеств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Осуществление деятельности, связанной с выращиванием ягодных, овощных, бахчевых или иных сельскохозяйственных культур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- размещение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100/5000 кв. м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– не более 1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земельных участков – 3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20%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1.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Скотовод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 xml:space="preserve"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); 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 xml:space="preserve">- сенокошение, 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- выпас сельскохозяйственных животных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изводство кормов, 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 зданий, сооружений, используемых для содержания и разведения сельскохозяйственных животных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ых участков –150/500000 кв. м.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112" w:leader="none"/>
              </w:tabs>
              <w:suppressAutoHyphens w:val="false"/>
              <w:ind w:left="112" w:hanging="0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параметры: максимальная высота объектов капитального строительства, отступы от границ земельных участков, процент застройки земельного участка – не подлежат установлению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1.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ение личного подсобного хозяйства на полевых участках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иные параметры: максимальная высота объектов капитального строительства, отступы от границ смежных земельных участков, процент застройки земельного участка – не подлежат установлению</w:t>
            </w:r>
          </w:p>
        </w:tc>
      </w:tr>
      <w:tr>
        <w:trPr>
          <w:trHeight w:val="55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419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е устанавливаются</w:t>
            </w:r>
          </w:p>
        </w:tc>
      </w:tr>
      <w:tr>
        <w:trPr>
          <w:trHeight w:val="36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ОГАТЕЛЬНЫЕ ВИДЫ РАЗРЕШЕННОГО ИСПОЛЬЗОВАНИЯ ЗЕМЕЛЬНЫХ УЧАСТКОВ УСТАНОВЛЕННЫЕ К ОСНОВНЫМ</w:t>
            </w:r>
          </w:p>
        </w:tc>
      </w:tr>
      <w:tr>
        <w:trPr>
          <w:trHeight w:val="36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тельны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1000 кв.м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земельных участков – 2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7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SimSun;宋体" w:cs="Arial"/>
                <w:color w:val="FF66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FF6600"/>
                <w:sz w:val="24"/>
                <w:szCs w:val="24"/>
                <w:lang w:eastAsia="zh-CN"/>
              </w:rPr>
            </w:r>
          </w:p>
        </w:tc>
      </w:tr>
      <w:tr>
        <w:trPr>
          <w:trHeight w:val="36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12.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пользование территории</w:t>
            </w:r>
          </w:p>
          <w:p>
            <w:pPr>
              <w:pStyle w:val="Normal"/>
              <w:keepLines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йствие градостроительного регламента не распространяется в границах территорий общего пользования. </w:t>
            </w:r>
          </w:p>
        </w:tc>
      </w:tr>
    </w:tbl>
    <w:p>
      <w:pPr>
        <w:pStyle w:val="01"/>
        <w:ind w:firstLine="567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мечание: Земельные участки в составе зон сельскохозяйственного использования используются в целях ведения сельскохозяйственного производства до момента принятия решения об изменении их использования в соответствии с проектами планировки (ст.85 ЗК РФ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4"/>
          <w:szCs w:val="24"/>
        </w:rPr>
        <w:t>Ограничения и особенности использования земельных участков и объектов капитального строительства участков в зоне СХ2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и особенности использ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в границах охранных зон инженерных коммуникаций не допускаетс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борьбе с оврагообразованием</w:t>
            </w:r>
          </w:p>
        </w:tc>
      </w:tr>
    </w:tbl>
    <w:p>
      <w:pPr>
        <w:pStyle w:val="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01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селенный пункт с. Верхняя Тишанка .</w:t>
      </w:r>
    </w:p>
    <w:p>
      <w:pPr>
        <w:pStyle w:val="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5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 в юго-западном направлении по улице Пребитюжная до точки 11, повернув в северо-западном направлении так же по улице Пребитюжная до пересечения с существующей границе населённого пункта в точке 10, затем в северо-восточном направлении по существующей границе населённого пункта до точки 9, далее в восточном направлении по границе населённого пункта до точки 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 в юго-западном направлении по улице Пребитюжная через точки 7, 12 до пересечения с границей зоны Ж1/1/3 в точке 13, повернув в юго-восточном направлении вдоль границы зоны Ж1/1/3 до точки 14, затем в северо-восточном направлении вдоль границы зоны Ж1/1/3 до точки 15, далее в юго-восточном направлении вдоль границы зоны Ж1/1/3 до точки 16, от точки 16 в северо-восточном направлении до пересечения с границей зоны В2/1/1 в точке 17, затем в этом же направлении вдоль границы зоны В2/1/1 до точки 18, далее до пересечения с границей населённого пункта в точке 19, повернув в северо-западном направлении по границе населённого пункта до пересечения с границей зоны Ж1/1/1 в точке 5, затем в этом же направлении вдоль границы зоны Ж1/1/1 до точки 6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4 в юго-западном направлении вдоль границы зоны Ж1/1/5 до пересечения с границей зоны В1/1/1 в точке 35, повернув в северо-западном направлении вдоль границы зоны В1/1/1 до пересечения с границей населённого пункта в точке 36, затем в этом же направлении вдоль существующей границы населённого пункта до пересечения с границей зоны Ж1/1/2 в точке 37, от точки 37 в юго-восточном направлении через точку 43 до точки 4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9 в юго-западном направлении вдоль границы зоны Ж1/1/8 до точки 82, повернув в юго-восточном направлении вдоль границы зоны Ж1/1/8 до точки 84, затем в северо-восточном направлении вдоль границы зоны Ж1/1/8 до точки 87, далее так же вдоль границы зоны Ж1/1/8 в юго-восточном направлении до пересечения с границей зоны В1/1/1 в точке 90, от точки 90 в юго-западном направлении вдоль границы зоны В1/1/1 до точки 89, повернув в северо-западном направлении вдоль границы зоны В1/1/1 до точки 88, затем в юго-западном направлении вдоль границы зоны В1/1/1 через точку 86 до точки 85, далее в северо-западном направлении вдоль границы зоны В1/1/1 до точки 81, от точки 81, далее в юго-восточном направлении вдоль границы зоны В1/1/1 через точку 80 до точки 7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3 в юго-западном направлении по улице Калинина до точки 74, повернув в юго-восточном направлении по улице Калинина до точки 75, затем в северо-восточном направлении, так же по улице Калинина до точки 70, далее в северо-западном направлении до точки 71, от точки 71 в юго-западном направлении по улице Калинина до точки 72, повернув в северо-западном направлении до точки 7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9 в юго-западном направлении до точки 60, повернув в северо-западном направлении до пересечения с границей зоны Ж1/1/7 в точке 61, затем в этом же направлении вдоль границы зоны Ж1/1/7 до точки 62, далее в северо-восточном направлении вдоль границы зоны Ж1/1/7 до пересечения с границей населённого пункта в точке 58, от точки 58 в юго-восточном направлении по границе населённого пункта до точки 5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9 в юго-западном направлении по улице Калинина до пересечения с границей зоны В1/1/1 в точке 118, повернув в юго-восточном направлении вдоль границы зоны В1/1/1 до точки 117, затем в юго-западном направлении вдоль границы зоны В1/1/1 до точки 116, далее в юго-восточном направлении вдоль границы зоны В1/1/1 до точки 115, от точки 115 в северо-восточном направлении вдоль автодороги местного значения до точки 121, повернув в северо-западном направлении по улице Советская через точку 120 до точки 11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0 в северо-восточном направлении вдоль границы зоны В1/1/1 до точки 111, повернув в юго-восточном направлении вдоль границы зоны В1/1/1 до точки 112, затем в юго-западном направлении вдоль границы зоны В1/1/1 до точки 113, далее в юго-восточном направлении вдоль границы зоны В1/1/1 до точки 114, от точки 114 в северо-западном направлении до точки 11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Х2/1/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7 в юго-западном направлении вдоль границы зоны Ж1/1/10 до точки 102, повернув в северо-западном направлении по улице Пролетарская через точку 101 до пересечения с границей населённого пункта в точке 100, затем в северо-восточном направлении по границе населённого пункта до точки 99, далее в юго-восточном направлении по границе населённого пункта до точки 98, от точки 98 в северо-восточном направлении по границе населённого пункта до пересечения с границей зоны Ж1/1/10 в точке 9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0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01 в юго-восточном направлении по улице Пролетарская через точку 939 до пересечения с границей зоны Ж1/1/11 в точке 938, повернув в северо-западном направлении вдоль границы зоны Ж1/1/11 до точки 937, затем в юго-западном направлении вдоль границы зоны Ж1/1/11 до точки 936, далее в юго-восточном направлении вдоль границы зоны Ж1/1/11 до точки 935, от точки 935 в северо-восточном направлении до точки 934, повернув в юго-восточном направлении по улице Пролетарская до точки 933, затем в юго-западном направлении до пересечения с границей зоны Ж1/1/12 в точке 932, далее в северо-западном направлении вдоль границы зоны Ж1/1/12 до точки 931, от точки 931 в юго-западном направлении вдоль границы зоны Ж1/1/12 до точки 930, повернув в юго-восточном направлении вдоль границы зоны Ж1/1/12 через точку 929 до точки 928, затем в юго-западном направлении через точку 927 до пересечения с границей зоны Ж1/1/13 в точке 920, далее в этом же направлении вдоль границы зоны Ж1/1/13 до точки 919, от точки 919 в юго-восточном направлении вдоль границы зоны Ж1/1/13 до точки 918, повернув в северо-восточном направлении вдоль границы зоны Ж1/1/13 до точки 917, затем так же вдоль границы зоны Ж1/1/13 в юго-восточном направлении через точки 916, 915 до пересечения с границей населённого пункта в точке 914, далее в юго-западном направлении по границе населённого пункта до точки 913, от точки 913 в северо-западном направлении через точки 912, 911 до точки 910, повернув в юго-западном направлении по границе населённого пункта до точки 909, затем так же по границе населённого пункта через точки 908, 907 до точки 906, далее в юго-восточном направлении по границе населённого пункта до точки 905, от точки 905 в северо-восточном направлении по границе населённого пункта до точки 904, повернув в северо-западном направлении через точку 903 до точки 902 по границе населённого пункта и затем так же по границе населённого пункта в юго-восточном направлении до точки 90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40 в юго-восточном направлении по улице Пролетарская до точки 941, повернув в юго-западном направлении по улице Пролетарская до точки 942, затем в юго-восточном направлении по улице Пролетарская до точки 943, далее в северо-восточном направлении так же по улице Пролетарская до точки 944, от точки 944 в северо-восточном направлении до точки 945, повернув в северо-западном направлении до пересечения с границей зоны О1п/1/1 в точке 946, затем в юго-западном направлении вдоль границы зоны О1п/1/1 до точки 947, далее в северо-западном направлении вдоль границы зоны О1п/1/1 до точки 948, от точки 948 в северо-восточном направлении вдоль границы зоны О1п/1/1 до точки 949, повернув в северо-западном направлении до точки 94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50 в юго-восточном направлении по улице Пролетарская через точку 951 до точки 952, повернув в северо-западном направлении по улице Пролетарская через точку 953 до точки 95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54 в юго-восточном направлении по улице Пролетарская до точки 955, повернув в юго-западном направлении по улице Пролетарская до точки 956, затем в северо-западном направлении так же по улице Пролетарская до точки 95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60 в юго-восточном направлении по улице 50 лет ВЛКСМ до точки 957, повернув в северо-западном направлении по улице Пролетарская до точки 958, затем в северо-восточном направлении по улице Пролетарская до точки 959, далее в северо-западном направлении по улице 50 лет ВЛКСМ до точки 96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71 в юго-восточном направлении вдоль границы зоны Ж1/1/14 до пересечения с границей населённого пункта в точке 967, повернув в северо-восточном направлении по границе населённого пункта до пересечения с границей зоны В1/1/1 в точке 968, затем в юго-западном направлении вдоль границы зоны В1/1/1 до точки 969, далее в северо-западном направлении вдоль границы зоны В1/1/1 до точки 970, от точки 970 в юго-западном направлении до пересечения с границей зоны Ж1/1/14 в точке 97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70 в юго-восточном направлении вдоль границы зоны В1/1/1 до точки 271, повернув в юго-западном направлении вдоль границы зоны В1/1/1 до точки 272, затем в юго-восточном направлении вдоль границы зоны В1/1/1 до точки 273, далее в северо-восточном направлении вдоль границы зоны В1/1/1 до точки 274, от точки 274 в северо-западном направлении до пересечения с границей зоны Ж1/1/31 в точке 275, затем в этом же направлении вдоль границы зоны Ж1/1/31 до точки 27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85 в юго-восточном направлении вдоль границы зоны Ж1/1/16 до пересечения с границей зоны В1/1/1 в точке 980, повернув в северо-западном направлении вдоль границы зоны В1/1/1 до точки 981, затем в северо-восточном направлении вдоль границы зоны В1/1/1 до точки 982, далее в северо-западном направлении вдоль границы зоны В1/1/1 через точку 983 до точки 984, от точки 984 в юго-западном направлении до пересечения с границей зоны Ж1/1/16 в точке 98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5 в юго-восточном направлении до точки 259, повернув в северо-западном направлении по улице Советская до точки 260, затем в юго-западном направлении до пересечения с границей зоны Ж1/1/30 в точке 261, далее в этом же направлении вдоль границы зоны Ж1/1/30 до пересечения с границей зоны В1/1/1 в точке 264, от точки 264 в северо-западном направлении вдоль границы зоны В1/1/1 до точки 263, повернув в северо-восточном направлении вдоль границы зоны В1/1/1 до точки 262, затем в северо-западном направлении вдоль границы зоны В1/1/1 до пересечения с границей зоны Ж1/1/17 в точке 133, далее в северо-восточном направлении вдоль границы зоны Ж1/1/17 через точку 134 до точки 13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1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56 в юго-западном направлении по улице Советская до точки 258, повернув в северо-западном направлении по улице Советская до точки 257, затем в юго-восточном направлении так же по улице Советская до точки 256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0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53 в юго-западном направлении по улице Советская до точки 254, повернув в северо-западном направлении по улице Советская до точки 255, затем в северо-восточном направлении так же по улице Советская до точки 25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84 в юго-западном направлении по улице Советская до пересечения с границей зоны Ж1/1/31 в точке 281, повернув в юго-восточном направлении вдоль границы зоны Ж1/1/31 до пересечения с границей зоны В1/1/1 в точке 280, затем в северо-восточном направлении вдоль границы зоны В1/1/1 через точки 282, 283 до точки 28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57 в юго-западном направлении вдоль автодороги местного значения до точки 155, повернув в северо-восточном направлении по улице Советская через точку 156 до точки 15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82 в юго-западном направлении вдоль границы зоны П5/1/1 до пересечения с границей зоны Ж1/1/20 в точке 183, повернув в северо-западном направлении вдоль границы зоны Ж1/1/20 до пересечения с границей населённого пункта в точке 177, затем в северо-восточном направлении по границе населённого пункта до пересечения с границей зоны СН1/1/1 в точке 178, далее в этом же направлении вдоль границы зоны СН1/1/1 до пересечения с границей населённого пункта в точке 181, от точки 181 в юго-восточном направлении по границе населённого пункта до пересечения с границей зоны П5/1/1 в точке 18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97 в юго-восточном направлении вдоль границы зоны Ж1/1/23 через точку 210 до точки 211, повернув в юго-западном направлении по улице Ленина до пересечения с границей зоны Ж1/1/24 в точке 212, затем в юго-восточном направлении вдоль границы зоны Ж1/1/24 до точки 215, далее в юго-западном направлении вдоль границы зоны Ж1/1/24 до точки 214, от точки 214 в юго-восточном направлении до пересечения с границей населённого пункта в точке 218, повернув в северо-западном направлении по границе населённого пункта до точки 217, затем в северо-восточном направлении по границе населённого пункта до точки 216, далее так же по границе населённого пункта в северо-западном направлении до точки 204, от точки 204 в северо-восточном направлении по границе населённого пункта до пересечения с границей зоны Ж1/1/22 в точке 203, повернув в юго-западном направлении вдоль границы зоны Ж1/1/22 до точки 198, затем в этом же направлении по улице Революции до точки 19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63 в юго-восточном направлении по улице Школьная до точки 166, повернув в юго-западном направлении по улице Школьная через точку 165 до пересечения с границей зоны Р1/1/1 в точке 164, затем вдоль границы зоны Р1/1/1 до точки 16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49 в юго-восточном направлении по улице Школьная через точку 245 до точки 244, повернув в юго-западном направлении по улице Советская через точки 246, 247 до пересечения с границей зоны Ж1/1/29 в точке 248, затем в северо-восточном направлении вдоль границы зоны Ж1/1/29 до точки 24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00 в юго-восточном направлении по улице Школьная до точки 302, повернув в северо-западном направлении по улице Колхозная до точки 301, затем в северо-восточном направлении по улице Трудовая до точки 30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17 в северо-западном направлении вдоль границы зоны Р1п/1/2 до точки 618, повернув в северо-восточном направлении до пересечения с границей зоны Ж1/1/42 в точке 619, затем в этом же направлении вдоль границы зоны Ж1/1/42 до точки 620, далее в юго-восточном направлении вдоль границы зоны Ж1/1/42 до пересечения с границей зоны Р1п/1/2 в точке 61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2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04 в юго-западном направлении по улице Колхозная до пересечения с границей зоны Ж1/1/44 в точке 303, повернув в северо-восточном направлении вдоль границы зоны Ж1/1/44 до точки 305, затем в юго-восточном направлении вдоль автодороги местного значения до точки 30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0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11 в юго-западном направлении по улице Школьная до пересечения с границей зоны Ж1/1/46 в точке 310, повернув в северо-западном направлении до пересечения с границей населённого пункта и границей зоны П4/1/1 в точке 315, затем в юго-восточном направлении вдоль границы зоны П4/1/41 через точку 314 до точки 313, далее в северо-восточном направлении вдоль границы зоны П4/1/1 до точки 312, от точки 312 в юго-восточном направлении до точки 31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44 в юго-западном направлении вдоль автодороги местного значения до точки 345, повернув в юго-восточном направлении до пересечения с границей зоны Ж1/1/47 в точке 346, затем в северо-восточном направлении вдоль границы зоны Ж1/1/47 до точки 353, далее в северо-западном направлении вдоль автодороги местного значения до точки 34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42 в юго-западном направлении вдоль автодороги местного значения до точки 343, повернув в юго-восточном направлении до точки 354, затем в северо-восточном направлении по улице Северная до пересечения с границей зоны Ж1/1/62 в точке 360, далее вдоль границы зоны Ж1/1/62 до точки 34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71 в юго-западном направлении по улице Северная до точки 370, повернув в юго-восточном направлении до пересечения с границей зоны Ж1/1/61 в точке 369, затем в северо-восточном направлении вдоль границы зоны Ж1/1/61 до точки 372, далее в северо-западном направлении вдоль границы зоны Ж1/1/61 до точки 37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64 в юго-западном направлении по улице Северная до пересечения с границей зоны ИС/1/1 в точке 365, повернув в юго-восточном направлении вдоль границы зоны ИС/1/1 до точки 368, затем в юго-западном направлении вдоль границы зоны ИС/1/1 до точки 367, далее в северо-западном направлении вдоль границы зоны ИС/1/1 до точки 366, от точки 366 в юго-западном направлении по улице Северная до пересечения с границей зоны Ж1/1/60 в точке 361 и затем следуя в этом же направлении вдоль границы зоны Ж1/1/60 до точки 362, повернув в северо-восточном направлении вдоль границы зоны Ж1/1/60 до точки 363, далее в северо-западном направлении до точки 36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84 в юго-западном направлении по улице Колхозная через точку 592 до точки 591, повернув в юго-восточном направлении до пересечения с границей зоны В1/1/1 в точке 590, затем в северо-восточном направлении вдоль границы зоны В1/1/1 через точку 589 до точки 588, далее в юго-восточном направлении вдоль границы зоны В1/1/1 до пересечения с границей зоны Ж1/1/59 в точке 583, от точки 583 северо-западном направлении вдоль границы зоны Ж1/1/59 до точки 58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95 в западном направлении по улице Чеснокова до пересечения с границей зоны В1/1/1 в точке 696, повернув в северо-восточном направлении вдоль границы зоны В1/1/1 через точку 697 до точки 698, затем в юго-восточном направлении до пересечения с границей зоны Ж1/1/58 в точке 699, далее в юго-западном направлении вдоль границы зоны Ж1/1/59 до точки 700, от точки 700 в юго-восточном направлении вдоль границы зоны Ж1/1/59 до точки 69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95 в юго-западном направлении по улице Коминтерна до пересечения с границей зоны В1/1/1 в точке 594, затем в северо-восточном направлении вдоль границы зоны В1/1/1 до точки 593, далее в северо-западном направлении вдоль автодороги местного значения до точки 59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84 в юго-западном направлении по улице Коминтерна через точку 685 до пересечения с границей зоны В1/1/1 в точке 682, повернув в северо-восточном направлении вдоль границы зоны В1/1/1 до точки 683, затем в северо-западном направлении вдоль границы зоны В1/1/1 до точки 68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3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78 в юго-западном направлении по улице Коминтерна до пересечения с границей зоны О1п/1/3 в точке 677, повернув в юго-восточном направлении вдоль границы зоны О1п/1/3 до пересечения с границей зоны В1/1/1 в точке 679, затем в северо-восточном направлении вдоль границы зоны В1/1/1 через точки 680, 681 до точки 67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0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42 в юго-восточном направлении по улице Коминтерна до точки 643, повернув в юго-западном направлении до точки 644, затем в северо-восточном направлении по улице Трудовая до точки 64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631 в северо-западном направлении по улице Трудовая через точки 630, 629 до пересечения с границей зоны Р1п/1/1 в точке 628, повернув в юго-восточном направлении вдоль границы зоны Р1п/1/1 до пересечения с границей зоны Ж1/1/39 в точке 627 и далее следуя в этом же направлении вдоль границы зоны Ж1/1/39 до точки 63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95 в юго-восточном направлении вдоль автодороги местного значения через точку 654 до пересечения с границей зоны В1/1/1 в точке 653, повернув юго-западном направлении вдоль границы зоны В1/1/1 до пересечения с границей зоны Р3п/1/1 в точке 652, затем в северо-западном направлении вдоль границы зоны Р3п/1/1 до пересечения с границей зоны В1/1/1 в точке 645, далее в этом же направлении вдоль границы зоны В1/1/1 до пересечения с границей зоны Ж1/1/38 в точке 294, от точки 294 в северо-восточном направлении вдоль границы зоны Ж1/1/38 до точки 29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54 в юго-восточном направлении по улице Первомайская до точки 855, повернув в северо-восточном направлении по улице Первомайская через точку 856 до точки 857, затем в юго-восточном направлении так же по улице Первомайская через точку 858 до пересечения с границей зоны Ж1/1/34 в точке 841, затем в юго-западном направлении вдоль границы зоны Ж1/1/34 до пересечения с границей населённого пункта в точке 840, далее в северо-западном направлении по границе населённого пункта через точку 848 до точки 849, от точки 849 в юго-западном направлении по границе населённого пункта через точки 850, 851 до точки 852, повернув в северо-западном направлении так же по границе населённого пункта через точку 853 до точки 85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59 в юго-восточном направлении вдоль автодороги местного значения до пересечения с границей зоны Ж1/1/35 в точке 860, повернув в юго-западном направлении вдоль границы зоны Ж1/1/35 до точки 861, затем в северо-западном направлении по улице Первомайская до точки 85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63 в юго-восточном направлении через точку 864 до точки 865, повернув в северо-западном направлении до пересечения с границей зоны Ж1/1/35 в точке 862, затем в северо-восточном направлении вдоль границы зоны Ж1/1/35 до точки 86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36 в юго-западном направлении вдоль границы зоны Ж1/1/34 через точку 837 до точки 838, повернув в северо-западном направлении вдоль границы зоны Ж1/1/34 до пересечения с границей населённого пункта в точке 839, затем в юго-восточном направлении по границе населённого пункта до точки 847, далее в северо-восточном направлении по границе населённого пункта через точки 846, 845 до точки 836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, от точки 836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 xml:space="preserve"> в северо-западном направлении по границе населённого пункта до пересечения с границей зоны Ж1/1/34 в точке 836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827 в юго-восточном направлении по улице Трудовая до точки 831, повернув в юго-западном направлении по улице Набережная до пересечения с границей зоны В1/1/1 в точке 830, затем в северо-восточном направлении вдоль границы зоны В1/1/1 до точки 829, далее в северо-западном направлении вдоль границы зоны В1/1/1 до точки 828, от точки 828 в северо-восточном направлении так же вдоль границы зоны В1/1/1 до точки 82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82 в юго-западном направлении до пересечения с границей зоны Ж1/1/51 в точке 751, повернув в северо-западном направлении вдоль границы зоны Ж1/1/51 через точку 750 до точки 778, затем в юго-западном направлении по улице Гернета через точки 77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, 770 до точки 765, далее в северо-западном направлении до пересечения с границей зоны Ж1/1/50 в точке 766, от точки 766 в северо-восточном направлении вдоль границы зоны Ж1/1/50 до пересечения с границей зоны В1/1/1 в точке 767, повернув в юго-восточном направлении вдоль границы зоны В1/1/1 до точки 768, затем в северо-восточном направлении вдоль границы зоны В1/1/1 через точки 769, 772, 773, 774 до точки 775, далее в юго-восточном направлении вдоль границы зоны В1/1/1 до точки 776, от точки 776 в юго-западном направлении вдоль границы зоны В1/1/1 до точки 777, повернув в юго-восточном направлении так же вдоль границы зоны В1/1/1 до точки 779, затем в юго-западном направлении вдоль границы зоны В1/1/1 до точки 780, далее в юго-восточном направлении вдоль границы зоны В1/1/1 через точку 781 до точки 78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4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10 в юго-западном направлении по улице Набережная через точку 811 до пересечения с границей зоны Ж1/1/50 в точке 812, повернув в юго-восточном направлении вдоль границы зоны Ж1/1/50 через точку 813 до пересечения с границей зоны В1/1/1 в точке 814, затем в этом же направлении вдоль границы зоны В1/1/1 до пересечения с границей зоны Р3п/1/2 в точке 807 и так же следуя в этом направлении вдоль границы зоны Р3п/1/2 до пересечения с границей зоны Р4п/1/1 в точке 808, далее в северо-западном направлении вдоль границы зоны Р4п/1/1 до точки 809, от точки 809 в северо-восточном направлении вдоль границы зоны Р4п/1/1 до точки 810, повернув в юго-восточном направлении вдоль границы зоны Р4п/1/1 до пересечения с границей зоны Р3п/1/1 в точке 798, затем в этом же направлении вдоль границы зоны Р3п/1/1 до пересечения с границей зоны В1/1/1 в точке 797, далее в северо-восточном направлении вдоль границы зоны В1/1/1 до точки 796, от точки 796 в юго-восточном направлении вдоль границы зоны В1/1/1 до точки 795, повернув в северо-восточном направлении так же вдоль границы зоны В1/1/1 до точки 794, затем в северо-западном направлении вдоль границы зоны В1/1/1 через точку 793 до пересечения с границей зоны Ж1/1/56 в точке 791, далее в юго-западном направлении вдоль границы зоны Ж1/1/56 до точки 792, от точки 792 в северо-западном направлении вдоль границы зоны Ж1/1/56 до точки 71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0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38 в юго-западном направлении по улице Народная до пересечения с границей зоны О1/1/2 в точке 1042, повернув в юго-восточном направлении вдоль границы зоны О1/1/2 до точки 1039, затем в северо-восточном направлении вдоль автодороги местного значения до точки 103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37 в юго-западном направлении по улице Центральная до точки 738, повернув в северо-западном направлении до пересечения с границей зоны Ж1/1/53 в точке 753, затем в северо-восточном направлении вдоль границы зоны Ж1/1/53 до точки 754, далее в северо-западном направлении вдоль границы зоны Ж1/1/53 до пересечения с границей зоны В1/1/1 в точке 755, от точки 755 в юго-восточном направлении вдоль границы зоны В1/1/1 до точки 783, повернув в северо-восточном направлении вдоль границы зоны В1/1/1 через точку 784 до точки 785, затем в юго-восточном направлении так же вдоль границы зоны В1/1/1 до точки 786, далее в северо-восточном направлении вдоль границы зоны В1/1/1 до пересечения с границей зоны Ж1/1/56 в точке 787, от точки 787 юго-восточном направлении вдоль границы зоны Ж1/1/56 до пересечения с границей зоны О1/1/5 и Ж1/1/55 в точке 764, повернув в юго-западном направлении вдоль границы зоны Ж1/1/55 и через границы зон О1/1/4, Ж1/1/54 через точки 763, 762 до точки 761, затем в юго-восточном направлении вдоль границы зоны Ж1/1/54 до точки 727, далее в юго-западном направлении по улице Центральная до пересечения с границей зоны О1/1/3 в точке 730, от точки 730 в северо-западном направлении вдоль границы зоны О1/1/3 до точки 760, повернув в юго-западном направлении вдоль границы зоны О1/1/3 до точки 759, затем в юго-восточном направлении вдоль границы зоны О1/13 до пересечения с границей зоны П5/1/5 в точке 758, далее в юго-западном направлении вдоль границы зоны П5/1/5 до точки 757, от точки 757 в юго-восточном направлении вдоль границы зоны П5/1/5 до точки 73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3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 xml:space="preserve"> в юго-западном направлении по улице Первомайская через точку 740 до точки 741, повернув в северо-западном направлении до пересечения с границей зоны Ж1/1/52 в точке 742, затем в северо-восточном направлении вдоль границы зоны Ж1/1/52 до пересечения с границей хоны О1п/1/2 в точке 743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, далее в юго-восточном направлении вдоль границы зоны О1п/1/2 до точки 73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55 в юго-западном направлении по улице Центральная до пересечения с границей населённого пункта в точке 990, повернув в юго-восточном направлении по границе населённого пункта до точки 991, затем в северо-восточном направлении по границе населённого пункта до точки 992, далее в юго-восточном направлении по границе населённого пункта до точки 993, от точки 993 в северо-восточном направлении так же по границе населённого пункта до точки 993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, повернув в северо-западном направлении до пересечения с границей зоны Р4/1/1 в точке 997, затем в юго-западном направлении вдоль границы зоны Р4/1/1 до точки 994, далее в северо-западном направлении вдоль границы зоны Р4/1/1 до точки 99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999 в юго-западном направлении по улице Центральная через точку 1000 до пересечения с границей зоны Р4/1/1 в точке 996, повернув в юго-восточном направлении вдоль границы зоны Р4/1/1 до точки 997, затем в северо-восточном направлении через точку 998 до точки 99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04 в юго-западном направлении вдоль автодороги местного значения через точку 1001 до пересечения с границей населённого пункта в точке 1002, повернув в северо-восточном направлении по границе населённого пункта до пересечения с границей зоны ОХ2/1/4 в точке 1003, затем в северо-западном направлении вдоль границы зоны ОХ2/1/4 до точки 100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10 в северо-западном направлении до точки 1011, повернув в юго-западном направлении до пересечения с границей зоны ОХ2/1/4 в точке 1005, затем в юго-восточном направлении вдоль границы зоны ОХ2/1/4 до пересечения с границей населённого пункта в точке 1006, далее в северо-восточном направлении по границе населённого пункта через точку 1007 до точки 1008, от точки 1008 в юго-восточном направлении по границе населённого пункта до точки 1009, повернув в северо-восточном направлении так же по границе населённого пункта до точки 101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20 в юго-западном направлении вдоль автодороги местного значения через точку 1021 до точки 1012, повернув в северо-восточном направлении через точку 1013 до пересечения с границей зоны П5/1/6 в точке 1014, затем в юго-восточном направлении вдоль границы зоны П5/1/6 до точки 1015, далее в северо-восточном направлении вдоль границы зоны П5/1/6 до точки 1016, от точки 1016 в северо-западном направлении вдоль границы зоны П5/1/6 до точки 1017, повернув в северо-восточном направлении по улице Центральная до точки 1018, затем в юго-восточном направлении через точку 1019 до точки 102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28 в юго-восточном направлении через точку 1029 до пересечения с границей населённого пункта в точке 1022, повернув в юго-западном направлении по границе населённого пункта через точку 1023, до точки 1024, затем в северо-западном направлении вдоль автодороги местного значения через точку 1025 до пересечения с границей зоны Ж1/1/70 в точке 1026, далее в юго-восточном направлении вдоль границы зоны Ж1/1/70 до точки 1027, от точки 1027 в северо-восточном направлении вдоль границы зоны Ж1/1/70 до точки 102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5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69 в юго-восточном направлении до пересечения с границей населённого пункта в точке 1075, повернув в северо-западном направлении по границе населённого пункта через точки 1074, 1073 до пересечения с границей зоны Ж1/1/71 в точке 1065, затем в северо-восточном направлении вдоль границы зоны Ж1/1/71 через точку 1066 до точки 1067, далее в юго-восточном направлении вдоль границы зоны Ж1/1/71 до точки 1068, от точки 1068 в северо-восточном направлении вдоль границы зоны Ж1/1/71 до точки 106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0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77 в северо-западном направлении вдоль автодороги местного значения через точку 1076 до пересечения с границей зоны Ж1/1/72 в точке 1058, затем в этом же направлении вдоль границы зоны Ж1/1/72 до пересечения с границей зоны Р2п/1/3 в точке 1057, далее в юго-восточном направлении вдоль границы зоны Р2п/1/3 до точки 1078, от точки 1078 в юго-западном направлении вдоль границы зоны Р2п/1/3 до точки 107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08 в юго-восточном направлении по улице Красная Заря до пересечения с границей населённого пункта в точке 409, затем в этом же направлении по границе населённого пункта через точку 410 до точки 411, повернув в северо-западном направлении по улице Красная Заря до точки 40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13 в юго-восточном направлении до точки 414, повернув в юго-западном направлении вдоль автодороги местного значения до точки 415, затем в северо-западном направлении по улице Желтова до пересечения с границей зоны Ж1/1/67 в точке 416, далее в северо-восточном направлении вдоль границы зоны Ж1/1/67 до точки 41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25 в северо-западном направлении до точки 422, повернув в юго-западном направлении вдоль автодороги местного значения до точки 423, затем в юго-восточном направлении по улице Желтова до пересечения с границей зоны Ж1/1/73 в точке 424, далее в северо-восточном направлении вдоль границы зоны Ж1/1/73 до точки 42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83 в северо-западном направлении вдоль границы зоны Ж1/1/79 до точки 482, повернув в северо-восточном направлении вдоль границы зоны Ж1/1/79 до точки 481, затем в северо-западном направлении вдоль границы зоны Ж1/1/79 до пересечения с границей населённого пункта в точке 478, далее в северо-восточном направлении по границе населённого пункта до точки 479, от точки 479 в юго-восточном направлении по границе населённого пункта до точки 480, повернув в юго-западном направлении по границе населённого пункта до пересечения с границей зоны Ж1/1/79 в точке 48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65 в южном направлении по улице Октябрьская до пересечения с границей зоны Ж1/1/77 в точке 460, повернув в восточном направлении до пересечения с границей зоны В1/1/1 в точке 461, затем в северо-западном направлении вдоль границы зоны В1/1/1 до точки 463, далее в северо-восточном направлении вдоль границы зоны В1/1/1 до пересечения с границей зоны Ж1/1/78 в точке 464, от точки 464 в северо-западном направлении вдоль границы зоны Ж1/1/78 до точки 46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87 в юго-восточном направлении через точку 1089 до пересечения с границей зоны П5/1/7 в точке 1090, повернув в северо-восточном направлении вдоль границы зоны П5/1/7 до точки 1091, затем в юго-восточном направлении вдоль границы зоны П5/1/7 до точки 1097, далее в северо-восточном направлении до пересечения с границей зоны Ж1/1/81 в точке 1096, от точки 1096 в северо-западном направлении вдоль границы зоны Ж1/1/81 до пересечения с границей зоны В1/1/1 в точке 1092, повернув в юго-западном направлении вдоль границы зоны В1//1/1 до пересечения с границей зоны Р2п/1/3 в точке 1085, затем в юго-восточном направлении вдоль границы зоны Р2п/1/3 до точки 1086, далее в северо-западном направлении вдоль границы зоны Р2п/1/3 до точки 108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00 в юго-западном направлении до точки 1099, повернув в юго-восточном направлении по улице Гагарина до пересечения с границей зоны О1/1/6 в точке 1110, затем в северо-восточном направлении вдоль границы зоны О1/1/6 до пересечения с границей зоны Ж1/1/82 в точке 1109, далее в северо-западном направлении вдоль границы зоны Ж1/1/82 до точки 110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67 в юго-западном направлении до точки 1166, повернув в северо-западном направлении до пересечения с границей населённого пункта в точке 1165, затем в этом же направлении по границе населённого пункта до пересечения с границей зоны П5/1/8 в точке 1152, далее в северо-восточном направлении вдоль границы зоны П5/1/8 до точки 1153, от точки 1153 в юго-восточном направлении до пересечения с границей зоны О1/1/7 в точке 1154, повернув в юго-западном направлении вдоль границы зоны О1/1/7 до точки 1155, затем в юго-восточном направлении вдоль границы зоны О1/1/7 до пересечения с границей зоны Ж1/1/84 в точке 1156, далее в этом же направлении вдоль границы зоны Ж1/1/84 до точки 1160, от точки 1160 в северо-восточном направлении вдоль границы зоны Ж1/1/84 до точки 1159, повернув в юго-восточном направлении по улице Проезжая до точки 116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68 в юго-западном направлении до точки 1169, повернув в северо-западном направлении до пересечения с границей населённого пункта в точке 1170, затем в юго-восточном направлении по границе населённого пункта до пересечения с границей зоны П4/1/2 в точке 1171, далее в северо-восточном направлении вдоль границы зоны П4/1/2 через точку 1175 до точки 1174, от точки 1174 в юго-восточном направлении вдоль границы зоны П4/1/2 до пересечения с границей населённого пункта в точке 1173, затем в этом же направлении по границе населённого пункта до пересечения с границей зоны ЗЗ1/1/2 в точке 1177, далее в северо-западном направлении по границе населённого пункта и вдоль границы зоны ЗЗ1/1/2 через точку 1176 до точки 116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0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91 в юго-западном направлении по улице Кольцова до точки 1190, повернув в северо-западном направлении вдоль автодороги местного значения до точки 1189, затем в северо-восточном направлении по улице Полевая до пересечения с границей зоны Ж1/1/86 в точке 1188, далее в юго-восточном направлении вдоль границы зоны Ж1/1/86 до точки 1193, от точки 1193 в северо-восточном направлении вдоль границы зоны Ж1/1/86 до точки 1192, повернув в юго-восточном направлении вдоль границы зоны Ж1/1/86 до точки 119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13 в северо-западном направлении вдоль автодороги местного значения до точки 1212, повернув в северо-восточном направлении до пересечения с границей зоны Ж1/1/94 в точке 1211, затем в юго-восточном направлении вдоль границы зоны Ж1/1/94 до точки 1210, далее в северо-восточном направлении вдоль границы зоны Ж1/1/94 до точки 1209, от точки 1209 в юго-восточном направлении так же вдоль границы зоны Ж1/1/94 до пересечения с границей зоны Ж1/1/95 в точке 1208, повернув в юго-западном направлении до точки 1215, затем в юго-восточном направлении по улице Молодёжная через точку 1214 до точки 1213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18 в юго-западном направлении до точки 1217, повернув в северо-западном направлении вдоль автодороги местного значения до точки 1216, затем в северо-восточном направлении до точки 1219, далее в юго-восточном направлении по улице Молодёжная до точки 121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68 в северо-западном направлении до пересечения с границей зоны Ж1/1/96 в точке 1267, повернув в северо-восточном направлении вдоль границы зоны Ж1/1/96 через точку 1266 до пересечения с границей зоны Ж1/1/97 в точке 1265, затем в этом же направлении вдоль границы зоны Ж1/1/97 до пересечения с границей зоны О1/1/10 в точке 1271, далее в северо-восточном направлении вдоль границы зоны О1/1/10 до точки 1270, от точки 1270 в юго-восточном направлении до точки 1269, затем в этом же направлении вдоль автодороги внешнего автомобильного транспорта до точки 1268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40 в юго-восточном направлении вдоль автодороги внешнего автомобильного транспорта через точку 1330 до пересечения с границей зоны П5/1/9 в точке 1326, повернув в северо-западном направлении вдоль автодороги местного значения до точки 1331, затем в северо-восточном направлении до точки 1332, далее в северо-западном направлении по улице Ломоносова до точки 1333, от точки 1333 в северо-восточном направлении до пересечения с границей зоны О1/1/11 в точке 1335, повернув в северо-западном направлении вдоль границы зоны О1/1/11 до точки 1334, затем в северо-восточном направлении так же вдоль границы зоны О1/1/11 до точки 1339, далее в юго-восточном направлении вдоль границы зоны О1/1/11 до точки 1338, от точки 1338 в северо-восточном направлении до точки 1341, повернув в юго-восточном направлении до точки 134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21 в западном направлении вдоль ул. Ломоносова до пересечения с зоной Т2 (автодороги местного значения) в точке 1322, далее повернув в юго-западном направлении вдоль автодороги местного значения до пересечения с границей зоны П5/1/10 в точке 1366, затем повернув в восточном направлении по границе зоны П5/1/10 до точки 1367, от точки 1367 повернув по границе зоны П5/1/10 до точки 1368, далее в западном направлении до пересечения с границей зоны Т2 в точке 1369, затем по границе зоны Т2 до пересечения с границей зоны П5/1/9 в точке 1327, от точки 1327 повернув в северо-восточном направлении по границе зоны П5/1/9 до точки 1323, далее в юго-восточном направлении по границе П5/1/9 до пересечения с зоной Ж1/1/108 в точке 1328 и поворачивает северо-восточном направлении вдоль границы зоны Ж1/1/108 до точки 132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20 в юго-восточном направлении вдоль автодороги местного значения до точки 1319, повернув в юго-западном направлении через точку 1318 до точки 1316, затем в северо-западном направлении до пересечения с границей зоны П5/1/9 в точке 1325, далее в северо-восточном направлении вдоль границы зоны П5/1/9 до пересечения с границей зоны Ж1/1/108 в точке 1324, от точки 1324 в юго-восточном направлении вдоль границы зоны Ж1/1/108 до точки 1317, повернув в северо-восточном направлении вдоль границы зоны Ж1/1/108 до точки 132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10 в юго-западном направлении через точку 1315 вдоль автодороги местного значения до точки 1314, повернув в юго-восточном направлении до пересечения с границей населённого пункта в точке 1313, затем в северо-западном направлении по границе населённого пункта до точки 1312, далее в северо-восточном направлении по границе населённого пункта до пересечения с границей зоны В1/1/1 в точке 1308, от точки 1308 в северо-западном направлении вдоль границы зоны В1/1/1 до точки 1307, повернув в северо-восточном направлении вдоль границы зоны В1/1/1 до точки 1306, затем так же вдоль границы зоны В1/1/1 в северо-западном направлении через точку 1305 до пересечения с границей зоны Ж1/1/107 в точке 1304, далее в юго-западном направлении вдоль границы зоны Ж1/1/107 до точки 1309, от точки 1309 в северо-западном направлении так же вдоль границы зоны Ж1/1/107 до точки 131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84 в юго-западном направлении до пересечения с границей зоны Ж1/1/104 в точке 1281, повернув в северо-западном направлении вдоль границы зоны Ж1/1/104 до пересечения с границей зоны В1/1/1 в точке 1280, затем в северо-восточном направлении вдоль границы зоны В1/1/1 до пересечения с границей зоны Ж1/1/103 в точке 1285, далее в юго-западном направлении вдоль границы зоны Ж1/1/103 до точки 1284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7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95 в юго-восточном направлении вдоль автодороги внешнего автомобильного транспорта до точки 1298, повернув в северо-восточном направлении вдоль автодороги местного значения через точку 1297 до точки 1296, затем в северо-западном направлении до точки 129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0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57 в юго-восточном направлении вдоль автодороги внешнего автомобильного транспорта до точки 1274, повернув в северо-западном направлении по улице Свободы до пересечения с границей зоны Ж1/1/98 в точке 1243, затем в северо-восточном направлении вдоль границы зоны Ж1/1/98 до точки 1242, далее в юго-восточном направлении по улице Заречная до точки 125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55 в юго-западном направлении вдоль автодороги внешнего автомобильного транспорта до точки 1256, повернув в северо-западном направлении по улице Заречная до пересечения с границей зоны Ж1/1/102 в точке 1254, затем в северо-восточном направлении вдоль границы зоны Ж1/1/102 до точки 1251, далее в северо-западном направлении так же вдоль границы зоны Ж1/1/102 до точки 1252, от точки 1252 в юго-западном направлении вдоль границы зоны Ж1/1/102 до точки 1253, повернув в северо-западном направлении по улице Заречная до пересечения с границей зоны В1/1/1 в точке 1245, затем в северо-восточном направлении вдоль границы зоны В1/1/1 через точки 1246, 1247 до точки 1248, далее в юго-восточном направлении вдоль границы зоны В1/1/1 через точку 1249 до точки 125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26 в юго-западном направлении до пересечения с границей зоны Ж1/1/99 в точке 528, затем в этом же направлении вдоль границы зоны Ж1/1/99 до пересечения с границей зоны В1/1/1 в точке 529, повернув в северо-восточном направлении вдоль границы зоны В1/1/1 до точки 527, далее в юго-восточном направлении вдоль границы зоны В1/1/1 до пересечения с границей зоны Ж1/1/101 в точке 525, от точки 525 в северо-восточном направлении вдоль границы зоны Ж1/1/101 до точки 526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21 в юго-западном направлении до пересечения с границей зоны Ж1/1/100 в точке 522, повернув в северо-восточном направлении вдоль границы зоны Ж1/1/100 до пересечения с границей населённого пункта в точке 519, затем в юго-восточном направлении по границе населённого пункта до точки 520, от точки 520 в юго-западном направлении так же по границе населённого пункта до точки 52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37 в юго-западном направлении по улице Кирова до точки 539, повернув в северо-восточном направлении до пересечения с границей зоны Ж1/1/100 в точке 538, затем в юго-восточном направлении вдоль границы зоны Ж1/1/100 до точки 53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06 в юго-западном направлении вдоль границы зоны Ж1/1/91 до точки 507, повернув в юго-восточном направлении так же вдоль границы зоны Ж1/1/91 до пересечения с границей населённого пункта в точке 508, затем в северо-западном направлении по границе населённого пункта до пересечения с границей зоны Ж1/1/91 в точке 506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8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498 в юго-западном направлении вдоль границы зоны Ж1/1/90 до точки 499, повернув в северо-западном направлении так же вдоль границы зоны Ж1/1/90 до пересечения с границей населённого пункта в точке 500, затем в северо-восточном направлении по границе населённого пункта через точку 501 до точки 502, далее в юго-восточном направлении по границе населённого пункта до пересечения с границей зоны Ж1/1/90 в точке 498.</w:t>
            </w:r>
          </w:p>
        </w:tc>
      </w:tr>
    </w:tbl>
    <w:p>
      <w:pPr>
        <w:pStyle w:val="01"/>
        <w:ind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01"/>
        <w:ind w:firstLine="567"/>
        <w:jc w:val="center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Населенный пункт – с. Бирюч.</w:t>
      </w:r>
    </w:p>
    <w:p>
      <w:pPr>
        <w:pStyle w:val="01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2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раница зоны проходит от точки 335 через точку 336 в юго-восточном и восточном направлениях по ул.Колхозная до точки 296; далее по точкам 308, 307, 306, 305, 304 по границе зоны П2/1/1 в южном и юго-восточном направлениях до точки 315, затем по границе населенного пункта в северо-западном направлении до точки 333, от точки 333 по урезу воды пруда ( зона В2/1/5) до точки 334; затем в северо-западном направлении до точки 335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16 по точкам 337 и 338 по ул.Колхозная в восточном направлении до точки 339; затем в южном направлении до точки 340, далее в юго-западном направлении по границе населённого пункта до точки 340, от точки 34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по точкам 218, 217 по границе участка жилого дома №73 улицы Колхозная в северо-восточном и северном направлениях до точки 216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3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03 в северо-западном направлении по границе участка жилого дома №48 улицы Колхозная через точку 204 до точки 205; далее по огородам жилой зоны Ж1/1/17 в юго-восточном направлении до точки 341; затем по точкам 342, 343, 344, 345 в юго-западном, северо-западном, западном и юго-западном направлениях по границе населённого пункта до точки 284, далее по точкам 283, 282 по границе зоны П1/1/1 в северо-восточном, северо-западном и западном направлениях до точки 200, затем по границе огородов жилой зоны Ж1/1/16 по точкам 199, 198, 197, 196, в юго-восточном и восточном направлениях до точки 195, далее через точку 271 и 270 в восточном направлении по границе зоны О1/1/3 и по границе зоны Р2(</w:t>
            </w:r>
            <w:r>
              <w:rPr>
                <w:rFonts w:cs="Arial" w:ascii="Arial" w:hAnsi="Arial"/>
                <w:i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)/1/ 1 до точки 327 затем в северо- восточном направлении по границе зоны Р2(</w:t>
            </w:r>
            <w:r>
              <w:rPr>
                <w:rFonts w:cs="Arial" w:ascii="Arial" w:hAnsi="Arial"/>
                <w:i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)/1/ 1 до точки 327, затем по ул. Колхозная до точки 403, далее в южном и северо-восточном направлениях по урезу воды зоны В1/1/1 до точки 404 и через точку 405 в южном направлении по ул.Колхозная до точки 203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4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85 в юго-восточном направлении по границе населённого пункта до точки 321, далее насевер вдоль границы зоны Ит1/1/1 до пересечения с производственной зоной П 1/1/1 в точки 320, затем по границе зоны П1/1/1 в юго-восточном направлении до точки 285 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5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02 по огородам жилой зоны Ж1/1/16 в восточном направлении до точки 201; затем в южном направлении до точки 279, в западном направлении по границе зоны П1/1/1 через точку 278 до точки 277 и в северном направлении до точки 202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6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43 по точкам 144, 145, 146, 147 в восточном, южном, восточном , южном и в юго-восточном направлениях по границе жилой зоны Ж1/1/12 до точки 148; затем по точкам 258, 257, 256, 255 в юго-западном, южном и северном направлениях по границе проектируемой жилой зоны Ж1(п)/1/4 до точки 143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7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78 через точку 379 в северо-западном и северо-восточном направлении по границе поселения до точки 380 и поворачивает далее в юго-западном направлении до точки 378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8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81 через точку 382 в северо-западном, северном и северо-восточном направлениях по границе населенного пункта до точки 383; далее вдоль границы проектируемой жилой зоны Ж 1(п)/1/5 до точки 381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2/1/9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47 по точкам 348, 349, 350, 351 в юго-восточном и восточном направлениях вдоль ул. Набережная до точки 15, затем в южном, юго-восточном направлениях (точки 16,17) по границе участков зоны Ж 1/1/3 до точки 18, далее в южном направлении по точкам 352, 353 вдоль зоны пруда В2/1/3 до точки 354, затем по точкам 355, 356, 357 в северо-западном, западном и северо-западном направлениях вдоль границ участков зоны Ж1/1/11 и проектируемой зоны О1(п)/1/2 до точки 346 и поворачивает в северо-восточном направлении до точки 347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1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58 по урезу воды зоны В2/1/3 через точку 377 до точки 376, далее на северо-восток через точку 375 до точки 374, затем по точкам 373 , 372, 371, 370, 369, 368, 367, 366, 365 в юго-восточном и восточном направлении ях вдоль ул. Московская до точки 364, далее в юго-западном направлении до точки 363, от точки 363 по точкам362, 361, 360 в северо-западном и западном направлениях вдоль огородов жилой зоны Ж1/1/10 до точки 359, от точки 359 на север до точки 358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1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86 по урезу воды зоны В2/1/4 через точку 385 до точки 384, затем через точку 393 в северо-восточном и восточном направлениях вдоль ул. Восточная до точки 391, далее в юго-восточном направлении вдоль границы населенного пункта до точки 390, от точки 390 в западном направлении вдоль огородов жилой зоны Ж1/1/7 до точки 389, далее по точкам 331 и 330, в южном, западном и северном направлениях до точки 388, от точки 388 в западном направлении вдоль границы огородов жилой зоны Ж1/1/8 до точки 387; от точки 387 в северо-восточном направлении до точки 386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 2/1/1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394 по точкам 395, 396 в северо-восточном и южном направлениях по границе населенного пункта до точки 398; далее в западном направлении вдоль границы огородов участков жилой зоны Ж 1/1/7 до точки 394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Схему градостроительног зонирования населенного пункта села Верхняя Тишанка изложить в новой редакции, согласно приложению 1.</w:t>
      </w:r>
    </w:p>
    <w:p>
      <w:pPr>
        <w:pStyle w:val="Normal"/>
        <w:ind w:left="567" w:firstLine="284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пния                                                          П.В.Чиби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848" w:gutter="0" w:header="1134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276" w:right="1134" w:gutter="0" w:header="1134" w:top="1190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163050" cy="510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14" t="12934" r="3114" b="13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1134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01"/>
        <w:numPr>
          <w:ilvl w:val="0"/>
          <w:numId w:val="0"/>
        </w:numPr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8"/>
          <w:type w:val="nextPage"/>
          <w:pgSz w:orient="landscape" w:w="16838" w:h="11906"/>
          <w:pgMar w:left="709" w:right="677" w:gutter="0" w:header="1134" w:top="1190" w:footer="0" w:bottom="0"/>
          <w:pgNumType w:fmt="decimal"/>
          <w:formProt w:val="false"/>
          <w:textDirection w:val="lrTb"/>
          <w:docGrid w:type="default" w:linePitch="381" w:charSpace="0"/>
        </w:sectPr>
        <w:pStyle w:val="Header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type w:val="nextPage"/>
      <w:pgSz w:orient="landscape" w:w="16838" w:h="11906"/>
      <w:pgMar w:left="993" w:right="1134" w:gutter="0" w:header="431" w:top="48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Times New Roman" w:hAnsi="StarSymbol;Times New Roman" w:cs="StarSymbol;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0">
    <w:name w:val="Основной текст 0"/>
    <w:qFormat/>
    <w:rPr>
      <w:rFonts w:eastAsia="Calibri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allto:19.13330.2011" TargetMode="External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0:00Z</dcterms:created>
  <dc:creator>Веркин Сергей</dc:creator>
  <dc:description/>
  <dc:language>en-US</dc:language>
  <cp:lastModifiedBy>User</cp:lastModifiedBy>
  <cp:lastPrinted>2017-08-07T06:52:00Z</cp:lastPrinted>
  <dcterms:modified xsi:type="dcterms:W3CDTF">2018-02-05T08:01:00Z</dcterms:modified>
  <cp:revision>108</cp:revision>
  <dc:subject/>
  <dc:title> </dc:title>
</cp:coreProperties>
</file>