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3.2018 г. № 1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исполнении бюджета Тиша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7 год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7 год по доходам в сумме 21375,7 тыс. руб. и по расходам в сумме 21805,9 тыс.руб. с превышением расходов над доходами(дефицит бюджета) в сумме 430,2 тыс.руб. со следующими показателями: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7 год согласно приложения №1;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Тишанского сельского поселения за 2017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7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10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375" w:hRule="atLeast"/>
        </w:trPr>
        <w:tc>
          <w:tcPr>
            <w:tcW w:w="1053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Тишанского  сельского поселения за 2017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right="-24"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Тишанского сельского поселения за 2017 год согласно приложению №5;</w:t>
      </w:r>
    </w:p>
    <w:p>
      <w:pPr>
        <w:pStyle w:val="Normal"/>
        <w:ind w:right="-24"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объему бюджетных ассигнований дорожного фонда Тишанского сельского поселения за 2017 год согласно приложению №6. </w:t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исполнении бюджета Тиша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7 год»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3.2018 г. №1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за 2017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67"/>
        <w:gridCol w:w="2670"/>
        <w:gridCol w:w="409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00000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2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0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7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1000007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8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1000008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0000000005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2011000005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000000006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2011000006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Тишанского сельского поселения за 2017 год»</w:t>
      </w:r>
    </w:p>
    <w:p>
      <w:pPr>
        <w:pStyle w:val="Normal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3.2017 г. № 145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УПЛЕНИЕ ДОХОД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основным источникам в бюджет 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17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2353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НАИМЕНОВАНИЕ ДОХОДО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50 0000 00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1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  <w:r>
              <w:rPr>
                <w:rFonts w:cs="Arial" w:ascii="Arial" w:hAnsi="Arial"/>
                <w:szCs w:val="24"/>
              </w:rPr>
              <w:t>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щ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30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РАФЫ,САНКЦИИ,ВОЗМЕЩЕНИЕ УЩЕРБ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НЕНАЛОГОВЫЕ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лступ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4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поселений на   выравнивание уровня бюджетной обеспеченности  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337"/>
        <w:gridCol w:w="1404"/>
        <w:gridCol w:w="15"/>
        <w:gridCol w:w="835"/>
        <w:gridCol w:w="755"/>
        <w:gridCol w:w="96"/>
        <w:gridCol w:w="1973"/>
        <w:gridCol w:w="700"/>
        <w:gridCol w:w="1300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ишанского сельского поселения Таловского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Тишанского сельского поселения за 2017 год»</w:t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29.03.2018 г. № 14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0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 ный распоряди тель сред 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  <w:tr>
        <w:trPr>
          <w:trHeight w:val="67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0,6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</w:tr>
      <w:tr>
        <w:trPr>
          <w:trHeight w:val="13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</w:tr>
      <w:tr>
        <w:trPr>
          <w:trHeight w:val="100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</w:tr>
      <w:tr>
        <w:trPr>
          <w:trHeight w:val="843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</w:tr>
      <w:tr>
        <w:trPr>
          <w:trHeight w:val="277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</w:tr>
      <w:tr>
        <w:trPr>
          <w:trHeight w:val="558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1667,3</w:t>
            </w:r>
          </w:p>
        </w:tc>
      </w:tr>
      <w:tr>
        <w:trPr>
          <w:trHeight w:val="151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</w:tr>
      <w:tr>
        <w:trPr>
          <w:trHeight w:val="11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10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14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0</w:t>
            </w:r>
          </w:p>
        </w:tc>
      </w:tr>
      <w:tr>
        <w:trPr>
          <w:trHeight w:val="4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 01 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0,2</w:t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1,1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1,1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1,1</w:t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1,1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6,6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4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9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</w:tr>
      <w:tr>
        <w:trPr>
          <w:trHeight w:val="274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</w:rPr>
              <w:t>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908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9,7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3,3</w:t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9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</w:tr>
      <w:tr>
        <w:trPr>
          <w:trHeight w:val="8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8,7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88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</w:t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7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</w:tr>
      <w:tr>
        <w:trPr>
          <w:trHeight w:val="8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4,4</w:t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8,5</w:t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2</w:t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</w:tr>
      <w:tr>
        <w:trPr>
          <w:trHeight w:val="7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0" w:type="dxa"/>
        <w:jc w:val="left"/>
        <w:tblInd w:w="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00"/>
      </w:tblGrid>
      <w:tr>
        <w:trPr>
          <w:trHeight w:val="8086" w:hRule="atLeast"/>
        </w:trPr>
        <w:tc>
          <w:tcPr>
            <w:tcW w:w="9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ишан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го сельского поселения за 2017 год»                                                                        от 29.03.2018 г.№ 1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расходов бюджета Тишанского сельского поселения за 2017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 расходов бюджета сельского поселения</w:t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850"/>
              <w:gridCol w:w="1630"/>
              <w:gridCol w:w="780"/>
              <w:gridCol w:w="1632"/>
            </w:tblGrid>
            <w:tr>
              <w:trPr>
                <w:trHeight w:val="75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Сумма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370,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9202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100000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914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 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Участие в предупреждении и ликвидации последствий чрезвычайных ситуаций в границах сельского поселения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205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930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7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7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8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201912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«Муниципальное управление и развитие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Финансовое обеспечение выполнения других расходных обязательств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Социальная поддержка на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7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7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908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1353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 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5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3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86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90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900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9003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9004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884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305901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Культура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6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381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чие мероприятия в области социальной политики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40" w:hRule="atLeast"/>
        </w:trPr>
        <w:tc>
          <w:tcPr>
            <w:tcW w:w="9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 исполнен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поселения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3.2018 г. №1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3844"/>
              <w:gridCol w:w="1778"/>
              <w:gridCol w:w="617"/>
              <w:gridCol w:w="537"/>
              <w:gridCol w:w="549"/>
              <w:gridCol w:w="1662"/>
            </w:tblGrid>
            <w:tr>
              <w:trPr>
                <w:trHeight w:val="10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умма (тыс.рублей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0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026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920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0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 04 91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1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53,3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904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Прочие мероприятия в области социальной политик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4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7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01 1 05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2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.1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7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8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1 912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 3 01 785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8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90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9002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3 03 000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3 900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900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5 884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5 9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4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Досуг и культу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5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914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 01 205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нени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3.2018 г. № 1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дорожного фонда Тиша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на 2017 год </w:t>
            </w:r>
          </w:p>
          <w:p>
            <w:pPr>
              <w:pStyle w:val="Normal"/>
              <w:spacing w:lineRule="auto" w:line="276"/>
              <w:ind w:right="567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  <w:tbl>
            <w:tblPr>
              <w:tblW w:w="8946" w:type="dxa"/>
              <w:jc w:val="left"/>
              <w:tblInd w:w="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095"/>
              <w:gridCol w:w="2126"/>
              <w:gridCol w:w="16"/>
            </w:tblGrid>
            <w:tr>
              <w:trPr>
                <w:trHeight w:val="123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Объем </w:t>
                    <w:br/>
                    <w:t xml:space="preserve">бюджетных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  <w:br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ассигнован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Дорожный фонд Тишанского сельского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поселения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5761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69,3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ероприятия по развитию сети автомобильных дорог общего пользования местного знач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6,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40" w:hRule="atLeast"/>
        </w:trPr>
        <w:tc>
          <w:tcPr>
            <w:tcW w:w="97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нени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 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.03.2018 г. № 1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дорожного фонда Тиша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на 2017 год </w:t>
            </w:r>
          </w:p>
          <w:p>
            <w:pPr>
              <w:pStyle w:val="Normal"/>
              <w:spacing w:lineRule="auto" w:line="276"/>
              <w:ind w:right="567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  <w:tbl>
            <w:tblPr>
              <w:tblW w:w="8946" w:type="dxa"/>
              <w:jc w:val="left"/>
              <w:tblInd w:w="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095"/>
              <w:gridCol w:w="2126"/>
              <w:gridCol w:w="16"/>
            </w:tblGrid>
            <w:tr>
              <w:trPr>
                <w:trHeight w:val="123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Объем </w:t>
                    <w:br/>
                    <w:t xml:space="preserve">бюджетных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  <w:br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ассигнован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Дорожный фонд Тишанского сельского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поселения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5761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69,3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ероприятия по развитию сети автомобильных дорог общего пользования местного знач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6,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0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1</dc:creator>
  <dc:description/>
  <cp:keywords/>
  <dc:language>en-US</dc:language>
  <cp:lastModifiedBy>Tishansk1</cp:lastModifiedBy>
  <cp:lastPrinted>2018-03-20T09:30:00Z</cp:lastPrinted>
  <dcterms:modified xsi:type="dcterms:W3CDTF">2022-11-03T06:09:00Z</dcterms:modified>
  <cp:revision>129</cp:revision>
  <dc:subject/>
  <dc:title/>
</cp:coreProperties>
</file>