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859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0.2018 № 16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назначении публичных слушаний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еления Таловского муниципального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района Воронежской области «О внесении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  <w:b/>
        </w:rPr>
        <w:t>Воронежской области»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24.12.2018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Тишанского сельского поселения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П.В.Чибисов                                                                                           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от 22.10.2018 г. № 168</w:t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бисов Павел Викторович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иша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Тиша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ова Марина Василь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администрации Тиша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8-10-30T10:43:00Z</cp:lastPrinted>
  <dcterms:modified xsi:type="dcterms:W3CDTF">2018-10-30T06:44:00Z</dcterms:modified>
  <cp:revision>34</cp:revision>
  <dc:subject/>
  <dc:title> </dc:title>
</cp:coreProperties>
</file>