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2685" w:leader="none"/>
        </w:tabs>
        <w:ind w:hanging="100"/>
        <w:rPr/>
      </w:pPr>
      <w:r>
        <w:rPr>
          <w:rFonts w:cs="Arial" w:ascii="Arial" w:hAnsi="Arial"/>
          <w:sz w:val="24"/>
          <w:szCs w:val="24"/>
        </w:rPr>
        <w:t>от 12.03.2018 г. № 14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 xml:space="preserve">района «Об утверждении отчета об 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>исполнении бюджета Тишанского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за 2017 год» </w:t>
      </w:r>
    </w:p>
    <w:p>
      <w:pPr>
        <w:pStyle w:val="Left"/>
        <w:ind w:hanging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hanging="10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 г 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ConsPlusNormal2"/>
        <w:widowControl/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7 год» (приложение № 1)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проект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7 год».</w:t>
      </w:r>
    </w:p>
    <w:p>
      <w:pPr>
        <w:pStyle w:val="Left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комиссию по учету, рассмотрению предложений, замечаний и доработке проекта решения Совета народных депутатов Тишанского сельского поселения Таловского муниципального района «Об утверждении отчета об исполнении бюджета Тишанского сельского поселения за 2017 год» (приложение № 2).</w:t>
      </w:r>
    </w:p>
    <w:p>
      <w:pPr>
        <w:pStyle w:val="Left"/>
        <w:ind w:firstLine="400"/>
        <w:jc w:val="both"/>
        <w:rPr/>
      </w:pPr>
      <w:r>
        <w:rPr>
          <w:rFonts w:cs="Arial" w:ascii="Arial" w:hAnsi="Arial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spacing w:before="120" w:after="0"/>
        <w:ind w:hanging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П.В.Чибис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3.2018 №141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«Об утверждении отчета 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 бюджета Тиш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»                2018 г. 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 Об  исполнении бюджета Тиша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7 год»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Совет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за 2017 год по доходам в сумме 21375,7 тыс. руб. и по расходам в сумме 21805,9 тыс.руб. с превышением расходов над доходами(дефицит бюджета) в сумме 430,2 тыс.руб. со следующими показателями: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Тишанского сельского поселения за 2017 год согласно приложения №1;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-по поступлению  доходов по основным источникам в бюджет Тишанского сельского поселения за 2017 год согласно приложению №2;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Тишанского сельского поселения за 2017 год по разделам и подразделам функциональной классификации расходов бюджета РФ согласно приложению №3</w:t>
      </w:r>
      <w:r>
        <w:rPr/>
        <w:t>;</w:t>
      </w:r>
    </w:p>
    <w:tbl>
      <w:tblPr>
        <w:tblW w:w="10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375" w:hRule="atLeast"/>
        </w:trPr>
        <w:tc>
          <w:tcPr>
            <w:tcW w:w="10535" w:type="dxa"/>
            <w:tcBorders/>
            <w:vAlign w:val="bottom"/>
          </w:tcPr>
          <w:p>
            <w:pPr>
              <w:pStyle w:val="Normal"/>
              <w:ind w:firstLine="40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распределению расходов бюджета Тишанского  сельского поселения за 2017 год по разделам, подразделам, целевым статьям, видам расходов функциональной  классификации расходов бюджета РФ согласно приложению №4;</w:t>
            </w:r>
          </w:p>
        </w:tc>
      </w:tr>
    </w:tbl>
    <w:p>
      <w:pPr>
        <w:pStyle w:val="Normal"/>
        <w:ind w:right="-24"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Тишанского сельского поселения за 2017 год согласно приложению №5;</w:t>
      </w:r>
    </w:p>
    <w:p>
      <w:pPr>
        <w:pStyle w:val="Normal"/>
        <w:ind w:right="-24"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объему бюджетных ассигнований дорожного фонда Тишанского сельского поселения за 2017 год согласно приложению №6. </w:t>
      </w:r>
    </w:p>
    <w:p>
      <w:pPr>
        <w:pStyle w:val="Normal"/>
        <w:ind w:firstLine="4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:                                                                         П.В.Чибисов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 исполнении бюджета Тиша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за 2017 год»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 №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за 2017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67"/>
        <w:gridCol w:w="2670"/>
        <w:gridCol w:w="4093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00000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2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0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7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1000007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0000008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001000008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0000000005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2011000005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0000000060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02011000006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Тишанского сельского поселения за 2017 год»</w:t>
      </w:r>
    </w:p>
    <w:p>
      <w:pPr>
        <w:pStyle w:val="Normal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 № 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УПЛЕНИЕ ДОХОД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о основным источникам в бюджет Тиш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17 году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66"/>
        <w:gridCol w:w="2353"/>
      </w:tblGrid>
      <w:tr>
        <w:trPr>
          <w:trHeight w:val="51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НАИМЕНОВАНИЕ ДОХОДО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 50 0000 00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СОБСТВЕН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1,3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 НА ДОХОДЫ ФИЗИЧЕСКИХ ЛИ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И НА СОВОКУПНЫЙ           ДОХ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ЛОГИ НА ИМУЩЕСТВ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9,8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ЕМЕЛЬНЫЙ НАЛО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5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23 10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7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 08 00000 00 0000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СТВЕННАЯ ПОШ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7,1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ДОХОДЫ ОТ ОКАЗАНИЯ ПЛАТНЫХ УСЛУ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30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от оказания платных услуг и получателями средств бюджетов поселений и компенсации затрат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ШТРАФЫ,САНКЦИИ,ВОЗМЕЩЕНИЕ УЩЕРБ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0000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НЕНАЛОГОВЫЕ ДОХО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2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ЗВОЗМЕЗДНЫЕ ПОСТУП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24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 00 0000 00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9,4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поселений на   выравнивание уровня бюджетной обеспеченности  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2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поселений на осуществление полномочий по первичному воинскому учету  на территориях, где отсутствуют военные комиссариаты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0,9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7000 00 0000 15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,0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,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017"/>
        <w:gridCol w:w="337"/>
        <w:gridCol w:w="1404"/>
        <w:gridCol w:w="15"/>
        <w:gridCol w:w="835"/>
        <w:gridCol w:w="755"/>
        <w:gridCol w:w="96"/>
        <w:gridCol w:w="1973"/>
        <w:gridCol w:w="700"/>
        <w:gridCol w:w="1300"/>
        <w:gridCol w:w="193"/>
      </w:tblGrid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ишанского сельского поселения Таловского муниципального района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 исполнении бюджета  Тишанского сельского поселения за 2017 год»</w:t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 № 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0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сельского поселения на 2017 год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 ный распоряди тель сред 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05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0,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7,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Участие в предупреждении и ликвидации последствий чрезвычайных ситуаций в границах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 01 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0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1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1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роектов, реализуемых в рамках территориального общественного самоуправления на территории сельского посел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1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1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6,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9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(Софинансирование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</w:rPr>
              <w:t>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5908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,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9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оциальной инженерной инфраструктуры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3,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 03 9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8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88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9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4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8,5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социальной политики (Закупка товаров, работ и услуг для государственных (муниципальных) нужд)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0" w:type="dxa"/>
        <w:jc w:val="left"/>
        <w:tblInd w:w="2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0"/>
      </w:tblGrid>
      <w:tr>
        <w:trPr>
          <w:trHeight w:val="2028" w:hRule="atLeast"/>
        </w:trPr>
        <w:tc>
          <w:tcPr>
            <w:tcW w:w="9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ишан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Об  исполнении бюдж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го сельского поселения за 2017 год»                                                                        от ______№ 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96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расходов бюджета Тишанского сельского поселения за 2017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 расходов бюджета сельского поселения</w:t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850"/>
              <w:gridCol w:w="1630"/>
              <w:gridCol w:w="780"/>
              <w:gridCol w:w="1632"/>
            </w:tblGrid>
            <w:tr>
              <w:trPr>
                <w:trHeight w:val="75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Сумма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370,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19202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2920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100000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02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3511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01914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 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Участие в предупреждении и ликвидации последствий чрезвычайных ситуаций в границах сельского поселения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501205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930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7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7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20188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201912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«Муниципальное управление и развитие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6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Финансовое обеспечение выполнения других расходных обязательств сельского по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49185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сновное мероприятие «Социальная поддержка населения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7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7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1059081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1353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 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5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3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7886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6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19001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2900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39003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49004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8848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059005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305901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Культура Тишанского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4010059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6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381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0000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0000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7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чие мероприятия в области социальной политики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7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059049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 исполнен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поселения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 №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85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3844"/>
              <w:gridCol w:w="1778"/>
              <w:gridCol w:w="617"/>
              <w:gridCol w:w="537"/>
              <w:gridCol w:w="549"/>
              <w:gridCol w:w="1662"/>
            </w:tblGrid>
            <w:tr>
              <w:trPr>
                <w:trHeight w:val="10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Сумма (тыс.рублей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0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1805,9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026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1 9202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94,2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38,0</w:t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67,3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1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2 92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,3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0,9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5,2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3 511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,7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4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0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3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ыполнение других расходных обязательств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02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1 04 917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4 91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2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53,3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1 05 904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Прочие мероприятия в области социальной политик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4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7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рганизация проведения оплачиваемых общественных работ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(Софинансирование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01 1 05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43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активной политики занятости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1 05 908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12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2.1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61,1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7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26,6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2 01 888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ероприятия по развитию сети автомобильных дорог общего пользования местного значения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2 01 912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76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649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9,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Самое красивое сел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 3 01 785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00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,6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победителю конкурса «Лучшее муниципальное образование ВО»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86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витие социальной инженерной инфраструктуры(Закупка товаров, работ и услуг для государственных (муниципальных) нужд)(Софинансирование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786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,8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1 9001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93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2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2 9002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2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13 03 00000 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05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и содержанию объектов озеленения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3 900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4 9004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3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58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3 05 8848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9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87,7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3 05 9005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3 05 901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23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4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4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Обеспечение деятельности МКУ "Досуг и культура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53,9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174,4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48,5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4 01 005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1 5 00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.5.1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00000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5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 5 01 9145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4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15 01 2057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нени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Тишанского сельского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оселения на 20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 №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дорожного фонда Тиша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на 2017 год </w:t>
            </w:r>
          </w:p>
          <w:p>
            <w:pPr>
              <w:pStyle w:val="Normal"/>
              <w:spacing w:lineRule="auto" w:line="276"/>
              <w:ind w:right="567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  <w:tbl>
            <w:tblPr>
              <w:tblW w:w="8946" w:type="dxa"/>
              <w:jc w:val="left"/>
              <w:tblInd w:w="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095"/>
              <w:gridCol w:w="2126"/>
              <w:gridCol w:w="16"/>
            </w:tblGrid>
            <w:tr>
              <w:trPr>
                <w:trHeight w:val="123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Объем </w:t>
                    <w:br/>
                    <w:t xml:space="preserve">бюджетных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en-US" w:eastAsia="en-US"/>
                    </w:rPr>
                    <w:br/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ассигнован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Дорожный фонд Тишанского сельского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 xml:space="preserve">поселения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  <w:t>5761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4"/>
                      <w:szCs w:val="24"/>
                    </w:rPr>
                    <w:t>5761,1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ощрение проектов, реализуемых в рамках территориального общественного самоуправления на территории сель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по дорожной деятельности в отношении автомобильных дорог местного знач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69,3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ероприятия по развитию сети автомобильных дорог общего пользования местного знач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6,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0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;Aria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Style13"/>
    <w:qFormat/>
    <w:rPr/>
  </w:style>
  <w:style w:type="character" w:styleId="WW">
    <w:name w:val="WW-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WW1">
    <w:name w:val="WW- Знак1"/>
    <w:qFormat/>
    <w:rPr>
      <w:sz w:val="24"/>
    </w:rPr>
  </w:style>
  <w:style w:type="character" w:styleId="WW2">
    <w:name w:val="WW- Знак2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WW3">
    <w:name w:val="WW- Знак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45:00Z</dcterms:created>
  <dc:creator>1</dc:creator>
  <dc:description/>
  <dc:language>en-US</dc:language>
  <cp:lastModifiedBy>User</cp:lastModifiedBy>
  <cp:lastPrinted>2018-03-20T09:30:00Z</cp:lastPrinted>
  <dcterms:modified xsi:type="dcterms:W3CDTF">2018-03-20T05:37:00Z</dcterms:modified>
  <cp:revision>114</cp:revision>
  <dc:subject/>
  <dc:title/>
</cp:coreProperties>
</file>