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1475</wp:posOffset>
            </wp:positionH>
            <wp:positionV relativeFrom="paragraph">
              <wp:posOffset>-8096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5.2018 г. № 15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Об исполнении бюджета Тишанского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сельского поселения за 2017 год»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Ф, Федеральным законом от 6 октября 2003г.№131-ФЗ «Об общих принципах организации местного самоуправления в Российской Федерации», Совет народных депутатов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за 2017 год по доходам в сумме 21375,7 тыс. руб. и по расходам в сумме 21805,9 тыс.руб. с превышением расходов над доходами(дефицит бюджета) в сумме 430,2 тыс.руб. со следующими показателями: </w:t>
      </w:r>
    </w:p>
    <w:p>
      <w:pPr>
        <w:pStyle w:val="Normal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сточникам внутреннего финансирования дефицита бюджета Тишанского сельского поселения за 2017 год согласно приложения №1;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  <w:sz w:val="24"/>
          <w:szCs w:val="24"/>
        </w:rPr>
        <w:t>-по поступлению  доходов по основным источникам в бюджет Тишанского сельского поселения за 2017 год согласно приложению №2;</w:t>
      </w:r>
    </w:p>
    <w:p>
      <w:pPr>
        <w:pStyle w:val="Normal"/>
        <w:ind w:firstLine="40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расходов бюджета Тишанского сельского поселения за 2017 год по разделам и подразделам функциональной классификации расходов бюджета РФ согласно приложению №3</w:t>
      </w:r>
      <w:r>
        <w:rPr/>
        <w:t>;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390" w:hRule="atLeast"/>
        </w:trPr>
        <w:tc>
          <w:tcPr>
            <w:tcW w:w="10505" w:type="dxa"/>
            <w:tcBorders/>
            <w:vAlign w:val="bottom"/>
          </w:tcPr>
          <w:p>
            <w:pPr>
              <w:pStyle w:val="Normal"/>
              <w:ind w:firstLine="40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 распределению расходов бюджета Тишанского  сельского поселения за 2017 год по разделам, подразделам, целевым статьям, видам расходов функциональной  классификации расходов бюджета РФ согласно приложению №4;</w:t>
            </w:r>
          </w:p>
        </w:tc>
      </w:tr>
    </w:tbl>
    <w:p>
      <w:pPr>
        <w:pStyle w:val="Normal"/>
        <w:ind w:right="-24" w:first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 расходов бюджета Тишанского сельского поселения за 2017 год согласно приложению №5;</w:t>
      </w:r>
    </w:p>
    <w:p>
      <w:pPr>
        <w:pStyle w:val="Normal"/>
        <w:ind w:right="-24" w:firstLine="400"/>
        <w:jc w:val="both"/>
        <w:rPr/>
      </w:pPr>
      <w:r>
        <w:rPr>
          <w:rFonts w:cs="Arial" w:ascii="Arial" w:hAnsi="Arial"/>
          <w:sz w:val="24"/>
          <w:szCs w:val="24"/>
        </w:rPr>
        <w:t xml:space="preserve">- по объему бюджетных ассигнований дорожного фонда Тишанского сельского поселения за 2017 год согласно приложению №6.  </w:t>
      </w:r>
    </w:p>
    <w:p>
      <w:pPr>
        <w:pStyle w:val="Normal"/>
        <w:ind w:first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принятия на сессии народных депута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кого поселения:                                                                         П.В.Чибисов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б  исполнении бюджета Тишанского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сельского поселения за 2017 год»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11.05.2018 г. №153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Тиша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за 2017 год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тыс. руб.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682"/>
        <w:gridCol w:w="2675"/>
        <w:gridCol w:w="4177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классификации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000000000000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30,2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300000000000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300000000007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10300001000007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300000000008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300001000008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500000000005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375,7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502011000005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375,7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50000000006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805,9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0502011000006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805,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ind w:left="504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 исполнении бюджета Тишанского сельского поселения за 2017 год»</w:t>
      </w:r>
    </w:p>
    <w:p>
      <w:pPr>
        <w:pStyle w:val="Normal"/>
        <w:ind w:left="5040" w:hanging="0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 11.05.2018 г. № 153</w:t>
      </w:r>
    </w:p>
    <w:tbl>
      <w:tblPr>
        <w:tblW w:w="324" w:type="dxa"/>
        <w:jc w:val="left"/>
        <w:tblInd w:w="1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Heading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УПЛЕНИЕ ДОХОДОВ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по основным источникам в бюджет Тиша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в 2017 году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866"/>
        <w:gridCol w:w="2353"/>
      </w:tblGrid>
      <w:tr>
        <w:trPr>
          <w:trHeight w:val="510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КОД бюджетной классифик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оссийской Федерации 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НАИМЕНОВАНИЕ ДОХОДОВ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тыс.руб.)</w:t>
            </w:r>
          </w:p>
        </w:tc>
      </w:tr>
      <w:tr>
        <w:trPr>
          <w:trHeight w:val="585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50 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 ДОХОД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375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 00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ДОХОДЫ СОБСТВЕННЫ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51,3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1 02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0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5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И НА СОВОКУПНЫЙ           ДОХ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5 03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 0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И НА ИМУЩЕСТВ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49,8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6 01030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4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6 06000 0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Й НАЛО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35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 06 0603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й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37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 06 0604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97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 08 00000 00  0000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СУДАСТВЕННАЯ  ПОШЛ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08 0402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органами актами Российской Федерации на совершение нотариальных действ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1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ИСПОЛЬЗОВАНИЯ  ИМУЩЕСТВА, НАХОДЯЩЕГОСЯ В ГОСУДАРСТВЕННОЙ  И МУНИЦИПАЛЬНОЙ СОБСТВЕ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32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1 05025 10 0000 12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77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1 05035 10 0000 12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4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3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 ОТ ОКАЗАНИЯ    ПЛАТНЫХ УСЛУ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3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sz w:val="26"/>
                <w:szCs w:val="26"/>
              </w:rPr>
              <w:t>1995 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00</w:t>
            </w:r>
            <w:r>
              <w:rPr>
                <w:rFonts w:cs="Arial" w:ascii="Arial" w:hAnsi="Arial"/>
                <w:sz w:val="26"/>
                <w:szCs w:val="26"/>
              </w:rPr>
              <w:t xml:space="preserve">0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доходы    от оказания платных услуг и получателями средств бюджетов поселений и компенсации затрат бюджетов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РАФЫ,САНКЦИИ,ВОЗМЕЩЕНИЕ УЩЕРБ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6 90050 10 0000 14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поступления от денежных взысканий (штрафов0 и иных сумм в возмещение ущерба, зачисляемые в бюджеты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7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17 05050 10 0000 18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00 00000 00 0000 000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24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2 00000 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езвозмездные поступления от других бюджетов бюджетной  системы Российской Федерации, кроме бюджетов государственных внебюджетных фон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39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 02 15001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тации бюджетам поселений на   выравнивание уровня бюджетной обеспеченности   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1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 02 15002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52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 02 29999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 02 35118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убвенции бюджетам поселений на осуществление полномочий по первичному воинскому учету  на территориях, где отсутствуют военные комиссариаты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 02 04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270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 02 07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5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ВСЕГО ДОХ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375,7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86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3017"/>
        <w:gridCol w:w="337"/>
        <w:gridCol w:w="1404"/>
        <w:gridCol w:w="15"/>
        <w:gridCol w:w="835"/>
        <w:gridCol w:w="755"/>
        <w:gridCol w:w="96"/>
        <w:gridCol w:w="2071"/>
        <w:gridCol w:w="764"/>
        <w:gridCol w:w="1069"/>
        <w:gridCol w:w="428"/>
      </w:tblGrid>
      <w:tr>
        <w:trPr>
          <w:trHeight w:val="255" w:hRule="atLeast"/>
        </w:trPr>
        <w:tc>
          <w:tcPr>
            <w:tcW w:w="76" w:type="dxa"/>
            <w:tcBorders/>
          </w:tcPr>
          <w:p>
            <w:pPr>
              <w:pStyle w:val="TableHeading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0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№3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 решению Совета народных депутатов Тишанского сельского поселения Таловского муниципального района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Об  исполнении бюджета  Тишанского сельского поселения за 2017 год»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6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0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11.05.2018 г. № 153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86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 расходов  бюджета сельского поселения на 2017 год</w:t>
            </w:r>
          </w:p>
        </w:tc>
      </w:tr>
      <w:tr>
        <w:trPr>
          <w:trHeight w:val="510" w:hRule="atLeast"/>
        </w:trPr>
        <w:tc>
          <w:tcPr>
            <w:tcW w:w="343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138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 ный распоряди тель сред ст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1805,9</w:t>
            </w:r>
          </w:p>
        </w:tc>
      </w:tr>
      <w:tr>
        <w:trPr>
          <w:trHeight w:val="67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Тишанского сельского поселени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1805,9</w:t>
            </w:r>
          </w:p>
        </w:tc>
      </w:tr>
      <w:tr>
        <w:trPr>
          <w:trHeight w:val="5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3370,6</w:t>
            </w:r>
          </w:p>
        </w:tc>
      </w:tr>
      <w:tr>
        <w:trPr>
          <w:trHeight w:val="114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694,2</w:t>
            </w:r>
          </w:p>
        </w:tc>
      </w:tr>
      <w:tr>
        <w:trPr>
          <w:trHeight w:val="132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694,2</w:t>
            </w:r>
          </w:p>
        </w:tc>
      </w:tr>
      <w:tr>
        <w:trPr>
          <w:trHeight w:val="100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694,2</w:t>
            </w:r>
          </w:p>
        </w:tc>
      </w:tr>
      <w:tr>
        <w:trPr>
          <w:trHeight w:val="843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694,2</w:t>
            </w:r>
          </w:p>
        </w:tc>
      </w:tr>
      <w:tr>
        <w:trPr>
          <w:trHeight w:val="277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694,2</w:t>
            </w:r>
          </w:p>
        </w:tc>
      </w:tr>
      <w:tr>
        <w:trPr>
          <w:trHeight w:val="178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638,0</w:t>
            </w:r>
          </w:p>
        </w:tc>
      </w:tr>
      <w:tr>
        <w:trPr>
          <w:trHeight w:val="17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638,0</w:t>
            </w:r>
          </w:p>
        </w:tc>
      </w:tr>
      <w:tr>
        <w:trPr>
          <w:trHeight w:val="102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638,0</w:t>
            </w:r>
          </w:p>
        </w:tc>
      </w:tr>
      <w:tr>
        <w:trPr>
          <w:trHeight w:val="114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638,0</w:t>
            </w:r>
          </w:p>
        </w:tc>
      </w:tr>
      <w:tr>
        <w:trPr>
          <w:trHeight w:val="558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rFonts w:cs="Arial" w:ascii="Arial" w:hAnsi="Arial"/>
                <w:sz w:val="26"/>
                <w:szCs w:val="24"/>
              </w:rPr>
              <w:t>1667,3</w:t>
            </w:r>
          </w:p>
        </w:tc>
      </w:tr>
      <w:tr>
        <w:trPr>
          <w:trHeight w:val="151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rFonts w:cs="Arial" w:ascii="Arial" w:hAnsi="Arial"/>
                <w:sz w:val="26"/>
                <w:szCs w:val="24"/>
              </w:rPr>
              <w:t>916,4</w:t>
            </w:r>
          </w:p>
        </w:tc>
      </w:tr>
      <w:tr>
        <w:trPr>
          <w:trHeight w:val="11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rFonts w:cs="Arial" w:ascii="Arial" w:hAnsi="Arial"/>
                <w:sz w:val="26"/>
                <w:szCs w:val="24"/>
              </w:rPr>
              <w:t>54,3</w:t>
            </w:r>
          </w:p>
        </w:tc>
      </w:tr>
      <w:tr>
        <w:trPr>
          <w:trHeight w:val="52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38,4</w:t>
            </w:r>
          </w:p>
        </w:tc>
      </w:tr>
      <w:tr>
        <w:trPr>
          <w:trHeight w:val="177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38,4</w:t>
            </w:r>
          </w:p>
        </w:tc>
      </w:tr>
      <w:tr>
        <w:trPr>
          <w:trHeight w:val="108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0 00000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38,4</w:t>
            </w:r>
          </w:p>
        </w:tc>
      </w:tr>
      <w:tr>
        <w:trPr>
          <w:trHeight w:val="14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38,4</w:t>
            </w:r>
          </w:p>
        </w:tc>
      </w:tr>
      <w:tr>
        <w:trPr>
          <w:trHeight w:val="78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33,4</w:t>
            </w:r>
          </w:p>
        </w:tc>
      </w:tr>
      <w:tr>
        <w:trPr>
          <w:trHeight w:val="78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70,9</w:t>
            </w:r>
          </w:p>
        </w:tc>
      </w:tr>
      <w:tr>
        <w:trPr>
          <w:trHeight w:val="66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70,9</w:t>
            </w:r>
          </w:p>
        </w:tc>
      </w:tr>
      <w:tr>
        <w:trPr>
          <w:trHeight w:val="109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70,9</w:t>
            </w:r>
          </w:p>
        </w:tc>
      </w:tr>
      <w:tr>
        <w:trPr>
          <w:trHeight w:val="210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5,7</w:t>
            </w:r>
          </w:p>
        </w:tc>
      </w:tr>
      <w:tr>
        <w:trPr>
          <w:trHeight w:val="114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415,0</w:t>
            </w:r>
          </w:p>
        </w:tc>
      </w:tr>
      <w:tr>
        <w:trPr>
          <w:trHeight w:val="48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340,0</w:t>
            </w:r>
          </w:p>
        </w:tc>
      </w:tr>
      <w:tr>
        <w:trPr>
          <w:trHeight w:val="172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340,0</w:t>
            </w:r>
          </w:p>
        </w:tc>
      </w:tr>
      <w:tr>
        <w:trPr>
          <w:trHeight w:val="75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340,0</w:t>
            </w:r>
          </w:p>
        </w:tc>
      </w:tr>
      <w:tr>
        <w:trPr>
          <w:trHeight w:val="142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340,0</w:t>
            </w:r>
          </w:p>
        </w:tc>
      </w:tr>
      <w:tr>
        <w:trPr>
          <w:trHeight w:val="147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914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Участие в предупреждении и ликвидации последствий чрезвычайных ситуаций в границах сельского поселения»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5 01 2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5930,2</w:t>
            </w:r>
          </w:p>
        </w:tc>
      </w:tr>
      <w:tr>
        <w:trPr>
          <w:trHeight w:val="45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5761,1</w:t>
            </w:r>
          </w:p>
        </w:tc>
      </w:tr>
      <w:tr>
        <w:trPr>
          <w:trHeight w:val="17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5761,1</w:t>
            </w:r>
          </w:p>
        </w:tc>
      </w:tr>
      <w:tr>
        <w:trPr>
          <w:trHeight w:val="6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проектов, реализуемых в рамках территориального общественного самоуправления на территории сельского поселени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17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5661,1</w:t>
            </w:r>
          </w:p>
        </w:tc>
      </w:tr>
      <w:tr>
        <w:trPr>
          <w:trHeight w:val="102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5661,1</w:t>
            </w:r>
          </w:p>
        </w:tc>
      </w:tr>
      <w:tr>
        <w:trPr>
          <w:trHeight w:val="175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78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6,6</w:t>
            </w:r>
          </w:p>
        </w:tc>
      </w:tr>
      <w:tr>
        <w:trPr>
          <w:trHeight w:val="175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88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858,4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</w:t>
            </w:r>
            <w:r>
              <w:rPr>
                <w:rFonts w:cs="Arial" w:ascii="Arial" w:hAnsi="Arial"/>
                <w:sz w:val="24"/>
                <w:szCs w:val="24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1 912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476,1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69,1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69,1</w:t>
            </w:r>
          </w:p>
        </w:tc>
      </w:tr>
      <w:tr>
        <w:trPr>
          <w:trHeight w:val="274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69,1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4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491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циальная поддержка населения»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05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37,1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  <w:sz w:val="24"/>
                <w:szCs w:val="24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0578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  <w:sz w:val="24"/>
                <w:szCs w:val="24"/>
              </w:rPr>
              <w:t>(Закупка товаров, работ и услуг для государственных (муниципальных) нужд(Софинансирование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105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bCs/>
                <w:sz w:val="24"/>
                <w:szCs w:val="24"/>
              </w:rPr>
              <w:t>8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3,3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активной политики занятости (Закупка</w:t>
            </w:r>
            <w:r>
              <w:rPr>
                <w:rFonts w:cs="Arial" w:ascii="Arial" w:hAnsi="Arial"/>
                <w:sz w:val="24"/>
                <w:szCs w:val="24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05908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2,8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5649,1</w:t>
            </w:r>
          </w:p>
        </w:tc>
      </w:tr>
      <w:tr>
        <w:trPr>
          <w:trHeight w:val="45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5649,1</w:t>
            </w:r>
          </w:p>
        </w:tc>
      </w:tr>
      <w:tr>
        <w:trPr>
          <w:trHeight w:val="177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5649,1</w:t>
            </w:r>
          </w:p>
        </w:tc>
      </w:tr>
      <w:tr>
        <w:trPr>
          <w:trHeight w:val="79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5649,1</w:t>
            </w:r>
          </w:p>
        </w:tc>
      </w:tr>
      <w:tr>
        <w:trPr>
          <w:trHeight w:val="79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3009,7</w:t>
            </w:r>
          </w:p>
        </w:tc>
      </w:tr>
      <w:tr>
        <w:trPr>
          <w:trHeight w:val="144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за счет межбюджетных трансфертов победителю конкурса «Самое красивое село»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5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750,0</w:t>
            </w:r>
          </w:p>
        </w:tc>
      </w:tr>
      <w:tr>
        <w:trPr>
          <w:trHeight w:val="144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оциальной инженерной инфраструктуры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786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4,6</w:t>
            </w:r>
          </w:p>
        </w:tc>
      </w:tr>
      <w:tr>
        <w:trPr>
          <w:trHeight w:val="144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за счет межбюджетных трансфертов победителю конкурса «Лучшее муниципальное образование ВО»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8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50,0</w:t>
            </w:r>
          </w:p>
        </w:tc>
      </w:tr>
      <w:tr>
        <w:trPr>
          <w:trHeight w:val="144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оциальной инженерной инфраструктуры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6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,8</w:t>
            </w:r>
          </w:p>
        </w:tc>
      </w:tr>
      <w:tr>
        <w:trPr>
          <w:trHeight w:val="144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093,3</w:t>
            </w:r>
          </w:p>
        </w:tc>
      </w:tr>
      <w:tr>
        <w:trPr>
          <w:trHeight w:val="79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52,0</w:t>
            </w:r>
          </w:p>
        </w:tc>
      </w:tr>
      <w:tr>
        <w:trPr>
          <w:trHeight w:val="142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52,0</w:t>
            </w:r>
          </w:p>
        </w:tc>
      </w:tr>
      <w:tr>
        <w:trPr>
          <w:trHeight w:val="103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 03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8,0</w:t>
            </w:r>
          </w:p>
        </w:tc>
      </w:tr>
      <w:tr>
        <w:trPr>
          <w:trHeight w:val="103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 03 9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8,0</w:t>
            </w:r>
          </w:p>
        </w:tc>
      </w:tr>
      <w:tr>
        <w:trPr>
          <w:trHeight w:val="103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0,7</w:t>
            </w:r>
          </w:p>
        </w:tc>
      </w:tr>
      <w:tr>
        <w:trPr>
          <w:trHeight w:val="557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0,7</w:t>
            </w:r>
          </w:p>
        </w:tc>
      </w:tr>
      <w:tr>
        <w:trPr>
          <w:trHeight w:val="8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358,7</w:t>
            </w:r>
          </w:p>
        </w:tc>
      </w:tr>
      <w:tr>
        <w:trPr>
          <w:trHeight w:val="178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884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89,7</w:t>
            </w:r>
          </w:p>
        </w:tc>
      </w:tr>
      <w:tr>
        <w:trPr>
          <w:trHeight w:val="178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987,7</w:t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5 900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47,0</w:t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5 90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234,3</w:t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6053,9</w:t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6053,9</w:t>
            </w:r>
          </w:p>
        </w:tc>
      </w:tr>
      <w:tr>
        <w:trPr>
          <w:trHeight w:val="175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6053,9</w:t>
            </w:r>
          </w:p>
        </w:tc>
      </w:tr>
      <w:tr>
        <w:trPr>
          <w:trHeight w:val="109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6053,9</w:t>
            </w:r>
          </w:p>
        </w:tc>
      </w:tr>
      <w:tr>
        <w:trPr>
          <w:trHeight w:val="84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6053,9</w:t>
            </w:r>
          </w:p>
        </w:tc>
      </w:tr>
      <w:tr>
        <w:trPr>
          <w:trHeight w:val="557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3174,4</w:t>
            </w:r>
          </w:p>
        </w:tc>
      </w:tr>
      <w:tr>
        <w:trPr>
          <w:trHeight w:val="177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748,5</w:t>
            </w:r>
          </w:p>
        </w:tc>
      </w:tr>
      <w:tr>
        <w:trPr>
          <w:trHeight w:val="147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131,0</w:t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16,2</w:t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10,4</w:t>
            </w:r>
          </w:p>
        </w:tc>
      </w:tr>
      <w:tr>
        <w:trPr>
          <w:trHeight w:val="17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10,4</w:t>
            </w:r>
          </w:p>
        </w:tc>
      </w:tr>
      <w:tr>
        <w:trPr>
          <w:trHeight w:val="109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10,4</w:t>
            </w:r>
          </w:p>
        </w:tc>
      </w:tr>
      <w:tr>
        <w:trPr>
          <w:trHeight w:val="73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10,4</w:t>
            </w:r>
          </w:p>
        </w:tc>
      </w:tr>
      <w:tr>
        <w:trPr>
          <w:trHeight w:val="139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210,4</w:t>
            </w:r>
          </w:p>
        </w:tc>
      </w:tr>
      <w:tr>
        <w:trPr>
          <w:trHeight w:val="672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5,8</w:t>
            </w:r>
          </w:p>
        </w:tc>
      </w:tr>
      <w:tr>
        <w:trPr>
          <w:trHeight w:val="139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5,8</w:t>
            </w:r>
          </w:p>
        </w:tc>
      </w:tr>
      <w:tr>
        <w:trPr>
          <w:trHeight w:val="139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5,8</w:t>
            </w:r>
          </w:p>
        </w:tc>
      </w:tr>
      <w:tr>
        <w:trPr>
          <w:trHeight w:val="139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социальной политики (Закупка товаров, работ и услуг для государственных (муниципальных) нужд)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5,8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0"/>
      </w:tblGrid>
      <w:tr>
        <w:trPr>
          <w:trHeight w:val="2028" w:hRule="atLeast"/>
        </w:trPr>
        <w:tc>
          <w:tcPr>
            <w:tcW w:w="10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Тишан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Талов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«Об  исполнении бюдж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Тишанского сельского поселения за 2017 год»                                                                        от 11.05.2018 г № 15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0"/>
      </w:tblGrid>
      <w:tr>
        <w:trPr>
          <w:trHeight w:val="1458" w:hRule="atLeast"/>
        </w:trPr>
        <w:tc>
          <w:tcPr>
            <w:tcW w:w="101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пределение расходов бюджета Тишанского сельского поселения за 2017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 расходов бюджета сельского поселения</w:t>
            </w:r>
          </w:p>
          <w:tbl>
            <w:tblPr>
              <w:tblW w:w="985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850"/>
              <w:gridCol w:w="1630"/>
              <w:gridCol w:w="780"/>
              <w:gridCol w:w="1632"/>
            </w:tblGrid>
            <w:tr>
              <w:trPr>
                <w:trHeight w:val="75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ЦСР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ВР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Сумма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В С Е Г 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1805,9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370,6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ункционирование высшего должностного лица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1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19202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38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38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38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2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38,0</w:t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29201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67,3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29201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16,4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29201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4,3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ругие общегосударственные вопрос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,4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1100000 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,4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инансовое обеспечение выполнения других расходных обязательств Тишанского сельского поселения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,4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ыполнение других расходных обязательств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902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3,4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ыполнение других расходных обязательств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902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70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0,9</w:t>
                  </w:r>
                </w:p>
              </w:tc>
            </w:tr>
            <w:tr>
              <w:trPr>
                <w:trHeight w:val="1327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0,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0,9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3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0,9</w:t>
                  </w:r>
                </w:p>
              </w:tc>
            </w:tr>
            <w:tr>
              <w:trPr>
                <w:trHeight w:val="214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35118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5,2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35118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,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15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5,0</w:t>
                  </w:r>
                </w:p>
              </w:tc>
            </w:tr>
            <w:tr>
              <w:trPr>
                <w:trHeight w:val="1462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0,0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5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0,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Участие в предупреждении и ликвидации последствий чрезвычайных ситуаций в границах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501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5019145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5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0 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5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500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5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сновное мероприятие «Участие в предупреждении и ликвидации последствий чрезвычайных ситуаций в границах сельского поселения»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501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5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5012057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5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930,2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761,1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761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0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инансовое обеспечение выполнения других расходных обязательств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ощрение проектов, реализуемых в рамках территориального общественного самоуправления на территории сельского поселе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9179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2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61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Развитие транспортной системы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201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61,1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2017885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26,6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2018885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58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Мероприятия по развитию сети автомобильных дорог общего пользования местного значения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2019129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76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69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69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«Муниципальное управление и развитие сельского поселения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100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69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«Финансовое обеспечение выполнения других расходных обязательств сельского поселения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2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землеустройству и землепользованию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9185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2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сновное мероприятие «Социальная поддержка населения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105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7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рганизация проведения оплачиваемых общественных работ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1057843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1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рганизация проведения оплачиваемых общественных работ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(Софинансирование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105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843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Мероприятия активной политики занятости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1059081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2,8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649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49,1</w:t>
                  </w:r>
                </w:p>
              </w:tc>
            </w:tr>
            <w:tr>
              <w:trPr>
                <w:trHeight w:val="1353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49,1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Благоустройство населенных пунктов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 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49,1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1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09,7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за счет межбюджетных трансфертов победителю конкурса «Самое красивое село»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1785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50,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социальной инженерной инфраструктуры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5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3 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17867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,6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за счет межбюджетных трансфертов победителю конкурса «Лучшее муниципальное образование ВО»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17886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,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социальной инженерной инфраструктуры(Закупка товаров, работ и услуг для государственных (муниципальных) нужд)(Софинансирование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1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867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8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содержанию сетей уличного освещ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19001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93,3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Сбор и вывоз бытовых отходов и мусора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2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2,0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сбору и вывозу бытовых отходов и мусор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29002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2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3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организации и содержанию объектов озеленени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39003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Содержание мест захоронения и ремонт военно-мемориальных объектов"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4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7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49004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7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5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58,7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58848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9,7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59005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87,7</w:t>
                  </w:r>
                </w:p>
              </w:tc>
            </w:tr>
            <w:tr>
              <w:trPr>
                <w:trHeight w:val="1132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59005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очие мероприятия в области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305901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34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 И КИНЕМАТОГРАФ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1386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4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Обеспечение деятельности МКУ "Культура Тишанского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401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4010059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74,4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4010059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748,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4010059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16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енсионное обеспечение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0,4</w:t>
                  </w:r>
                </w:p>
              </w:tc>
            </w:tr>
            <w:tr>
              <w:trPr>
                <w:trHeight w:val="1381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0,4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0,4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5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0,4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оплаты к пенсиям муниципальным служащим сельского поселения (Социальное обеспечение и иные выплаты населению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59047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0,4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оциальное обеспечение населе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8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8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8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очие мероприятия в области социальной политики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59049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8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5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«О</w:t>
            </w:r>
            <w:r>
              <w:rPr>
                <w:rFonts w:cs="Arial" w:ascii="Arial" w:hAnsi="Arial"/>
                <w:sz w:val="24"/>
                <w:szCs w:val="24"/>
              </w:rPr>
              <w:t>б исполнени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Тишанского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поселения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 20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год»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1.05.2018 г № 15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бюджетных ассигнован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целевым статьям (муниципальным программам сельского поселения),группам расходов, разделам, подразделам классификации расходов бюджета сельского поселения на 2017 го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985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7"/>
              <w:gridCol w:w="3844"/>
              <w:gridCol w:w="1778"/>
              <w:gridCol w:w="617"/>
              <w:gridCol w:w="537"/>
              <w:gridCol w:w="549"/>
              <w:gridCol w:w="1662"/>
            </w:tblGrid>
            <w:tr>
              <w:trPr>
                <w:trHeight w:val="106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№</w:t>
                  </w: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ЦСР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ВР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З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Сумма (тыс.рублей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В С Е Г О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1805,9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0 00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1805,9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1 00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026,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ункционирование высшего должностного лица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1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1 920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1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2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2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2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38,0</w:t>
                  </w:r>
                </w:p>
              </w:tc>
            </w:tr>
            <w:tr>
              <w:trPr>
                <w:trHeight w:val="2670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2 9201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67,3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2 920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16,4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2 920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4,3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3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3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0,9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3 511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5,2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3 511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,7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4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4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70,4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ыполнение других расходных обязательств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4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3,4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ыполнение других расходных обязательств (Иные бюджетные ассигнования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4 902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ощрение проектов, реализуемых в рамках территориального общественного самоуправления на территории сельского поселения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 04 9179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землеустройству и землепользованию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4 918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32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5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5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53,3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оплаты к пенсиям муниципальным служащим сельского поселения (Социальное обеспечение и иные выплаты населению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5 904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0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Прочие мероприятия в области социальной политики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1 05 9049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рганизация проведения оплачиваемых общественных работ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1 05 784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1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рганизация проведения оплачиваемых общественных работ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(Софинансирование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01 1 05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84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Мероприятия активной политики занятости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1 05 908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12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2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2 00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661,1</w:t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2.1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Развитие транспортной системы сельского поселения"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2 01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61,1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2 01 788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26,6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2 01 888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5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Мероприятия по развитию сети автомобильных дорог общего пользования местного значения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2 01 9129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76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"Благоустройство населенных пунктов сельского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3 00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649,1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3.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1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09,7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за счет межбюджетных трансфертов победителю конкурса «Самое красивое село»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1 3 01 78500 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50,0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социальной инженерной инфраструктуры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1 786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00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5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,6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за счет межбюджетных трансфертов победителю конкурса «Лучшее муниципальное образование ВО»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1 7886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,0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социальной инженерной инфраструктуры(Закупка товаров, работ и услуг для государственных (муниципальных) нужд)(Софинансирование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1 7867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8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содержанию сетей уличного освещ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1 900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93,3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3.2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Сбор и вывоз бытовых отходов и мусора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2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0,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сбору и вывозу бытовых отходов и мусор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2 9002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2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13 03 00000 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5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организации и содержанию объектов озеленения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 03 9003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3.4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Содержание мест захоронения и ремонт военно-мемориальных объектов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4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7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4 900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7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3.5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5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58,7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 05 884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9,7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5 9005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87,7</w:t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5 900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очие мероприятия в области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3 05 901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34,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4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4 00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4.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Обеспечение деятельности МКУ "Досуг и культура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4 01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297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4 01 0059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74,4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4 01 0059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748,5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(Иные бюджетные ассигнования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4 01 0059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1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5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5 00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15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5.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Участие в предупреждении и ликвидации последствий чрезвычайных ситуаций в границах сельского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5 01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5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5 01 9145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5 01 2057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5,0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«О</w:t>
            </w:r>
            <w:r>
              <w:rPr>
                <w:rFonts w:cs="Arial" w:ascii="Arial" w:hAnsi="Arial"/>
                <w:sz w:val="24"/>
                <w:szCs w:val="24"/>
              </w:rPr>
              <w:t>б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исполнени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бюджет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Тишанского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поселения на 20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го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1.05.2018 г № 15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дорожного фонда Тишан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на 2017 год </w:t>
            </w:r>
          </w:p>
          <w:p>
            <w:pPr>
              <w:pStyle w:val="Normal"/>
              <w:spacing w:lineRule="auto" w:line="276"/>
              <w:ind w:right="567" w:hanging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тыс. рублей)</w:t>
            </w:r>
          </w:p>
          <w:tbl>
            <w:tblPr>
              <w:tblW w:w="894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6095"/>
              <w:gridCol w:w="2126"/>
              <w:gridCol w:w="16"/>
            </w:tblGrid>
            <w:tr>
              <w:trPr>
                <w:trHeight w:val="1234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 xml:space="preserve">Объем </w:t>
                    <w:br/>
                    <w:t xml:space="preserve">бюджетных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en-US" w:eastAsia="en-US"/>
                    </w:rPr>
                    <w:br/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>ассигнований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>Дорожный фонд Тишанского сельского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 xml:space="preserve">поселения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>5761,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в том числе: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4"/>
                      <w:szCs w:val="24"/>
                    </w:rPr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24"/>
                      <w:szCs w:val="24"/>
                    </w:rPr>
                    <w:t>5761,1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ощрение проектов, реализуемых в рамках территориального общественного самоуправления на территории сельского поселени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уществление полномочий по дорожной деятельности в отношении автомобильных дорог местного значени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269,3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ероприятия по развитию сети автомобильных дорог общего пользования местного значе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6,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1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14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нак Знак1"/>
    <w:qFormat/>
    <w:rPr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45:00Z</dcterms:created>
  <dc:creator>1</dc:creator>
  <dc:description/>
  <cp:keywords/>
  <dc:language>en-US</dc:language>
  <cp:lastModifiedBy>Tishansk1</cp:lastModifiedBy>
  <cp:lastPrinted>2018-05-18T13:56:00Z</cp:lastPrinted>
  <dcterms:modified xsi:type="dcterms:W3CDTF">2022-11-03T06:22:00Z</dcterms:modified>
  <cp:revision>114</cp:revision>
  <dc:subject/>
  <dc:title/>
</cp:coreProperties>
</file>