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ИШ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 июля 2018 г. № 24</w:t>
      </w:r>
    </w:p>
    <w:p>
      <w:pPr>
        <w:pStyle w:val="Normal"/>
        <w:rPr/>
      </w:pPr>
      <w:r>
        <w:rPr/>
        <w:t>село Верхняя Тиш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равил выгула и выпаса крупног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лкого рогатого скота, лошадей и домашней птиц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иша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Тишанского сельского поселения постановляет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>Утвердить правила выгула и выпаса крупного, мелкого рогатого ск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шадей и домашней птицы на территории Тишанского сельского поселе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е Правила устанавливают требования к выгулу и выпасу крупного, мелкого рогатого скота, лошадей и домашней птицы на территории Тишанского сельского поселения, обязательные для исполнения физическими лицами, юридическими лицами независимо от организационно-правовых форм, а также индивидуальными предпринимателям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выгула и выпаса крупного, мелкого рогатого скота, лошадей и домашней птицы на территории Тишанского сельского поселения определены территории личных подсобных хозяйств на земельных участках, находящихся в собственности или пользовании владельца данных категорий животных, при хорошо огороженной территории, либо на привязи под надзором собственника животных, а так же на земельных участках сельскохозяйственного назначения переданных в аренду для выпаса скота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ул и выпас крупного, мелкого рогатого скота, лошадей и домашней птицы вне территорий, указанных в п. 2 настоящих Правил, запрещен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рупный и мелкий рогатый скот, лошади и домашняя птица находящиеся без присмотра, вне территорий, указанных в п.2 настоящих Правил автоматически переходят в разряд «бродячего» и должны отлавливаться, согласно статье 230 Закона «О безнадзорных животных»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язанности по выгулу и выпасу крупного, мелкого рогатого скота, лошадей и домашней птицы несет собственник животных. За неисполнение обязанностей, предусмотренных настоящими Правилами, собственник крупного, мелкого рогатого скота, лошадей и домашней птицы привлекается к административной ответственност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ственники крупного, мелкого рогатого скота, лошадей и домашней птицы обязаны осуществлять постоянный надзор за животными в процессе их выгула, не допуская их перемещение на участки, не предназначенные для этих целей. Запрещается оставлять животных в режиме безнадзорного выгула на территории общего пользования, а также в местах или в условиях, при которых ими может быть осуществлена потрава чужих угодий и насаждений, их повреждение и уничтожение, созданы помехи движению транспортных средств на автомобильных дорогах общего пользования, а так же  угроза безопасности и жизни граждан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 допускать загрязнения тротуаров, дворов, улиц, площадей, парков и других общественных мест отходами жизнедеятельности крупного, мелкого рогатого скота и лошадьми. Загрязнения животными экскрементами указанных мест немедленно устраняются его владель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бственники, которые содержат крупный, мелкий рогатый скот, лошадей и домашнюю птицу на территории Тишанского сельского поселения, в целях защиты поверхностных, подземных вод и почв от загрязнения продуктами жизнедеятельности животных, профилактики и борьбы с инфекционными болезнями животных, а также болезнями, общими для человека и животных, обязаны обеспечить содержание и уход за животными в соответствии с действующими ветеринарно-санитарны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Контроль выполнения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Тиша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П.В.Чибис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0:00Z</dcterms:created>
  <dc:creator>User</dc:creator>
  <dc:description/>
  <cp:keywords/>
  <dc:language>en-US</dc:language>
  <cp:lastModifiedBy>Tishansk1</cp:lastModifiedBy>
  <cp:lastPrinted>2018-07-26T14:42:00Z</cp:lastPrinted>
  <dcterms:modified xsi:type="dcterms:W3CDTF">2018-07-26T11:53:00Z</dcterms:modified>
  <cp:revision>93</cp:revision>
  <dc:subject/>
  <dc:title>Администрация Тишанского сельского поселения  Таловского муниципального района Воронежской области</dc:title>
</cp:coreProperties>
</file>