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-6375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09.10.2019 г. № 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шанского сельского поселения за 9 месяцев 2019 год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 исполнении бюджета сельского поселения по доходам за 9 месяцев 2019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 исполнении бюджета сельского поселения по расходам за 9  месяцев 2019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 исполнении бюджета сельского поселения по источникам финансирования за 9 месяцев 2019 год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 Направить отчет об исполнении бюджета сельского поселения за 9 месяцев 2019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4"/>
          <w:szCs w:val="28"/>
        </w:rPr>
      </w:pPr>
      <w:r>
        <w:br w:type="page"/>
      </w:r>
      <w:r>
        <w:rPr>
          <w:sz w:val="24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за 9 месяцев 2019 г.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До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13"/>
        <w:gridCol w:w="2283"/>
        <w:gridCol w:w="1357"/>
        <w:gridCol w:w="1240"/>
        <w:gridCol w:w="1434"/>
      </w:tblGrid>
      <w:tr>
        <w:trPr>
          <w:trHeight w:val="259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81 068,4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22 987,98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89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20 574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98 286,23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080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69,86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080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69,86</w:t>
            </w:r>
          </w:p>
        </w:tc>
      </w:tr>
      <w:tr>
        <w:trPr>
          <w:trHeight w:val="114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130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69,86</w:t>
            </w:r>
          </w:p>
        </w:tc>
      </w:tr>
      <w:tr>
        <w:trPr>
          <w:trHeight w:val="181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9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 989,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 989,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 989,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6 683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3 316,37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293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06,50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293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06,50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61 390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8 609,87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5 536,9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463,02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5 536,9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463,02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 853,1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6 146,85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 853,1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6 146,85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0,00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0,00</w:t>
            </w:r>
          </w:p>
        </w:tc>
      </w:tr>
      <w:tr>
        <w:trPr>
          <w:trHeight w:val="114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0,00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6 698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6 698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6 698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6 698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57,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57,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57,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57,4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2 37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8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8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8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54 195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60 494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24 701,75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54 195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29 494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24 701,75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1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486,00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 51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486,00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 51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486,00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627 295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26 380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00 915,75</w:t>
            </w:r>
          </w:p>
        </w:tc>
      </w:tr>
      <w:tr>
        <w:trPr>
          <w:trHeight w:val="91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08 616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 700,9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79 915,75</w:t>
            </w:r>
          </w:p>
        </w:tc>
      </w:tr>
      <w:tr>
        <w:trPr>
          <w:trHeight w:val="114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08 616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 700,9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79 915,75</w:t>
            </w:r>
          </w:p>
        </w:tc>
      </w:tr>
      <w:tr>
        <w:trPr>
          <w:trHeight w:val="91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07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079,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07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 079,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за 9 месяцев 2019 г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31"/>
        <w:gridCol w:w="1526"/>
        <w:gridCol w:w="1462"/>
        <w:gridCol w:w="1240"/>
        <w:gridCol w:w="1486"/>
      </w:tblGrid>
      <w:tr>
        <w:trPr>
          <w:trHeight w:val="240" w:hRule="atLeast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46 767,8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6 798,04</w:t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495,4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304,52</w:t>
            </w:r>
          </w:p>
        </w:tc>
      </w:tr>
      <w:tr>
        <w:trPr>
          <w:trHeight w:val="91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495,4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304,52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495,4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304,52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543,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51,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60 38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9 113,9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273,34</w:t>
            </w:r>
          </w:p>
        </w:tc>
      </w:tr>
      <w:tr>
        <w:trPr>
          <w:trHeight w:val="91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3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8 838,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 608,49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3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8 838,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 608,49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 448,9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242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4 14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4 140,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4 14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4 140,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4 140,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5,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4,85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5,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4,85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66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8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3 58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8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9 800,37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8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8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8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8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8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9 800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9 800,37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4 300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4 300,37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91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839,4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60,54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839,4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60,54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27,1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12,2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60,5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39,46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60,5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39,46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60,5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952,9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47,03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952,9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47,03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952,9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47,03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952,9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78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67 816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8 100,9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9 715,75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04 85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8 100,9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6 751,75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04 85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8 100,9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6 751,75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8 100,9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2 9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2 964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2 9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2 964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4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7 50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7 502,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57 57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57 575,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57 57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57 575,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57 575,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2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2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2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4 819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86 336,4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8 482,90</w:t>
            </w:r>
          </w:p>
        </w:tc>
      </w:tr>
      <w:tr>
        <w:trPr>
          <w:trHeight w:val="91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9 186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6 713,69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9 186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6 713,69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4 568,2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 618,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5 21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5 211,8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5 21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5 211,8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1 936,6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3 275,2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6,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6,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,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,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30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69,21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30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69,21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9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725,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74,13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725,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74,13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725,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74,13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725,8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300,55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br w:type="page"/>
      </w:r>
      <w:r>
        <w:rPr>
          <w:sz w:val="24"/>
          <w:szCs w:val="28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8"/>
        </w:rPr>
        <w:t>за 9 месяцев 2019 г.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Источники финансир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32"/>
        <w:gridCol w:w="2630"/>
        <w:gridCol w:w="1467"/>
        <w:gridCol w:w="1293"/>
        <w:gridCol w:w="1489"/>
      </w:tblGrid>
      <w:tr>
        <w:trPr>
          <w:trHeight w:val="270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34 300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34 300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 810 275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 810 275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 810 275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 810 275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 810 275,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5 97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5 97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5 97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5 97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43 565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5 97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5:00Z</dcterms:created>
  <dc:creator>1</dc:creator>
  <dc:description/>
  <cp:keywords/>
  <dc:language>en-US</dc:language>
  <cp:lastModifiedBy>Tishansk1</cp:lastModifiedBy>
  <cp:lastPrinted>2016-07-20T10:24:00Z</cp:lastPrinted>
  <dcterms:modified xsi:type="dcterms:W3CDTF">2019-10-11T11:35:00Z</dcterms:modified>
  <cp:revision>20</cp:revision>
  <dc:subject/>
  <dc:title>Администрация  Таловского муниципального  района</dc:title>
</cp:coreProperties>
</file>