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9632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СОВЕТ НАРОДНЫХ ДЕПУТАТОВ</w:t>
      </w:r>
    </w:p>
    <w:p>
      <w:pPr>
        <w:pStyle w:val="Heading"/>
        <w:rPr/>
      </w:pPr>
      <w:r>
        <w:rPr>
          <w:rFonts w:cs="Arial" w:ascii="Arial" w:hAnsi="Arial"/>
          <w:b w:val="false"/>
          <w:szCs w:val="28"/>
        </w:rPr>
        <w:t xml:space="preserve">ТИШАНСКОГО СЕЛЬСКОГО ПОСЕЛЕНИЯ </w:t>
      </w:r>
    </w:p>
    <w:p>
      <w:pPr>
        <w:pStyle w:val="Heading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  <w:t xml:space="preserve">РЕШ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  <w:lang w:eastAsia="ar-SA"/>
        </w:rPr>
      </w:pPr>
      <w:r>
        <w:rPr>
          <w:rFonts w:cs="Arial" w:ascii="Arial" w:hAnsi="Arial"/>
          <w:b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17 мая 2019 г. № 18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. Верхняя Тиш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 утверждении Порядка проведения мониторинга правопримен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ормативных правовых актов органов местного самоуправления Тишан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0.05.2011 № 657 «О мониторинге правоприменения в Российской Федерации», Уставом Тишанского сельского поселения, Совет народных депутатов Тишанского сельского поселения Таловского муниципального района Воронежской области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Утвердить Порядок организации и проведения мониторинга правоприменения нормативных правовых актов органов местного самоуправления Тишанского сельского поселения Таловского муниципального района Воронежской области 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2. Определить Уполномоченным органом по проведению мониторинга правоприменения нормативных правовых актов органов местного самоуправления Тишанского сельского поселения Таловского муниципального района Воронежской области администрацию Тиша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 Настоящее решение вступает в законную силу с момента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И. о. главы Тишанск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</w:tc>
        <w:tc>
          <w:tcPr>
            <w:tcW w:w="145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rmal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Н.А. Пискар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2127"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5.2019 г. № 18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организации и проведения мониторинга правоприменения нормативных правовых актов органов местного самоуправления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бщие 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 мониторингом правоприменения нормативных правовых актов органов местного самоуправления Тишанского сельского поселения (далее - мониторинг) понимается комплексная и плановая деятельность, осуществляемая администрацией муниципального образования (далее – Уполномоченный орган) в пределах своих полномочий по сбору, обобщению, анализу и оценке информации для обеспечения принятия (издания), изменения или признания утратившими силу (отмены) нормативных правовых актов органов местного самоуправления Тиша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й Совета Тишанского сельского поселения (далее – Совет посе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й администрации Тиша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овой основой проведения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каз Президента Российской Федерации от 20.05.2011 № 657 «О мониторинге правопримен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Правительства РФ от 19.08.2011 № 694 «Об утверждении методики осуществления мониторинга правоприменения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 Цели и задачи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ониторинг проводится в цел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ыявления соответствия достигаемых при реализации нормативных правовых актов Тишанского сельского поселения результатов тем, которые планировались при их принят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ыявления и своевременного устранения несоответствия нормативных правовых актов Тишанского сельского поселения положениям нормативных правовых актов Российской Федерации, нормативных правовых актов Воронеж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воевременного устранения коррупциогенных факторов, пробелов и недостатков правового регулирования, противоречий между нормативными правовыми актами Тишанского сельского поселения равной юридической си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пределения эффективности действия нормативных правовых актов Тишанского сельского поселения, а также совершенствования правовых механизмов, повышения качества принимаемых органами местного самоуправления Тишанского сельского поселения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ыявления, устранения и предотвращения нежелательных последствий действия нормативных правовых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я правовых актов Тиша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дачами проведения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обеспечение систематизации правовых актов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обеспечение контроля за реализацией нормативных правовых актов Тиша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выявление причин, препятствующих исполнению нормативных правовых актов Тишанского сельского поселения, и подготовка предложений по их устранению, а также выработка мер по повышению эффективности правоприменения и противодействия корруп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 анализ и оценка соответствия практики реализации нормативных правовых актов Тишанского сельского поселения планируемому результату правового регулир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) выявление противоречий, коллизий, дублирования и пробелов в нормативных правовых актах Тишанского сельского поселения, определение эффективности действия правовых норм с целью совершенствования нормативных правовых актов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формирование перспективных направлений и создание результативного механизма нормотворческой деятельности, а также разработка предложений по повышению качества правотворческ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овышение эффективности исполнения (применения)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получение информации о потребностях правового регулирования определенного комплекса общественных отно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) определение полноты урегулированности вопросов, отнесенных к предметам ведения органов местного самоуправления Тиша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В ходе мониторинга осуществляется оценка эффективности реализации нормативных правовых актов Тишанского сельского поселения как показателя достижения социально значимого результата в соответствующей сфере обществен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Принципы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ами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ов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рыв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еленаправленность, системность и комплекс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олнота, всесторонность и объективность (мониторинг проводится путем широкого изучения официальной информации о реализации нормативных правовых актов Тишанского сельского поселения, судебной практики по вопросам их примен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ласность (информационная открытост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4. Виды мониторинга нормативных правовых актов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новными видами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текущ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ператив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Текущий мониторинг осуществляется на регулярной основе в отношении отрасли законодательства и группы нормативных правовых актов Тиша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перативный мониторинг осуществляется в течение первого года действия нормативных правовых актов Тиша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объему анализируемых нормативных правовых актов различа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мониторинг отдельно взятого нормативного правового акта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мониторинг группы нормативных правовых актов Тишанского сельского поселения, комплексно регулирующих отдельную сферу общественных отно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мониторинг правовых актов Тишанского сельского поселения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Инициаторы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нициаторами проведения мониторинга могут выступ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в отношении решений Совета народных депутатов Тишанского сельского поселения - глава Тишанского сельского поселения, депутаты Совета народных депутатов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в отношении постановлений администрации Тишанского сельского поселения – глава Тишанского сельского поселения, специалисты администрации Тишанского сельского поселения, участвующие в нормотворческом процессе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Решение о проведении мониторинга принимается главой Тишанск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Планы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лан проведения мониторинга нормативных правовых актов, составленный на основе предложений инициаторов, перечисленных в части 1 статьи 5 настоящего Порядка, утверждается ежегодно постановлением администрации Тиша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ами мониторингами опреде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наименование и реквизиты нормативного правового акта (нормативных правовых актов), мониторинг которого(-ых) планируется осуществ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ид мониторин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роки проведения мониторин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ные данные, дополнительные показатели в случае их необходим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 инициативе субъектов, перечисленных в части 1 статьи 5 настоящего Порядка, может осуществляться мониторинг нормативных правовых актов, не включенных в утвержденные планы проведения мониторинга. Мониторинг таких документов проводится на основании принятого решения Совета народных депутатов Тишанского сельского поселения или постановления администрации Тиша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7. Исполнители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Исполнителем при проведении мониторинга правоприменения нормативных правовых актов органов местного самоуправления Тишанского сельского поселения является Уполномочен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олномоченный орган в целях обеспечения всестороннего и полного проведения мониторинга в соответствии с законодательством впра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кать к данному процессу государственные и муниципальные учреждения, научные учреждения, высшие учебные заведения, иные организации, независимых эксп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ть запросы о предоставлении информации, содержащей данные о реализации муниципальных норматив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. Организация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полномоченный орган проводит мониторинг нормативных правовых актов в соответствии с методикой проведения мониторинга (статья 9 настоящего Поряд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 проведении мониторинга дается оценка показателям, по которым оценивается информация о практике применения норматив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9. Методика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ри проведении мониторинга должны быть определены следующие элементы юридической характеристики нормативного правового акта Тиша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едмет правового регулирования нормативного правового акта Тишанского сельского поселения, его цели (задач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бщая характеристика и оценка состояния правового регулирования соответствующих общественных отношений (перечень нормативных правовых актов, регулирующих соответствующие общественные отношения, место исследуемого нормативного правового акта Тишанского сельского поселения в системе указанных нормативных правовых акт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круг лиц, на которых распространяется действие нормативного правового акта Тишанского сельского поселения, их права и обяза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еречень уполномоченных нормативным правовым актом Тишанского сельского поселения органов местного самоуправления и должностных лиц, а также их компетенц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публикование (обнародование) нормативного правового акта Тишанского сельского поселения (дата и источник официального опубликования, дата вступления в сил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тветственность за нарушение нормативного правового акта Тишанского сельского поселения, иные меры правового воздействия в отношении субъектов исследуемых правоотношений и практика их при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 осуществлении мониторинга для обеспечения принятия (издания), изменения или признания утратившим силу (отмены) муниципальных нормативных правовых актов обобщается, анализируется и оценивается информация о практике их применени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гарантированных прав, свобод и законных интересов человека и граждани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пределов компетенции органов местного самоуправления при издании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(отсутствие) в нормативном правовом акте коррупциогенных факт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лизия норм пра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кажение смысла положений нормативного правового акта при его примен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авомерные или необоснованные решения, действия (бездействия) при применении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ошибок юридико – техническ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ние положений нормативных правовых актов в качестве оснований совершения юридически значимых дейст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(отсутствие) единообразной практики применения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и содержание удовлетворенных обращений (предложений, заявлений, жалоб), связанных с применением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и содержание заявлений по вопросам разъяснения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и характер зафиксированных правонарушений в сфере действия нормативного правового акта, а также количество случаев привлечения виновных лиц к ответ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0. Результаты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 окончании проведения мониторинга исполнители мониторинга готовят информацию о результатах мониторинга, а также пред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ланы нормотворческой и контрольно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 необходимости принятия (издания), изменения или признания утратившими силу (отмены) нормативных правовых актов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 мерах по совершенствованию нормативных правовых актов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мерах по повышению эффективности правоприме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мерах по повышению эффективности противодействия корруп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 проведении разъяснительных и информационных мероприятий, направленных на повышение эффективности реализации нормативных правовых актов Тиша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предложения, направленные на совершенствование нормативных правовых актов, основанные на результатах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формация о результатах мониторинга и предложения не позднее 5 рабочих дней после завершения мониторинга направляются в органы местного самоуправления или должностным лицам, принявшим решение о проведении мониторин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Информация о проведении и результатах мониторинга, а также о мерах по реализации результатов мониторинга не позднее 5 рабочих дней после завершения мониторинга размещается на официальном сайте Тишан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25:00Z</dcterms:created>
  <dc:creator>Admin</dc:creator>
  <dc:description/>
  <cp:keywords/>
  <dc:language>en-US</dc:language>
  <cp:lastModifiedBy>Tishansk1</cp:lastModifiedBy>
  <cp:lastPrinted>2019-05-20T16:07:00Z</cp:lastPrinted>
  <dcterms:modified xsi:type="dcterms:W3CDTF">2019-05-20T13:10:00Z</dcterms:modified>
  <cp:revision>15</cp:revision>
  <dc:subject/>
  <dc:title/>
</cp:coreProperties>
</file>