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530475</wp:posOffset>
            </wp:positionH>
            <wp:positionV relativeFrom="paragraph">
              <wp:posOffset>-2387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/>
      </w:pPr>
      <w:r>
        <w:rPr/>
        <w:t xml:space="preserve">СОВЕТ НАРОДНЫХ ДЕПУТАТОВ </w:t>
      </w:r>
    </w:p>
    <w:p>
      <w:pPr>
        <w:pStyle w:val="2"/>
        <w:rPr/>
      </w:pPr>
      <w:r>
        <w:rPr/>
        <w:t xml:space="preserve">ТИШАНСКОГО СЕЛЬСКОГО ПОСЕЛЕНИЯ </w:t>
      </w:r>
    </w:p>
    <w:p>
      <w:pPr>
        <w:pStyle w:val="2"/>
        <w:rPr/>
      </w:pPr>
      <w:r>
        <w:rPr/>
        <w:t xml:space="preserve">ТАЛОВСКОГО МУНИЦИПАЛЬНОГО РАЙОНА </w:t>
      </w:r>
    </w:p>
    <w:p>
      <w:pPr>
        <w:pStyle w:val="2"/>
        <w:rPr/>
      </w:pPr>
      <w:r>
        <w:rPr/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от 28 декабря 2019 года № 212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  <w:t>с. Верхняя Тишанк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бюджете Тишанского сельского поселения на 2020 год и на плановый период 2021 и 2022 год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Воронежской области р е ш и л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Основные характеристики бюджета Тишанского сельского поселения (далее - сельское поселение) на </w:t>
      </w:r>
      <w:r>
        <w:rPr>
          <w:color w:val="000000"/>
          <w:sz w:val="28"/>
          <w:szCs w:val="28"/>
        </w:rPr>
        <w:t>2020 год и на плановый период 2021 и 2022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сельского поселения на 2020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1. прогнозируемый общий объём доходов бюджета сельского поселения в сумме 25832,7 тыс. рублей,  в том числе безвозмездные поступления в сумме 15014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5014,7 тыс. рублей, в том числе: дотации – 720,0 тыс. рублей, субвенции – 202,0 тыс. рублей, иные межбюджетные трансферты – 14092,7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2. общий объём расходов бюджета сельского поселения в сумме 25832,7 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сельского поселения  на 2020 год и на плановый период 2021 и 2022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2. Утвердить основные характеристики бюджета сельского поселения на 2021 год и на 2022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на 2021 год в сумме 22636,6 тыс. рублей, в том числе объём безвозмездных поступлений в сумме 11815,6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1815,6 тыс. рублей, в том числе: дотации – 605,0 тыс. рублей,  субвенции – 203,4  тыс. рублей, иные межбюджетные трансферты  – 11007,2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на 2022 год в сумме 23551,3 тыс. рублей, в том числе объём безвозмездных поступлений в сумме 12728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2728,3 тыс. рублей, в том числе: дотации – 623,0 тыс. рублей,  субвенции – 210,1 тыс. рублей, иные межбюджетные трансферты – 11895,2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общий объем расходов областного бюджета на 2021 год в сумме – 22636,6 тыс. рублей, в том числе условно утвержденные расходы в сумме – 285,6 тыс. рублей, и на 2022 год в сумме – 23551,3 тыс. рублей, в том числе условно утвержденные расходы в сумме – 572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прогнозируемый дефицит (профицит) бюджета сельского поселения на 2021 год в сумме 0,0 тыс. рублей; прогнозируемый дефицит (профицит) бюджета сельского поселения на 2022 год в сумме 0,0 тыс. рублей.</w:t>
      </w:r>
    </w:p>
    <w:p>
      <w:pPr>
        <w:pStyle w:val="1"/>
        <w:ind w:left="0" w:firstLine="540"/>
        <w:jc w:val="center"/>
        <w:rPr/>
      </w:pPr>
      <w:r>
        <w:rPr>
          <w:b w:val="false"/>
          <w:szCs w:val="28"/>
        </w:rPr>
        <w:t>2. Поступление доходов бюджета сель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поступление доходов бюджета сельского поселения по кодам видов доходов, подвидов доходов на 2020 год  на плановый период 2021 и 2022 годов год согласно приложению 2 к настоящему решению;</w:t>
      </w:r>
    </w:p>
    <w:p>
      <w:pPr>
        <w:pStyle w:val="1"/>
        <w:ind w:left="0" w:firstLine="5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 бюджета сельского поселени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4. Бюджетные ассигнования бюджета сельского поселения на 2020 год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>4.1. Утвердить ведомственную структуру расходов бюджета сельского поселения на 2020 год и на плановый период 2021 и 2022 годов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 на 2020 год и на плановый период 2021 и 2022 годов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sz w:val="28"/>
          <w:szCs w:val="28"/>
        </w:rPr>
        <w:t xml:space="preserve"> на 2020 год и</w:t>
      </w:r>
      <w:r>
        <w:rPr>
          <w:color w:val="000000"/>
          <w:sz w:val="28"/>
          <w:szCs w:val="28"/>
        </w:rPr>
        <w:t xml:space="preserve"> на плановый период 2021 и 2022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4. Утвердить общий объем бюджетных ассигнований на исполнение публичных нормативных обязательств сельского поселения на 2020 год в сумме 0 тыс. рублей, на 2021 год в сумме 0 тыс. рублей и на 2022 год в сумме 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Утвердить объем бюджетных ассигнований муниципального дорожного фонда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2020 год и на плановый период 2021 и 2022 годов в размере прогнозируемого объема установленных действующим законодательством источников формирования муниципального дорожного фонда </w:t>
      </w:r>
      <w:r>
        <w:rPr>
          <w:sz w:val="28"/>
          <w:szCs w:val="28"/>
        </w:rPr>
        <w:t xml:space="preserve">сельского поселения на 2020 год </w:t>
      </w:r>
      <w:r>
        <w:rPr>
          <w:color w:val="000000"/>
          <w:sz w:val="28"/>
          <w:szCs w:val="28"/>
        </w:rPr>
        <w:t>и на плановый период 2021 и 2022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муниципального дорожного фонда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органом местного самоуправления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 Администрация сельского поселения не вправе принимать решения, приводящие к увеличению в 2020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. Заключение и оплата органами местного самоуправления 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Вытекающие из договоров (соглашений, муниципальных контрактов), исполнение которых осуществляется за счет средств 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540"/>
        <w:jc w:val="center"/>
        <w:rPr/>
      </w:pPr>
      <w:r>
        <w:rPr>
          <w:b w:val="false"/>
          <w:szCs w:val="28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Установить, что в 2020 году за счет средств бюджета сель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color w:val="000000"/>
          <w:sz w:val="28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Установить верхний предел муниципального долга сельского поселения по состоянию на 1 января 2021 года в сумме 0,0 тыс. рублей, в том числе верхний предел долга по муниципальным гарантиям сельского поселения на 1 января 2021 года в сумме 0,0 тыс. рублей, на 1 января 2022 года в сумме 0,0 тыс. рублей, в том числе верхний предел долга по муниципальным гарантиям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сельского поселения на 1 января 2023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Утвердить объем расходов на обслуживание муниципального долга  сельского поселения на 2020 год в сумме 0,0 тыс. рублей, на 2021 год в сумме 0,0 тыс. рублей, на 2022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8. Особенности исполнения бюджета сельского поселения в 2020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Установить, что остатки средств бюджета сельского поселения на начало текущего финансового года в объеме до 5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8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0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0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иных межбюджетных трансфертов, имеющих целевое назначение подлежат возврату в областной и районный бюджет в течение первых семи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не использованных по состоянию на 1 января 2020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0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0 года остатки средств от данных поступлений направляются в 2020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8.4. Установить в соответствии со статьей 217 Бюджетного кодекса Российской Федерации, с подпунктом 8.3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«О бюджетном процессе в Тишанском сельском поселении Таловского муниципального района» 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резервного фонда администрации сель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зарезервированных в составе утвержденных разделом 4 настоящего решения Совета народных депутатов сельского поселения бюджетных ассигнований, предусмотренных по подразделу «Другие общегосударственные вопросы», на реализацию решений главы сельского поселения и администрации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, а также на реализацию мероприятий, связанных с достижением целей национальных проектов. Использование зарезервированных средств осуществляется в порядке, установленном органом местного самоуправления сель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2. Установить, что получатели средств бюджета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 Вступление в силу настоящего </w:t>
      </w:r>
      <w:r>
        <w:rPr>
          <w:color w:val="000000"/>
          <w:sz w:val="28"/>
          <w:szCs w:val="28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Настоящее решение Совета народных депутатов сельского поселения вступает в силу с 1 января 2020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                </w:t>
            </w:r>
          </w:p>
        </w:tc>
        <w:tc>
          <w:tcPr>
            <w:tcW w:w="476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азьмин А.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5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</w:rPr>
        <w:t>Тишанского сельского поселения</w:t>
      </w:r>
    </w:p>
    <w:p>
      <w:pPr>
        <w:pStyle w:val="Normal"/>
        <w:jc w:val="right"/>
        <w:rPr/>
      </w:pPr>
      <w:r>
        <w:rPr>
          <w:sz w:val="28"/>
        </w:rPr>
        <w:t>«О бюджете Тишанского се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на 2020 год и на плановы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иод 2021 и 2022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12. 2019 г. № 2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юджета сельского поселения на 2020 год и на плановый период 2021 и 2022 годов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3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55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58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263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355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1,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34035</wp:posOffset>
                </wp:positionV>
                <wp:extent cx="3939540" cy="158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>Тиша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>«О бюджете Тиша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>поселения на 2020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>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right="176"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>от 28.12. 2019 г. № 2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25.1pt;mso-wrap-distance-left:9pt;mso-wrap-distance-right:0pt;mso-wrap-distance-top:0pt;mso-wrap-distance-bottom:0pt;margin-top:42.05pt;mso-position-vertical-relative:page;margin-left:15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>Тиш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>«О бюджете Тишанского сель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>поселения на 2020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>период 2021 и 2022 годов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right="176"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>от 28.12. 2019 г. № 2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2410"/>
        <w:rPr>
          <w:sz w:val="28"/>
        </w:rPr>
      </w:pPr>
      <w:r>
        <w:rPr>
          <w:sz w:val="28"/>
        </w:rPr>
        <w:t>ПОСТУПЛЕНИЕ ДОХОДОВ БЮДЖЕТ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ТИШ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ПО КОДАМ ВИДОВ ДОХОДОВ, ПОДВИДОВ ДОХОДОВ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6"/>
        <w:gridCol w:w="2632"/>
        <w:gridCol w:w="1265"/>
        <w:gridCol w:w="1265"/>
        <w:gridCol w:w="1264"/>
      </w:tblGrid>
      <w:tr>
        <w:trPr>
          <w:trHeight w:val="8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Код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Наименование показател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2020 го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2021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2022 год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64"/>
        <w:gridCol w:w="2600"/>
        <w:gridCol w:w="1245"/>
        <w:gridCol w:w="1245"/>
        <w:gridCol w:w="1247"/>
        <w:gridCol w:w="234"/>
      </w:tblGrid>
      <w:tr>
        <w:trPr>
          <w:tblHeader w:val="true"/>
          <w:trHeight w:val="17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bookmarkStart w:id="0" w:name="P1013"/>
            <w:bookmarkEnd w:id="0"/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832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636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551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1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2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5 03010 01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8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8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8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8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8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8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603310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455,0000 1 06 06040 00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5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5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5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6 0604310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5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5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5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1 0502510 0000 1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53,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right="378" w:hanging="0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7 05050 10 0000 18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014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81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728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014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81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728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0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0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0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76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00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895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0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5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1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45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69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85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0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9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1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7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000 2 02 49999 0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10 0000 1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  <w:r>
        <w:br w:type="page"/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иложение 3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Тишанского сельского поселения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«О бюджете Тишанского сельского</w:t>
      </w:r>
    </w:p>
    <w:p>
      <w:pPr>
        <w:pStyle w:val="Normal"/>
        <w:jc w:val="right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поселения на 2020 год и на плановый</w:t>
      </w:r>
    </w:p>
    <w:p>
      <w:pPr>
        <w:pStyle w:val="Normal"/>
        <w:jc w:val="right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период 2021 и 2022 годов»</w:t>
      </w:r>
    </w:p>
    <w:p>
      <w:pPr>
        <w:pStyle w:val="Normal"/>
        <w:jc w:val="right"/>
        <w:rPr>
          <w:rFonts w:eastAsia="Calibri"/>
          <w:color w:val="FF0000"/>
          <w:sz w:val="28"/>
          <w:lang w:eastAsia="en-US"/>
        </w:rPr>
      </w:pPr>
      <w:r>
        <w:rPr>
          <w:rFonts w:eastAsia="Calibri"/>
          <w:sz w:val="28"/>
          <w:lang w:eastAsia="en-US"/>
        </w:rPr>
        <w:t>от 28.12. 2019 г. № 212</w:t>
      </w:r>
    </w:p>
    <w:p>
      <w:pPr>
        <w:pStyle w:val="Normal"/>
        <w:jc w:val="center"/>
        <w:rPr/>
      </w:pPr>
      <w:r>
        <w:rPr>
          <w:sz w:val="28"/>
        </w:rPr>
        <w:t xml:space="preserve">Перечень главных администраторов доходов </w:t>
        <w:br/>
      </w:r>
      <w:r>
        <w:rPr>
          <w:bCs/>
          <w:sz w:val="28"/>
        </w:rPr>
        <w:t xml:space="preserve">сельского поселения – органов государственной власт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оссийской Федерации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97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66"/>
        <w:gridCol w:w="4885"/>
      </w:tblGrid>
      <w:tr>
        <w:trPr>
          <w:tblHeader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именование главного </w:t>
              <w:br/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юджета сельского поселения</w:t>
            </w:r>
          </w:p>
        </w:tc>
      </w:tr>
      <w:tr>
        <w:trPr>
          <w:trHeight w:val="23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адми-нистратора доходов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льского поселения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79"/>
        <w:gridCol w:w="4887"/>
      </w:tblGrid>
      <w:tr>
        <w:trPr>
          <w:tblHeader w:val="true"/>
          <w:trHeight w:val="3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6 01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6 06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Земельный налог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*В части доходов, зачисляемых в бюджет сельского поселения в пределах компетенции главных администраторов доходов бюджета по всем статьям, подстатьям соответствующей статьи, подвидам доходов бюджет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ложение 4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к решению Совета народных депутатов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Тишанского сельского поселения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«О бюджете Тишанского сельского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на 2020 год и на плановый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ериод 2021 и 2022 годов»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от 28.12. 2019 г. № 212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ПЕРЕЧЕНЬ ГЛАВНЫХ АДМИНИСТРАТОРОВ ДОХОДОВ БЮДЖЕТА СЕЛЬСКОГО ПОСЕЛЕНИЯ – ОРГАНОВ МЕСТНОГО САМОУПРАВЛЕНИЯ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3923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министрация Тишанского сельского поселен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1 0502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3 01995 10 0000 1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10 0000 4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63 01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701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709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10081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10082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1010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10123 01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14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147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16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503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иша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 бюджете Тишанского се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на 2020 год и на плановы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иод 2021 и 2022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12. 2019 г. № 21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ЕРЕЧЕНЬ ГЛАВНЫХ АДМИНИСТРАТОРОВ ИСТОЧНИКОВ ВНУТРЕННЕГО ФИНАНСИРОВАНИЯ ДЕФИЦИТА БЮДЖЕТА СЕЛЬСКОГО ПОСЕЛЕ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дминистрация  Тишанского сельского поселения Таловского муниципального района Воронежской области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ньшение прочих остатков 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иша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 бюджете Тишанского се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на 2020 год и на плановы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иод 2021 и 2022 годов»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т 28.12. 2019 г. № 212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4"/>
        <w:gridCol w:w="756"/>
        <w:gridCol w:w="567"/>
        <w:gridCol w:w="296"/>
        <w:gridCol w:w="271"/>
        <w:gridCol w:w="585"/>
        <w:gridCol w:w="691"/>
        <w:gridCol w:w="115"/>
        <w:gridCol w:w="594"/>
        <w:gridCol w:w="1134"/>
        <w:gridCol w:w="1275"/>
        <w:gridCol w:w="1134"/>
      </w:tblGrid>
      <w:tr>
        <w:trPr>
          <w:trHeight w:val="80" w:hRule="atLeast"/>
        </w:trPr>
        <w:tc>
          <w:tcPr>
            <w:tcW w:w="3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3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077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Ведомственная структура расходов бюджета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на 2020 год и на плановый период 2021 и 2022 годов</w:t>
            </w:r>
          </w:p>
        </w:tc>
      </w:tr>
      <w:tr>
        <w:trPr>
          <w:trHeight w:val="51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9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4,9 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4,2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4,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 </w:t>
            </w:r>
          </w:p>
        </w:tc>
      </w:tr>
      <w:tr>
        <w:trPr>
          <w:trHeight w:val="73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00000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2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5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8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6,9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6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 9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2018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28,2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03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  <w:sz w:val="22"/>
                <w:szCs w:val="22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27,3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98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1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0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 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S8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,1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,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9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,8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59,7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7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3 </w:t>
            </w:r>
          </w:p>
        </w:tc>
      </w:tr>
    </w:tbl>
    <w:p>
      <w:pPr>
        <w:pStyle w:val="Normal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7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шан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ишанского сельского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еления на 2020 год и на плановый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иод 2021 и 2022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12. 2019 г. № 21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40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67"/>
        <w:gridCol w:w="567"/>
        <w:gridCol w:w="1578"/>
        <w:gridCol w:w="709"/>
        <w:gridCol w:w="1276"/>
        <w:gridCol w:w="1440"/>
        <w:gridCol w:w="1084"/>
      </w:tblGrid>
      <w:tr>
        <w:trPr>
          <w:trHeight w:val="51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1" w:name="RANGE!A1%3AH156"/>
            <w:bookmarkStart w:id="2" w:name="RANGE!A1%3AH156"/>
            <w:bookmarkEnd w:id="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3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3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28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4,9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4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4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 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0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5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4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 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8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6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8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54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03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 местного значения (</w:t>
            </w:r>
            <w:r>
              <w:rPr>
                <w:i/>
                <w:iCs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)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27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98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9,7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9,7 </w:t>
            </w:r>
          </w:p>
        </w:tc>
      </w:tr>
      <w:tr>
        <w:trPr>
          <w:trHeight w:val="183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,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,1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,8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59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3 </w:t>
            </w:r>
          </w:p>
        </w:tc>
      </w:tr>
    </w:tbl>
    <w:p>
      <w:pPr>
        <w:pStyle w:val="Normal"/>
        <w:tabs>
          <w:tab w:val="clear" w:pos="708"/>
          <w:tab w:val="left" w:pos="9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</w:t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0 год и на плановый</w:t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1 и 2022 годов»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8.12. 2019 г. № 212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целевым статьям (муниципальным программам сельского поселения)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уппам видов расходов, разделам, подразделам классификации расходов бюджета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0 год  и на плановый период 2021 и 2022 годов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862"/>
        <w:gridCol w:w="1494"/>
        <w:gridCol w:w="546"/>
        <w:gridCol w:w="485"/>
        <w:gridCol w:w="498"/>
        <w:gridCol w:w="933"/>
        <w:gridCol w:w="933"/>
        <w:gridCol w:w="933"/>
      </w:tblGrid>
      <w:tr>
        <w:trPr>
          <w:trHeight w:val="510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32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32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10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5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1,9</w:t>
            </w:r>
          </w:p>
        </w:tc>
      </w:tr>
      <w:tr>
        <w:trPr>
          <w:trHeight w:val="102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267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</w:t>
            </w:r>
          </w:p>
        </w:tc>
      </w:tr>
      <w:tr>
        <w:trPr>
          <w:trHeight w:val="1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99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0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02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174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>
          <w:trHeight w:val="20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103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3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3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55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9,0</w:t>
            </w:r>
          </w:p>
        </w:tc>
      </w:tr>
      <w:tr>
        <w:trPr>
          <w:trHeight w:val="102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66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8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2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5</w:t>
            </w:r>
          </w:p>
        </w:tc>
      </w:tr>
      <w:tr>
        <w:trPr>
          <w:trHeight w:val="2783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iCs/>
                <w:sz w:val="22"/>
                <w:szCs w:val="22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5</w:t>
            </w:r>
          </w:p>
        </w:tc>
      </w:tr>
      <w:tr>
        <w:trPr>
          <w:trHeight w:val="69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,2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1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692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38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0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90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3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</w:tr>
      <w:tr>
        <w:trPr>
          <w:trHeight w:val="102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5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1,0</w:t>
            </w:r>
          </w:p>
        </w:tc>
      </w:tr>
      <w:tr>
        <w:trPr>
          <w:trHeight w:val="75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2970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</w:t>
            </w:r>
          </w:p>
        </w:tc>
      </w:tr>
      <w:tr>
        <w:trPr>
          <w:trHeight w:val="16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</w:t>
            </w:r>
          </w:p>
        </w:tc>
      </w:tr>
      <w:tr>
        <w:trPr>
          <w:trHeight w:val="13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71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</w:tr>
      <w:tr>
        <w:trPr>
          <w:trHeight w:val="23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69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</w:tr>
      <w:tr>
        <w:trPr>
          <w:trHeight w:val="136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</w:tr>
      <w:tr>
        <w:trPr>
          <w:trHeight w:val="2052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5 01 914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ложение 9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к решению Совета народных депутатов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Тишанского сельского поселения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«О бюджете Тишанского сельского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на 2020 год и на плановый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ериод 2021 и 2022 годов»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от 28.12. 2019 г. № 212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орожный фонд Тиша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2020 год и на плановый период 2021 и 2022 годов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Сумма (тыс. рублей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 год</w:t>
            </w:r>
          </w:p>
        </w:tc>
      </w:tr>
    </w:tbl>
    <w:p>
      <w:pPr>
        <w:pStyle w:val="Normal"/>
        <w:ind w:right="567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7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0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889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9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7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00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889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5</w:t>
            </w:r>
          </w:p>
        </w:tc>
      </w:tr>
      <w:tr>
        <w:trPr>
          <w:trHeight w:val="19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ение полномочий по дорожной деятельности в отношении автомобильных дорог  местного значения (к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апитальный ремонт и ремонт автомобильных дорог общего пользования местного значения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shd w:fill="FFFF99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rFonts w:ascii="Arial" w:hAnsi="Arial" w:cs="Arial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FF00FF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FF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Xl122">
    <w:name w:val="xl1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6"/>
      <w:szCs w:val="2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12:00Z</dcterms:created>
  <dc:creator>admin</dc:creator>
  <dc:description/>
  <cp:keywords/>
  <dc:language>en-US</dc:language>
  <cp:lastModifiedBy>User</cp:lastModifiedBy>
  <cp:lastPrinted>2019-12-28T15:43:00Z</cp:lastPrinted>
  <dcterms:modified xsi:type="dcterms:W3CDTF">2020-01-18T18:03:00Z</dcterms:modified>
  <cp:revision>96</cp:revision>
  <dc:subject/>
  <dc:title>Проект</dc:title>
</cp:coreProperties>
</file>