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.06.2019 г.№ 191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решение Совета народных депутатов Тишанского сельского поселения от 28 декабря 2018 года № 175 «О бюджете Тишанского сельского поселения на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.</w:t>
      </w:r>
      <w:r>
        <w:rPr>
          <w:rFonts w:cs="Arial" w:ascii="Arial" w:hAnsi="Arial"/>
          <w:lang w:val="en-US"/>
        </w:rPr>
        <w:t>20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rFonts w:cs="Arial" w:ascii="Arial" w:hAnsi="Arial"/>
        </w:rPr>
        <w:t>Российская Федерация</w:t>
      </w:r>
      <w:r>
        <w:rPr>
          <w:rFonts w:cs="Arial" w:ascii="Arial" w:hAnsi="Arial"/>
          <w:lang w:val="en-US"/>
        </w:rPr>
        <w:t>», Федеральным законом от 26.04.2007 года 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 внесении изменений в Бюджетный кодекс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в части регулирования бюджетного процес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и приведение в соответствие с бюджетным законодательством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отдельных законодательных актов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rFonts w:cs="Arial" w:ascii="Arial" w:hAnsi="Arial"/>
        </w:rPr>
        <w:t>28</w:t>
      </w:r>
      <w:r>
        <w:rPr/>
        <w:t xml:space="preserve"> </w:t>
      </w:r>
      <w:r>
        <w:rPr>
          <w:rFonts w:cs="Arial" w:ascii="Arial" w:hAnsi="Arial"/>
          <w:lang w:val="en-US"/>
        </w:rPr>
        <w:t>декабря 201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 xml:space="preserve"> 175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 xml:space="preserve">1.1.1. прогнозируемый общий объём доходов бюджета сельского поселения в сумме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2 046,4 тыс. рублей, в том числе безвозмездные поступления в сумме 32357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32357,0 тыс. рублей, в том числе: дотации – 870,0 тыс. рублей, прочие субсидии-660,0 тыс. рублей, субвенции–196,9 тыс. рублей, иные межбюджетные трансферты, имеющие целевое назначение – 30 630,1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9708,4 тыс. рублей» заменить словами «в сумме 52046,4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9 год и на плановый период 2020 и 2021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3. Приложение 2 «Поступление доходов бюджета Тишанского, сельского поселения по кодам видов доходов, подвидов доходов на 2019 год и плановый период 2020 и 2021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0 и 2021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подразделам, целевым статьям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муниципаль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0 и 2021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20 и 2021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ложение 9 «Объем бюджетных ассигнований дорожного фонда Тишанского сельского поселения на 2019 год и на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О Главы Тишан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карев Н.А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sz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от </w:t>
      </w:r>
      <w:r>
        <w:rPr>
          <w:rFonts w:cs="Arial" w:ascii="Arial" w:hAnsi="Arial"/>
          <w:sz w:val="22"/>
        </w:rPr>
        <w:t>28</w:t>
      </w:r>
      <w:r>
        <w:rPr>
          <w:rFonts w:cs="Arial" w:ascii="Arial" w:hAnsi="Arial"/>
          <w:sz w:val="22"/>
          <w:lang w:val="en-US"/>
        </w:rPr>
        <w:t xml:space="preserve"> декабря 201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en-US"/>
        </w:rPr>
        <w:t xml:space="preserve"> года № </w:t>
      </w:r>
      <w:r>
        <w:rPr>
          <w:rFonts w:cs="Arial" w:ascii="Arial" w:hAnsi="Arial"/>
          <w:sz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поселения на 201</w:t>
      </w:r>
      <w:r>
        <w:rPr>
          <w:rFonts w:cs="Arial" w:ascii="Arial" w:hAnsi="Arial"/>
          <w:sz w:val="22"/>
        </w:rPr>
        <w:t>9</w:t>
      </w:r>
      <w:r>
        <w:rPr>
          <w:rFonts w:cs="Arial" w:ascii="Arial" w:hAnsi="Arial"/>
          <w:sz w:val="22"/>
          <w:lang w:val="en-US"/>
        </w:rPr>
        <w:t xml:space="preserve"> год</w:t>
      </w:r>
      <w:r>
        <w:rPr>
          <w:rFonts w:cs="Arial" w:ascii="Arial" w:hAnsi="Arial"/>
          <w:sz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овый период 2020 и 2021 годов</w:t>
      </w:r>
      <w:r>
        <w:rPr>
          <w:rFonts w:cs="Arial" w:ascii="Arial" w:hAnsi="Arial"/>
          <w:sz w:val="22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8.06.2019 № 191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 xml:space="preserve">Источники внутреннего финансирования дефицита бюджета сельского поселения на 2019 год и на плановый период 2020 и 2021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от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en-US"/>
        </w:rPr>
        <w:t xml:space="preserve"> декабря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en-US"/>
        </w:rPr>
        <w:t xml:space="preserve"> года № </w:t>
      </w:r>
      <w:r>
        <w:rPr>
          <w:rFonts w:cs="Arial" w:ascii="Arial" w:hAnsi="Arial"/>
          <w:sz w:val="22"/>
          <w:szCs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оселения н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en-US"/>
        </w:rPr>
        <w:t xml:space="preserve"> год</w:t>
      </w:r>
      <w:r>
        <w:rPr>
          <w:rFonts w:cs="Arial" w:ascii="Arial" w:hAnsi="Arial"/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й период 2020 и 2021 годов</w:t>
      </w:r>
      <w:r>
        <w:rPr>
          <w:rFonts w:cs="Arial" w:ascii="Arial" w:hAnsi="Arial"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7.06.2019 №19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НА 2019 ГОД И НА ПЛАНОВЫЙ ПЕРИОД 2020 И 2021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(тыс. рублей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 xml:space="preserve">2019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8"/>
        <w:gridCol w:w="2611"/>
        <w:gridCol w:w="1253"/>
        <w:gridCol w:w="1253"/>
        <w:gridCol w:w="1253"/>
      </w:tblGrid>
      <w:tr>
        <w:trPr>
          <w:tblHeader w:val="true"/>
          <w:trHeight w:val="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0" w:name="P1013"/>
            <w:bookmarkEnd w:id="0"/>
            <w:r>
              <w:rPr>
                <w:rFonts w:eastAsia="Calibri"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0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1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413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8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3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348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1 02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3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3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0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7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78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1030 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6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9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6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66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603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603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604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6 0604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8 04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8 0402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2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100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199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1995 1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6000 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6020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60251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07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7 05000 0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7 05050 1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35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35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5001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5001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5002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Дотации бюджетам на поддержку мер по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обеспечению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сбалансированности бюджет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5002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Дотации бюджетам сельских поселений на поддержку мер по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обеспечению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сбалансированности бюдже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118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118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06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0014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7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0014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907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516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5160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9999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</w:rPr>
              <w:t>«</w:t>
            </w:r>
            <w:r>
              <w:rPr>
                <w:rFonts w:cs="Arial" w:ascii="Arial" w:hAnsi="Arial"/>
                <w:sz w:val="22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 w:val="22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lang w:val="en-US"/>
              </w:rPr>
              <w:t xml:space="preserve"> год</w:t>
            </w:r>
            <w:r>
              <w:rPr>
                <w:rFonts w:cs="Arial" w:ascii="Arial" w:hAnsi="Arial"/>
                <w:sz w:val="22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овый период 2020 и 2021 годов</w:t>
            </w:r>
            <w:r>
              <w:rPr>
                <w:rFonts w:cs="Arial" w:ascii="Arial" w:hAnsi="Arial"/>
                <w:sz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7.06.2019 №191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38"/>
        <w:gridCol w:w="470"/>
        <w:gridCol w:w="482"/>
        <w:gridCol w:w="1355"/>
        <w:gridCol w:w="538"/>
        <w:gridCol w:w="948"/>
        <w:gridCol w:w="948"/>
        <w:gridCol w:w="949"/>
      </w:tblGrid>
      <w:tr>
        <w:trPr>
          <w:trHeight w:val="138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ас-поряди-тель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ст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з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СР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4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65,6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ТИШАНСКОГО СЕЛЬСКОГО ПОСЕ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4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65,6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2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1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12,2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1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277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920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78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10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569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,71</w:t>
            </w:r>
          </w:p>
        </w:tc>
      </w:tr>
      <w:tr>
        <w:trPr>
          <w:trHeight w:val="28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3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0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10000000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90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2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9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9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21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</w:tr>
      <w:tr>
        <w:trPr>
          <w:trHeight w:val="180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03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</w:tr>
      <w:tr>
        <w:trPr>
          <w:trHeight w:val="11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9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44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47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91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205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501914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61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18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5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59081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843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2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88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8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120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8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957</w:t>
            </w:r>
            <w:r>
              <w:rPr>
                <w:rFonts w:cs="Arial" w:ascii="Arial" w:hAnsi="Arial"/>
                <w:bCs/>
                <w:sz w:val="18"/>
                <w:szCs w:val="18"/>
              </w:rPr>
              <w:t>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120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8"/>
                <w:szCs w:val="18"/>
              </w:rPr>
              <w:t>88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14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 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049185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83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8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90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900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901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9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3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59005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590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578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5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 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1305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8"/>
                <w:szCs w:val="18"/>
              </w:rPr>
              <w:t>8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89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17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310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005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</w:tr>
      <w:tr>
        <w:trPr>
          <w:trHeight w:val="1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005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,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,1</w:t>
            </w:r>
          </w:p>
        </w:tc>
      </w:tr>
      <w:tr>
        <w:trPr>
          <w:trHeight w:val="11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4010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54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4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4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51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,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8844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</w:tr>
      <w:tr>
        <w:trPr>
          <w:trHeight w:val="711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884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</w:tr>
      <w:tr>
        <w:trPr>
          <w:trHeight w:val="711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395" w:hRule="atLeast"/>
        </w:trPr>
        <w:tc>
          <w:tcPr>
            <w:tcW w:w="3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59047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5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05904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од </w:t>
            </w:r>
            <w:r>
              <w:rPr>
                <w:rFonts w:cs="Arial" w:ascii="Arial" w:hAnsi="Arial"/>
                <w:sz w:val="22"/>
                <w:szCs w:val="22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й период 2020 и 2021 годо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7.06.2019 №191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103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709"/>
        <w:gridCol w:w="1984"/>
        <w:gridCol w:w="595"/>
        <w:gridCol w:w="943"/>
        <w:gridCol w:w="943"/>
        <w:gridCol w:w="943"/>
      </w:tblGrid>
      <w:tr>
        <w:trPr>
          <w:trHeight w:val="75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4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0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65,6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2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1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12,26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00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92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265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,7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48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1 00 00000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4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5118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9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914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20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91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61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18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90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8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01 2 01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8"/>
                <w:szCs w:val="18"/>
              </w:rPr>
              <w:t>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5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01 2 01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8"/>
                <w:szCs w:val="18"/>
              </w:rPr>
              <w:t>88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146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18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83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9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9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9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3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876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78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3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89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8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1281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,1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205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51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884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884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</w:tr>
      <w:tr>
        <w:trPr>
          <w:trHeight w:val="1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7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9047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7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5 904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селения на 2019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 w:val="22"/>
        </w:rPr>
        <w:t>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7.06.2019 №19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9 год и плановый период 2020 и 2021 г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1"/>
        <w:gridCol w:w="1634"/>
        <w:gridCol w:w="708"/>
        <w:gridCol w:w="709"/>
        <w:gridCol w:w="709"/>
        <w:gridCol w:w="992"/>
        <w:gridCol w:w="992"/>
        <w:gridCol w:w="993"/>
      </w:tblGrid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65,6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65,6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35,6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.2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,5</w:t>
            </w:r>
          </w:p>
        </w:tc>
      </w:tr>
      <w:tr>
        <w:trPr>
          <w:trHeight w:val="26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,7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4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4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9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5 9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01 1 05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bCs/>
                <w:sz w:val="18"/>
                <w:szCs w:val="18"/>
              </w:rPr>
              <w:t>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,0</w:t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146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8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4,2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2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78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(Закупка товаров, работ и услуг дл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3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8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2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95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,2</w:t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,3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,1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2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государственной поддержке лучших работников муниципальных учреждений культуры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государственной поддержке лучших работников муниципальных учреждений культуры(Межбюджетные трансферты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</w:tr>
      <w:tr>
        <w:trPr>
          <w:trHeight w:val="201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2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,6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9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6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селения на 2019 год и 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7.06.2019 № 19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2019 ГОД И НА ПЛАНОВЫЙ ПЕРИОД 2020 И 2021 ГОД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  <w:t>28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  <w:t>4618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28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1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8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4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Tishansk1</cp:lastModifiedBy>
  <cp:lastPrinted>2019-06-27T10:29:00Z</cp:lastPrinted>
  <dcterms:modified xsi:type="dcterms:W3CDTF">2019-06-27T11:11:00Z</dcterms:modified>
  <cp:revision>54</cp:revision>
  <dc:subject/>
  <dc:title>Проект</dc:title>
</cp:coreProperties>
</file>