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810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ТИША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9.11.2019 г. № 20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Верхняя Тишанка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Тишанского сельского поселения Таловского муниципального района Воронежской области от 11.11.2016 № 44</w:t>
      </w:r>
      <w:r>
        <w:rPr>
          <w:b/>
          <w:sz w:val="28"/>
          <w:lang w:eastAsia="ar-SA"/>
        </w:rPr>
        <w:t xml:space="preserve"> </w:t>
      </w:r>
      <w:r>
        <w:rPr>
          <w:b/>
          <w:sz w:val="28"/>
        </w:rPr>
        <w:t>«О введении в действие земельного налога, установлении ставок и сроков его уплаты»</w:t>
      </w:r>
    </w:p>
    <w:p>
      <w:pPr>
        <w:pStyle w:val="Normal"/>
        <w:ind w:right="538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Налоговым Кодексом Российской Федерации и Уставом Тишанского сельского поселения, Совет народных депутатов Тишанского сельского поселения Таловского муниципального района 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р е ш и л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1. Внести в решение Совета народных депутатов Тишанского сельского поселения Таловского муниципального района Воронежской области от 11.11.2016 № 44 «О введении в действие земельного налога, установлении ставок и сроков его уплаты» (далее - Решение)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1.1. Подпункт г) пункта 2. Решения изложить ново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«г) 0,3 %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для обеспечения обороны, безопасности и таможенных нужд,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;»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 1 января 2020 года, но не ранее чем по истечении одного месяца со дня его официального опубликования.</w:t>
      </w:r>
    </w:p>
    <w:p>
      <w:pPr>
        <w:pStyle w:val="Normal"/>
        <w:spacing w:lineRule="auto" w:line="72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Глава Тишанского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ельского поселения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sz w:val="28"/>
              </w:rPr>
            </w:pPr>
            <w:r>
              <w:rPr>
                <w:bCs/>
                <w:sz w:val="28"/>
              </w:rPr>
              <w:t>Казьмин А.Н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57:00Z</dcterms:created>
  <dc:creator>User</dc:creator>
  <dc:description/>
  <cp:keywords/>
  <dc:language>en-US</dc:language>
  <cp:lastModifiedBy>Tishansk1</cp:lastModifiedBy>
  <cp:lastPrinted>2019-11-12T15:09:00Z</cp:lastPrinted>
  <dcterms:modified xsi:type="dcterms:W3CDTF">2019-11-22T05:38:00Z</dcterms:modified>
  <cp:revision>7</cp:revision>
  <dc:subject/>
  <dc:title>Р Е Ш Е Н И Е</dc:title>
</cp:coreProperties>
</file>