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ИША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 марта 2019г. №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Верхняя Тишан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252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Об утверждении графика работы наружного освещения населенных пунктов Тишанского сельского поселе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риказом Департамента жилищно-коммунального хозяйства и энергетики Воронежской области от 26.12.2016 №216 «Об утверждении Единого графика работы наружного освещения населенных пунктов на территории Воронежской области, с учетом географического положения муниципального района, городского округа», администрация Тишанск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график работы наружного освещения населенных пунктов на территории Тишанского сельского поселения, согласно приложению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1772"/>
        <w:gridCol w:w="3191"/>
      </w:tblGrid>
      <w:tr>
        <w:trPr/>
        <w:tc>
          <w:tcPr>
            <w:tcW w:w="4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а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Тишанского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ельского поселения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.В. Чибисов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3.2019 №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ы наружного освещения населенных пунктов на территории Тишанского сельского поселения Таловского муниципального район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4242"/>
      </w:tblGrid>
      <w:tr>
        <w:trPr>
          <w:trHeight w:val="570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о световым календарем общее темное время в течение месяца- 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ёмное время суток в месяц от 0 до 6 часов (ночной режим)- 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</w:p>
        </w:tc>
      </w:tr>
      <w:tr>
        <w:trPr>
          <w:trHeight w:val="33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месяца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северная широта. град.</w:t>
            </w:r>
          </w:p>
        </w:tc>
      </w:tr>
      <w:tr>
        <w:trPr>
          <w:trHeight w:val="1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>
          <w:trHeight w:val="5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ение</w:t>
            </w:r>
          </w:p>
        </w:tc>
      </w:tr>
      <w:tr>
        <w:trPr>
          <w:trHeight w:val="5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1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09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</w:tr>
      <w:tr>
        <w:trPr>
          <w:trHeight w:val="5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0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20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</w:tr>
      <w:tr>
        <w:trPr>
          <w:trHeight w:val="5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5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1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5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4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04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щ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</w:tr>
      <w:tr>
        <w:trPr>
          <w:trHeight w:val="5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5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</w:tr>
      <w:tr>
        <w:trPr>
          <w:trHeight w:val="5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4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0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щ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</w:tr>
      <w:tr>
        <w:trPr>
          <w:trHeight w:val="5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1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49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5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1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40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</w:tr>
      <w:tr>
        <w:trPr>
          <w:trHeight w:val="5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0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29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щ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</w:tr>
      <w:tr>
        <w:trPr>
          <w:trHeight w:val="5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0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9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</w:tr>
      <w:tr>
        <w:trPr>
          <w:trHeight w:val="5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09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>
          <w:trHeight w:val="5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3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32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</w:tr>
      <w:tr>
        <w:trPr>
          <w:trHeight w:val="5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щ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8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наружного освещения следует проводить в вечерние сумерки при снижении естественной освещенности до 20 лк, а отключение - в утренние сумерки при естественной освещенности до 10 л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46:00Z</dcterms:created>
  <dc:creator>Паринова Евгения Сергеевна</dc:creator>
  <dc:description/>
  <cp:keywords/>
  <dc:language>en-US</dc:language>
  <cp:lastModifiedBy>Tishansk1</cp:lastModifiedBy>
  <cp:lastPrinted>2019-02-19T11:28:00Z</cp:lastPrinted>
  <dcterms:modified xsi:type="dcterms:W3CDTF">2019-02-28T08:22:00Z</dcterms:modified>
  <cp:revision>20</cp:revision>
  <dc:subject/>
  <dc:title/>
</cp:coreProperties>
</file>