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5750</wp:posOffset>
            </wp:positionH>
            <wp:positionV relativeFrom="paragraph">
              <wp:posOffset>-5556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08.11. 2019 г. № 203</w:t>
      </w:r>
    </w:p>
    <w:p>
      <w:pPr>
        <w:pStyle w:val="Normal"/>
        <w:ind w:right="2992" w:hanging="0"/>
        <w:rPr>
          <w:szCs w:val="28"/>
        </w:rPr>
      </w:pPr>
      <w:r>
        <w:rPr>
          <w:szCs w:val="28"/>
        </w:rPr>
        <w:t>с. Верхняя Тишан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718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Об утверждении дополнительных основани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знания безнадежными к взысканию недоимки,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долженности по пеням и штрафам по местным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логам и перечня документов, утверждающих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стоятельства признания безнадежными 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зысканию недоимки, задолженности по пеням,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трафам Тишанского сельского поселения»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унктом 3, 5 статьи 59 Налогового кодекса Российской Федерации, Приказом ФНС РФ №ЯК-7-8/393 (@) от 19.08.2010 г.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Тишан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дополнительные основания признания безнадежными к взысканию недоимки, задолженности по пеням и штрафам по местным налогам, согласно приложению № 1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ринятие решений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9.08.2010 г. № ЯК-7-8/393(@)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Настоящее решение вступает в силу с момента его обнарод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Тишан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Н. Казьмин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sz w:val="24"/>
          <w:szCs w:val="24"/>
        </w:rPr>
        <w:t>Тишанского сельского поселения Таловского муниципальн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района Воронежской области от 08.11.2019 год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03 «Об утверждении дополнительных основани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знания безнадежными к взысканию недоимки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долженности по пеням и штрафам по местны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логам и перечня документов, утверждающи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стоятельства признания безнадежными 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зысканию недоимки, задолженности по пеням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трафам Тишанского сельского поселения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ополнительные основа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изнания безнадежными к взысканию недоимки,</w:t>
      </w:r>
    </w:p>
    <w:p>
      <w:pPr>
        <w:pStyle w:val="Normal"/>
        <w:jc w:val="center"/>
        <w:rPr/>
      </w:pPr>
      <w:r>
        <w:rPr>
          <w:szCs w:val="24"/>
        </w:rPr>
        <w:t>задолженности по пеням и штрафам по местным налогам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Установить, что кроме случаев, установленных п.1 ст. 59 Налогового кодекса РФ, признаются безнадежными к взысканию, и списываются недоимка и задолженность, по пеням и штрафам по местным налогам, установленным в Тишанском сельском поселении по следующим дополнительным основаниям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1. Если у должника отсутствует имущество, на которое может быть обращено взыскание, и все принятые судебным приставом - исполнителем допустимые законом меры по отысканию его имущества оказались безрезультатным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2. Завершение розыскных мероприятий органами внутренних дел и (или) службой судебных приставов по причине не установления местонахождения налогоплательщика и отсутствия имущества, на которое по закону может быть обращено взыскание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3. В отношении задолженности физических лиц по земельному налогу (КБК 18210606043100000110) по обязательствам, возникшим до 01 января 2008 год, (мобилизуемых на территориях поселений) Код ОКТМО поселения 20651472 по состоянию на 01.12.2016 год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4. В отношении задолженности физических лиц по земельному налогу (КБК 18210606043100000110;), взимаемого по ставкам, установленным в соответствии с подпунктом 1; 2 пункта 1 статьи 394 Налогового кодекса Российской Федерации к применяемом к объектам налогообложения, расположенным в границах поселений по состоянию на 01.12.2016 год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5 В отношении задолженности по налогу на имущество физических лиц (КБК 18210601030100000110), взимаемого по ставкам, применяемым к объектам налогообложения в границах поселений по состоянию на 01.12.2016 год.</w:t>
      </w:r>
    </w:p>
    <w:p>
      <w:pPr>
        <w:pStyle w:val="Normal"/>
        <w:ind w:firstLine="709"/>
        <w:jc w:val="both"/>
        <w:rPr/>
      </w:pPr>
      <w:r>
        <w:rPr>
          <w:szCs w:val="24"/>
        </w:rPr>
        <w:t>1.6. Задолженность по имущественным налогам умерших или объявленных судом умершими физических лиц, в случае отказа наследников от права на наследство либо отсутствия наследника, в случае не предъявления права на наследство по истечении 3 лет со дня смер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firstLine="708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sz w:val="24"/>
          <w:szCs w:val="24"/>
        </w:rPr>
        <w:t>Тишанского сельского поселения Таловского муниципальн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района Воронежской области от 08.11.2019 год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03 «Об утверждении дополнительных основани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знания безнадежными к взысканию недоимки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долженности по пеням и штрафам по местны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стоятельства признания безнадежными 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зысканию недоимки, задолженности по пеням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трафам Тишанского сельского поселения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еречень документов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дтверждающих обстоятельства признания безнадежным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к взысканию недоимки, задолженности по пеням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штрафам и процентам по местным налогам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наличии основания, указанного в пункте 1.1., 1.2. Приложения № 1 решения: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а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ind w:left="708" w:hanging="0"/>
        <w:jc w:val="both"/>
        <w:rPr/>
      </w:pPr>
      <w:r>
        <w:rPr>
          <w:szCs w:val="24"/>
        </w:rPr>
        <w:t>б) копия решения суда о взыскании задолженности по местным налогам;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в) копия постановления об окончании исполнительного производства, либо документы, подтверждающие невозможность совершения исполнения;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г) копия постановления о возвращении исполнительного документа, по которому взыскание не производилось или производилось частично;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д) материалы по розыску налогоплательщиков, направленные в органы внутренних дел и службе судебных приставов и возвращенные ими с подробными сведениями о проведении розыскных мероприят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наличии основания, указанного в пункте 1.3. Приложения № 1 решения: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а) решение о признании безнадежной к взысканию и списанию задолженности сложившейся в период с 2002 - 2008 годы;</w:t>
      </w:r>
    </w:p>
    <w:p>
      <w:pPr>
        <w:pStyle w:val="Normal"/>
        <w:ind w:left="708" w:hanging="0"/>
        <w:jc w:val="both"/>
        <w:rPr/>
      </w:pPr>
      <w:r>
        <w:rPr>
          <w:szCs w:val="24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наличии основания, указанного в пункте 1.4. Приложения № 1 решения:</w:t>
      </w:r>
    </w:p>
    <w:p>
      <w:pPr>
        <w:pStyle w:val="Normal"/>
        <w:ind w:left="705" w:hanging="0"/>
        <w:jc w:val="both"/>
        <w:rPr>
          <w:szCs w:val="24"/>
        </w:rPr>
      </w:pPr>
      <w:r>
        <w:rPr>
          <w:szCs w:val="24"/>
        </w:rPr>
        <w:t>а) решение о признании безнадежной к взысканию и списанию задолженности сложившейся на 01.12.2016 год;</w:t>
      </w:r>
    </w:p>
    <w:p>
      <w:pPr>
        <w:pStyle w:val="Normal"/>
        <w:ind w:left="708" w:hanging="0"/>
        <w:jc w:val="both"/>
        <w:rPr/>
      </w:pPr>
      <w:r>
        <w:rPr>
          <w:szCs w:val="24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наличии основания, указанного в пункте 1.5. Приложения № 1 решения:</w:t>
      </w:r>
    </w:p>
    <w:p>
      <w:pPr>
        <w:pStyle w:val="Normal"/>
        <w:ind w:left="705" w:hanging="0"/>
        <w:jc w:val="both"/>
        <w:rPr>
          <w:szCs w:val="24"/>
        </w:rPr>
      </w:pPr>
      <w:r>
        <w:rPr>
          <w:szCs w:val="24"/>
        </w:rPr>
        <w:t>а) решение о признании безнадежной к взысканию и списанию задолженности сложившейся на 01.12.2016 год;</w:t>
      </w:r>
    </w:p>
    <w:p>
      <w:pPr>
        <w:pStyle w:val="Normal"/>
        <w:ind w:left="708" w:hanging="0"/>
        <w:jc w:val="both"/>
        <w:rPr/>
      </w:pPr>
      <w:r>
        <w:rPr>
          <w:szCs w:val="24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ind w:left="708" w:hanging="708"/>
        <w:jc w:val="both"/>
        <w:rPr>
          <w:szCs w:val="24"/>
        </w:rPr>
      </w:pPr>
      <w:r>
        <w:rPr>
          <w:szCs w:val="24"/>
        </w:rPr>
        <w:t>При наличии основания, указанного в пункте 1.6 Приложения № 1 решения: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а) сведения о смерти физического лица, представляемые органами записи актов гражданского состояния в установленном законодательном порядке;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б) справка налогового органа по месту налогового учета физического лица о суммах задолженности по местным налогам с физических лиц.</w:t>
      </w:r>
    </w:p>
    <w:sectPr>
      <w:type w:val="nextPage"/>
      <w:pgSz w:w="11906" w:h="16838"/>
      <w:pgMar w:left="1260" w:right="85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6:00Z</dcterms:created>
  <dc:creator>GMakogonova</dc:creator>
  <dc:description/>
  <cp:keywords/>
  <dc:language>en-US</dc:language>
  <cp:lastModifiedBy>Tishansk1</cp:lastModifiedBy>
  <cp:lastPrinted>2019-11-11T07:55:00Z</cp:lastPrinted>
  <dcterms:modified xsi:type="dcterms:W3CDTF">2019-11-11T04:55:00Z</dcterms:modified>
  <cp:revision>46</cp:revision>
  <dc:subject/>
  <dc:title> </dc:title>
</cp:coreProperties>
</file>