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2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4 ноября 2019г. № 20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/>
          <w:szCs w:val="28"/>
        </w:rPr>
        <w:t>Об утверждении Положения об организации и осуществлении территориального общественного самоуправления в Тишанском сельском поселении Таловского 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1-ФЗ от 06.10.2003 «Об общих принципах местного самоуправления в Российской Федерации»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ишанского сельского поселения Таловского муниципального района, Совет народных депутатов Тишанского сельского поселения решил:</w:t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ind w:right="21" w:firstLine="720"/>
        <w:jc w:val="both"/>
        <w:rPr/>
      </w:pPr>
      <w:r>
        <w:rPr>
          <w:szCs w:val="28"/>
        </w:rPr>
        <w:t>1. Утвердить Положение об организации и осуществлении территориального общественного самоуправления в Тишанском сельском поселении Таловского муниципального района Воронежской област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pacing w:lineRule="auto" w:line="720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632"/>
        <w:gridCol w:w="3115"/>
      </w:tblGrid>
      <w:tr>
        <w:trPr/>
        <w:tc>
          <w:tcPr>
            <w:tcW w:w="379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Глава Тишанского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Казьмин А.Н.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86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Style14"/>
        <w:spacing w:before="0" w:after="0"/>
        <w:ind w:left="486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Тишанского сельского поселения </w:t>
      </w:r>
    </w:p>
    <w:p>
      <w:pPr>
        <w:pStyle w:val="Style14"/>
        <w:spacing w:before="0" w:after="0"/>
        <w:ind w:left="48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4.11.2019 № 204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об организации и осуществлении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территориального общественного самоуправлени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в Тишанском сельском поселении Таловского муниципального района Воронежской области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Статья 1. Правовые и организационные основы Территориального общественного самоуправления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 Территориальное общественное самоуправление (далее - ТОС)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Тишанского сельского поселения Таловского муниципального района Воронежской области (далее – Тишанского сельское поселение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ТОС осуществляется непосредственно населением путем проведения собраний (конференций) граждан, а также через органы ТОС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Основными принципами организации ТОС являютс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законность, самостоятельность и ответственность в принятии и реализации решений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вободное волеизъявление граждан на собраниях (сходах), конференциях; выборность и подконтрольность органов и уполномоченных выборных лиц ТОС членам территориального сообществ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добровольное участие членов территориального сообщества в разработке и принятии решений по осуществлению собственных инициатив в вопросах местного значения, их реализац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очетание интересов членов территориального сообщества и членов местного сообщества муниципального образования, не участвующих в ТОС, уважение их прав и интересов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гласность и учет общественного м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Правовую основу ТОС в Тишанского сельском поселении составляют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Европейская Хартия местного самоуправления от 15.10.1985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Федеральный закон от 19.05.1995 №82-ФЗ «Об общественных объединениях»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Федеральный закон от 12.01.1996 №7-ФЗ «О некоммерческих организациях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Гражданский кодекс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Жилищный кодекс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- Устав Тишанского сельского поселения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стоящее Полож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5. Совет народных депутатов и администрация Тишанского сельского поселения содействуют деятельности органов ТОС, взаимодействуют с ним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6. Срок деятельности уполномоченных лиц и органов ТОС определяется на собраниях граждан (конференциях) самостоятель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7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, избирать и быть избранным в органы Т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8. Глава Тишанского сельского поселения, депутаты Совета народных депутатов Тишанского сельского поселения вправе участвовать (или направлять своих представителей для участия) в собраниях и конференциях Т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9. Ведение реестра ТОС осуществляет администрация Тишан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0. Решения собраний (конференций) граждан, выбранных органов ТОС, носят рекомендательный характер для членов ТОС и органов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 Решения собраний (конференций) ТОС оформляются протоколом (приложение №1, №2, №3, №4) и являются обязательными для избранных ими органов и уполномоченных лиц Т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2. Избрание уполномоченных лиц и органов ТОС оформляется протоколом, копия которого направляется в администрацию Тишанского сельского поселения для регистраци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II. Организационные основы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ind w:right="21" w:hanging="0"/>
        <w:jc w:val="both"/>
        <w:rPr>
          <w:szCs w:val="28"/>
        </w:rPr>
      </w:pPr>
      <w:r>
        <w:rPr>
          <w:szCs w:val="28"/>
        </w:rPr>
        <w:t>Статья 2. Виды участия граждан в осуществлении ТОС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ТОС осуществляется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3. Границы территории, на которой осуществляется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ТОС может осуществляться в пределах следующих территорий проживания граждан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подъезд многоквартирного жилого дома;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многоквартирный жилой дом;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группа жилых домов;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жилой микрорайон;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ельский населенный пункт, не являющийся поселением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иные территории проживания гражда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Границы территории, на которой осуществляется ТОС (далее - территория осуществления ТОС), устанавливаются решением Совета народных депутатов Тишанского сельского поселения по представлению населения, проживающего на соответствующей территор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Границы территории осуществления ТОС устанавливаются при обязательном соблюдении следующих условий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территории ТОС не могут выходить за пределы территории Тишанского сельского посел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я, на которой осуществляется ТОС, как правило, должна составлять единую территор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Территории, занятые земельными участками, закрепленными в установленном порядке за предприятиями, учреждениями и организациями, не входят в состав территории, на которой действует ТОС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5. Территория, на которой размещены спортивные и детские площадки, остаются в общем пользовании жите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Статья 4. Учреждение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Учреждение ТОС осуществляется на учредительном собрании (конференции) граждан, имеющих место жительства на территории, где предполагается осуществлять ТОС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Организацию учредительного собрания (конференции) осуществляет инициативная группа граждан численностью не менее трех человек, постоянно или преимущественно проживающих на соответствующей территор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Инициативная группа принимает решение о проведении учредительного собрания или конференции в зависимости от численности граждан, постоянно или преимущественно проживающих на данной территор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и численности жителей менее 500 человек проводится собрание граждан, более 500 человек - конференция граждан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поддержку инициативы создания ТОС на соответствующей территории инициативная группа собирает подписи не менее чем 5% жителей, имеющих место жительства на территории, на которой предполагается создание и осуществление ТОС. При сборе подписей заполняются подписные листы (приложение №5) с указанием фамилии, имени, отчества гражданина и его места жительства. На каждом подписном листе содержится фамилия, имя, отчество гражданина (члена инициативной группы), осуществлявшего сбор подписей, и проставляется его подпись, дата сбора подпис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Инициативная группа письменно обращается в Совет народных депутатов Тишанского сельского поселения с предложением установить границы территории ТОС (приложение №6). При этом прилагаются решение инициативной группы о проведении учредительного собрания (конференции), подписанное всеми членами инициативной группы, предложения по границам территории, на которой предполагается создание и осуществление ТОС, а также подписные листы, содержащие подписи граждан в поддержку инициативы создания ТОС на соответствующей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5. Совет народных депутатов Тишанского сельского поселения в 30-дневный срок со дня поступления заявления от инициативной группы устанавливает границы территории ТОС и выдает инициативной группе копию решения об утверждении границ ТОС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лучае несоответствия предложения инициативной группы требованиям настоящего Положения и/или отсутствия документов, установленных настоящей статьей, направляет инициативной группе письменный аргументированный отказ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6. После завершения процесса установления территориальных границ деятельности инициативная группа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е менее чем за 10 дней до учредительного собрания (конференции) извещает граждан, проживающих на соответствующей территории, Совет народных депутатов, а также администрацию сельского поселения о дате, месте и времени проведения учредительного собрания (конференции) (приложение №7)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организует избрание представителей (делегатов) на конференцию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организует проведение собрания (конференции) и голосование на нем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дготавливает проект повестки собрания (конференции) граждан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дготавливает проект устава ТОС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е менее чем за 10 дней до учредительного собрания (конференции) обеспечивает для граждан, проживающих на территории ТОС, возможность ознакомиться с проектом устава ТОС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роводит регистрацию жителей или их представителей, прибывших на собрание (конференцию) (приложение №8)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2/3 избранных на собрании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8. Голосование на собрании (конференции) осуществляется открыт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 Участники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 Учредительное собрание (конференция) принимает решение об организации и осуществлении на данной территории ТОС, дает ему наименование, определяет структуру органов ТОС, утверждает устав ТОС, избирает органы ТОС. Данное решение принимается большинством голосов участников собрания (конференции) и оформляются протокол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1. Органы местного самоуправления Тишанского сельского поселения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Статья 5. Устав ТОС, порядок его регистраци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 Устав ТОС утверждается учредительным собранием или конференцией граждан в порядке, предусмотренном настоящим Положением. Устав ТОС подлежит регистрации в администрации Тишанского сельского поселения. Если ТОС в соответствии с его уставом является юридическим лицом, устав ТОС подлежит регистрации также в порядке, определенном федеральным законодательством для регистрации уставов юридических л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ТОС считается учрежденным с момента регистрации устава ТОС администрацией Тишан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В уставе ТОС устанавливаютс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территория, на которой оно осуществляется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цели, задачи, формы и основные направления деятельности ТОС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рядок формирования, прекращения полномочий, права и обязанности, срок полномочий органов ТОС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рядок принятия решений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рядок приобретения имущества и формирования финансовых средств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порядок прекращения осуществления ТОС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Внесение в устав ТОС изменений и дополнений осуществляется в том же порядке, что и принятие устава ТОС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Устав ТОС представляется на регистрацию в течение 10 дней с момента его утверждения собранием (конференцией) граждан, проживающих на территории ТОС.</w:t>
      </w:r>
    </w:p>
    <w:p>
      <w:pPr>
        <w:pStyle w:val="ConsNonformat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регистрации устава территориального общественного самоуправления избранный руководитель органа ТОС или представитель территориального общественного самоуправления, уполномоченный, в соответствии с решением учредительного собрания (конференции) граждан, осуществлять регистрацию устава в администрации Тишанского сельского поселения представляет в регистрирующий орган следующие документы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имя главы Тишанского сельского поселения с просьбой зарегистрировать устав ТОС (приложение №9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конференции), иметь пронумерованные страницы, - в двух экземплярах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 заверенную копию решения Совета народных депутатов Тишанского сельского поселения об утверждении границ территориального общественного самоуправл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 учредительного собрания (конференции) жителей территории в границах, утвержденных Советом народных депутатов Тишанского сель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в случае проведения конференции - протоколы собраний по выдвижению делег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6. Регистрация территориального общественного самоуправления производится в течение 30 дней со дня получения регистрирующим органом документов, указанных в пункте 5 настоящей статьи. При регистрации заявителю выдается </w:t>
      </w:r>
      <w:hyperlink w:anchor="Par219">
        <w:r>
          <w:rPr>
            <w:rStyle w:val="InternetLink"/>
            <w:szCs w:val="28"/>
          </w:rPr>
          <w:t>свидетельство</w:t>
        </w:r>
      </w:hyperlink>
      <w:r>
        <w:rPr>
          <w:szCs w:val="28"/>
        </w:rPr>
        <w:t xml:space="preserve"> о регистрации устава ТОС, которое подписывается главой Тишанского сельского поселения (приложение № 10)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егистрации ТОС может быть отказано в случаях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я устава ТОС требованиям законодательства или настоящего Поло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я документов, предусмотренных пунктом 5 настоящей стать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каз в регистрации устава ТОС может быть обжалован в суд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заявителю выдается </w:t>
      </w:r>
      <w:hyperlink w:anchor="Par2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гистрации (приложение № 11). При регистрации изменений и дополнений в регистрирующий орган представляется подлинник ранее зарегистрированного устава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устава ТОС в новой редакции регистрирующему органу представляются подлинники зарегистрированного ранее устава ТОС, изменения и дополнения, а также свидетельство о регистрации и свидетельства о регистрации изменений и дополнений в устав ТО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6. Государственная регистрация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ТОС в соответствии с его уставом может являться юридическим лицом и подлежит государственной регистрации (помимо регистрации устава в администрации Тишанского сельского поселения)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7. Ведение реестра уставов ТОС. Внесение в реестр записи о регистрации уставов ТОС, вносимых в них изменени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Реестр уставов ТОС (далее - реестр) - документ, содержащий необходимые систематизированные сведения о зарегистрированных уставах ТОС, внесенных в них изменениях, прошедших регистрац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Реестр ведется администрацией Тишанского сельского поселения в журнале прошнурованном, пронумерованном и скрепленном подписью главы Тишанского сельского поселения и печатью (приложение №1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. Основанием для внесения в реестр сведений об уставе ТОС либо изменениях в нем является принятое решение главы Тишанского сельского поселения о регистрации устава ТОС, вносимых в него измен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месте с соответствующим постановлением о регистрации устава ТОС, вносимых в него изменений главой Тишанского сельского поселения подписывается свидетельство о регистрации устава ТОС (свидетельство о регистрации изменений в устав ТОС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4. После внесения записи в реестр на титульных листах обоих экземпляров устава либо вносимых в него изменений ставится отметка о регистрации путем проставления, в правом верхнем углу экземпляра устава следующей надписи: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регистрировано»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» _________ ______г.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______________ поселения</w:t>
      </w:r>
    </w:p>
    <w:p>
      <w:pPr>
        <w:pStyle w:val="ConsNormal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/______________/</w:t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Ф.И.О.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5. Второй экземпляр зарегистрированного устава ТОС (зарегистрированных изменений в устав) и сопроводительные документы к нему, а также решение администрации Тишанского сельского поселения о регистрации устава, изменений в устав хранятся в администрации Тишанского сельского поселе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8. Исключение устава ТОС из реестр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Устав ТОС исключается из реестра в случае упразднения органов Т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Основанием для исключения устава ТОС из реестра является решение главы Тишанского сельского поселения об исключении устава ТОС из реестр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В течение трех дней с даты принятия решения об исключении устава ТОС из реестра производится соответствующая запись в реестр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9. Предоставление сведений, содержащихся в реестр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Содержащиеся в реестре сведения об уставе ТОС предоставляются по запросам (заявлениям) в виде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выписки из реестр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правки об отсутствии запрашиваемой информац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Сведения, содержащиеся в реестре, предоставляются не позднее 30 дней со дня получения администрацией сельского поселения соответствующего запроса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10. Органы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Структура органов ТОС устанавливается на собрании, конференции граждан, осуществляющих ТОС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При числе жителей, проживающих на территории ТОС, менее 500 человек вместо органов ТОС могут быть избраны уполномоченные выборные лица ТОС (далее - уполномоченные ТОС)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Избрание состава органов ТОС (уполномоченных ТОС) проводится открытым голосованием простым большинством голосов от числа граждан, присутствующих на собрании, либо большинством в две трети голосов от числа делегатов, присутствующих на конференц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Формы работы органов ТОС, порядок принятия ими решений устанавливаются ТОС самостоятельно и отражаются в его уставе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Статья 11. Сфера деятельности органов ТОС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Вопросы, в решении которых могут принимать участие члены ТОС (непосредственно и через выборные органы)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защита прав и интересов членов территориального сообщества в органах государственной власти и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организация акций милосердия и благотворительности, содействие органам местного самоуправления, благотворительным фондам, иным организациям, гражданам и их объединениям в проведении таких ак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содействие правоохранительным органам в поддержании общественного поряд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) работа с детьми и подростками по месту житель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5) участие в проведении культурных, спортивных, лечебно-оздоровительных и других мероприят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6) взаимодействие с учреждениями и организациями в осуществлении мероприятий, направленных на снижение потерь тепловой, электрической энергий, газа и воды в жилищном хозяйств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7) внесение предложений в органы местного самоуправления по вопросам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выделения земельных участков под скверы, стоянки автомобилей, гаражи и для других общественно полезных целей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размещения и переноса объектов торговли, общественного питания, бытового обслуживания, образования, здравоохранения и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8) содействие органам санитарного, эпидемиологического и экологического 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9) Информирование членов территориального сообщества о решениях органов местного самоуправления муниципального образования, принятых по предложению или при участии членов территориального сообщества при осуществлении ими ТОС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III. Финансово-экономические основы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Статья 12. Экономическая основа ТОС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риториальное общественное самоуправление может иметь в собственности денежные средства и имущество, передаваемое им органами местного самоуправления, иными субъектами, а также имущество, создаваемое или приобретаемое за счет собственных средст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ередачи имущества определяется уставом ТОС и соответствующими договорам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ые средства ТОС могут быть образованы за счет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ых средств, предусмотренных в бюджете Тишанского сельского поселения на текущий финансовый год по решению Совета народных депутатов Тишанского сельского посел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ых взносов граждан и юридических лиц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собственной экономической и хозяйственной деятель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оступлений в порядке, предусмотренном законом.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Условия и порядок выделения денежных средств из бюджета поселе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деление бюджетных средств для осуществления ТОСами собственных инициатив по вопросам местного значения производится на основании договора между органами ТОС и администрацией Тишанского сельского поселения в пределах средств, предусмотренных на данные цели бюджетом Тишанского сельского посел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ишанского сельского поселения предусматривает отдельной строкой в бюджете средства для обеспечения деятельности органов ТОС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говоры о выделении финансовых средств органам ТОС заключаются на очередной финансовый год после утверждения бюджета Тишанского сельского поселения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Тишанского сельского поселения осуществляет контроль за расходованием ТОС выделенных средст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С представляет отчеты администрации Тишанского сельского поселения об использовании средств бюджета поселения в порядке и в сроки, установленные договор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заимодействие территориального общественного самоуправления с органами местного самоуправления и прекращение деятельности ТОС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Взаимодействие территориального общественного самоуправления с органами местного самоуправления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содействие гражданам в осуществлении права на территориальное общественное самоуправление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помощь инициативным группам граждан в проведении собраний (сходов), конференц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уют в разработке уставов территориального общественного самоуправления, регистрируют их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 необходимые условия для становления и развития системы территориального общественного самоуправл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заключать договоры для осуществления ТОСами собственных инициатив по вопросам местного значения с использованием средств бюджета Тишанского сельского поселения, контролировать их деятельность в части расходования выделенных бюджетных средст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ТОС организационную и методическую помощь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уют выполнению решений собраний, конференций граждан, принятых в пределах их компетенц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нтроль за выполнением договоров между органами местного самоуправления и органами территориального общественного самоуправл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ют другие полномочия по взаимодействию с территориальным общественным самоуправлением в соответствии законодательством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ишанского сельского посел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территориального общественного самоуправления вправе участвовать в работе органов местного самоуправления при обсуждении вопросов, затрагивающих интересы жителей соответствующей территор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в своей работе с населением опираются на помощь территориального общественного самоуправления, изучают его мнение по вопросам, затрагивающим интересы соответствующей территории.</w:t>
      </w:r>
      <w:bookmarkStart w:id="0" w:name="Par171"/>
      <w:bookmarkEnd w:id="0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15. Ответственность органов территориального общественного самоуправле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ственность органов территориального общественного самоуправления перед физическими и юридическими лицами наступает в порядке, установленном федеральным законодательством, законами Воронежской области, муниципальными нормативными правовыми актами.</w:t>
      </w:r>
      <w:bookmarkStart w:id="1" w:name="Par209"/>
      <w:bookmarkStart w:id="2" w:name="Par195"/>
      <w:bookmarkEnd w:id="1"/>
      <w:bookmarkEnd w:id="2"/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ТОС отчитываются о своей деятельности не реже одного раза в год на собраниях (конференциях) участников ТО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16. Контроль за деятельностью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Участники ТОС вправе получать в полном объеме информацию о деятельности органов и уполномоченных лиц ТОС, участвовать в принятии решений по результатам отчетов органов и уполномоченных лиц ТОС о свое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Органы местного самоуправления Тишанского сельского посе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Статья 17. Прекращение деятельности ТО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 xml:space="preserve"> Порядок прекращения осуществления ТОС устанавливается Уставом ТОС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szCs w:val="28"/>
        </w:rPr>
        <w:t>3. Решение о прекращении деятельности ТОС направляется главе Тишанского сельского поселения и в Совет народных депутатов Тишанского сельского поселения.</w:t>
      </w:r>
      <w:r>
        <w:rPr>
          <w:szCs w:val="28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500" w:hanging="0"/>
        <w:jc w:val="right"/>
        <w:rPr/>
      </w:pPr>
      <w:r>
        <w:rPr>
          <w:szCs w:val="28"/>
        </w:rPr>
        <w:t xml:space="preserve">к Положению об организации и осуществлении </w:t>
      </w:r>
    </w:p>
    <w:p>
      <w:pPr>
        <w:pStyle w:val="Normal"/>
        <w:tabs>
          <w:tab w:val="clear" w:pos="708"/>
          <w:tab w:val="left" w:pos="720" w:leader="none"/>
        </w:tabs>
        <w:ind w:left="4500" w:hanging="0"/>
        <w:jc w:val="right"/>
        <w:rPr>
          <w:szCs w:val="28"/>
        </w:rPr>
      </w:pPr>
      <w:r>
        <w:rPr>
          <w:szCs w:val="28"/>
        </w:rPr>
        <w:t xml:space="preserve">территориального общественного самоуправления </w:t>
      </w:r>
    </w:p>
    <w:p>
      <w:pPr>
        <w:pStyle w:val="Normal"/>
        <w:ind w:left="4500" w:hanging="0"/>
        <w:jc w:val="right"/>
        <w:rPr/>
      </w:pPr>
      <w:r>
        <w:rPr>
          <w:szCs w:val="28"/>
        </w:rPr>
        <w:t>в Тишанском сельском поселении Талов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Примерная форма)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токол</w:t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едварительного собрания граждан, проживающих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,Bold;Arial Unicode MS"/>
          <w:bCs/>
          <w:szCs w:val="28"/>
        </w:rPr>
        <w:t>__________________________________________ «___» ___________ 20__ г.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именование поселения и населенного пункта)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На собрании присутствовало ___________ человек, что составляет ____ от общего числа жителей территории _________________________________, достигших шестнадцатилетнего возраста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вестка собрания: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Избрание председателя и секретаря собрания.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 Информация о требованиях Положения о территориальном общественном самоуправлении (ТОС) в ______поселении.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 О создании ТОС, определении его названия.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 Об определении территории создаваемого ТОС.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5. Избрание инициативной группы для проведения мероприятий по организации ТОС на территории _____________________________________.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Ход собрания: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СЛУШАЛИ: _________, с предложением председателем собрания избрать___________________________________________________________,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ортные данные, адрес.)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екретарем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TimesNewRoman,Bold;Arial Unicode MS"/>
          <w:bCs/>
          <w:szCs w:val="28"/>
        </w:rPr>
        <w:t>______________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ортные данные, адрес.)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человек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 СЛУШАЛИ: _________, который(ая) проинформировал(а) присутствующих о требованиях Положения о территориальном общественном самоуправлении в ______поселен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 СЛУШАЛИ: _________, который(ая) предложил(а) создать ТОС «___________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ортные данные, адрес.)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человек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 СЛУШАЛИ: _________, который(ая) предложил(а) следующие границы создаваемого ТОС: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омера домов, улицы и др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ортные данные, адрес.)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человек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5. СЛУШАЛИ: _________, который(ая) предложил(а) избрать инициативную группу для проведения мероприятий по созданию ТОС на территории _______________в составе: 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3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ручить инициативной группе подготовить обращ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а) в администрацию поселения с просьбой в оказании помощи в получении схемы и описания границ территории создаваемого ТОС, получения справки о численности граждан, достигших 16 –летнего возраста, проживающих на территории создаваемого ТОС,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б) в Совет народных депутатов _______ поселения о рассмотрении предложений по границам территории создаваемого ТОС;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человек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TimesNewRoman,Bold;Arial Unicode MS"/>
          <w:bCs/>
          <w:szCs w:val="28"/>
        </w:rPr>
        <w:t>Председатель собрания ______________ _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TimesNewRoman,Bold;Arial Unicode MS"/>
          <w:bCs/>
          <w:szCs w:val="28"/>
        </w:rPr>
        <w:t>Секретарь собрания ______________ ______________</w:t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подпись) (расшифровка подписи)</w:t>
      </w:r>
      <w:r>
        <w:br w:type="page"/>
      </w:r>
    </w:p>
    <w:p>
      <w:pPr>
        <w:pStyle w:val="Normal"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Cs w:val="28"/>
        </w:rPr>
        <w:t>к Положению об организации и</w:t>
      </w:r>
    </w:p>
    <w:p>
      <w:pPr>
        <w:pStyle w:val="Normal"/>
        <w:jc w:val="right"/>
        <w:rPr/>
      </w:pPr>
      <w:r>
        <w:rPr>
          <w:szCs w:val="28"/>
        </w:rPr>
        <w:t>осуществлении территори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щественного самоуправления</w:t>
      </w:r>
    </w:p>
    <w:p>
      <w:pPr>
        <w:pStyle w:val="Normal"/>
        <w:jc w:val="right"/>
        <w:rPr/>
      </w:pPr>
      <w:r>
        <w:rPr>
          <w:szCs w:val="28"/>
        </w:rPr>
        <w:t>в Тишанском сельском поселении</w:t>
      </w:r>
    </w:p>
    <w:p>
      <w:pPr>
        <w:pStyle w:val="Normal"/>
        <w:jc w:val="right"/>
        <w:rPr/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rFonts w:eastAsia="TimesNewRoman,Bold;Arial Unicode MS"/>
          <w:b/>
          <w:b/>
          <w:bCs/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rFonts w:eastAsia="TimesNewRoman,Bold;Arial Unicode MS"/>
          <w:b/>
          <w:b/>
          <w:bCs/>
          <w:szCs w:val="28"/>
        </w:rPr>
      </w:pPr>
      <w:r>
        <w:rPr>
          <w:rFonts w:eastAsia="TimesNewRoman,Bold;Arial Unicode MS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Примерная форма)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токол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обрания граждан, проживающих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 выборам делегата учредительной конференции ТОС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Arial Unicode MS"/>
          <w:bCs/>
          <w:szCs w:val="28"/>
        </w:rPr>
        <w:t>__________________________________ «___» ___________ 20__ г.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именование населенного пункта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сего жителей проживающих на данной территории, достигших 16 лет: 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, на собрании присутствует _____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Лист регистрации участников собрания (прилагается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 xml:space="preserve">На собрании присутствуют не менее </w:t>
      </w:r>
      <w:r>
        <w:rPr>
          <w:szCs w:val="28"/>
        </w:rPr>
        <w:t xml:space="preserve">1/3 жителей </w:t>
      </w:r>
      <w:r>
        <w:rPr>
          <w:rFonts w:eastAsia="TimesNewRoman,Bold;Arial Unicode MS"/>
          <w:bCs/>
          <w:szCs w:val="28"/>
        </w:rPr>
        <w:t>данной территории</w:t>
      </w:r>
      <w:r>
        <w:rPr>
          <w:szCs w:val="28"/>
        </w:rPr>
        <w:t>, достигших шестнадцатилетнего возраста.</w:t>
      </w:r>
      <w:r>
        <w:rPr>
          <w:rFonts w:eastAsia="TimesNewRoman,Bold;Arial Unicode MS"/>
          <w:bCs/>
          <w:szCs w:val="28"/>
        </w:rPr>
        <w:t xml:space="preserve">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вестка собрания: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/>
          <w:b/>
          <w:bCs/>
          <w:szCs w:val="28"/>
        </w:rPr>
      </w:pPr>
      <w:r>
        <w:rPr>
          <w:rFonts w:eastAsia="TimesNewRoman,Bold;Arial Unicode MS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Избрание председателя и секретаря собрания, утверждение повестки и регламе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 Выборы делегатов учредительной конференции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СЛУШАЛИ: _______________, с предложением председателем собрания избрать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Arial Unicode MS"/>
          <w:bCs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секретарем: ___________________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ЛУШАЛИ: _____________,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Проголосова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2. СЛУШАЛИ: ______________, который (ая) предложил(а) избрать делегатами (поименно или согласно списку с указанием ф.и.о., пасп. данных, адреса) учредительной конференции ТОС граждан данной территории на срок полномочий избираемого на учредительной конференции постоянно действующего органа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писок делегатов учредительной конференции на ________ листах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Председатель собрания: ______________ _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Секретарь собрания: ______________ _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  <w:r>
        <w:br w:type="page"/>
      </w:r>
    </w:p>
    <w:p>
      <w:pPr>
        <w:pStyle w:val="Normal"/>
        <w:autoSpaceDE w:val="false"/>
        <w:ind w:firstLine="360"/>
        <w:jc w:val="right"/>
        <w:rPr/>
      </w:pPr>
      <w:r>
        <w:rPr>
          <w:szCs w:val="28"/>
        </w:rPr>
        <w:t>Приложение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 об организации и</w:t>
      </w:r>
    </w:p>
    <w:p>
      <w:pPr>
        <w:pStyle w:val="Normal"/>
        <w:jc w:val="right"/>
        <w:rPr/>
      </w:pPr>
      <w:r>
        <w:rPr>
          <w:szCs w:val="28"/>
        </w:rPr>
        <w:t>осуществлении территори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щественного самоуправления</w:t>
      </w:r>
    </w:p>
    <w:p>
      <w:pPr>
        <w:pStyle w:val="Normal"/>
        <w:jc w:val="right"/>
        <w:rPr/>
      </w:pPr>
      <w:r>
        <w:rPr>
          <w:szCs w:val="28"/>
        </w:rPr>
        <w:t>в Тишанском сельском поселении</w:t>
      </w:r>
    </w:p>
    <w:p>
      <w:pPr>
        <w:pStyle w:val="Normal"/>
        <w:jc w:val="right"/>
        <w:rPr/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right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(Примерная форма)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токол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учредительного собрания граждан, проживающих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TimesNewRoman,Bold;Arial Unicode MS"/>
          <w:bCs/>
          <w:szCs w:val="28"/>
        </w:rPr>
        <w:t>________________________ «___» ____________20___г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селенный пункт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сего жителей проживающих на данной территории, достигших 16 лет: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, на собрании присутствует _____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Лист регистрации участников собрания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На собрании присутствуют не менее одной трети жителей данной территории, достигших 16 лет.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вестка собр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Избрание председателя и секретаря собрания, утверждение повестки и регламен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 учреждении ТОС в границ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наделении (ненаделении) ТОС статусом юридического лиц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основных направлений деятельности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устава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определении представителя, уполномоченного на осуществление регистрации устава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ление структуры органов ТОС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брание органов ТОС с указанием срока их полномочий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Ход собр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СЛУШАЛИ: ___________, с предложением председателем собрания избра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_____________________________________________________________,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секретарем:____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ВЫСТУПИЛИ: ___________________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ЛУШАЛИ: __________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2.СЛУШАЛИ: ____________________, который(ая) предложил(а) принять решение об учреждении ТОС в границах: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 СЛУШАЛИ: ________________, который(ая) предложил(а) решить вопрос о</w:t>
      </w:r>
      <w:r>
        <w:rPr>
          <w:szCs w:val="28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4. СЛУШАЛИ: ________________, который(ая) предложил(а) определить следующие </w:t>
      </w:r>
      <w:r>
        <w:rPr>
          <w:szCs w:val="28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5. СЛУШАЛИ: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 xml:space="preserve">уполномоченным </w:t>
      </w:r>
      <w:r>
        <w:rPr>
          <w:szCs w:val="28"/>
        </w:rPr>
        <w:t>на осуществление регистрации устава ТОС</w:t>
      </w:r>
      <w:r>
        <w:rPr>
          <w:rFonts w:eastAsia="TimesNewRoman,Bold;Arial Unicode MS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1. Ответственному за регистрацию Устава ТОС (новой редакции Устава ТОС) зарегистрировать его (ее) в администрации ________ поселения в соответствии с Положением о территориальном общественном самоуправлении в __________ поселен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2. После регистрации Устава ТОС в администрации ________ поселения, обеспечить государственную регистрацию в соответствии с федеральным законодательством (при образовании ТОС как юридического лица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8"/>
          <w:szCs w:val="28"/>
        </w:rPr>
        <w:t>структуру органов ТОС: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8. </w:t>
      </w:r>
      <w:r>
        <w:rPr>
          <w:rFonts w:eastAsia="TimesNewRoman,Bold;Arial Unicode MS"/>
          <w:bCs/>
          <w:szCs w:val="28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в составе __________ и сроком полномочий______ год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домовой, уличный, квартальный комитет и т. д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 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ВЫСТУПИЛИ: 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2.____________________________________________________________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Председатель собрания ______________ 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Секретарь собрания ______________ 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szCs w:val="28"/>
        </w:rPr>
        <w:t>Приложение №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right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Примерная форма)</w:t>
      </w:r>
    </w:p>
    <w:p>
      <w:pPr>
        <w:pStyle w:val="Normal"/>
        <w:autoSpaceDE w:val="false"/>
        <w:spacing w:lineRule="auto" w:line="276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токол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учредительной конференции граждан, проживающих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TimesNewRoman,Bold;Arial Unicode MS"/>
          <w:bCs/>
          <w:szCs w:val="28"/>
        </w:rPr>
        <w:t>_____________________ «___» ____________20___г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селенный пункт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сего делегатов выбранных на собраниях данной территории: _______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на собрании присутствует _____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Лист регистрации делегатов конференции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На конференции присутствуют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В соответствии со статьей 27 Федерального закона от 06.10.2003 №131-ФЗ «Об общих принципах организации местного самоуправления в Российской Федерации» конференция является правомочной.</w:t>
      </w:r>
    </w:p>
    <w:p>
      <w:pPr>
        <w:pStyle w:val="Normal"/>
        <w:autoSpaceDE w:val="false"/>
        <w:spacing w:lineRule="auto" w:line="276"/>
        <w:ind w:firstLine="709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вестка конферен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Избрание председателя и секретаря, утверждение повестки и регламента учредительной конферен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 учреждении ТОС в границ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наделении (ненаделении) ТОС статусом юридического лиц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основных направлений деятельности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устава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определении представителя, уполномоченного на осуществление регистрации устава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ление структуры органов ТОС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брание органов ТОС с указанием срока их полномоч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Ход собр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СЛУШАЛИ: ___________, с предложением председателем собрания избрать: __________________________________________________________,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секретарем:____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ВЫСТУПИЛИ: ___________________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ЛУШАЛИ: __________ с предложением утвердить предложенную повестку учредительной конференции граждан, и регламент - ____мин. на выступл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___________________________________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2.СЛУШАЛИ: ____________________, который(ая) предложил(а) принять решение об учреждении ТОС в границах: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 СЛУШАЛИ: ________________, который(ая) предложил(а) решить вопрос о</w:t>
      </w:r>
      <w:r>
        <w:rPr>
          <w:szCs w:val="28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4. СЛУШАЛИ: ________________, который(ая) предложил(а) определить следующие </w:t>
      </w:r>
      <w:r>
        <w:rPr>
          <w:szCs w:val="28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5. СЛУШАЛИ: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 xml:space="preserve">уполномоченным </w:t>
      </w:r>
      <w:r>
        <w:rPr>
          <w:szCs w:val="28"/>
        </w:rPr>
        <w:t>на осуществление регистрации устава ТОС</w:t>
      </w:r>
      <w:r>
        <w:rPr>
          <w:rFonts w:eastAsia="TimesNewRoman,Bold;Arial Unicode MS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1. Ответственному за регистрацию Устава ТОС (новой редакции Устава ТОС) зарегистрировать его (ее) в администрации ________ поселения в соответствии с Положением о территориальном общественном самоуправлении в __________ поселен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2. После регистрации Устава ТОС в администрации ________ поселения, обеспечить государственную регистрацию в соответствии с федеральным законодательством (при образовании ТОС как юридического лица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ЫСТУПИЛИ: 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8"/>
          <w:szCs w:val="28"/>
        </w:rPr>
        <w:t>структуру органов ТОС: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ВЫСТУПИЛ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8. </w:t>
      </w:r>
      <w:r>
        <w:rPr>
          <w:rFonts w:eastAsia="TimesNewRoman,Bold;Arial Unicode MS"/>
          <w:bCs/>
          <w:szCs w:val="28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___________в составе __________ и сроком полномочий______ года: (указать орган ТОС, например, комитет) (ФИО, паспорт.данные)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1. 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2. 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пасп. данные, адрес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ВЫСТУПИЛИ: (ф.и.о., адрес.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2.____________________________________________________________Про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РЕШИЛИ: Решение принято/не приня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  <w:lang w:val="en-US"/>
        </w:rPr>
      </w:pPr>
      <w:r>
        <w:rPr>
          <w:rFonts w:eastAsia="TimesNewRoman,Bold;Arial Unicode MS"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Председатель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конференции граждан ______________ 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NewRoman,Bold;Arial Unicode MS"/>
          <w:bCs/>
          <w:szCs w:val="28"/>
        </w:rPr>
        <w:t>Секретарь ______________ __________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NewRoman,Bold;Arial Unicode MS"/>
          <w:bCs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  <w:r>
        <w:br w:type="page"/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Cs w:val="28"/>
        </w:rPr>
        <w:t>Приложение №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Cs w:val="28"/>
        </w:rPr>
      </w:pPr>
      <w:r>
        <w:rPr>
          <w:szCs w:val="28"/>
        </w:rPr>
        <w:t>Подписной лист в поддержку инициативы создания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szCs w:val="28"/>
        </w:rPr>
        <w:t>ТОС на</w:t>
      </w:r>
      <w:r>
        <w:rPr>
          <w:b/>
          <w:szCs w:val="28"/>
        </w:rPr>
        <w:t xml:space="preserve"> 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ConsPlusNormal"/>
        <w:spacing w:lineRule="auto" w:line="276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96"/>
        <w:gridCol w:w="1710"/>
        <w:gridCol w:w="2049"/>
        <w:gridCol w:w="1936"/>
      </w:tblGrid>
      <w:tr>
        <w:trPr>
          <w:trHeight w:val="9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граждан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 граждани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сбора подписей </w:t>
            </w:r>
          </w:p>
        </w:tc>
      </w:tr>
      <w:tr>
        <w:trPr>
          <w:trHeight w:val="4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ind w:firstLine="540"/>
        <w:jc w:val="right"/>
        <w:rPr>
          <w:szCs w:val="28"/>
        </w:rPr>
      </w:pPr>
      <w:r>
        <w:rPr>
          <w:szCs w:val="28"/>
        </w:rPr>
        <w:t xml:space="preserve">Подпись и ФИО члена инициативной группы, </w:t>
      </w:r>
    </w:p>
    <w:p>
      <w:pPr>
        <w:pStyle w:val="Normal"/>
        <w:spacing w:lineRule="auto" w:line="276"/>
        <w:ind w:firstLine="540"/>
        <w:jc w:val="right"/>
        <w:rPr>
          <w:szCs w:val="28"/>
        </w:rPr>
      </w:pPr>
      <w:r>
        <w:rPr>
          <w:szCs w:val="28"/>
        </w:rPr>
        <w:t xml:space="preserve">осуществлявшего сбор подписей </w:t>
      </w:r>
    </w:p>
    <w:p>
      <w:pPr>
        <w:pStyle w:val="Normal"/>
        <w:spacing w:lineRule="auto" w:line="276"/>
        <w:ind w:firstLine="540"/>
        <w:jc w:val="right"/>
        <w:rPr>
          <w:szCs w:val="28"/>
        </w:rPr>
      </w:pPr>
      <w:r>
        <w:rPr>
          <w:szCs w:val="28"/>
        </w:rPr>
        <w:t>(на каждом подписном листе)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«____»___________201__ года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rFonts w:eastAsia="TimesNewRoman,Bold;Arial Unicode MS"/>
          <w:bCs/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autoSpaceDE w:val="false"/>
        <w:spacing w:lineRule="auto" w:line="276"/>
        <w:jc w:val="center"/>
        <w:rPr>
          <w:rFonts w:eastAsia="TimesNewRoman,Bold;Arial Unicode MS"/>
          <w:b/>
          <w:b/>
          <w:bCs/>
          <w:szCs w:val="28"/>
        </w:rPr>
      </w:pPr>
      <w:r>
        <w:rPr>
          <w:rFonts w:eastAsia="TimesNewRoman,Bold;Arial Unicode MS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ЗАЯВЛЕНИЕ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о рассмотрении предложений по границам территории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оздаваемого территориального общественного самоуправления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/>
          <w:b/>
          <w:bCs/>
          <w:szCs w:val="28"/>
        </w:rPr>
      </w:pPr>
      <w:r>
        <w:rPr>
          <w:rFonts w:eastAsia="TimesNewRoman,Bold;Arial Unicode MS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 соответствии с Положением о территориальном общественном самоуправлении в _________ поселении, утвержденным решением Совета народных депутатов __________ поселения от _______ № ______, инициативная группа в составе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п/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п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члена инициативной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группы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5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Адрес постоянного проживан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2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Паспорт (серия, номер, кем</w:t>
            </w:r>
          </w:p>
          <w:p>
            <w:pPr>
              <w:pStyle w:val="Normal"/>
              <w:autoSpaceDE w:val="false"/>
              <w:spacing w:lineRule="auto" w:line="276"/>
              <w:ind w:firstLine="52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выдан, дата выдачи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редлагает рассмотреть следующие границы территории создаваемого территориального общественного самоуправления для подготовки проекта решения Совета народных депутатов _________ поселения: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,Bold;Arial Unicode MS"/>
          <w:bCs/>
          <w:szCs w:val="28"/>
        </w:rPr>
        <w:t>__________________________________________________________________.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перечень конкретных территорий с указанием их адресных данных)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Приложение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копия протокола о создании инициативной группы – 1 экземпляр на ____ листах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описание границ территории – на ____ листах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 схема территории – на ___ листах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NewRoman,Bold;Arial Unicode MS"/>
          <w:bCs/>
          <w:szCs w:val="28"/>
        </w:rPr>
        <w:t>Подписи членов инициативной группы: ________________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szCs w:val="28"/>
        </w:rPr>
        <w:t>«___»____________20__ г.</w:t>
      </w:r>
      <w:r>
        <w:br w:type="page"/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right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Примерная форма)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Лист уведомления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/>
          <w:b/>
          <w:bCs/>
          <w:szCs w:val="28"/>
        </w:rPr>
      </w:pPr>
      <w:r>
        <w:rPr>
          <w:rFonts w:eastAsia="TimesNewRoman,Bold;Arial Unicode MS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Настоящим, инициативная группа по проведению мероприятий по организации территориального общественного самоуправления (ТОС) в состав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.и.о., адрес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уведомляет Вас о проведении учредительного собрания граждан, по созданию ТОС в границах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обрание состоится «___»________________20__г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указывается место проведения)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вестка собр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Избрание председателя и секретаря собрания, утверждение повестки и регламе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 Принятие решения об учреждении ТОС в предлагаемых граница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3. О наделении (ненаделении) </w:t>
      </w:r>
      <w:r>
        <w:rPr>
          <w:szCs w:val="28"/>
        </w:rPr>
        <w:t>ТОС статусом юридического лиц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4. </w:t>
      </w:r>
      <w:r>
        <w:rPr>
          <w:szCs w:val="28"/>
        </w:rPr>
        <w:t>Определение основных направлений деятельности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5. Обсуждение и принятие проекта Устава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6. Выборы лица,</w:t>
      </w:r>
      <w:r>
        <w:rPr>
          <w:szCs w:val="28"/>
        </w:rPr>
        <w:t xml:space="preserve"> уполномоченного на осуществление регистрации устава ТОС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структуры органов ТО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szCs w:val="28"/>
        </w:rPr>
        <w:t>8. Избрание органов ТОС с указанием срока их полномоч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 проектом Устава можно ознакомиться по адресу:______________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905"/>
        <w:gridCol w:w="2380"/>
        <w:gridCol w:w="2453"/>
      </w:tblGrid>
      <w:tr>
        <w:trPr>
          <w:trHeight w:val="10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№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TimesNewRoman,Bold;Arial Unicode MS"/>
                <w:bCs/>
                <w:szCs w:val="28"/>
              </w:rPr>
              <w:t>п/п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Ф.И.О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Адре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2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Роспись</w:t>
            </w:r>
          </w:p>
          <w:p>
            <w:pPr>
              <w:pStyle w:val="Normal"/>
              <w:autoSpaceDE w:val="false"/>
              <w:spacing w:lineRule="auto" w:line="276"/>
              <w:ind w:firstLine="52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об ознакомлении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 об организации 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autoSpaceDE w:val="false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Лист регистрации участников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учредительного собрания граждан (конференции делегатов) по созданию территориального общественного самоуправления на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территории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05"/>
        <w:gridCol w:w="1754"/>
        <w:gridCol w:w="2109"/>
        <w:gridCol w:w="196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п/п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Фамилия, имя, отче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NewRoman,Bold;Arial Unicode MS"/>
                <w:bCs/>
                <w:szCs w:val="28"/>
              </w:rPr>
              <w:t>Дата рожде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5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Адрес,</w:t>
            </w:r>
          </w:p>
          <w:p>
            <w:pPr>
              <w:pStyle w:val="Normal"/>
              <w:autoSpaceDE w:val="false"/>
              <w:spacing w:lineRule="auto" w:line="276"/>
              <w:ind w:firstLine="35"/>
              <w:jc w:val="center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паспортные данны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Подпись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NewRoman,Bold;Arial Unicode MS"/>
                <w:bCs/>
                <w:szCs w:val="28"/>
              </w:rPr>
            </w:pPr>
            <w:r>
              <w:rPr>
                <w:rFonts w:eastAsia="TimesNewRoman,Bold;Arial Unicode MS"/>
                <w:bCs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NewRoman,Bold;Arial Unicode MS"/>
          <w:bCs/>
          <w:szCs w:val="28"/>
        </w:rPr>
        <w:t>Администрация Тиша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spacing w:lineRule="auto" w:line="276"/>
        <w:ind w:firstLine="4536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</w:t>
      </w:r>
    </w:p>
    <w:p>
      <w:pPr>
        <w:pStyle w:val="Normal"/>
        <w:tabs>
          <w:tab w:val="clear" w:pos="708"/>
          <w:tab w:val="left" w:pos="6615" w:leader="none"/>
        </w:tabs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ab/>
        <w:t>(адрес)</w:t>
      </w:r>
    </w:p>
    <w:p>
      <w:pPr>
        <w:pStyle w:val="Normal"/>
        <w:tabs>
          <w:tab w:val="clear" w:pos="708"/>
          <w:tab w:val="left" w:pos="6615" w:leader="none"/>
        </w:tabs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ЗАЯВЛЕНИЕ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о регистрации Устава территориального общественного самоуправл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лное наименование территориального общественного самоуправл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в лице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ФИО лица, уполномоченного на участие в процедуре регистрации устава,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с указанием года рождения, адреса постоянного проживания, телефона)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 xml:space="preserve">просит Вас зарегистрировать Устав территориального общественного самоуправления «___________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1. Устав территориального общественного самоуправления (в двух экземплярах), принятый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(дата принятия Устава и наименование формы</w:t>
      </w:r>
    </w:p>
    <w:p>
      <w:pPr>
        <w:pStyle w:val="Normal"/>
        <w:autoSpaceDE w:val="false"/>
        <w:spacing w:lineRule="auto" w:line="276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территориального общественного самоуправления, принявшего Устав: собрание или конференция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2. Копия решения Совета народных депутатов _______ поселения об установлении границ территориального общественного само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3. Протокол учредительного собрания (конференции) граждан о создании территориального общественного само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4. Список участников учредительного собрания (делегатов конференции) с указанием адресов и паспортных дан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Дата подачи заявления «___»______________20___ г.</w:t>
      </w:r>
    </w:p>
    <w:p>
      <w:pPr>
        <w:pStyle w:val="Normal"/>
        <w:spacing w:lineRule="auto" w:line="276"/>
        <w:ind w:firstLine="567"/>
        <w:jc w:val="both"/>
        <w:rPr>
          <w:rFonts w:eastAsia="TimesNewRoman,Bold;Arial Unicode MS"/>
          <w:bCs/>
          <w:szCs w:val="28"/>
        </w:rPr>
      </w:pPr>
      <w:r>
        <w:rPr>
          <w:rFonts w:eastAsia="TimesNewRoman,Bold;Arial Unicode MS"/>
          <w:bCs/>
          <w:szCs w:val="28"/>
        </w:rPr>
        <w:t>Подпись уполномоченного лица_____________________________</w:t>
      </w:r>
      <w:r>
        <w:br w:type="page"/>
      </w:r>
    </w:p>
    <w:p>
      <w:pPr>
        <w:pStyle w:val="Normal"/>
        <w:ind w:firstLine="567"/>
        <w:jc w:val="right"/>
        <w:rPr/>
      </w:pPr>
      <w:r>
        <w:rPr>
          <w:szCs w:val="28"/>
        </w:rPr>
        <w:t>Приложение №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 об организации 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Тишанском сельском поселен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территориального общественного самоуправления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_________ сельское поселение Таловского муниципального района Воронежской области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деятельности территориального обществен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тверждены решением Совета народных депутатов _____ поселения Таловского муниципального района Воронежской области №________________ от «___» __________________20__ года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щего собрания (конференции) жителей от «____»_____________ 20__ год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«______» _________________ 20_ год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ая запись № 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__________ 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селения ______________ 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егистратор _______________ 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249"/>
      <w:bookmarkStart w:id="4" w:name="Par249"/>
      <w:bookmarkEnd w:id="4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60"/>
      <w:bookmarkEnd w:id="5"/>
      <w:r>
        <w:rPr>
          <w:rFonts w:cs="Times New Roman" w:ascii="Times New Roman" w:hAnsi="Times New Roman"/>
          <w:sz w:val="28"/>
          <w:szCs w:val="28"/>
        </w:rPr>
        <w:t>Свидетельство о регистр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и дополнений в уста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_________ сельское поселение Таловского муниципального района Воронежской области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за №_______________от «______» ____________ 20_ года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деятельности территориального общественного самоуправления: утверждены решением Совета народных депутатов _____ сельского поселения Таловского муниципального района Воронежской области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 от «_____» __________________ 20__ года</w:t>
      </w:r>
    </w:p>
    <w:p>
      <w:pPr>
        <w:pStyle w:val="ConsPlusNonformat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Ы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территориального общественного самоуправления___________________________________________________</w:t>
      </w:r>
    </w:p>
    <w:p>
      <w:pPr>
        <w:pStyle w:val="ConsPlusNonformat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ConsPlusNonformat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верждены протоколом общего собрания (конференции) жителей</w:t>
      </w:r>
    </w:p>
    <w:p>
      <w:pPr>
        <w:pStyle w:val="ConsPlusNonformat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«_______»_______________20_ года.</w:t>
      </w:r>
    </w:p>
    <w:p>
      <w:pPr>
        <w:pStyle w:val="ConsPlusNonformat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: «______» _______________ 20_ год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егистрационная запись № 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_____________ 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селения ______________ 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егистратор _______________ 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ложению об организации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ении территори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Тишанском сельском поселен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уставов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х общественных самоуправлений в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сельском поселении Таловского муниципального района Воронеж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80"/>
        <w:gridCol w:w="3439"/>
        <w:gridCol w:w="3439"/>
        <w:gridCol w:w="2802"/>
      </w:tblGrid>
      <w:tr>
        <w:trPr>
          <w:trHeight w:val="33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именование территориального общественного само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Cs w:val="28"/>
              </w:rPr>
              <w:t>Дата и номер постановления администрации _____сельского 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Cs w:val="28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Cs w:val="28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Cs w:val="28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Cs w:val="28"/>
              </w:rPr>
              <w:t>народных депутатов _____ сельского поселения об установлении границ территории</w:t>
            </w:r>
          </w:p>
        </w:tc>
      </w:tr>
      <w:tr>
        <w:trPr>
          <w:trHeight w:val="2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567" w:right="567" w:gutter="0" w:header="709" w:top="765" w:footer="709" w:bottom="79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5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Цитата HTML"/>
    <w:qFormat/>
    <w:rPr>
      <w:i/>
      <w:iCs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Style16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TextBody"/>
    <w:qFormat/>
    <w:pPr>
      <w:spacing w:lineRule="auto" w:line="240"/>
    </w:pPr>
    <w:rPr>
      <w:rFonts w:ascii="Times New Roman" w:hAnsi="Times New Roman" w:cs="Times New Roman"/>
    </w:rPr>
  </w:style>
  <w:style w:type="paragraph" w:styleId="Style17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</w:rPr>
  </w:style>
  <w:style w:type="paragraph" w:styleId="Style19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C281DFD02B733BDA6D7B7B6227FFC3E0DB114E533FA041369608E762J6f0N" TargetMode="External"/><Relationship Id="rId4" Type="http://schemas.openxmlformats.org/officeDocument/2006/relationships/hyperlink" Target="consultantplus://offline/ref=BDC281DFD02B733BDA6D6576744BA0C6E0D5494A563AA31762C953BA35694EA3905A62AD036D0A5109A194J1f7N" TargetMode="External"/><Relationship Id="rId5" Type="http://schemas.openxmlformats.org/officeDocument/2006/relationships/hyperlink" Target="consultantplus://offline/ref=BDC281DFD02B733BDA6D6576744BA0C6E0D5494A563AA31762C953BA35694EA3905A62AD036D0A5109A394J1f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6:00Z</dcterms:created>
  <dc:creator>UserВАСИЛЬЕВА</dc:creator>
  <dc:description/>
  <cp:keywords/>
  <dc:language>en-US</dc:language>
  <cp:lastModifiedBy>Tishansk1</cp:lastModifiedBy>
  <cp:lastPrinted>2019-11-14T15:16:00Z</cp:lastPrinted>
  <dcterms:modified xsi:type="dcterms:W3CDTF">2019-11-21T11:10:00Z</dcterms:modified>
  <cp:revision>37</cp:revision>
  <dc:subject/>
  <dc:title/>
</cp:coreProperties>
</file>