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6"/>
          <w:szCs w:val="26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eastAsia="Times New Roman" w:cs="Arial"/>
          <w:b/>
          <w:b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sz w:val="26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от 02 апреля 2019 № 18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Верхняя Тишанк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Об утверждении графика ремонта дорог (участков дорог) с твердым покрытием (асфальтирование, щебенение) на территории Тишанского сельского поселения на 2019 – 2021 г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ФЗ «Об общих принципах организации местного самоуправления в Российской Федерации», Законом Воронежской области от 07.07.2006 г. № 61 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график производства работ по ремонту и строительству дорог и участков дорог с твердым покрытием (асфальтирование, щебенение) на территории Тишанского сельского поселения за счет средств дорожного фонда и субсидий на 2019 - 2021 гг. (Прилож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6"/>
          <w:szCs w:val="26"/>
        </w:rPr>
        <w:t xml:space="preserve"> Настоящее решение вступает в силу с момента его обнаро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</w:t>
            </w: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.В.Чибисов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утатов Тишанск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2.04.2019 г. № 18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енинская – 115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. Желтова – 1000 м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Красная Заря – 780 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Колхозная (от д.59 – до д.209) – 17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Школьная (от д.23 до д.40) – 25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Заречная – Приовражная (переулок) – 3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. Степана Разина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(от д.3 до д.10)</w:t>
      </w:r>
      <w:r>
        <w:rPr>
          <w:rFonts w:cs="Arial" w:ascii="Arial" w:hAnsi="Arial"/>
          <w:sz w:val="24"/>
          <w:szCs w:val="24"/>
        </w:rPr>
        <w:t xml:space="preserve"> – 25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Богдана Хмельницкого – 35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Северная – 1100 м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ул. Коминтерна – 1300 м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ул. Тургенева – 450 м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ул. Кузнецова – 400 м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ул. Полевая – 24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Октябрьская – (600 м.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ул. Фрунзе – 7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Школьная – ул. Советская (переулок) – 2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Молодежная (с. Бирюч) – 3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омоносова – 4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Гернета – 45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Красина - 35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енина – 11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Калинина – 20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. Победы – 67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. Кольцова – 350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Набережная – 12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* Данным решением определены наиболее проблематичные участки дорог в условиях всесезонной эксплуатации, расположенные на территории Тиша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уменьшения сумм ежегодных дотаций на строительство дорог, а так же при возможном росте цен на материалы и услуги подрядных организаций, неосвоенные объемы (улицы) будут автоматически переноситься на следующий год, и носить приоритетный характер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9:00Z</dcterms:created>
  <dc:creator>tihansk</dc:creator>
  <dc:description/>
  <cp:keywords/>
  <dc:language>en-US</dc:language>
  <cp:lastModifiedBy>User</cp:lastModifiedBy>
  <cp:lastPrinted>2019-04-01T14:28:00Z</cp:lastPrinted>
  <dcterms:modified xsi:type="dcterms:W3CDTF">2019-04-10T16:48:00Z</dcterms:modified>
  <cp:revision>9</cp:revision>
  <dc:subject/>
  <dc:title/>
</cp:coreProperties>
</file>