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9205</wp:posOffset>
            </wp:positionH>
            <wp:positionV relativeFrom="paragraph">
              <wp:posOffset>-8318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4"/>
        </w:rPr>
        <w:t>АДМИНИСТРАЦИЯ ТИША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outlineLvl w:val="0"/>
        <w:rPr>
          <w:sz w:val="24"/>
        </w:rPr>
      </w:pPr>
      <w:r>
        <w:rPr>
          <w:sz w:val="24"/>
        </w:rPr>
        <w:t>от 13 мая 2019 г. № 3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hanging="0"/>
        <w:outlineLvl w:val="0"/>
        <w:rPr>
          <w:sz w:val="24"/>
        </w:rPr>
      </w:pPr>
      <w:r>
        <w:rPr>
          <w:sz w:val="24"/>
        </w:rPr>
        <w:t>с. Верхняя Тишанк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б утверждении отчета об исполнении бюджет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иша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 1 квартал 2019 года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ConsPlusNormal"/>
        <w:widowControl/>
        <w:ind w:firstLine="709"/>
        <w:jc w:val="both"/>
        <w:rPr>
          <w:sz w:val="24"/>
        </w:rPr>
      </w:pPr>
      <w:r>
        <w:rPr>
          <w:sz w:val="24"/>
        </w:rPr>
        <w:t>В соответствии со статьями 264.1 и 264.2 Бюджетного кодекса Российской Федерации от 31.07.1998 г. № 145-ФЗ администрация Тишанского сельского поселения постановляет:</w:t>
      </w:r>
    </w:p>
    <w:p>
      <w:pPr>
        <w:pStyle w:val="ConsPlusNormal"/>
        <w:widowControl/>
        <w:ind w:firstLine="709"/>
        <w:jc w:val="both"/>
        <w:rPr>
          <w:sz w:val="24"/>
        </w:rPr>
      </w:pPr>
      <w:r>
        <w:rPr>
          <w:sz w:val="24"/>
        </w:rPr>
        <w:t>1. Утвердить прилагаемые отчеты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</w:rPr>
        <w:t>- об исполнении бюджета сельского поселения по доходам за 1 квартал 2019 года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</w:rPr>
        <w:t>- об исполнении бюджета сельского поселения по расходам за 1 квартал 2019 года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</w:rPr>
        <w:t>- об исполнении бюджета сельского поселения по источникам финансирования за 1 квартал 2019 года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</w:rPr>
        <w:t>2. Направить отчет об исполнении бюджета сельского поселения за 1 квартал</w:t>
      </w:r>
      <w:r>
        <w:rPr>
          <w:color w:val="FF0000"/>
          <w:sz w:val="24"/>
        </w:rPr>
        <w:t xml:space="preserve"> </w:t>
      </w:r>
      <w:r>
        <w:rPr>
          <w:sz w:val="24"/>
        </w:rPr>
        <w:t>2019 года в Совет народных депутатов Тишанского сельского поселения.</w:t>
      </w:r>
    </w:p>
    <w:p>
      <w:pPr>
        <w:pStyle w:val="ConsPlusNormal"/>
        <w:widowControl/>
        <w:ind w:firstLine="709"/>
        <w:jc w:val="both"/>
        <w:rPr>
          <w:sz w:val="24"/>
        </w:rPr>
      </w:pPr>
      <w:r>
        <w:rPr>
          <w:sz w:val="24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И.о. главы Тишанского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Н.А. Пискарев</w:t>
            </w:r>
          </w:p>
        </w:tc>
      </w:tr>
    </w:tbl>
    <w:p>
      <w:pPr>
        <w:pStyle w:val="ConsPlusNormal"/>
        <w:widowControl/>
        <w:ind w:hanging="0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Отчет об исполнении бюджета Тишан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</w:rPr>
        <w:t>за 1квартал 2019 г.</w:t>
      </w:r>
    </w:p>
    <w:p>
      <w:pPr>
        <w:pStyle w:val="ConsPlusNormal"/>
        <w:widowControl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Доходы бюджета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768"/>
        <w:gridCol w:w="2519"/>
        <w:gridCol w:w="1463"/>
        <w:gridCol w:w="1368"/>
        <w:gridCol w:w="1568"/>
      </w:tblGrid>
      <w:tr>
        <w:trPr>
          <w:trHeight w:val="259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5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а - всег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715 836,2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195 254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981 241,57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0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917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126 841,5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250 817,8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1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2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 215,6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3 784,32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1 02000 01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2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 215,6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3 784,32</w:t>
            </w:r>
          </w:p>
        </w:tc>
      </w:tr>
      <w:tr>
        <w:trPr>
          <w:trHeight w:val="11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1 02010 01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2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 215,6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3 784,32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5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9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1 981,4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5 03000 01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9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1 981,4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5 03010 01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9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1 981,4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6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08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0 238,5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149 761,48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6 01000 00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709,6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 290,37</w:t>
            </w:r>
          </w:p>
        </w:tc>
      </w:tr>
      <w:tr>
        <w:trPr>
          <w:trHeight w:val="6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6 01030 10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709,6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 290,37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6 06000 00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95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6 528,8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043 471,11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6 06030 00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268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8 745,5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439 254,43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6 06033 10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268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8 745,5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439 254,43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6 06040 00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682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 783,3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604 216,68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6 06043 10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682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 783,3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604 216,68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8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4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 600,00</w:t>
            </w:r>
          </w:p>
        </w:tc>
      </w:tr>
      <w:tr>
        <w:trPr>
          <w:trHeight w:val="6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8 04000 01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4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 600,00</w:t>
            </w:r>
          </w:p>
        </w:tc>
      </w:tr>
      <w:tr>
        <w:trPr>
          <w:trHeight w:val="11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8 04020 01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4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 600,00</w:t>
            </w:r>
          </w:p>
        </w:tc>
      </w:tr>
      <w:tr>
        <w:trPr>
          <w:trHeight w:val="6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1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42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6 451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3 549,00</w:t>
            </w:r>
          </w:p>
        </w:tc>
      </w:tr>
      <w:tr>
        <w:trPr>
          <w:trHeight w:val="13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1 05000 00 0000 1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42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6 451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3 549,00</w:t>
            </w:r>
          </w:p>
        </w:tc>
      </w:tr>
      <w:tr>
        <w:trPr>
          <w:trHeight w:val="11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1 05020 00 0000 1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42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6 451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3 549,00</w:t>
            </w:r>
          </w:p>
        </w:tc>
      </w:tr>
      <w:tr>
        <w:trPr>
          <w:trHeight w:val="11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1 05025 10 0000 1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42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6 451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3 549,00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3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9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710,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3 01000 00 0000 1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9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710,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3 01990 00 0000 1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9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710,00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3 01995 10 0000 1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9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710,00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4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30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725 677,9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4 06000 00 0000 4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30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725 677,9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4 06020 00 0000 4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30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725 677,9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4 06025 10 0000 4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30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725 677,9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6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6 90000 00 0000 1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6 90050 10 0000 1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7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587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 413,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7 05000 00 0000 18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587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 413,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7 05050 10 0000 18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587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 413,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798 836,2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68 412,4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730 423,77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798 836,2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68 412,4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730 423,77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10000 00 0000 1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 72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8 280,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15001 00 0000 1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8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 72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6 280,00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15001 10 0000 1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8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 72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6 280,00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15002 00 0000 1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2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2 000,00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15002 10 0000 1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2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2 000,00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20000 00 0000 1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29999 00 0000 1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29999 10 0000 1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 000,00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30000 00 0000 1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 9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 2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 700,00</w:t>
            </w:r>
          </w:p>
        </w:tc>
      </w:tr>
      <w:tr>
        <w:trPr>
          <w:trHeight w:val="6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35118 00 0000 1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 9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 2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 700,00</w:t>
            </w:r>
          </w:p>
        </w:tc>
      </w:tr>
      <w:tr>
        <w:trPr>
          <w:trHeight w:val="6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35118 10 0000 1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 9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 2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 700,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40000 00 0000 1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931 936,2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7 492,4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104 443,77</w:t>
            </w:r>
          </w:p>
        </w:tc>
      </w:tr>
      <w:tr>
        <w:trPr>
          <w:trHeight w:val="9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40014 00 0000 1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918 111,2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5 821,4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382 289,77</w:t>
            </w:r>
          </w:p>
        </w:tc>
      </w:tr>
      <w:tr>
        <w:trPr>
          <w:trHeight w:val="11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40014 10 0000 1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918 111,2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5 821,4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382 289,77</w:t>
            </w:r>
          </w:p>
        </w:tc>
      </w:tr>
      <w:tr>
        <w:trPr>
          <w:trHeight w:val="9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45160 00 0000 1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6 825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1 671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5 154,00</w:t>
            </w:r>
          </w:p>
        </w:tc>
      </w:tr>
      <w:tr>
        <w:trPr>
          <w:trHeight w:val="9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45160 10 0000 1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6 825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1 671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5 154,00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49999 00 0000 1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 000,00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49999 10 0000 1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 000,00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  <w:r>
        <w:br w:type="page"/>
      </w:r>
    </w:p>
    <w:p>
      <w:pPr>
        <w:pStyle w:val="ConsPlusNormal"/>
        <w:widowControl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тчет об исполнении бюджета Тишанского сельского поселения</w:t>
      </w:r>
    </w:p>
    <w:p>
      <w:pPr>
        <w:pStyle w:val="ConsPlusNormal"/>
        <w:widowControl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за 1квартал 2019 г.</w:t>
      </w:r>
    </w:p>
    <w:p>
      <w:pPr>
        <w:pStyle w:val="ConsPlusNormal"/>
        <w:widowControl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Расходы бюджета</w:t>
      </w:r>
    </w:p>
    <w:tbl>
      <w:tblPr>
        <w:tblW w:w="95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830"/>
        <w:gridCol w:w="1657"/>
        <w:gridCol w:w="1601"/>
        <w:gridCol w:w="1384"/>
        <w:gridCol w:w="1718"/>
      </w:tblGrid>
      <w:tr>
        <w:trPr>
          <w:trHeight w:val="240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бюджета - всег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 715 836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444 082,5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271 753,64</w:t>
            </w:r>
          </w:p>
        </w:tc>
      </w:tr>
      <w:tr>
        <w:trPr>
          <w:trHeight w:val="240" w:hRule="atLeast"/>
        </w:trPr>
        <w:tc>
          <w:tcPr>
            <w:tcW w:w="232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2 00 0 00 00000 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4 8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 677,8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 122,20</w:t>
            </w:r>
          </w:p>
        </w:tc>
      </w:tr>
      <w:tr>
        <w:trPr>
          <w:trHeight w:val="915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2 00 0 00 00000 1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4 8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 677,8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 122,20</w:t>
            </w:r>
          </w:p>
        </w:tc>
      </w:tr>
      <w:tr>
        <w:trPr>
          <w:trHeight w:val="465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2 00 0 00 00000 12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4 8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 677,8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 122,20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2 00 0 00 00000 12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 139,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2 00 0 00 00000 12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 538,7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4 00 0 00 00000 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41 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7 930,6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3 669,37</w:t>
            </w:r>
          </w:p>
        </w:tc>
      </w:tr>
      <w:tr>
        <w:trPr>
          <w:trHeight w:val="915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4 00 0 00 00000 1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52 3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 910,5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4 389,48</w:t>
            </w:r>
          </w:p>
        </w:tc>
      </w:tr>
      <w:tr>
        <w:trPr>
          <w:trHeight w:val="465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4 00 0 00 00000 12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52 3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 910,5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4 389,48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4 00 0 00 00000 12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3 675,7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4 00 0 00 00000 12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 234,7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4 00 0 00 00000 2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66 5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3 399,8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3 100,17</w:t>
            </w:r>
          </w:p>
        </w:tc>
      </w:tr>
      <w:tr>
        <w:trPr>
          <w:trHeight w:val="465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4 00 0 00 00000 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66 5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3 399,8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3 100,17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4 00 0 00 00000 24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3 399,8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4 00 0 00 00000 8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8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620,2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179,72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4 00 0 00 00000 85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8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620,2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179,72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4 00 0 00 00000 85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553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4 00 0 00 00000 85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2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13 00 0 00 00000 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15 971,7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 04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47 931,77</w:t>
            </w:r>
          </w:p>
        </w:tc>
      </w:tr>
      <w:tr>
        <w:trPr>
          <w:trHeight w:val="465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13 00 0 00 00000 2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 1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 04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465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13 00 0 00 00000 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 1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 04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13 00 0 00 00000 24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 04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13 00 0 00 00000 8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47 871,7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47 871,77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13 00 0 00 00000 85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5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500,00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13 00 0 00 00000 87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42 371,7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42 371,77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203 00 0 00 00000 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 9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 2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 700,00</w:t>
            </w:r>
          </w:p>
        </w:tc>
      </w:tr>
      <w:tr>
        <w:trPr>
          <w:trHeight w:val="915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203 00 0 00 00000 1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 3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 072,7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 227,29</w:t>
            </w:r>
          </w:p>
        </w:tc>
      </w:tr>
      <w:tr>
        <w:trPr>
          <w:trHeight w:val="465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203 00 0 00 00000 12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 3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 072,7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 227,29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203 00 0 00 00000 12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 849,9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203 00 0 00 00000 12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222,7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203 00 0 00 00000 2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27,2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472,71</w:t>
            </w:r>
          </w:p>
        </w:tc>
      </w:tr>
      <w:tr>
        <w:trPr>
          <w:trHeight w:val="465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203 00 0 00 00000 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27,2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472,71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203 00 0 00 00000 24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27,2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310 00 0 00 00000 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 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 650,9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 949,01</w:t>
            </w:r>
          </w:p>
        </w:tc>
      </w:tr>
      <w:tr>
        <w:trPr>
          <w:trHeight w:val="465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310 00 0 00 00000 6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 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 650,9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 949,01</w:t>
            </w:r>
          </w:p>
        </w:tc>
      </w:tr>
      <w:tr>
        <w:trPr>
          <w:trHeight w:val="465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310 00 0 00 00000 63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 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 650,9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 949,01</w:t>
            </w:r>
          </w:p>
        </w:tc>
      </w:tr>
      <w:tr>
        <w:trPr>
          <w:trHeight w:val="465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310 00 0 00 00000 63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 650,9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314 00 0 00 00000 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465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314 00 0 00 00000 2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465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314 00 0 00 00000 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409 00 0 00 00000 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277 311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 621,4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901 689,77</w:t>
            </w:r>
          </w:p>
        </w:tc>
      </w:tr>
      <w:tr>
        <w:trPr>
          <w:trHeight w:val="465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409 00 0 00 00000 2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277 311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 621,4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901 689,77</w:t>
            </w:r>
          </w:p>
        </w:tc>
      </w:tr>
      <w:tr>
        <w:trPr>
          <w:trHeight w:val="465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409 00 0 00 00000 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277 311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 621,4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901 689,77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409 00 0 00 00000 24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 621,4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412 00 0 00 00000 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 8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 408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 392,00</w:t>
            </w:r>
          </w:p>
        </w:tc>
      </w:tr>
      <w:tr>
        <w:trPr>
          <w:trHeight w:val="465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412 00 0 00 00000 2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 8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 408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 392,00</w:t>
            </w:r>
          </w:p>
        </w:tc>
      </w:tr>
      <w:tr>
        <w:trPr>
          <w:trHeight w:val="465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412 00 0 00 00000 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 8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 408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 392,00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412 00 0 00 00000 24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 408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503 00 0 00 00000 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69 057,6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29 985,8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39 071,82</w:t>
            </w:r>
          </w:p>
        </w:tc>
      </w:tr>
      <w:tr>
        <w:trPr>
          <w:trHeight w:val="465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503 00 0 00 00000 2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19 731,6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80 659,8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39 071,82</w:t>
            </w:r>
          </w:p>
        </w:tc>
      </w:tr>
      <w:tr>
        <w:trPr>
          <w:trHeight w:val="465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503 00 0 00 00000 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19 731,6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80 659,8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39 071,82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503 00 0 00 00000 24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80 659,8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503 00 0 00 00000 8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 326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 326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503 00 0 00 00000 85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 326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 326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503 00 0 00 00000 85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 326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1 00 0 00 00000 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244 795,5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60 496,8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84 298,69</w:t>
            </w:r>
          </w:p>
        </w:tc>
      </w:tr>
      <w:tr>
        <w:trPr>
          <w:trHeight w:val="915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1 00 0 00 00000 1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25 9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7 905,6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827 994,40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1 00 0 00 00000 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25 9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7 905,6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827 994,40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1 00 0 00 00000 11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 964,2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1 00 0 00 00000 11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 941,3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1 00 0 00 00000 2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95 629,3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53 909,5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 719,77</w:t>
            </w:r>
          </w:p>
        </w:tc>
      </w:tr>
      <w:tr>
        <w:trPr>
          <w:trHeight w:val="465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1 00 0 00 00000 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95 629,3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53 909,5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 719,77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1 00 0 00 00000 24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53 909,5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1 00 0 00 00000 3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 266,2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 266,25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1 00 0 00 00000 35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 266,2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 266,25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1 00 0 00 00000 8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681,7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 318,27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1 00 0 00 00000 85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681,7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 318,27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1 00 0 00 00000 85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657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1 00 0 00 00000 85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7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001 00 0 00 00000 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 070,9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 929,01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001 00 0 00 00000 3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 070,9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 929,01</w:t>
            </w:r>
          </w:p>
        </w:tc>
      </w:tr>
      <w:tr>
        <w:trPr>
          <w:trHeight w:val="465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001 00 0 00 00000 32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 070,9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 929,01</w:t>
            </w:r>
          </w:p>
        </w:tc>
      </w:tr>
      <w:tr>
        <w:trPr>
          <w:trHeight w:val="465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001 00 0 00 00000 32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 070,9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003 00 0 00 00000 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 000,00</w:t>
            </w:r>
          </w:p>
        </w:tc>
      </w:tr>
      <w:tr>
        <w:trPr>
          <w:trHeight w:val="30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003 00 0 00 00000 3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 000,00</w:t>
            </w:r>
          </w:p>
        </w:tc>
      </w:tr>
      <w:tr>
        <w:trPr>
          <w:trHeight w:val="465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003 00 0 00 00000 32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 000,00</w:t>
            </w:r>
          </w:p>
        </w:tc>
      </w:tr>
      <w:tr>
        <w:trPr>
          <w:trHeight w:val="48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51 171,41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 xml:space="preserve">Отчет об исполнении бюджета Тишанского сельского поселения </w:t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за 1 квартал 2019 г.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tbl>
      <w:tblPr>
        <w:tblW w:w="10348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830"/>
        <w:gridCol w:w="2830"/>
        <w:gridCol w:w="1601"/>
        <w:gridCol w:w="1562"/>
        <w:gridCol w:w="1718"/>
      </w:tblGrid>
      <w:tr>
        <w:trPr>
          <w:trHeight w:val="270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 751 171,4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80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внешнего финансирования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 751 171,4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6 715 836,2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1 229 401,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0 00 00 00 0000 5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6 715 836,2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1 229 401,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0 00 0000 5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6 715 836,2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1 229 401,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6 715 836,2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1 229 401,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10 0000 5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6 715 836,2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1 229 401,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 715 836,2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478 229,6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0 00 00 00 0000 6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 715 836,2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478 229,6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0 00 0000 6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 715 836,2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478 229,6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 715 836,2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478 229,6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10 0000 6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 715 836,2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478 229,6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b/>
      <w:bCs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i/>
      <w:iCs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i/>
      <w:iCs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5:15:00Z</dcterms:created>
  <dc:creator>1</dc:creator>
  <dc:description/>
  <cp:keywords/>
  <dc:language>en-US</dc:language>
  <cp:lastModifiedBy>Tishansk1</cp:lastModifiedBy>
  <cp:lastPrinted>2019-05-20T15:21:00Z</cp:lastPrinted>
  <dcterms:modified xsi:type="dcterms:W3CDTF">2019-05-20T12:23:00Z</dcterms:modified>
  <cp:revision>12</cp:revision>
  <dc:subject/>
  <dc:title>Администрация  Таловского муниципального  района</dc:title>
</cp:coreProperties>
</file>