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ТИШАН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2. 2019г. № 17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Тишанского сельского поселения от 27.04.2016г. № 11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.7.1. ст.40 Федерального закона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ишанского сельского поселения от 11.04.2016г. № 11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приложении «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к решению пункт 2 дополнить подпунктами 2.1., 2.2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2.1.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ица, замещающие муниципальные должности, обязаны представить уведомление незамедлительно в течение суток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если лицо, замещающее муниципальную должность, не имеет возможности представить уведомление лично, оно должно быть им направлено в адрес Комиссии по противодействию коррупции муниципального образования Тишанского сельского поселения Таловского муниципального района Воронежской области (далее – Комиссия), заказным письмом с уведомлением о вручении и описью вложения»;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приложении «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к решению пункт 3 дополнить подпунктом 3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3.1. Уведомления, заключения и другие материалы, полученные в ходе предварительного рассмотрения уведомлений, направляются председателю Комиссии. П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направления запросов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приложении «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к решению пункт 4 изложить в следующей редакции: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  <w:tab w:val="center" w:pos="9923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4. Комиссия рассматривает уведомления и принимает по ним решения в порядке, установленном решением Совета народных депутатов от 27.02.2018г. № </w:t>
      </w:r>
      <w:r>
        <w:rPr>
          <w:rFonts w:cs="Arial" w:ascii="Arial" w:hAnsi="Arial"/>
          <w:sz w:val="24"/>
          <w:szCs w:val="24"/>
          <w:lang w:val="ru-RU"/>
        </w:rPr>
        <w:t>139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kern w:val="2"/>
          <w:sz w:val="24"/>
          <w:szCs w:val="24"/>
        </w:rPr>
        <w:t xml:space="preserve">Об утверждении Положения </w:t>
      </w:r>
      <w:r>
        <w:rPr>
          <w:rFonts w:cs="Arial" w:ascii="Arial" w:hAnsi="Arial"/>
          <w:sz w:val="24"/>
          <w:szCs w:val="24"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Тиша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.В.Чибисов</w:t>
            </w:r>
          </w:p>
        </w:tc>
      </w:tr>
    </w:tbl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20:00Z</dcterms:created>
  <dc:creator>ЛЕТОВА  Елена  Алексеевна</dc:creator>
  <dc:description/>
  <cp:keywords/>
  <dc:language>en-US</dc:language>
  <cp:lastModifiedBy>Tishansk1</cp:lastModifiedBy>
  <cp:lastPrinted>2019-02-28T15:17:00Z</cp:lastPrinted>
  <dcterms:modified xsi:type="dcterms:W3CDTF">2019-02-28T12:17:00Z</dcterms:modified>
  <cp:revision>6</cp:revision>
  <dc:subject/>
  <dc:title/>
</cp:coreProperties>
</file>