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3 июля 2019г. № 4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б изменении наименования использования объекта капитального строи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37 Градостроительного кодекса Российской Федерации в целях приведения в соответствие наименования объекта капитального строительства с видом разрешенного использования, 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Изменить наименование объекта капитального строительства с кадастровым номером 36:29:0000000:4133 с «гаража» на «Пожарное Депо» с видом разрешенного использования «Для размещения пожарной части, для размещения административных зда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.О. главы Тиша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искарев Н.А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User</cp:lastModifiedBy>
  <cp:lastPrinted>2019-07-23T14:06:00Z</cp:lastPrinted>
  <dcterms:modified xsi:type="dcterms:W3CDTF">2019-07-24T05:41:00Z</dcterms:modified>
  <cp:revision>31</cp:revision>
  <dc:subject/>
  <dc:title/>
</cp:coreProperties>
</file>