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607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1.02.2019 года № 17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.Верхняя Тишан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u-RU"/>
        </w:rPr>
        <w:t>Об отчете главы администрации Тишанского сельского поселения</w:t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 период работы администрации 2018 год</w:t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ru-RU"/>
        </w:rPr>
        <w:t>Совет народных депутатов решил: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тчет главы администрации Тишанского сельского поселения Чибисова П.В. за период работы администрации Тишанского сельского поселения 2018 год считать удовлетворительным.</w:t>
      </w:r>
    </w:p>
    <w:p>
      <w:pPr>
        <w:pStyle w:val="Heade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Обнародовать настоящее решение Совета народных депутатов Тишанского сельского поселения Таловского муниципального района Воронежской области.</w:t>
      </w:r>
    </w:p>
    <w:p>
      <w:pPr>
        <w:pStyle w:val="Heade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Глава Тишанског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.В.Чибисов</w:t>
            </w:r>
          </w:p>
        </w:tc>
      </w:tr>
    </w:tbl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2:00Z</dcterms:created>
  <dc:creator>User</dc:creator>
  <dc:description/>
  <cp:keywords/>
  <dc:language>en-US</dc:language>
  <cp:lastModifiedBy>User</cp:lastModifiedBy>
  <cp:lastPrinted>2019-02-11T15:52:00Z</cp:lastPrinted>
  <dcterms:modified xsi:type="dcterms:W3CDTF">2019-02-11T17:01:00Z</dcterms:modified>
  <cp:revision>25</cp:revision>
  <dc:subject/>
  <dc:title/>
</cp:coreProperties>
</file>