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ТИШАНСКОГО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>от 18 февраля 2020года № 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с. Верхняя Тишан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5101" w:hanging="0"/>
        <w:jc w:val="both"/>
        <w:rPr>
          <w:b/>
          <w:b/>
          <w:szCs w:val="28"/>
        </w:rPr>
      </w:pPr>
      <w:r>
        <w:rPr>
          <w:b/>
          <w:szCs w:val="28"/>
        </w:rPr>
        <w:t>О проведении торгов в форме открытого аукциона на право заключения договора аренды, земельного участка, из земель сельскохозяйственного назначения, расположенного в границах Тишанского сельского поселения Таловского района, Воронежской области, сроком на 10 ле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Руководствуясь Земельным кодексом Российской Федерации от 25.10.2001 № 136-ФЗ, Федеральным законом от 24.07.2002  № 101-ФЗ «Об обороте земель сельскохозяйственного назначения», 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Законом Воронежской области от 13.05.2008 № 25-О «О регулировании земельных отношений на территории Воронежской области», администрация 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ровести торги в форме открытого аукциона на право заключения  договора аренды, земельного участк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 кадастровым номером: 36:29:9200001:595, площадью 543545 кв.м., из категории земель: земли сельскохозяйственного назначения, с местоположением: Воронежская область, Таловский район, Тишанского сельского поселения восточная часть кадастрового квартала 36:29:9200001, для сельскохозяйственного использования (пастбище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2. Назначить уполномоченным лицом по проведению торгов администрацию Тишанского сельского поселения Таловского муниципального района (Казьмин А.Н.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2.1. Администрации Тишанского сельского поселения обеспечить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- оценку права аренды земельного участк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- подготовить и заблаговременно опубликовать информационное сообщение в средствах массовой информации о проведении торг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Тишанского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зьмин А.Н.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27:00Z</dcterms:created>
  <dc:creator>Танюшка</dc:creator>
  <dc:description/>
  <cp:keywords/>
  <dc:language>en-US</dc:language>
  <cp:lastModifiedBy>User</cp:lastModifiedBy>
  <cp:lastPrinted>2015-02-03T09:40:00Z</cp:lastPrinted>
  <dcterms:modified xsi:type="dcterms:W3CDTF">2020-02-20T17:01:00Z</dcterms:modified>
  <cp:revision>16</cp:revision>
  <dc:subject/>
  <dc:title> </dc:title>
</cp:coreProperties>
</file>