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jc w:val="center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709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«09» июня 2020 года № 226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. Верхняя Тишанк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16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ишанского сельского поселения Таловского муниципального района Воронежской области от 11.11.2016 № 45 «О налоге на имущество физических лиц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Уставом Тишанского сельского поселения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Тишанского сельского поселения Таловского муниципального района Воронежской области от 11.11.2016 № 45 «О налоге на имущество физических лиц» (далее - Реш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таблицу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</w:t>
      </w:r>
      <w:r>
        <w:rPr>
          <w:spacing w:val="-9"/>
          <w:sz w:val="28"/>
          <w:szCs w:val="28"/>
        </w:rPr>
        <w:t xml:space="preserve">ешение вступает в силу по истечению </w:t>
      </w:r>
      <w:r>
        <w:rPr>
          <w:sz w:val="28"/>
          <w:szCs w:val="28"/>
        </w:rPr>
        <w:t>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иш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А.Н. Казь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6:00Z</dcterms:created>
  <dc:creator>EEfremova</dc:creator>
  <dc:description/>
  <cp:keywords/>
  <dc:language>en-US</dc:language>
  <cp:lastModifiedBy>Tishansk1</cp:lastModifiedBy>
  <cp:lastPrinted>2020-06-16T09:56:00Z</cp:lastPrinted>
  <dcterms:modified xsi:type="dcterms:W3CDTF">2020-06-16T06:56:00Z</dcterms:modified>
  <cp:revision>50</cp:revision>
  <dc:subject/>
  <dc:title/>
</cp:coreProperties>
</file>