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05» октября 2020 г. №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right="5668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утверждении отчета об исполнении бюджета Тишанского сельского поселения за 9 месяцев 2020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доходам за 9 месяцев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расходам за 9 месяцев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источникам финансирования за 9 месяцев 2020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править отчет об исполнении бюджета сельского поселения за 9 месяцев 2020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br w:type="page"/>
      </w:r>
      <w:r>
        <w:rPr>
          <w:rFonts w:cs="Times New Roman" w:ascii="Times New Roman" w:hAnsi="Times New Roman"/>
          <w:sz w:val="24"/>
          <w:szCs w:val="26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 9 месяцев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ходы бюдже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68"/>
        <w:gridCol w:w="2519"/>
        <w:gridCol w:w="1463"/>
        <w:gridCol w:w="1203"/>
        <w:gridCol w:w="1559"/>
      </w:tblGrid>
      <w:tr>
        <w:trPr>
          <w:trHeight w:val="25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2 92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83 293,5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5 6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60 718,1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8 12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82,5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12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82,57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82,57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1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82,57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1 02010 01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364,6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364,6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364,6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5 03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63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364,6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 89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 370,9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5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471,04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55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471,04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30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2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471,04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1030 10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 33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6 899,8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368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299 975,8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368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9 975,87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 0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9 975,87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96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924,02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96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924,0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8 07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 924,02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21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1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0 7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5 301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08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08 04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08 04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08 0402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780,00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1 0500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78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1 0502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78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1 11 0502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78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3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21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1 13 0100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3 0199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5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1 13 01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3 0200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56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1 13 0206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56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3 0206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56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4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4 0600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4 0602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4 06025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6 07000 01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6 07090 0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 16 07090 1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3 769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6 4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7 274,45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3 769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6 4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7 274,45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1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15001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15001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3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0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35118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35118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3 669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74 99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8 674,45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0014 00 0000 15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34 466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5 79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8 674,45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0014 10 0000 15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334 466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5 79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8 674,45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516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03,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0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5160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03,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0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9999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2 02 49999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br w:type="page"/>
      </w:r>
      <w:r>
        <w:rPr>
          <w:rFonts w:cs="Times New Roman" w:ascii="Times New Roman" w:hAnsi="Times New Roman"/>
          <w:sz w:val="24"/>
          <w:szCs w:val="26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за 9 месяцев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717"/>
        <w:gridCol w:w="1492"/>
        <w:gridCol w:w="1432"/>
        <w:gridCol w:w="1136"/>
        <w:gridCol w:w="1206"/>
      </w:tblGrid>
      <w:tr>
        <w:trPr>
          <w:trHeight w:val="24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6 886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9 983,09</w:t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428,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171,44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428,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171,44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428,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171,44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580,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48,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7 793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4 968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2 824,83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4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241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0 658,84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4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241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658,84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 974,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266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1 168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482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 685,99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1 168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482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 685,99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482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4,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44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4,7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44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5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0107 01 1 04 9207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04 9207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04 92070 88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Избирательной комиссии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W0 9207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W0 9207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W0 9207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W0 9207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561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594,43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561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594,43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561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594,43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561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00,00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6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4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6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4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11,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48,9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6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6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93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68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93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68,00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93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68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3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93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2057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2057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2057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2057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активной политики занятости на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8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0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7,23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8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0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7,23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8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0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7,23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0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S843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S843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S843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S843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13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 954,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5 167,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5 787,34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 954,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5 167,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5 787,34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 954,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5 167,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5 787,34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5 167,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7 011,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8 174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837,11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7 011,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8 174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837,11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7 011,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8 174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837,11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8 174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градостроительной деятельно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ржанию сетей уличного освещ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94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 374,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119,86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350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 230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119,86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350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 230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119,86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 230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5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7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сбору и вывозу бытовых отходов и мус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20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79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41,4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20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79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41,4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20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79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41,4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79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 214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 177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37,00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14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14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14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14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14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63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37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63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37,00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5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63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благоустрой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9 343,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727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616,08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9 343,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727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616,08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9 343,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727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616,08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727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9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 525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 674,31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7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5 170,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2 729,89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7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5 170,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2 729,89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914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55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9 681,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 491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189,61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9 681,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 491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189,61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 491,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18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4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4,81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18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4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4,81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84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2054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2054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2054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2054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я и обеспечение сохранности библиотечных фондов библиотек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916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583,90</w:t>
            </w:r>
          </w:p>
        </w:tc>
      </w:tr>
      <w:tr>
        <w:trPr>
          <w:trHeight w:val="9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442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57,16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442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57,16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655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87,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73,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826,74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73,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826,74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73,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29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16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29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16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29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16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29,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63 958,86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br w:type="page"/>
      </w:r>
      <w:r>
        <w:rPr>
          <w:rFonts w:cs="Times New Roman" w:ascii="Times New Roman" w:hAnsi="Times New Roman"/>
          <w:sz w:val="24"/>
          <w:szCs w:val="26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за 9 месяцев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622"/>
        <w:gridCol w:w="2424"/>
        <w:gridCol w:w="1572"/>
        <w:gridCol w:w="1379"/>
        <w:gridCol w:w="1020"/>
      </w:tblGrid>
      <w:tr>
        <w:trPr>
          <w:trHeight w:val="262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958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97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958,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958,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639 62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639 62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0 00 0000 5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639 62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00 0000 5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639 62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10 0000 5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639 620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3 579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3 579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0 00 0000 6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3 579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00 0000 6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3 579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397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10 0000 6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86 869,9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3 579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48:00Z</dcterms:created>
  <dc:creator>1</dc:creator>
  <dc:description/>
  <cp:keywords/>
  <dc:language>en-US</dc:language>
  <cp:lastModifiedBy>Tishansk1</cp:lastModifiedBy>
  <cp:lastPrinted>2020-10-15T14:24:00Z</cp:lastPrinted>
  <dcterms:modified xsi:type="dcterms:W3CDTF">2020-10-15T11:27:00Z</dcterms:modified>
  <cp:revision>10</cp:revision>
  <dc:subject/>
  <dc:title>Администрация  Таловского муниципального  района</dc:title>
</cp:coreProperties>
</file>