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7118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32"/>
          <w:szCs w:val="24"/>
        </w:rPr>
      </w:pPr>
      <w:r>
        <w:rPr>
          <w:sz w:val="32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szCs w:val="24"/>
        </w:rPr>
        <w:t xml:space="preserve">от 06 марта 2020 г № 22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ind w:right="4819" w:hanging="0"/>
        <w:jc w:val="both"/>
        <w:rPr/>
      </w:pPr>
      <w:r>
        <w:rPr>
          <w:b/>
          <w:szCs w:val="24"/>
        </w:rPr>
        <w:t>О внесении изменений в решение Совета народных депутатов Тишанского сельского поселения от 10.05.2016 г. № 16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ишанского сельского поселения Таловского муниципального района </w:t>
      </w:r>
      <w:r>
        <w:rPr>
          <w:spacing w:val="20"/>
          <w:szCs w:val="24"/>
        </w:rPr>
        <w:t>РЕШИЛ</w:t>
      </w:r>
      <w:r>
        <w:rPr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1. Внести в решение Совета народных депутатов Тишанского сельского поселения от 10.05.2016 г № 16 «Об оплате труда депутата, члена выборного органа местного самоуправления, выборного должностного лица местного самоуправления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1.1 Приложение 3 к Положению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 изложить в ново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«Размеры ежемесячного денежного поощрения лиц, замещающих муниципальные должности в Тишанском сельском поселении Таловского муниципального района Воронежской област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</w:rPr>
              <w:t>Глава Тишан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,522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 момента его обнародования, и распространяет силу на правоотношения, возникшие с 01 января 2020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Глава Тишанского сельского поселения                                      А.Н. Казьмин</w:t>
      </w:r>
    </w:p>
    <w:sectPr>
      <w:type w:val="nextPage"/>
      <w:pgSz w:w="11906" w:h="16838"/>
      <w:pgMar w:left="1701" w:right="850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03:00Z</dcterms:created>
  <dc:creator>аа</dc:creator>
  <dc:description/>
  <cp:keywords/>
  <dc:language>en-US</dc:language>
  <cp:lastModifiedBy>Tishansk1</cp:lastModifiedBy>
  <cp:lastPrinted>2018-06-20T13:56:00Z</cp:lastPrinted>
  <dcterms:modified xsi:type="dcterms:W3CDTF">2020-03-05T07:46:00Z</dcterms:modified>
  <cp:revision>32</cp:revision>
  <dc:subject/>
  <dc:title/>
</cp:coreProperties>
</file>