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57810</wp:posOffset>
            </wp:positionV>
            <wp:extent cx="674370" cy="800100"/>
            <wp:effectExtent l="0" t="0" r="0" b="0"/>
            <wp:wrapTight wrapText="bothSides">
              <wp:wrapPolygon edited="0">
                <wp:start x="-305" y="0"/>
                <wp:lineTo x="-305" y="21332"/>
                <wp:lineTo x="21587" y="21332"/>
                <wp:lineTo x="21587" y="0"/>
                <wp:lineTo x="-305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«09» октября 2020 №23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с. Верхняя Тишанка</w:t>
      </w:r>
    </w:p>
    <w:p>
      <w:pPr>
        <w:pStyle w:val="Normal"/>
        <w:spacing w:before="0" w:after="0"/>
        <w:ind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95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народных депутатов Тишанского сельского поселения Таловского муниципального района от 10.05.2016 № 18 «О денежном содержании муниципальных служащих в Тишанском сельском поселении Таловского 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, Совет народных депутатов Тишанском сельского поселения Таловского муниципального район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Тишанского сельского поселения Таловского муниципального района от 10.05.2016 № 18 «О денежном содержании муниципальных служащих в Тишанского сельском поселении Таловского муниципального района Воронежской области» следующие изменения:</w:t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иложение № 1 к Положению о денежном содержании муниципальных служащих в Тишанском сельском поселении Таловского муниципального района Воронежской области «Размеры должностных окладов по должностям муниципальной службы в Тишанском сельском поселении Таловского муниципального района Воронежской области» изложить в следующей редакции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«Размеры должностных окладов по должностям муниципальной службы в Тишанском сельском поселении Таловского муниципального района Воронежской области</w:t>
      </w:r>
      <w:r>
        <w:rPr/>
        <w:t>»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142"/>
        <w:gridCol w:w="2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ей в месяц)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Администрация Тиша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группа должносте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Тишан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 должносте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</w:t>
            </w:r>
          </w:p>
        </w:tc>
      </w:tr>
    </w:tbl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иложение № 2 к Положению о денежном содержании муниципальных служащих в Тишанском сельском поселении Таловского муниципального района Воронежской области «Размеры ежемесячных надбавок к должностному окладу за классный чин муниципальных служащих Тишанского сельского поселения Таловского муниципального района Воронежской области» изложить в следующей редакции: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17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ный чи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дбавки (рублей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ретарь муниципальной службы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8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ферент муниципальной службы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3</w:t>
            </w:r>
          </w:p>
        </w:tc>
      </w:tr>
    </w:tbl>
    <w:p>
      <w:pPr>
        <w:pStyle w:val="Style18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2. Настоящее решение вступает в силу с момента официального обнародования и распространяет свое действие на правоотношения, возникшие с 1 октября 2020 года.</w:t>
      </w:r>
    </w:p>
    <w:p>
      <w:pPr>
        <w:pStyle w:val="Style18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27"/>
        <w:gridCol w:w="3150"/>
      </w:tblGrid>
      <w:tr>
        <w:trPr/>
        <w:tc>
          <w:tcPr>
            <w:tcW w:w="31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Тишанского сельского поселения</w:t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Казьмин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34:00Z</dcterms:created>
  <dc:creator>ЛЕТОВА  Елена  Алексеевна</dc:creator>
  <dc:description/>
  <cp:keywords/>
  <dc:language>en-US</dc:language>
  <cp:lastModifiedBy>Tishansk1</cp:lastModifiedBy>
  <cp:lastPrinted>2019-10-14T08:07:00Z</cp:lastPrinted>
  <dcterms:modified xsi:type="dcterms:W3CDTF">2020-10-15T11:05:00Z</dcterms:modified>
  <cp:revision>9</cp:revision>
  <dc:subject/>
  <dc:title/>
</cp:coreProperties>
</file>