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9545</wp:posOffset>
            </wp:positionH>
            <wp:positionV relativeFrom="paragraph">
              <wp:posOffset>-25844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9 августа 2020 г. № 38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ind w:right="5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муниципальных правовых актов о налогах и сборах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Налоговым кодексом Российской Федерации, Федеральным законом от 27 июля 2010 г. № 210-ФЗ «Об организации предоставления государственных и муниципальных услуг», Уставом Тишанского сельского поселения, администрация Тишанского сельского поселения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Дача письменных разъяснений налогоплательщикам и налоговым агентам по вопросам применения муниципальных правовых актов о налогах и сборах», согласно прилож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1"/>
        <w:gridCol w:w="31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ишан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Казьмин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8.2020 № 3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ишанского сельского поселения по предоставлению муниципальной услуги «Дача письменных разъяснений налогоплательщикам и налоговым агентам по вопросам применения муниципальных правовых актов о налогах и сборах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о предоставлению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 (далее - Административный регламент) - определяет стандарт, состав, сроки и последовательность действий (административных процедур) администрации Тишанского сельского поселения (далее – администрация сельского поселения) при исполнении муниципальной услуги по рассмотрению и подготовке письменных разъяснений на обращения, поступившие в администрацию сельского поселения по вопросам применения муниципальных правовых актов о налогах и сбор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1.2.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(«Российская газета», 25.12.1993, № 23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й кодекс Российской Федерации (часть первая) («Собрание законодательства Российской Федерации», 03.08.1998, № 31, ст. 3824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атья 3822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30.07.2010, № 168)</w:t>
      </w: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Описание заявит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ями при предоставлении муниципальной услуги являются граждане Российской Федерации, юридические лица, индивидуальные предприниматели, иностранные граждане и лица без гражданств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а также за исключением случаев, установленных международными договорами Российской Федерации или законодательством Российской Федерации (далее – заявитель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, при предоставлении муниципальной услуги, в том числе при подаче (направлении) заявления,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– уполномоченный представитель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осуществляется с использованием средств телефонной и почтовой связи, электронной почты, на официальном сайте, информационном стенде администрации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направляются непосредственно через администрацию сельского поселения, многофункциональные центры предоставления государственных и муниципальных услуг (далее – МФЦ) либо посредством электронной поч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1. Местонахождение администрации Тишанского сельского поселения Таловского муниципального района Воронежской области (далее – администрация): 397476, Воронежская обл., Таловский район, с. Верхняя Тишанка, ул. Чеснокова, 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: с 08.00 до 16.00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с 12.00 до 13.0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информационно-телекоммуникационной сети "Интернет" (далее - сеть Интернет): www.</w:t>
      </w:r>
      <w:r>
        <w:rPr>
          <w:rFonts w:cs="Times New Roman" w:ascii="Times New Roman" w:hAnsi="Times New Roman"/>
          <w:sz w:val="28"/>
          <w:szCs w:val="28"/>
          <w:lang w:val="en-US"/>
        </w:rPr>
        <w:t>tish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tishan</w:t>
      </w: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 xml:space="preserve"> @govvrn.ru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ефон справочной службы администрации: 8(47352)42-1-60, факс 8(47352)42-3-8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У «МФЦ»: 394026, г. Воронеж, ул. Дружинников, 3б (Коминтерновский райо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равочной службы многофункционального центра: (473) 226-99-9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многофункционального центра в сети Интернет: mfc.vrn.ru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ногофункционального центра: odno-okno@mail.ru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У «МФЦ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, пятница: с 09.00 до 18.00 ч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с 11.00 до 20.00 ч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с 09.00 до 16.45 ч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филиала АУ «МФЦ»: 397480, Воронежская область, Таловский район, р.п.Таловая, ул.Советская , дом 17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: (47352) 2-31-7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филиала АУ «МФЦ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недельник- четверг: с 08.00 до 17.00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2.45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08.00 до 15.45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2.4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Сведения о местонахождении, графике (режиме) работы, контактных телефонах (телефонах для справок и консультаций), интернет-адресах, адресах электронной почты администрации, многофункционального центра размеща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в сети Интернет (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shan</w:t>
      </w:r>
      <w:r>
        <w:rPr>
          <w:rFonts w:cs="Times New Roman" w:ascii="Times New Roman" w:hAnsi="Times New Roman"/>
          <w:sz w:val="28"/>
          <w:szCs w:val="28"/>
        </w:rPr>
        <w:t>.ru.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гиональной информационной системе "Портал государственных и муниципальных услуг Воронежской области" (www.svc.govvrn.ru) (далее – Региональный портал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(www.gosuslugi.ru) (далее – Единый портал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многофункционального центра (mfc.vrn.ru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админист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ногофункциональном центр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Порядок получения информации по вопросам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цедуре предоставления муниципальной услуги может быть получен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при личном обращ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официальном сайте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информационного стенда администрации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твета на письменное обращение, в том числе в форме электронного документа, не должен превышать тридцать календарных дней с момента регистрации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по письменным обращениям, в том числе в форме электронного документа, заинтересованному лицу дается четкий и понятный ответ на поставленные вопросы, указываются фамилия, имя, отчество (последнее – при наличии) и номер телефона специалиста, подготовившего ответ. Письменный ответ на обращение направляется по почте на адрес заинтересованного лица или в адрес электронной почты, указанный в обращ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должностные лица подробно информируют обратившихся по вопросам предоставления муниципальной услуги. Ответ на телефонный звонок должен начинаться с информации о наименовании администрации сельского поселения, в который позвонил гражданин, фамилии, имени, отчестве (последнее – при наличии) специалиста администрации сельского поселения, принявшего телефонный звонок. В случае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должностному лицу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1. Порядок, форма и место размещения информации по вопросам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, информационный стенд администрации сельского поселения, региональные государственные информационные системы – Реестр и портал государственных и муниципальных услуг (функций) содержит следующую информаци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 месте нахождения и графике работы администрации сельского поселения, а также способах получения указанной информ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 справочных телефонах специалиста администрации сельского поселения, непосредственно предоставляющего муниципальную услуг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 адресе официального сайта администрации сельского поселения в информационно-телекоммуникационной сети «Интернет» и адресе ее электронной поч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 адресах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 перечне необходимых для предоставления муниципальной услуги документов, их формы, образцы заполнения, способ получения, в том числе в электронной форм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дача письменных разъяснений налогоплательщикам и налоговым агентам по вопросам применения муниципальных правовых актов о налогах и сборах (далее - муниципальная услуг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администрации сельского поселения, предоставляющей муниципальную услуг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специалист администрации сельского поселения (далее - специалист администрац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исьменное разъяснение по вопросам применения муниципальных правовых актов о налогах и сбор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P62"/>
      <w:bookmarkEnd w:id="3"/>
      <w:r>
        <w:rPr>
          <w:rFonts w:cs="Times New Roman" w:ascii="Times New Roman" w:hAnsi="Times New Roman"/>
          <w:sz w:val="28"/>
          <w:szCs w:val="28"/>
        </w:rPr>
        <w:t>2.4.1. 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е тридцати календарных дней со дня поступления соответствующего обращения. По решению руководителя специалиста администрации указанный срок может быть продлен, но не более чем на один месяц, с уведомлением заявителя, направившего обращение, о продлении срока его рассмотр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 в течение 1 рабочего дня с момента его подпис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P72"/>
      <w:bookmarkEnd w:id="4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 (их копий), требуемых на основании соответствующих правовых актов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ь (юридическое лицо, физическое лицо, индивидуальный предприниматель) направляет в администрацию сельского поселения письменное обращение о даче письменных разъяснений по вопросам применения муниципальных правовых актов о налогах и сборах (далее - обращ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еречень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изложенное в свободной форме обращение заявителя, поступившее в администрацию сельского поселения, о даче письменных разъяснений по вопросам применения муниципальных правовых актов о налогах и сборах (далее - обращение) в письменной форме или в форме электронного доку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в своем письменном обращении в обязательном порядке указыва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либо фамилию, имя, отчество (при наличии) руководителя, либо должность соответствующего лица, которому направлено письменное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 или фамилия, имя, отчество (при наличии) гражданина, направившего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очтовый адрес заявителя, по которому должен быть направлен отв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бра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лиц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ответственным лицом администрации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P88"/>
      <w:bookmarkEnd w:id="5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администрацией сельского поселения муниципальной услуги, законодательством Российской Федерации не предусмотре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должно быть отказано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P92"/>
      <w:bookmarkEnd w:id="6"/>
      <w:r>
        <w:rPr>
          <w:rFonts w:cs="Times New Roman" w:ascii="Times New Roman" w:hAnsi="Times New Roman"/>
          <w:sz w:val="28"/>
          <w:szCs w:val="28"/>
        </w:rPr>
        <w:t>2.8.1.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Если обращение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Основанием для отказа в рассмотрении обращений, поступивших в форме электронных сообщений, помимо оснований, указанных в пунктах 2.8.1 - 2.8.5 Административного регламента, также может являться указание автором недействительных сведений о себе и (или) адреса для отв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8.7. Заявитель вправе вновь направить обращение в администрацию сельского поселения в случае, если причины, по которым ответ по существу поставленных в обращении вопросов не мог быть дан, в последующем были устране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ращение подлежит обязательной регистрации в течение 1 дня с момента его поступления в администрацию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к зданию территория должна быть оборудована парковочными местами (в том числе для транспортных средств инвалидов) исходя из фактической возможности для их разме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предоставления муниципальной услуги, должны соответствовать санитарным нормам и правила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Информационные стенды должны располагаться непосредственно рядом с кабинетом (рабочим местом) специалиста админ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на официальном сайте администрации сельского поселения размещаются следующие информационные материал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ведения о нормативных правовых актах по вопросам исполн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цы заполнения бланков заявле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ланки заявле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реса, телефоны и время приема специалистов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часы приема специалистов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принимаемых в ход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заявлений и канцелярскими принадлежностями для написания письменных обращ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, предназначенные для приема заявителей, должны быть оборудованы стульями, столами, канцелярскими принадлежностями, информационными табличками (вывесками) с указанием номера кабин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должностного лица, предоставляющего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выход в информационно-телекоммуникационную сеть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ля инвалидов в получении муниципальной услуг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ход в административное здание должен быть оборудован пандусом, специальными ограждениями и перилами, обеспечивающими беспрепятственный доступ инвалидов, включая инвалидов, использующих кресла-коляс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мещения для личного приема и ожидания личного приема должны соответствовать санитарно-эпидемиологическим правилам и норматива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мещения, доступные маломобильным посетителям и взаимосвязанные функциональным процессом, для удобства размещаются компактно, на одном уров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естницы, коридоры, холлы, кабинеты с достаточным освещени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вые покрытия с исключением кафельных полов и порог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ерила (поручни) вдоль стен для опоры при ходьбе по коридорам и лестница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временная оргтехника и телекоммуникационные средства (компьютер, факсимильная связь и т.п.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актерицидные ламп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енды со справочными материалами и графиком прием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ункционально удобная, подвергающаяся влажной обработке мебель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личество мест ожидания определяется исходя из фактической нагрузки и возможностей административного здания, но не может быть менее пя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личие различных способов получения информации о предоставлении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блюдение требований законодательства и настоящего административного регламен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и административных действ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кращение количества документов, представляемых заявителя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ая подготовка специалистов администрации, предоставляющих муниципальную услуг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неочередное обслуживание участников и инвалидов Великой Отечественной войны, инвалидов, передвигающихся на креслах-колясках, инвалидов с нарушениями опорно-двигательного аппарата, нарушениями слуха, зр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5. Иные требования, в том числе учитывающие особенности предоставления муниципальных услуг в электронной форме и в МФЦ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ации о перечне документов, необходимых для получения муниципальной услуги, о режиме работы администрации сельского поселения, контактных телефонах и другой контактной информации для заявите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зможность для заявителя однократно направить запрос в МФЦ, при наличии МФЦ на территории Воронежской области, действующего по принципу «одного окн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процеду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обра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ответа на обращение заявител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обращ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поступление обращения от заявителя в администрацию посредством почтовой, факсимильной связи либо в электронном ви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длежит обязательной регистрации в течение 1 дня с момента поступления в администрац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рием и регистрацию обращения несет специалист, ответственный за прием и регистрацию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направленные посредством почтовой и факсимильной связи, и документы, связанные с их рассмотрением, первоначально поступают к специалисту, ответственному за прием и регистрацию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администрации в установленном порядке как обычные письменные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обращения, чтение, определение содержания вопросов обращения гражданина) и регистрацию обращений в журнале регистрации входящей корреспонден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 рабочего дня с момента регистрации обращения заявителя специалистом, ответственным за прием и регистрацию документов, проводится проверка обращения на соответствие требованиям, установленным пунктами 2.6 - 2.7 Административно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бращения, где указано о приложении документов, которые полностью или частично отсутствуют, специалистом, ответственным за прием и регистрацию документов, составляется акт об отсутствии соответствующих документов, который приобщается к обращ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 обращ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регистрацию письменные обращения передаются специалисту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по результатам ознакомления с текстом обращения, прилагаемыми к нему документами в течение 2 рабочих дней с момента их поступл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, относится ли к компетенции администрации рассмотрение поставленных в обращении вопрос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характер, сроки действий и сроки рассмотрения обра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я поруч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 исполнение поручений и рассмотрение обращения на контрол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м руководителя администрации сельского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администрации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в течение 1 рабочего дня с момента передачи (поступления) документов от руководителя администрации сельского поселения передает обращение для рассмотрения по существу вместе с приложенными документами специалисту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и направление ответов на обращ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беспечивает рассмотрение обращения и подготовку ответа в сроки, установленные п. 2.4.1 Административного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рассматривает поступившее заявление и оформляет письменное разъясн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 на вопрос предоставляется в простой, четкой и понятной форме за подписью руководителя администрации сельского поселения либо лица, его замещающе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также указываются и фамилия, имя, отчество (при наличии), номер телефона должностного лица, ответственного за подготовку ответа на обращ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одписывается руководитель администрации сельского поселения, в срок не более 2 рабочих дней с момента получения проекта ответа от уполномоченного должностного ли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специалистом администрации Административного регламента и иных правовых актов, устанавливающих требования к предоставлению муниципальной услуги, осуществляется руководителем администрации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путем оперативного выяснения хода исполнения обращения, осуществления проверок на предмет соблюдения исполнителем, ответственным за предоставление муниципальной услуги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качества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лановых и внеплановых проверок полноты и качества предоставления муниципальной услуг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осуществляться в связи с конкретным обращением заявителя. Сроки проведения проверок определяются руководителем администрации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несут ответственность, предусмотренную законодательством Российской Федерации, за свои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уполномоченных лиц администрации должен быть постоянным, всесторонним и объективны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рассмотрением своих обращений могут осуществлять их авторы на основании информации, полученной в администрации сельского поселения, в том числе у исполнителя по телефон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администрации и его ответственных лиц, принятых (осуществляемых) в ходе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9"/>
        <w:rPr/>
      </w:pPr>
      <w:bookmarkStart w:id="7" w:name="dst221"/>
      <w:bookmarkEnd w:id="7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rPr/>
      </w:pPr>
      <w:bookmarkStart w:id="8" w:name="dst295"/>
      <w:bookmarkEnd w:id="8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rPr/>
      </w:pPr>
      <w:bookmarkStart w:id="9" w:name="dst103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rPr/>
      </w:pPr>
      <w:bookmarkStart w:id="10" w:name="dst222"/>
      <w:bookmarkEnd w:id="10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1" w:name="dst105"/>
      <w:bookmarkEnd w:id="1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2" w:name="dst223"/>
      <w:bookmarkEnd w:id="12"/>
      <w:r>
        <w:rPr>
          <w:rFonts w:cs="Times New Roman" w:ascii="Times New Roman" w:hAnsi="Times New Roman"/>
          <w:sz w:val="28"/>
          <w:szCs w:val="28"/>
        </w:rPr>
        <w:t>-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rPr/>
      </w:pPr>
      <w:bookmarkStart w:id="13" w:name="dst224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rPr/>
      </w:pPr>
      <w:bookmarkStart w:id="14" w:name="dst225"/>
      <w:bookmarkEnd w:id="14"/>
      <w:r>
        <w:rPr>
          <w:rFonts w:cs="Times New Roman" w:ascii="Times New Roman" w:hAnsi="Times New Roman"/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5" w:name="dst296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Воронежской области, являющийся учредителем МФЦ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Жалоба на решения и действия (бездействия) ответственных лиц администрации, подаются на имя главы сельского посе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я) работника МФЦ подается руководителю соответствующего МФ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3. Жалоба на решения и действия (бездействия) МФЦ подается руководителю соответствующего органа государственной власти Воронежской области, являющемуся учредителем МФ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может быть направлена по почте, при помощи факсимильной связи, через МФЦ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5. Жалоба заявителя должна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глава сельского поселения принимает одно из следующих решени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, а также в иных форма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7.1. В случае признания жалобы подлежащей удовлетворению, в ответе заявителю дается информация о действиях администрации сельского поселения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пунктом 5.6 настоящего раздела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7 настоящего раздела административного регламента, заявителю в письменной форме либо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, размещается на официальном сайте администрации сельского поселения и информационных стенда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0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eaderChar1">
    <w:name w:val="Header Char1"/>
    <w:qFormat/>
    <w:rPr>
      <w:rFonts w:eastAsia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56:00Z</dcterms:created>
  <dc:creator>Евгения</dc:creator>
  <dc:description/>
  <cp:keywords/>
  <dc:language>en-US</dc:language>
  <cp:lastModifiedBy>Tishansk1</cp:lastModifiedBy>
  <cp:lastPrinted>2020-08-19T14:16:00Z</cp:lastPrinted>
  <dcterms:modified xsi:type="dcterms:W3CDTF">2020-08-19T11:16:00Z</dcterms:modified>
  <cp:revision>23</cp:revision>
  <dc:subject/>
  <dc:title>Главам городского, сельских поселений Хабаровского муниципального района Хабаровского края</dc:title>
</cp:coreProperties>
</file>