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342265</wp:posOffset>
            </wp:positionV>
            <wp:extent cx="694055" cy="8191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ИШ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«18» декабря 2020 года №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Верхняя Тиша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85" w:hanging="0"/>
        <w:jc w:val="both"/>
        <w:rPr/>
      </w:pPr>
      <w:r>
        <w:rPr>
          <w:b/>
          <w:sz w:val="28"/>
          <w:szCs w:val="28"/>
        </w:rPr>
        <w:t>Об утверждении номенклатуры дел администрации Тишанского сельского поселения на 2021 год</w:t>
      </w:r>
    </w:p>
    <w:p>
      <w:pPr>
        <w:pStyle w:val="Normal"/>
        <w:ind w:right="44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«Федерального закона Российской Федерации» от 06 октября 2003 года № 131 –ФЗ «Об общих принципах организации местного самоуправления в Российской Федерации», «Перечня типовых управленческих документов, образующих в деятельности организаций, с указанием сроков хранения» от 06 октября 2000 года (в ред. от 27.10.2003 г.), администрация Тишанского сельского поселения Таловского муниципального района постановляет:</w:t>
      </w:r>
    </w:p>
    <w:p>
      <w:pPr>
        <w:pStyle w:val="Normal"/>
        <w:tabs>
          <w:tab w:val="clear" w:pos="708"/>
          <w:tab w:val="left" w:pos="24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Номенклатуру дел на 2021 год (прилагается).</w:t>
      </w:r>
    </w:p>
    <w:p>
      <w:pPr>
        <w:pStyle w:val="Normal"/>
        <w:tabs>
          <w:tab w:val="clear" w:pos="708"/>
          <w:tab w:val="left" w:pos="2475" w:leader="none"/>
        </w:tabs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24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91"/>
      </w:tblGrid>
      <w:tr>
        <w:trPr/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иша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Казьмин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475" w:leader="none"/>
        </w:tabs>
        <w:jc w:val="right"/>
        <w:rPr/>
      </w:pPr>
      <w:r>
        <w:rPr>
          <w:sz w:val="28"/>
          <w:szCs w:val="28"/>
        </w:rPr>
        <w:t>УТВЕРЖДЕНО: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253"/>
      </w:tblGrid>
      <w:tr>
        <w:trPr>
          <w:trHeight w:val="1057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шанского сельского поселения Таловского муниципального района Воронежской обла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Тишанского сельского поселения ___________ А.Н. Казьми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8» декабря 2020 г.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НКЛАТУРА ДЕ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12.2020 г. № 02-21</w:t>
      </w:r>
    </w:p>
    <w:p>
      <w:pPr>
        <w:pStyle w:val="Normal"/>
        <w:jc w:val="both"/>
        <w:rPr/>
      </w:pPr>
      <w:r>
        <w:rPr>
          <w:sz w:val="28"/>
          <w:szCs w:val="28"/>
        </w:rPr>
        <w:t>на 2021</w:t>
      </w:r>
      <w:r>
        <w:rPr/>
        <w:t xml:space="preserve"> год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78"/>
        <w:gridCol w:w="992"/>
        <w:gridCol w:w="1843"/>
        <w:gridCol w:w="311"/>
        <w:gridCol w:w="153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екс де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головок дела (тома, ча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-во ед. 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ок хранения дел и №№статей по перечн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8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 Совет народных депутатов Тишанского сельского поселения</w:t>
            </w:r>
          </w:p>
        </w:tc>
        <w:tc>
          <w:tcPr>
            <w:tcW w:w="15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-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токолы с № по № сессий Совета народных депутатов и решения к ни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56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-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шения Совета народных депут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1а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-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гламент работы Совета народных депут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М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замены новы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-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став сельского поселения дополнения и изменения к не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13а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-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естр нотариальн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56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. Администрация Тишанского сельского поселе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е руководств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-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ановления и распоряжения областной и районной администраций, присланные для сведения и рук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М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1б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-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становления с № по № администрации пос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1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-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споряжения с № по № администрации пос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1а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-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гламент работы администрации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10а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-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жностные инструкции работников администр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35а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-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токолы с № по № заседаний антитеррористической комиссии при администрации пос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го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-08-9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-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токолы с № по № заседаний по противодействию экстремистской  деятельности. комиссии при администрации пос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го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-08-9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-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кументы (планы, протоколы заседания комиссии, информации) по работе с детьми и молодежью комиссий при администрации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М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-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Журнал регистрации постановлений администрации пос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72а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-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Журнал регистрации распоряжений администрации пос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72а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-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атистические сведения администрац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ле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-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хозяйственные кни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72а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-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мовые (алфавитные) кни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72а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-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к домовой кни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лет Э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-16-9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-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(планы, акты, отчеты, переписка) об организации работы по гражданской обороне и чрезвычайным ситу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ле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 61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-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ращения граждан (предложения, заявления, жалобы)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едложения, письма творческого характера (заявления, жалобы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ращения граждан (предложения, заявления, жалоб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56б-2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лет Э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56б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-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Журнал регистрации устных обращений граждан (личный прие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ле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 72в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-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Журнал регистрации письменных обращен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ле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 72в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-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Журнал регистрации входящей корреспонде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го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72б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-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Журнал регистрации исходящей корреспонде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го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72б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-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оменклатура дел администрац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67а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-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писи дел постоянного хранения и по личному соста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74а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-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кты о выделении к уничтожению документов с истекшим сроком 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73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-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Журнал регистрации телефон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го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72б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-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ланы работы администрации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коп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И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сту разработки и утвержд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-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ходящая корреспонде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го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72б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-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ходящая корреспонде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го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72б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. Кадр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3-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ичные дела и карточки Т-2, т-2ГС работников администраци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) руководителей администраци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) работников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377а-2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377б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3-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рудовые кни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 востребования ст.342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востребованные 50 л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3-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нига выдачи трудовых книжек и вкладышей к н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лет ст.358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3-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афик предоставления отпусков, заявлений на предоставление отгу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г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356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3-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ерв кадров (кандидаты на выдвижение по долж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 лет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350ж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3-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рудовые договора (соглашения, контракты) не вошедшие в состав личных 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Э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338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3-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Журнал регистрации трудовых договоров (соглашений, контрак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Э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358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У. Бюджетно-финансовая работа и бухгалтерский уч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4-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Штатные расписания административно-хозяйственных расходов администраци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32а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4-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довой бюджет администрац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112а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4-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ухгалтерские отчеты администрации поселения об исполнении бюджета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) годово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) квартальны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) месяч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135б-2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ле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135в-2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г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135г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4-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четы по перечислению денежных сумм по государственному и негосударственному страхованию (пенсионному, социальному, медицинском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143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4-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четы по налогам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годовы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вартальны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есяч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170-2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ле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170б-2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г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170в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4-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ая кни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ле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148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 условии завершения ревиз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4-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вичные документы и приложения к ним (кассовые, банковские, корешки банковских и чековых книжек, ордера, табели, извещения банков и переводные требования, акты о приеме, сдаче, списании имущества и материалов, квитанции, корешки к ним, счета-фактуры, накладные, авансовые отче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ле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150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4-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ольничные лис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 лет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475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4-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ицевые счета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лет Э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153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4-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кументы (расчетно-платежные ведомости на выдачу заработной платы, гонораров, пособий, материальной помощи и др. выплат: доверенности на получение денежных сумм и товарно-материальных ценностей, в т.ч. аннулирование доверенности о получении заработной платы и других выплат)</w:t>
            </w:r>
          </w:p>
          <w:p>
            <w:pPr>
              <w:pStyle w:val="Normal"/>
              <w:ind w:left="686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 лет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155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4-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оротные ведо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 лет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168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4-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ссовая кни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 лет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193д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4-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(договоры, протоколы, расчеты, акты и инвентаризационные ведомости, заключения и др.) по передаче в собственность поселения объектов социального, культурного и бытов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16б-2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4-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Журнал выдачи командировочных удостовер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ле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358б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GB"/>
              </w:rPr>
              <w:t>V</w:t>
            </w:r>
            <w:r>
              <w:rPr>
                <w:szCs w:val="28"/>
              </w:rPr>
              <w:t>. Землеустройств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-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емельно-кадастровые кни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-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нига регистрации выданных свидетельство на право собственности на зем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-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говора, соглашения о приеме, сдаче нежилых зданий (помещений) в аренду, субаренду, документы, технические паспорта, планы, схемы к н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424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-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ертеж земель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-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писки граждан, ведущих индивидуальное садоводство и огородничество на территории сельской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-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о инвентаризации земель населенных пунктов (чертежи, акты, обмеры и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-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Журнал регистрации нежилых помещений,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424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-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Журнал учета заявлен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л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-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(списки населенных пунктов, акты, объяснительные записки и др.) по вопросам установления земельных границ и наименования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15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1-198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-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(справки сводки, сведения, переписка) о зачислении налоговых поступлений в бюджет разного уровня и во внебюджетные фон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лет ст.174-2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-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говоры, соглашения и расчет арендной платы за земл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лет, ЭПК ст.186-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GB"/>
              </w:rPr>
              <w:t>V</w:t>
            </w:r>
            <w:r>
              <w:rPr>
                <w:szCs w:val="28"/>
              </w:rPr>
              <w:t>1. Учет граждан, пребывающих в запас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6-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еписка с военкоматом и другими организациями по воинскому уч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ле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-01-9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6-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лан мероприятий по учету военнообяз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го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-02-9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6-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рточки первичного учета военнообяз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го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-04-9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6-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нига (карточки) учета призыв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го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-05-9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6-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нига (карточки) учета  допризыв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го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-05-9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6-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рточки учета офицеров, старшин, сержантов, солдат, матросов запа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го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-06-9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6-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нига сверок первичного учета  военнообязанных и призыв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го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-07-9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6-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нига учета исключений с воинского учета по состоянию здоров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го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-08-9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41" w:hRule="atLeast"/>
        </w:trPr>
        <w:tc>
          <w:tcPr>
            <w:tcW w:w="1049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пециалист администр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ишанского сельского поселения                                                М.В. Сух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.12.2020 г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1:51:00Z</dcterms:created>
  <dc:creator>User</dc:creator>
  <dc:description/>
  <cp:keywords/>
  <dc:language>en-US</dc:language>
  <cp:lastModifiedBy>Tishansk1</cp:lastModifiedBy>
  <cp:lastPrinted>2020-12-21T09:28:00Z</cp:lastPrinted>
  <dcterms:modified xsi:type="dcterms:W3CDTF">2020-12-21T08:18:00Z</dcterms:modified>
  <cp:revision>46</cp:revision>
  <dc:subject/>
  <dc:title/>
</cp:coreProperties>
</file>