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/>
        <w:drawing>
          <wp:inline distT="0" distB="0" distL="0" distR="0">
            <wp:extent cx="675640" cy="8007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ИШАН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5102" w:leader="none"/>
          <w:tab w:val="left" w:pos="735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ОСТАНОВЛЕ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января 2020 г. № 5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няя Тишанка</w:t>
      </w:r>
    </w:p>
    <w:p>
      <w:pPr>
        <w:pStyle w:val="Normal"/>
        <w:ind w:right="4854" w:firstLine="567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ind w:right="4854" w:hanging="0"/>
        <w:rPr>
          <w:rFonts w:ascii="Times New Roman" w:hAnsi="Times New Roman" w:cs="Times New Roman"/>
          <w:b/>
          <w:b/>
          <w:bCs/>
          <w:kern w:val="2"/>
          <w:sz w:val="32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28"/>
        </w:rPr>
        <w:t>Об утверждении стоимости услуг по погребению на территории Тишанского сельского поселения Таловского муниципального района Воронежской области</w:t>
      </w:r>
    </w:p>
    <w:p>
      <w:pPr>
        <w:pStyle w:val="Normal"/>
        <w:ind w:right="4854"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1.1996 № 8-ФЗ «О погребении и похоронном деле», постановлением Правительства Российской Федерации от 29 января 2020 года № 61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«Об утверждении коэффициента индексации выплат, пособий и компенсаций в 2020 году»</w:t>
      </w:r>
      <w:r>
        <w:rPr>
          <w:rFonts w:cs="Times New Roman" w:ascii="Times New Roman" w:hAnsi="Times New Roman"/>
          <w:b w:val="false"/>
          <w:sz w:val="28"/>
          <w:szCs w:val="28"/>
        </w:rPr>
        <w:t>, администрация Тишанск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 в Тишанском сельском поселении Таловского муниципального района, предоставляемых согласно гарантированному перечню услуг по погребению согласно приложению №1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Утвердить требования к качеству услуг по погребению в Тишанском сельском поселении Таловского муниципального района, предоставляемых согласно гарантированному перечню услуг по погребению согласно приложению № 2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Стоимость услуг, предоставляемых согласно гарантированному перечню услуг по погребению, подлежит индексации исходя из прогнозируемого уровня инфляции, установленного федеральным законодательством, в сроки, определяемые Правительством Российской Феде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постановление администрации Тишанского сельского поселения от 30.01.2019 № 2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 стоимости услуг по погребению, согласно гарантированному перечню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01.02.2020 и подлежит обнародова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5268"/>
      </w:tblGrid>
      <w:tr>
        <w:trPr/>
        <w:tc>
          <w:tcPr>
            <w:tcW w:w="437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ишанского</w:t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5268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 Казьмин</w:t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анского сельского поселе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1.2020 г. № 5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услуг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Тишанского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790"/>
        <w:gridCol w:w="3191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ся бесплатно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9,5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вка гроба и других предме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,2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1,7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3,31</w:t>
            </w:r>
          </w:p>
        </w:tc>
      </w:tr>
      <w:tr>
        <w:trPr/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4,86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2176"/>
        <w:gridCol w:w="2457"/>
      </w:tblGrid>
      <w:tr>
        <w:trPr>
          <w:trHeight w:val="393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департамента социальной защиты Воронежской област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Сергеева</w:t>
            </w:r>
          </w:p>
        </w:tc>
      </w:tr>
      <w:tr>
        <w:trPr>
          <w:trHeight w:val="1045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ГУ – Управления Пенсионного фонда РФ по Бобровскому району Воронежской области 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Тикунова</w:t>
            </w:r>
          </w:p>
        </w:tc>
      </w:tr>
      <w:tr>
        <w:trPr>
          <w:trHeight w:val="80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филиала № 8 ГУ Воронежского Регионального отделения ФСС РФ 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Рудакова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анского сельского поселе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1.2020 г. № 5</w:t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ебования к качеству услуг по погребению в Тишанского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28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745"/>
        <w:gridCol w:w="3690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качеству предоставляемых услуг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окументов, необходимых для погребе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формление медицинского свидетельства о смерти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Оформление гербового свидетельства о смерти и справки о смерти в органах записи актов гражданского состояния 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, доставка гроба и других предметов, необходимых для погребе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об деревянный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зготовление гроба из строганного пиломатериала, размер гроба индивидуальный под каждого умершего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рывало и накидка с воланом из х/б ткани с нанесением ритуальной символики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Вынос гроба и других предметов, необходимых для погребения, из магазина и погрузка в автокатафалк. 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Доставка по адресу. 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а тела (останков) умершего на кладбищ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грузка гроба с телом умершего в автокатафалк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еревозка гроба с телом (останками) умершего на кладбище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ынос гроба с телом (останками) умершего из автокатафалка и перемещение его к месту погребения на катафалке или вручную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ребение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 предоставленном месте захоронения либо имеющемся месте родственного, воинского, почетного либо семейного (родового) захоронения производятся подготовительные работы для погребения гроба с телом (останками) умершего: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чистка и разметка земельного участка для устройства могилы;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пка могилы вручную с соблюдением санитарных правил и норм и требований к размеру могилы, установленному настоящим постановлением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bookmarkStart w:id="0" w:name="Par244"/>
            <w:bookmarkEnd w:id="0"/>
            <w:r>
              <w:rPr>
                <w:rFonts w:cs="Times New Roman" w:ascii="Times New Roman" w:hAnsi="Times New Roman"/>
              </w:rPr>
              <w:t>2. Установка гроба с телом (останками) умершего в могилу производится с помощью специальных средств (ленты, подъемные механизмы)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сле полного засыпания могилы оставшаяся земля собирается на могиле в холм. По желанию близких могильный холм не делается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оизводится установка ритуального регистрационного знака с указанием Ф.И.О. умершего, дат его рождения и смерти и номера могилы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01:00Z</dcterms:created>
  <dc:creator>Евгения</dc:creator>
  <dc:description/>
  <cp:keywords/>
  <dc:language>en-US</dc:language>
  <cp:lastModifiedBy>User</cp:lastModifiedBy>
  <cp:lastPrinted>2018-01-31T10:03:00Z</cp:lastPrinted>
  <dcterms:modified xsi:type="dcterms:W3CDTF">2020-01-30T12:52:00Z</dcterms:modified>
  <cp:revision>13</cp:revision>
  <dc:subject/>
  <dc:title/>
</cp:coreProperties>
</file>