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254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54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right="-54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ША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ОСТАНОВЛ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hanging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09 апреля 2020 г. № 2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hanging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. Верхняя Тишанк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9214" w:leader="none"/>
        </w:tabs>
        <w:ind w:right="482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 утверждении отчета об исполнении бюджета Тишанского сельского поселения за 1 квартал 2020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оответствии со статьями 264.1 и 264.2 Бюджетного кодекса Российской Федерации от 31.07.1998 г. № 145-ФЗ администрация Тишанского сельского поселения постановля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Утвердить прилагаемые отчет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об исполнении бюджета сельского поселения по доходам за 1 квартал 2020 го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об исполнении бюджета сельского поселения по расходам за 1 квартал 2020 го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об исполнении бюджета сельского поселения по источникам финансирования за 1 квартал 2020 г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Направить отчет об исполнении бюджета сельского поселения за 1 квартал 2020 года в Совет народных депутатов Тишанского сельского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Тиша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ьмин А.Н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  <w:r>
        <w:br w:type="page"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Отчет об исполнении бюджета Тишан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за 1 квартал 2020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Доходы бюдже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698"/>
        <w:gridCol w:w="2114"/>
        <w:gridCol w:w="1329"/>
        <w:gridCol w:w="1056"/>
        <w:gridCol w:w="1356"/>
      </w:tblGrid>
      <w:tr>
        <w:trPr>
          <w:trHeight w:val="259" w:hRule="atLeast"/>
        </w:trPr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182 8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40 916,3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65 819,28</w:t>
            </w:r>
          </w:p>
        </w:tc>
      </w:tr>
      <w:tr>
        <w:trPr>
          <w:trHeight w:val="300" w:hRule="atLeast"/>
        </w:trPr>
        <w:tc>
          <w:tcPr>
            <w:tcW w:w="292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0 00000 00 0000 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6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9 565,0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14 370,53</w:t>
            </w:r>
          </w:p>
        </w:tc>
      </w:tr>
      <w:tr>
        <w:trPr>
          <w:trHeight w:val="30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942,2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27 344,38</w:t>
            </w:r>
          </w:p>
        </w:tc>
      </w:tr>
      <w:tr>
        <w:trPr>
          <w:trHeight w:val="30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942,2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 344,38</w:t>
            </w:r>
          </w:p>
        </w:tc>
      </w:tr>
      <w:tr>
        <w:trPr>
          <w:trHeight w:val="114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702,2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 344,38</w:t>
            </w:r>
          </w:p>
        </w:tc>
      </w:tr>
      <w:tr>
        <w:trPr>
          <w:trHeight w:val="114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1000 1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655,6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 344,38</w:t>
            </w:r>
          </w:p>
        </w:tc>
      </w:tr>
      <w:tr>
        <w:trPr>
          <w:trHeight w:val="114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 01 02010 01 2100 1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3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4000 1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30 01 0000 1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30 01 1000 1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0000 00 0000 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613,3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99 364,60</w:t>
            </w:r>
          </w:p>
        </w:tc>
      </w:tr>
      <w:tr>
        <w:trPr>
          <w:trHeight w:val="30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3000 01 0000 1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613,3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 364,60</w:t>
            </w:r>
          </w:p>
        </w:tc>
      </w:tr>
      <w:tr>
        <w:trPr>
          <w:trHeight w:val="30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3010 01 0000 1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613,3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 364,60</w:t>
            </w:r>
          </w:p>
        </w:tc>
      </w:tr>
      <w:tr>
        <w:trPr>
          <w:trHeight w:val="30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 05 03010 01 1000 1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 635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 364,60</w:t>
            </w:r>
          </w:p>
        </w:tc>
      </w:tr>
      <w:tr>
        <w:trPr>
          <w:trHeight w:val="30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3010 01 2100 1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977,9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0000 00 0000 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85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 009,4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587 661,55</w:t>
            </w:r>
          </w:p>
        </w:tc>
      </w:tr>
      <w:tr>
        <w:trPr>
          <w:trHeight w:val="30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00 00 0000 1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202,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092,00</w:t>
            </w:r>
          </w:p>
        </w:tc>
      </w:tr>
      <w:tr>
        <w:trPr>
          <w:trHeight w:val="69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30 10 0000 1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202,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092,00</w:t>
            </w:r>
          </w:p>
        </w:tc>
      </w:tr>
      <w:tr>
        <w:trPr>
          <w:trHeight w:val="30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30 10 1000 1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90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092,00</w:t>
            </w:r>
          </w:p>
        </w:tc>
      </w:tr>
      <w:tr>
        <w:trPr>
          <w:trHeight w:val="91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30 10 2100 1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,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00 00 0000 1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885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6 807,4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13 569,55</w:t>
            </w:r>
          </w:p>
        </w:tc>
      </w:tr>
      <w:tr>
        <w:trPr>
          <w:trHeight w:val="30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0 00 0000 1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3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 975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56 353,00</w:t>
            </w:r>
          </w:p>
        </w:tc>
      </w:tr>
      <w:tr>
        <w:trPr>
          <w:trHeight w:val="46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3 10 0000 1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3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 975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56 353,00</w:t>
            </w:r>
          </w:p>
        </w:tc>
      </w:tr>
      <w:tr>
        <w:trPr>
          <w:trHeight w:val="91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3 10 1000 1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3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 64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56 353,00</w:t>
            </w:r>
          </w:p>
        </w:tc>
      </w:tr>
      <w:tr>
        <w:trPr>
          <w:trHeight w:val="69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3 10 2100 1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28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0 00 0000 1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55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832,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57 216,55</w:t>
            </w:r>
          </w:p>
        </w:tc>
      </w:tr>
      <w:tr>
        <w:trPr>
          <w:trHeight w:val="46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3 10 0000 1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55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832,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57 216,55</w:t>
            </w:r>
          </w:p>
        </w:tc>
      </w:tr>
      <w:tr>
        <w:trPr>
          <w:trHeight w:val="30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3 10 1000 1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55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 783,4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 357 216,55</w:t>
            </w:r>
          </w:p>
        </w:tc>
      </w:tr>
      <w:tr>
        <w:trPr>
          <w:trHeight w:val="69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3 10 2100 1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,5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14 1 00 00000 00 0000 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83 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67 13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15 965,00</w:t>
            </w:r>
          </w:p>
        </w:tc>
      </w:tr>
      <w:tr>
        <w:trPr>
          <w:trHeight w:val="30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08 00000 00 0000 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900,00</w:t>
            </w:r>
          </w:p>
        </w:tc>
      </w:tr>
      <w:tr>
        <w:trPr>
          <w:trHeight w:val="69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08 04000 01 0000 1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900,00</w:t>
            </w:r>
          </w:p>
        </w:tc>
      </w:tr>
      <w:tr>
        <w:trPr>
          <w:trHeight w:val="114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08 04020 01 0000 1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900,00</w:t>
            </w:r>
          </w:p>
        </w:tc>
      </w:tr>
      <w:tr>
        <w:trPr>
          <w:trHeight w:val="114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08 04020 01 1000 1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900,00</w:t>
            </w:r>
          </w:p>
        </w:tc>
      </w:tr>
      <w:tr>
        <w:trPr>
          <w:trHeight w:val="69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14 1 11 00000 00 0000 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3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3 000,00</w:t>
            </w:r>
          </w:p>
        </w:tc>
      </w:tr>
      <w:tr>
        <w:trPr>
          <w:trHeight w:val="136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1 05000 00 0000 1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3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3 000,00</w:t>
            </w:r>
          </w:p>
        </w:tc>
      </w:tr>
      <w:tr>
        <w:trPr>
          <w:trHeight w:val="114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1 05020 00 0000 1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3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3 000,00</w:t>
            </w:r>
          </w:p>
        </w:tc>
      </w:tr>
      <w:tr>
        <w:trPr>
          <w:trHeight w:val="114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1 05025 10 0000 1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3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 253 000,00</w:t>
            </w:r>
          </w:p>
        </w:tc>
      </w:tr>
      <w:tr>
        <w:trPr>
          <w:trHeight w:val="46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3 00000 00 0000 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93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 065,00</w:t>
            </w:r>
          </w:p>
        </w:tc>
      </w:tr>
      <w:tr>
        <w:trPr>
          <w:trHeight w:val="30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3 01000 00 0000 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3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65,00</w:t>
            </w:r>
          </w:p>
        </w:tc>
      </w:tr>
      <w:tr>
        <w:trPr>
          <w:trHeight w:val="30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3 01990 00 0000 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3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65,00</w:t>
            </w:r>
          </w:p>
        </w:tc>
      </w:tr>
      <w:tr>
        <w:trPr>
          <w:trHeight w:val="46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3 01995 10 0000 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3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65,00</w:t>
            </w:r>
          </w:p>
        </w:tc>
      </w:tr>
      <w:tr>
        <w:trPr>
          <w:trHeight w:val="30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3 02000 00 0000 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 000,00</w:t>
            </w:r>
          </w:p>
        </w:tc>
      </w:tr>
      <w:tr>
        <w:trPr>
          <w:trHeight w:val="46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3 02060 00 0000 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 000,00</w:t>
            </w:r>
          </w:p>
        </w:tc>
      </w:tr>
      <w:tr>
        <w:trPr>
          <w:trHeight w:val="69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3 02065 10 0000 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 000,00</w:t>
            </w:r>
          </w:p>
        </w:tc>
      </w:tr>
      <w:tr>
        <w:trPr>
          <w:trHeight w:val="46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14 1 14 00000 00 0000 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25 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25 1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4 06000 00 0000 4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25 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25 1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4 06020 00 0000 4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25 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25 1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4 06025 10 0000 4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25 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25 1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0 00000 00 0000 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39 7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4 216,2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35 483,75</w:t>
            </w:r>
          </w:p>
        </w:tc>
      </w:tr>
      <w:tr>
        <w:trPr>
          <w:trHeight w:val="46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00000 00 0000 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39 7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4 216,2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35 483,75</w:t>
            </w:r>
          </w:p>
        </w:tc>
      </w:tr>
      <w:tr>
        <w:trPr>
          <w:trHeight w:val="46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10000 00 0000 1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 000,00</w:t>
            </w:r>
          </w:p>
        </w:tc>
      </w:tr>
      <w:tr>
        <w:trPr>
          <w:trHeight w:val="30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15001 00 0000 1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 000,00</w:t>
            </w:r>
          </w:p>
        </w:tc>
      </w:tr>
      <w:tr>
        <w:trPr>
          <w:trHeight w:val="69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14 2 02 15001 10 0000 1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 000,00</w:t>
            </w:r>
          </w:p>
        </w:tc>
      </w:tr>
      <w:tr>
        <w:trPr>
          <w:trHeight w:val="46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30000 00 0000 1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5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 500,00</w:t>
            </w:r>
          </w:p>
        </w:tc>
      </w:tr>
      <w:tr>
        <w:trPr>
          <w:trHeight w:val="69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35118 00 0000 1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5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 500,00</w:t>
            </w:r>
          </w:p>
        </w:tc>
      </w:tr>
      <w:tr>
        <w:trPr>
          <w:trHeight w:val="69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35118 10 0000 1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5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 500,00</w:t>
            </w:r>
          </w:p>
        </w:tc>
      </w:tr>
      <w:tr>
        <w:trPr>
          <w:trHeight w:val="30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40000 00 0000 1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117 7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716,2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743 983,75</w:t>
            </w:r>
          </w:p>
        </w:tc>
      </w:tr>
      <w:tr>
        <w:trPr>
          <w:trHeight w:val="91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40014 00 0000 1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452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 916,2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161 083,75</w:t>
            </w:r>
          </w:p>
        </w:tc>
      </w:tr>
      <w:tr>
        <w:trPr>
          <w:trHeight w:val="114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40014 10 0000 1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452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 916,2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161 083,75</w:t>
            </w:r>
          </w:p>
        </w:tc>
      </w:tr>
      <w:tr>
        <w:trPr>
          <w:trHeight w:val="91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45160 00 0000 1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 7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 700,00</w:t>
            </w:r>
          </w:p>
        </w:tc>
      </w:tr>
      <w:tr>
        <w:trPr>
          <w:trHeight w:val="91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45160 10 0000 1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 7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 700,00</w:t>
            </w:r>
          </w:p>
        </w:tc>
      </w:tr>
      <w:tr>
        <w:trPr>
          <w:trHeight w:val="46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49999 00 0000 1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8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 200,00</w:t>
            </w:r>
          </w:p>
        </w:tc>
      </w:tr>
      <w:tr>
        <w:trPr>
          <w:trHeight w:val="46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49999 10 0000 1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8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 200,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Отчет об исполнении бюджета Тишанского сельского поселен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6"/>
        </w:rPr>
        <w:t>за 1 квартал 2020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асходы бюджета.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767"/>
        <w:gridCol w:w="1571"/>
        <w:gridCol w:w="1516"/>
        <w:gridCol w:w="1161"/>
        <w:gridCol w:w="1521"/>
      </w:tblGrid>
      <w:tr>
        <w:trPr>
          <w:trHeight w:val="240" w:hRule="atLeast"/>
        </w:trPr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расхода по бюджетной классификаци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- всего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182 8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81 705,4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801 094,56</w:t>
            </w:r>
          </w:p>
        </w:tc>
      </w:tr>
      <w:tr>
        <w:trPr>
          <w:trHeight w:val="240" w:hRule="atLeast"/>
        </w:trPr>
        <w:tc>
          <w:tcPr>
            <w:tcW w:w="29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функционирование органов местного самоуправления (глава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02 01 1 01 92020 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6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 277,3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 322,69</w:t>
            </w:r>
          </w:p>
        </w:tc>
      </w:tr>
      <w:tr>
        <w:trPr>
          <w:trHeight w:val="91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02 01 1 01 92020 1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6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 277,3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 322,69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02 01 1 01 92020 12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6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 277,3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 322,69</w:t>
            </w:r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02 01 1 01 92020 1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 081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14 0102 01 1 01 92020 12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196,3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04 01 1 02 92010 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20 4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 348,3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0 051,69</w:t>
            </w:r>
          </w:p>
        </w:tc>
      </w:tr>
      <w:tr>
        <w:trPr>
          <w:trHeight w:val="91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04 01 1 02 92010 1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54 9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 181,6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9 718,35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04 01 1 02 92010 12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54 9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 181,6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9 718,35</w:t>
            </w:r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04 01 1 02 92010 1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 461,8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04 01 1 02 92010 12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719,78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04 01 1 02 92010 2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4 2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 152,6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2 047,34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04 01 1 02 92010 24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4 2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 152,6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2 047,34</w:t>
            </w:r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04 01 1 02 92010 24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 152,6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14 0104 01 1 02 92010 8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14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86,00</w:t>
            </w:r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04 01 1 02 92010 8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14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86,00</w:t>
            </w:r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04 01 1 02 92010 85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14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Избирательной комиссии город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07 01 1 04 92070 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07 01 1 04 92070 8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ьные расходы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07 01 1 04 92070 88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ценке недвижимости, признания прав и регулирования отношений по муниципальной собственност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13 01 1 04 90090 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00,00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13 01 1 04 90090 2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00,00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13 01 1 04 90090 24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00,00</w:t>
            </w:r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13 01 1 04 90090 24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13 01 1 04 90200 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5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467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033,00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13 01 1 04 90200 2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5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467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 033,00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13 01 1 04 90200 24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5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467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 033,00</w:t>
            </w:r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13 01 1 04 90200 24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467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13 01 1 04 90200 8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113 01 1 04 90200 8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203 01 1 03 51180 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5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500,00</w:t>
            </w:r>
          </w:p>
        </w:tc>
      </w:tr>
      <w:tr>
        <w:trPr>
          <w:trHeight w:val="91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203 01 1 03 51180 1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 6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4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 200,00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203 01 1 03 51180 12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 6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4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 200,00</w:t>
            </w:r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203 01 1 03 51180 1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405,5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203 01 1 03 51180 12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94,4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203 01 1 03 51180 2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00,00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203 01 1 03 51180 24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00,00</w:t>
            </w:r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203 01 1 03 51180 24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екоммерческим организациям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310 01 5 01 91450 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 9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724,5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 175,50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310 01 5 01 91450 6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 9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724,5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 175,50</w:t>
            </w:r>
          </w:p>
        </w:tc>
      </w:tr>
      <w:tr>
        <w:trPr>
          <w:trHeight w:val="91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310 01 5 01 91450 63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 9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724,5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 175,50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310 01 5 01 91450 63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724,5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едупреждению и ликвидации последствий чрезвычайных ситуаций в границах сель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314 01 5 01 91430 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314 01 5 01 91430 2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314 01 5 01 91430 24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активной политики занятости на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401 01 1 05 90810 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1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84,1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415,89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401 01 1 05 90810 2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1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84,1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415,89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401 01 1 05 90810 24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1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84,1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415,89</w:t>
            </w:r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401 01 1 05 90810 24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84,1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409 01 2 01 88850 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28 2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766,2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11 433,75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409 01 2 01 88850 2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28 2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766,2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11 433,75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409 01 2 01 88850 24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28 2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766,2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11 433,75</w:t>
            </w:r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409 01 2 01 88850 24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766,2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409 01 2 01 S8850 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27 3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27 300,00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409 01 2 01 S8850 2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27 3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27 300,00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409 01 2 01 S8850 24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27 3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27 300,00</w:t>
            </w:r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звитию градостроительной деятельност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412 01 1 04 90850 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5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500,00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412 01 1 04 90850 2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5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500,00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412 01 1 04 90850 24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5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500,00</w:t>
            </w:r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412 01 1 04 91850 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 5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5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412 01 1 04 91850 2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 5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5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412 01 1 04 91850 24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 5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5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412 01 1 04 91850 24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5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я по содержанию сетей уличного освещ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1 90010 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8 184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0 181,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 002,86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1 90010 2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8 040,5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0 037,6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 002,86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1 90010 24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8 040,5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0 037,6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 002,86</w:t>
            </w:r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1 90010 24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0 037,6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1 90010 8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4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4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1 90010 8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4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4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1 90010 85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4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1 S8670 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7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700,00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1 S8670 2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7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700,00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1 S8670 24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7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700,00</w:t>
            </w:r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о сбору и вывозу бытовых отходов и мусор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2 90020 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00,00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2 90020 2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00,00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2 90020 24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00,00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рганизации ритуальных услуг и содержание мест захоронения, ремонт военно-мемориальных объект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4 90040 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 416,7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 416,75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4 90040 2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 416,7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 416,75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4 90040 24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 416,7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 416,75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рганизации и содержанию прочих объектов благоустройств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5 90050 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393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607,00</w:t>
            </w:r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5 90050 8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393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607,00</w:t>
            </w:r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5 90050 8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393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607,00</w:t>
            </w:r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5 90050 85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393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в области благоустройств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5 90100 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4 399,2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975,7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0 423,48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5 90100 2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4 399,2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975,7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0 423,48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5 90100 24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4 399,2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975,7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0 423,48</w:t>
            </w:r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503 01 3 05 90100 24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975,7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801 01 4 01 00590 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84 2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4 724,5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69 475,48</w:t>
            </w:r>
          </w:p>
        </w:tc>
      </w:tr>
      <w:tr>
        <w:trPr>
          <w:trHeight w:val="91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801 01 4 01 00590 1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17 9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 219,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6 680,96</w:t>
            </w:r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801 01 4 01 00590 1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17 9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 219,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6 680,96</w:t>
            </w:r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801 01 4 01 00590 11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 825,2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801 01 4 01 00590 11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393,8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801 01 4 01 00590 2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24 681,0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3 467,5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11 213,54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801 01 4 01 00590 24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24 681,0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3 467,5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11 213,54</w:t>
            </w:r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801 01 4 01 00590 24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3 467,5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801 01 4 01 00590 8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618,9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37,9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580,98</w:t>
            </w:r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801 01 4 01 00590 8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618,9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37,9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580,98</w:t>
            </w:r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801 01 4 01 00590 85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17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801 01 4 01 00590 85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9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по организации библиотечного обслуживания населения, комплектования и обеспечение сохранности библиотечных фондов библиотек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801 01 4 01 88440 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 5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 502,3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 997,66</w:t>
            </w:r>
          </w:p>
        </w:tc>
      </w:tr>
      <w:tr>
        <w:trPr>
          <w:trHeight w:val="91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801 01 4 01 88440 1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 2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100,5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 099,43</w:t>
            </w:r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801 01 4 01 88440 1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 2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100,5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 099,43</w:t>
            </w:r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801 01 4 01 88440 11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632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801 01 4 01 88440 11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468,5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801 01 4 01 88440 2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 3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01,7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898,23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801 01 4 01 88440 24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 3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01,7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898,23</w:t>
            </w:r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0801 01 4 01 88440 24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01,7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1001 01 1 05 90470 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 3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 661,1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 638,81</w:t>
            </w:r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1001 01 1 05 90470 3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 3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 661,1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 638,81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1001 01 1 05 90470 32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 3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 661,1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 638,81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1001 01 1 05 90470 3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 661,1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ультат исполнения бюджета (дефицит / профицит)</w:t>
            </w:r>
          </w:p>
        </w:tc>
        <w:tc>
          <w:tcPr>
            <w:tcW w:w="7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</w:t>
            </w:r>
          </w:p>
        </w:tc>
        <w:tc>
          <w:tcPr>
            <w:tcW w:w="15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59 210,88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Отчет об исполнении бюджета Тишанского сельского поселен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6"/>
        </w:rPr>
        <w:t>за 1 квартал 2020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Источники финансиров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764"/>
        <w:gridCol w:w="2634"/>
        <w:gridCol w:w="1499"/>
        <w:gridCol w:w="1221"/>
        <w:gridCol w:w="1513"/>
      </w:tblGrid>
      <w:tr>
        <w:trPr>
          <w:trHeight w:val="270" w:hRule="atLeast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659 210,8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внутреннего финансирования дефецитов бюджет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84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внешнего финансирования бюджет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659 210,8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0 00 00 0000 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659 210,8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остатков средств, всего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1 182 8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 042 188,6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0 00 00 0000 5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1 182 8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 042 188,6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1 05 02 00 00 0000 5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1 182 8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 042 188,6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1 05 02 01 00 0000 51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1 182 8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 042 188,6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1 05 02 01 10 0000 51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1 182 8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 042 188,6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остатков средств, всего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182 8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82 977,7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0 00 00 0000 6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182 8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82 977,7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1 05 02 00 00 0000 6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182 8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82 977,7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1 05 02 01 00 0000 61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182 8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82 977,7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1 05 02 01 10 0000 61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182 8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82 977,7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b/>
      <w:bCs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i/>
      <w:iCs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i/>
      <w:iCs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  <w:sz w:val="14"/>
      <w:szCs w:val="1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1">
    <w:name w:val="xl2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2">
    <w:name w:val="xl22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8">
    <w:name w:val="xl2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5:15:00Z</dcterms:created>
  <dc:creator>1</dc:creator>
  <dc:description/>
  <cp:keywords/>
  <dc:language>en-US</dc:language>
  <cp:lastModifiedBy>Tishansk1</cp:lastModifiedBy>
  <cp:lastPrinted>2020-04-16T13:42:00Z</cp:lastPrinted>
  <dcterms:modified xsi:type="dcterms:W3CDTF">2020-04-16T10:43:00Z</dcterms:modified>
  <cp:revision>24</cp:revision>
  <dc:subject/>
  <dc:title>Администрация  Таловского муниципального  района</dc:title>
</cp:coreProperties>
</file>