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010</wp:posOffset>
            </wp:positionH>
            <wp:positionV relativeFrom="paragraph">
              <wp:posOffset>-27178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«04» декабря 2020 года № 2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5387" w:leader="none"/>
        </w:tabs>
        <w:ind w:right="4110" w:hanging="0"/>
        <w:jc w:val="both"/>
        <w:rPr/>
      </w:pPr>
      <w:r>
        <w:rPr>
          <w:rFonts w:cs="Arial" w:ascii="Arial" w:hAnsi="Arial"/>
        </w:rPr>
        <w:t>О назначении публичных слушаний по проекту решения Совета народных депутатов Тишанского сельского поселения Таловского муниципального района «О бюджете Синявского сельского поселения на 2021 год и на плановый период 2022 и 2023 годов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ункта 3 статьи 19 Устава Тишанского сельского поселения Таловского муниципального района, Положения «О публичных слушаниях в администрации Тишанского сельского поселения Таловского муниципального района Воронежской области», утвержденного решением Совета народных депутатов Тишанского сельского поселения от 31.03.2006 г. № 12, Совет народных депутатов Тишанского сельского поселения Таловского муниципального района р е ш и л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Arial" w:ascii="Arial" w:hAnsi="Arial"/>
        </w:rPr>
        <w:t>1. Назначить на 18 декабря 2020 года публичные слушания по проекту решения Совета народных депутатов «О бюджете Тишанского сельского поселения на 2021 год и плановый период 2022 и 2023 годов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убличные слушания проводятся в здании администрации Тишанского сельского поселения в 10 часов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решение вступает в силу с момента его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4.12.2020 г. №24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азьмин А.Н. глава Тишанского сельского поселения, председатель комиссии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веева Е.А. - депутат Совета народных депутатов Тишанского сельского поселения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ведева О.Я. - депутат Совета народных депутатов. Тишанского сельского поселения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Сухова М.В. - специалист 1 категории администрации Тишанского сельского поселения (по согласованию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34:00Z</dcterms:created>
  <dc:creator>User</dc:creator>
  <dc:description/>
  <cp:keywords/>
  <dc:language>en-US</dc:language>
  <cp:lastModifiedBy>Tishansk1</cp:lastModifiedBy>
  <cp:lastPrinted>2019-11-29T16:40:00Z</cp:lastPrinted>
  <dcterms:modified xsi:type="dcterms:W3CDTF">2020-12-11T06:10:00Z</dcterms:modified>
  <cp:revision>41</cp:revision>
  <dc:subject/>
  <dc:title/>
</cp:coreProperties>
</file>