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ИШ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«16» апреля 2020 года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Верхняя Тиш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 временном приостановлении посещений гражданами кладбищ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вязи с угрозой распространения на территории Воронежской области новой коронавирусной инфекции (2019-nCoV),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30 марта 1999 года № 52-ФЗ «О санитарно-эпидемиологическом благополучии населения», Указом Губернатора Воронежской области от 3 апреля 2020 года №138-у «О мерах по обеспечению на территории Воронежской области санитарно-эпидемиологического благополучия населения в связи с распространением новой коронавирусной инфекции (COVID-19)" (в ред. от 13.04.2020 № 145-у), постановлением Главного санитарного врача по Воронежской области от 13.04.2020 года № 3 «О мерах по недопущению распространения COVID-2019 в Воронежской области», в условиях режима повышенной готовности администрация Тишанского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комендовать гражданам временно приостановить в период с 16 апреля 2020 года по 19 апреля 2020 года включительно посещение кладбищ Тишанского сельского поселения Таловского муниципального района Воронежской области, согласно перечню, указанному в приложении к настоящему постановлению, за исключением осуществления погребения усопших, как обрядовых действий по захоронению тела (останков) человека после его смерти в присутствии супруга (супруги), близких родственников, либо законного представителя умершего, либо иных лиц, взявших на себя обязанность осуществлять погреб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ри посещении гражданами кладбищ требуется обеспечить выполнение соблюдения социальной дистанции (не менее 1,5 метра между граждана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Разместить на официальном сайте администрации Тишанского сельского поселения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астоящее постановление вступает в силу с момента его подписания и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Тиш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                                  Казьмин А.Н.</w:t>
      </w:r>
      <w:r>
        <w:br w:type="page"/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21212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21212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4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4"/>
          <w:lang w:eastAsia="ru-RU"/>
        </w:rPr>
        <w:t>Тиша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21212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4"/>
          <w:lang w:eastAsia="ru-RU"/>
        </w:rPr>
        <w:t>Тал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21212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4"/>
          <w:lang w:eastAsia="ru-RU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21212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4"/>
          <w:lang w:eastAsia="ru-RU"/>
        </w:rPr>
        <w:t>от  «16» апреля 2020 года № 2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4"/>
          <w:lang w:eastAsia="ru-RU"/>
        </w:rPr>
        <w:t>Перечень кладбищ Тишанск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4"/>
          <w:lang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Наименование кладбища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Адрес местонахождения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Верхнетишанское кладбищ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Воронежская область, Таловский район, с. Верхняя Тишанка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Старотишанское кладбищ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Воронежская область, Таловский район, с. Верхняя Тишанка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Бирюченское кладбищ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4"/>
                <w:lang w:eastAsia="ru-RU"/>
              </w:rPr>
              <w:t>Воронежская область, Таловский район, с. Бирю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7:00Z</dcterms:created>
  <dc:creator>Паринова Евгения Сергеевна</dc:creator>
  <dc:description/>
  <cp:keywords/>
  <dc:language>en-US</dc:language>
  <cp:lastModifiedBy>Tishansk1</cp:lastModifiedBy>
  <cp:lastPrinted>2020-04-16T16:06:00Z</cp:lastPrinted>
  <dcterms:modified xsi:type="dcterms:W3CDTF">2020-04-16T13:06:00Z</dcterms:modified>
  <cp:revision>10</cp:revision>
  <dc:subject/>
  <dc:title/>
</cp:coreProperties>
</file>