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6738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ТИШАНСКОГО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 xml:space="preserve">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враля 2020 года № 8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о Верхняя Тишанка</w:t>
      </w:r>
    </w:p>
    <w:p>
      <w:pPr>
        <w:pStyle w:val="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right="481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постановление администрации Тишанского сельского поселения от 01.02.2017 года № 6 «Об утверждении перечня автомобильных дорог общего пользования местного значения Тишанского сельского поселения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 и № 257-ФЗ от 08.11.2007 года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.02.2007 № 16 «Об утверждении правил присвоения автомобильным дорогам идентификационных номеров», Общероссийского классификатора объектов административно - территориального деления ОК 019-95, утвержденного Постановлением Госстандарта РФ от 31.07.1995 № 413, руководствуясь Уставом Тишанского сельского поселения Таловского муниципального района Воронежской области, администрация Тишанского сельского поселения Тало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Тишанского сельского поселения от 01.02.2017 года № 6 «Об утверждении перечня автомобильных дорог общего пользования местного значения Тишанского сельского поселения» следующее измен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1. Приложение к постановлению администрации Тишанского сельского поселения от 01.02.2017 года № 6</w:t>
      </w:r>
      <w:r>
        <w:rPr>
          <w:rFonts w:cs="Times New Roman" w:ascii="Times New Roman" w:hAnsi="Times New Roman"/>
          <w:sz w:val="24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«Об утверждении перечня автомобильных дорог общего пользования местного значения Тишанского сельского поселения» изложить в новой редакции,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/>
        <w:ind w:left="709" w:hanging="0"/>
        <w:jc w:val="both"/>
        <w:rPr/>
      </w:pPr>
      <w:r>
        <w:rPr/>
        <w:t>3. Контроль за исполнением постановления оставляю за собо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ьмин А.Н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ан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2.2020 № 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шанского сельского поселения Таловского муниципального райо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538"/>
        <w:gridCol w:w="992"/>
        <w:gridCol w:w="1843"/>
        <w:gridCol w:w="1843"/>
        <w:gridCol w:w="1417"/>
        <w:gridCol w:w="1276"/>
        <w:gridCol w:w="1326"/>
      </w:tblGrid>
      <w:tr>
        <w:trPr>
          <w:trHeight w:val="15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автомобильной дороги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втодорог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, км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(при наличии)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ве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совершенствованным покрыти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очны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ым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обе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обето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Прибитю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Богдана Хмельниц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Степана Р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пер. Пугач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40 лет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Ре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Пролет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50 лет ВЛК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Шк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Тру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оминт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олхоз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Сев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расная З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Гер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рас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Первомай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Чесно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Наро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Турге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Са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Фрун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Жел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0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2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Октябр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Лен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и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арла Мар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Проезж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ная дорога по пер. Кольц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П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Своб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3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Молод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Ломоно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4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4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узнец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4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Приовра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4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пер. Чапа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4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пер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4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пер. Гор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4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пер. Поб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72 ОП МП 4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уту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20 ОП МП 0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Советская с. Бирю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20 ОП МП 0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Колхозная с. Бирю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20 ОП МП 0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Молодежная с. Бирю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20 ОП МП 0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Набережная с. Бирю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20 ОП МП 0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Московская с. Бирю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1-820 ОП МП 0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ул. Восточная с. Бирю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eastAsia="Times New Roman" w:cs="Times New Roman"/>
      <w:sz w:val="26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2:00Z</dcterms:created>
  <dc:creator>UristM</dc:creator>
  <dc:description/>
  <cp:keywords/>
  <dc:language>en-US</dc:language>
  <cp:lastModifiedBy>Tishansk1</cp:lastModifiedBy>
  <cp:lastPrinted>2020-02-20T14:36:00Z</cp:lastPrinted>
  <dcterms:modified xsi:type="dcterms:W3CDTF">2020-02-20T12:20:00Z</dcterms:modified>
  <cp:revision>37</cp:revision>
  <dc:subject/>
  <dc:title/>
</cp:coreProperties>
</file>