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377190</wp:posOffset>
            </wp:positionV>
            <wp:extent cx="674370" cy="800100"/>
            <wp:effectExtent l="0" t="0" r="0" b="0"/>
            <wp:wrapTight wrapText="bothSides">
              <wp:wrapPolygon edited="0">
                <wp:start x="-305" y="0"/>
                <wp:lineTo x="-305" y="21332"/>
                <wp:lineTo x="21587" y="21332"/>
                <wp:lineTo x="21587" y="0"/>
                <wp:lineTo x="-305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  <w:lang w:val="ru-RU"/>
        </w:rPr>
      </w:pPr>
      <w:r>
        <w:rPr>
          <w:szCs w:val="24"/>
        </w:rPr>
        <w:t>от «</w:t>
      </w:r>
      <w:r>
        <w:rPr>
          <w:szCs w:val="24"/>
          <w:lang w:val="ru-RU"/>
        </w:rPr>
        <w:t>30</w:t>
      </w:r>
      <w:r>
        <w:rPr>
          <w:szCs w:val="24"/>
        </w:rPr>
        <w:t>» октября 2020 № 23</w:t>
      </w:r>
      <w:r>
        <w:rPr>
          <w:szCs w:val="24"/>
          <w:lang w:val="ru-RU"/>
        </w:rPr>
        <w:t>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с. Верхняя Тишанка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приостановлении действия норм Положения о бюджетном процессе в Тишанском сельском поселении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 12.11.2019 № 367-ФЗ «О приостановлении действия отдельных положений Бюджетного кодекса  Российской Федерации и установлении особенностей исполнения бюджетов бюджетной системы Российской Федерации в 2020 году», Совет  народных  депутатов  Тишанского сельского поселения Таловского  муниципального  района Воронежской области р е ш и л: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1. Приостановить до 1 января 2021 года действие  норм Положения о бюджетном процессе в Тишанском сельском поселении Таловского  муниципального  района Воронежской области, утвержденного решением Совета народных депутатов Тишанского сельского поселения Таловского муниципального района от 06.07.2016 г. № 33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абзаца второго подпункта 7.1. пункта 7 раздел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в части утверждения приложения к решению Совета народных депутатов о бюджете Тишанского сельского поселения на очередной финансовый год и плановый период)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одпункта 2.1. пункта 2 раздела VI (в части срока)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абзаца третьего подпункта 8.3. пункта 8 раздел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Настоящее решение Совета народных депутатов Тишанского сельского поселения Таловского муниципального района Воронежской области вступает в силу с  момента его обнародования.</w:t>
      </w:r>
    </w:p>
    <w:p>
      <w:pPr>
        <w:pStyle w:val="Style18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27"/>
        <w:gridCol w:w="3150"/>
      </w:tblGrid>
      <w:tr>
        <w:trPr/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Тишанского сельского поселения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.Н. Казьмин</w:t>
            </w:r>
          </w:p>
        </w:tc>
      </w:tr>
    </w:tbl>
    <w:p>
      <w:pPr>
        <w:pStyle w:val="Style18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01:00Z</dcterms:created>
  <dc:creator>ЛЕТОВА  Елена  Алексеевна</dc:creator>
  <dc:description/>
  <cp:keywords/>
  <dc:language>en-US</dc:language>
  <cp:lastModifiedBy>Tishansk1</cp:lastModifiedBy>
  <cp:lastPrinted>2020-11-25T10:38:00Z</cp:lastPrinted>
  <dcterms:modified xsi:type="dcterms:W3CDTF">2020-11-25T07:38:00Z</dcterms:modified>
  <cp:revision>9</cp:revision>
  <dc:subject/>
  <dc:title/>
</cp:coreProperties>
</file>