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ind w:firstLine="709"/>
        <w:jc w:val="both"/>
        <w:rPr>
          <w:rFonts w:ascii="Times New Roman" w:hAnsi="Times New Roman" w:cs="Times New Roman"/>
          <w:caps/>
          <w:sz w:val="28"/>
          <w:szCs w:val="28"/>
          <w:lang w:eastAsia="ar-SA"/>
        </w:rPr>
      </w:pPr>
      <w:r>
        <w:rPr>
          <w:rFonts w:cs="Times New Roman" w:ascii="Times New Roman" w:hAnsi="Times New Roman"/>
          <w:caps/>
          <w:sz w:val="28"/>
          <w:szCs w:val="28"/>
          <w:lang w:eastAsia="ar-SA"/>
        </w:rPr>
        <w:drawing>
          <wp:anchor behindDoc="1" distT="0" distB="0" distL="114935" distR="114935" simplePos="0" locked="0" layoutInCell="0" allowOverlap="1" relativeHeight="3">
            <wp:simplePos x="0" y="0"/>
            <wp:positionH relativeFrom="column">
              <wp:posOffset>2775585</wp:posOffset>
            </wp:positionH>
            <wp:positionV relativeFrom="paragraph">
              <wp:posOffset>-97155</wp:posOffset>
            </wp:positionV>
            <wp:extent cx="694055" cy="819150"/>
            <wp:effectExtent l="0" t="0" r="0" b="0"/>
            <wp:wrapTight wrapText="bothSides">
              <wp:wrapPolygon edited="0">
                <wp:start x="-299" y="-253"/>
                <wp:lineTo x="-299" y="21598"/>
                <wp:lineTo x="21897" y="21598"/>
                <wp:lineTo x="21897" y="-253"/>
                <wp:lineTo x="-299" y="-2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spacing w:lineRule="auto" w:line="240" w:before="0" w:after="0"/>
        <w:ind w:firstLine="567"/>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ШАНСКОГО СЕЛЬСКОГО ПОСЕЛЕНИЯ</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ЛОВСКОГО МУНИЦИПАЛЬНОГО РАЙОНА</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РОНЕЖСКОЙ ОБЛАСТИ </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pPr>
      <w:r>
        <w:rPr>
          <w:rFonts w:eastAsia="Times New Roman" w:cs="Times New Roman" w:ascii="Times New Roman" w:hAnsi="Times New Roman"/>
          <w:sz w:val="28"/>
          <w:szCs w:val="28"/>
          <w:lang w:eastAsia="ru-RU"/>
        </w:rPr>
        <w:t>П О С Т А Н О В Л Е Н И Е</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0» октября 2020 года № 44</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Верхняя Тишанка</w:t>
      </w:r>
    </w:p>
    <w:p>
      <w:pPr>
        <w:pStyle w:val="Normal"/>
        <w:numPr>
          <w:ilvl w:val="0"/>
          <w:numId w:val="0"/>
        </w:numPr>
        <w:spacing w:lineRule="auto" w:line="240" w:before="240" w:after="60"/>
        <w:ind w:right="5102" w:hanging="0"/>
        <w:jc w:val="both"/>
        <w:outlineLvl w:val="0"/>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 xml:space="preserve">Об утверждении Административного регламента осуществления муниципального контроля </w:t>
      </w:r>
      <w:r>
        <w:rPr>
          <w:rFonts w:cs="Times New Roman" w:ascii="Times New Roman" w:hAnsi="Times New Roman"/>
          <w:bCs/>
          <w:kern w:val="2"/>
          <w:sz w:val="28"/>
          <w:szCs w:val="28"/>
          <w:lang w:eastAsia="ru-RU"/>
        </w:rPr>
        <w:t xml:space="preserve">за сохранностью автомобильных дорог местного значения на территории Тишанского сельского поселения </w:t>
      </w:r>
      <w:r>
        <w:rPr>
          <w:rFonts w:eastAsia="Times New Roman" w:cs="Times New Roman" w:ascii="Times New Roman" w:hAnsi="Times New Roman"/>
          <w:bCs/>
          <w:kern w:val="2"/>
          <w:sz w:val="28"/>
          <w:szCs w:val="28"/>
          <w:lang w:eastAsia="ru-RU"/>
        </w:rPr>
        <w:t xml:space="preserve">Таловского </w:t>
      </w:r>
      <w:r>
        <w:rPr>
          <w:rFonts w:cs="Times New Roman" w:ascii="Times New Roman" w:hAnsi="Times New Roman"/>
          <w:bCs/>
          <w:kern w:val="2"/>
          <w:sz w:val="28"/>
          <w:szCs w:val="28"/>
          <w:lang w:eastAsia="ar-SA"/>
        </w:rPr>
        <w:t xml:space="preserve">муниципального района </w:t>
      </w:r>
    </w:p>
    <w:p>
      <w:pPr>
        <w:pStyle w:val="Normal"/>
        <w:widowControl w:val="false"/>
        <w:spacing w:lineRule="auto" w:line="240" w:before="0" w:after="0"/>
        <w:ind w:firstLine="709"/>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Воронежской области от 13.09.2011 № 812 «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 решением Совета народных депутатов Таловского муниципального района от 23.12.2016 № 190 «О передаче сельским поселениям полномочий Таловского муниципального района, предусмотренных пунктом 5 части 1 статьи 14 и пунктом 5 части 1 статьи 15 Федерального Закона от 06.10.2003 № 131-ФЗ «Об общих принципах организации местного самоуправления в Российской Федерации», решением Совета народных депутатов Тишанского сельского поселения от 30.12.2016 № 66 «О принятии полномочий Таловского муниципального района, предусмотренных пунктом 5 части 1 статьи 14 и пунктом 5 части 1 статьи 15 Федерального Закона от 06.10.2003 № 131-ФЗ «Об общих принципах организации местного самоуправления в Российской Федерации» администрация Тишанского сельского поселения Таловского муниципального района</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ЯЕТ:</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1. Утвердить Административный регламент осуществления муниципального контроля за сохранностью автомобильных дорог местного значения </w:t>
      </w:r>
      <w:r>
        <w:rPr>
          <w:rFonts w:cs="Times New Roman" w:ascii="Times New Roman" w:hAnsi="Times New Roman"/>
          <w:bCs/>
          <w:sz w:val="28"/>
          <w:szCs w:val="28"/>
        </w:rPr>
        <w:t>на территории Тишанского</w:t>
      </w:r>
      <w:r>
        <w:rPr>
          <w:rFonts w:eastAsia="Times New Roman" w:cs="Times New Roman" w:ascii="Times New Roman" w:hAnsi="Times New Roman"/>
          <w:sz w:val="28"/>
          <w:szCs w:val="28"/>
          <w:lang w:eastAsia="ru-RU"/>
        </w:rPr>
        <w:t xml:space="preserve"> сельского поселения Таловского муниципального района, согласно приложению.</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2. Признать утратившими силу следующие проставления администрации Тишанского сельского поселени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от 28 февраля 2017 года №16 «Об утверждении Административного регламента осуществления муниципального контроля за сохранностью автомобильных дорог местного значения в границах Тишанского сельского поселения Таловского муниципального район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от 3 июля 2017 года №38 «О внесении изменений в постановление администрации Тишанского сельского поселения от 28.02.2017 г. № 16 «Об утверждении Административного регламента осуществления муниципального контроля за сохранностью автомобильных дорог местного значения в границах Тишанского сельского поселения Таловского муниципального райо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Опубликовать настоящее постановление на официальном сайте администрации Тишанского сельского поселения Таловского муниципального района Воронежской обл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Настоящее постановление вступает в силу с момента его официального обнародования, и распространяет свое действие на правоотношения, возникшие с 01.04.2020 г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 Контроль исполнения настоящего постановления оставляю за собой.</w:t>
      </w:r>
    </w:p>
    <w:p>
      <w:pPr>
        <w:pStyle w:val="Normal"/>
        <w:spacing w:lineRule="atLeast" w:line="20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0" w:type="dxa"/>
        <w:jc w:val="left"/>
        <w:tblInd w:w="-108" w:type="dxa"/>
        <w:tblLayout w:type="fixed"/>
        <w:tblCellMar>
          <w:top w:w="0" w:type="dxa"/>
          <w:left w:w="108" w:type="dxa"/>
          <w:bottom w:w="0" w:type="dxa"/>
          <w:right w:w="108" w:type="dxa"/>
        </w:tblCellMar>
      </w:tblPr>
      <w:tblGrid>
        <w:gridCol w:w="5353"/>
        <w:gridCol w:w="2126"/>
        <w:gridCol w:w="2091"/>
      </w:tblGrid>
      <w:tr>
        <w:trPr/>
        <w:tc>
          <w:tcPr>
            <w:tcW w:w="5353" w:type="dxa"/>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Исполняющий обязанности главы</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Тишанского сельского поселения </w:t>
            </w:r>
          </w:p>
        </w:tc>
        <w:tc>
          <w:tcPr>
            <w:tcW w:w="2126" w:type="dxa"/>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091" w:type="dxa"/>
            <w:tcBorders/>
            <w:vAlign w:val="bottom"/>
          </w:tcPr>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Н.А. Пискарев</w:t>
            </w:r>
          </w:p>
        </w:tc>
      </w:tr>
    </w:tbl>
    <w:p>
      <w:pPr>
        <w:pStyle w:val="Normal"/>
        <w:spacing w:lineRule="auto" w:line="240" w:before="0" w:after="0"/>
        <w:ind w:left="5103" w:hanging="0"/>
        <w:rPr/>
      </w:pPr>
      <w:r>
        <w:br w:type="page"/>
      </w:r>
      <w:r>
        <w:rPr>
          <w:rFonts w:eastAsia="Times New Roman" w:cs="Times New Roman" w:ascii="Times New Roman" w:hAnsi="Times New Roman"/>
          <w:sz w:val="28"/>
          <w:szCs w:val="28"/>
          <w:lang w:eastAsia="ru-RU"/>
        </w:rPr>
        <w:t>Приложение к</w:t>
      </w:r>
    </w:p>
    <w:p>
      <w:pPr>
        <w:pStyle w:val="Normal"/>
        <w:tabs>
          <w:tab w:val="clear" w:pos="708"/>
          <w:tab w:val="left" w:pos="6614" w:leader="none"/>
        </w:tabs>
        <w:spacing w:lineRule="auto" w:line="240" w:before="0" w:after="0"/>
        <w:ind w:left="5103" w:hanging="0"/>
        <w:rPr/>
      </w:pPr>
      <w:r>
        <w:rPr>
          <w:rFonts w:eastAsia="Times New Roman" w:cs="Times New Roman" w:ascii="Times New Roman" w:hAnsi="Times New Roman"/>
          <w:sz w:val="28"/>
          <w:szCs w:val="28"/>
          <w:lang w:eastAsia="ru-RU"/>
        </w:rPr>
        <w:t>постановлению администрации</w:t>
      </w:r>
    </w:p>
    <w:p>
      <w:pPr>
        <w:pStyle w:val="Normal"/>
        <w:tabs>
          <w:tab w:val="clear" w:pos="708"/>
          <w:tab w:val="left" w:pos="6614" w:leader="none"/>
        </w:tabs>
        <w:spacing w:lineRule="auto" w:line="240" w:before="0" w:after="0"/>
        <w:ind w:left="5103" w:hanging="0"/>
        <w:rPr/>
      </w:pPr>
      <w:r>
        <w:rPr>
          <w:rFonts w:eastAsia="Times New Roman" w:cs="Times New Roman" w:ascii="Times New Roman" w:hAnsi="Times New Roman"/>
          <w:sz w:val="28"/>
          <w:szCs w:val="28"/>
          <w:lang w:eastAsia="ru-RU"/>
        </w:rPr>
        <w:t>Тишанского сельского поселения</w:t>
      </w:r>
    </w:p>
    <w:p>
      <w:pPr>
        <w:pStyle w:val="Normal"/>
        <w:tabs>
          <w:tab w:val="clear" w:pos="708"/>
          <w:tab w:val="left" w:pos="6614" w:leader="none"/>
        </w:tabs>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20.10.2020 г. № 44 </w:t>
      </w:r>
    </w:p>
    <w:p>
      <w:pPr>
        <w:pStyle w:val="Normal"/>
        <w:spacing w:lineRule="auto" w:line="240" w:before="0" w:after="0"/>
        <w:rPr>
          <w:rFonts w:ascii="Times New Roman" w:hAnsi="Times New Roman" w:eastAsia="Times New Roman" w:cs="Times New Roman"/>
          <w:color w:val="000000"/>
          <w:sz w:val="28"/>
          <w:szCs w:val="28"/>
          <w:lang w:eastAsia="ru-RU"/>
        </w:rPr>
      </w:pPr>
      <w:r>
        <w:rPr>
          <w:rFonts w:ascii="Times New Roman" w:hAnsi="Times New Roman" w:eastAsia="Times New Roman"/>
          <w:color w:val="000000"/>
          <w:sz w:val="28"/>
          <w:sz w:val="28"/>
          <w:szCs w:val="28"/>
          <w:lang w:eastAsia="ru-RU"/>
        </w:rPr>
        <w:t>﻿</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jc w:val="center"/>
        <w:rPr/>
      </w:pPr>
      <w:r>
        <w:rPr>
          <w:rFonts w:eastAsia="Times New Roman" w:cs="Times New Roman" w:ascii="Times New Roman" w:hAnsi="Times New Roman"/>
          <w:color w:val="000000"/>
          <w:sz w:val="28"/>
          <w:szCs w:val="28"/>
          <w:lang w:eastAsia="ru-RU"/>
        </w:rPr>
        <w:t>АДМИНИСТРАТИВНЫЙ РЕГЛАМЕНТ ОСУЩЕСТВЛЕНИЯ МУНИЦИПАЛЬНОГО КОНТРОЛЯ ЗА СОХРАННОСТЬЮ АВТОМОБИЛЬНЫХ ДОРОГ МЕСТНОГО ЗНАЧЕНИЯ НА ТЕРРИТОРИИ ТИШАНСКОГО СЕЛЬСКОГО ПОСЕЛЕНИЯ ТАЛОВСКОГО МУНИЦИПАЛЬНОГО РАЙОНА ВОРОНЕЖСКОЙ ОБЛА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09"/>
        <w:rPr/>
      </w:pPr>
      <w:r>
        <w:rPr>
          <w:rFonts w:eastAsia="Times New Roman" w:cs="Times New Roman" w:ascii="Times New Roman" w:hAnsi="Times New Roman"/>
          <w:color w:val="000000"/>
          <w:sz w:val="28"/>
          <w:szCs w:val="28"/>
          <w:lang w:eastAsia="ru-RU"/>
        </w:rPr>
        <w:t>1. ОБЩИЕ ПОЛОЖ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1. Вид муниципального контрол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 рамках действия настоящего Административного регламента осуществляется исполнение муниципальной функции по муниципальному контролю за сохранностью автомобильных дорог местного значения на территории Тишанского сельского поселения Таловского муниципального район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Административный регламент осуществления муниципального контроля за сохранностью автомобильных дорог местного значения на территории Тишанского сельского поселения Таловского муниципального района разработан в целях повышения эффективности и качества исполнения муниципальной функции, определяет сроки и последовательность действий (административных процедур) должностных лиц органов, обеспечивающих осуществление муниципального контроля за сохранностью автомобильных дорог местного значения на территории Тишанского сельского поселения Таловского муниципального район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2. Наименование органа местного самоуправления, осуществляющего муниципальный контроль</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2.1. Орган, осуществляющий муниципальный контроль за сохранностью автомобильных дорог местного значения на территории Тишанского сельского поселения Таловского муниципального района (далее муниципальный контроль) - администрация Тишанского сельского поселения Таловского муниципального район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2.2. Должностное лицо, которому поручено проведение проверок, определяется распоряжением администрации о проведении проверки (далее - должностное лицо Администрации, уполномоченное на осуществление муниципального контрол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3. Перечень нормативных правовых актов, регулирующих осуществление муниципального контрол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Муниципальный контроль осуществляется в соответствии со следующими нормативными правовыми актам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Конституцией Российской Федерации («Российская газета», № 7, 21.01.2009, «Собрание законодательства РФ», 26.01.2009, № 4, ст. 445, «Парламентская газета», № 4, 23-29.01.2009);</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Кодексом Российской Федерации об административных правонарушениях от 30.12.2001 № 195-ФЗ («Российская газета», № 256, 31.12.2001, «Парламентская газета», № 2-5, 05.01.2002, «Собрание законодательства РФ», 07.01.2002, № 1 (ч.1), ст.1);</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Ф», 12.11.2007, № 46, ст.5553, «Парламентская газета», № 156-157, 14.11.2007, «Российская газета», № 254, 14.11.2007);</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Федеральным законом от 10.12.1995 № 196-ФЗ «О безопасности дорожного движения» («Собрание законодательства РФ», 11.12.1995, № 50, ст. 4873, «Российская газета», № 245, 26.12.1995);</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 «Собрание законодательства РФ», 29.12.2008, № 52 (ч.1), ст. 6249, «Парламентская газета», № 90, 31.12.2008);</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Федеральным законом от 24.07.2007 № 209-ФЗ «О развитии малого и среднего предпринимательства в Российской Федерации» («Собрание законодательства Российской Федерации», 30.07.2007, № 31, ст. 4006; «Российская газета», 31.07.2007, № 164; «Парламентская газета», 09.08.2007, № 99-101);</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остановлением Правительства Российской Федерации от 11.04.2006 № 209 «О некоторых вопросах, связанных с классификацией автомобильных дорог в Российской Федерации» («Собрание законодательства РФ», 17.04.2006, № 16, ст. 1747);</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остановлением Правительства Российской Федерации от 28.09.2009 № 767 «О классификации автомобильных дорог в Российской Федерации» («Собрание законодательства РФ», 05.10.2009, № 40 (2ч.), ст. 4703);</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Государственным стандартом Российской Федераци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N 28, ст. 3706);</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остановлением Правительства Российской Федерации от 26.11.2015 №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 № 489» («Собрание законодательства Российской Федерации», 07.12.2015, № 49, ст. 6964);</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85, 14.05.2009)</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и другими правовыми актам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4. Предмет осуществления муниципального контрол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4.1. Предметом осуществления муниципаль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требований действующего законодательства в сфере сохранности автомобильных дорог.</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2. Положения настоящего Административного регламента распространяются на автомобильные дороги местного значения на территории Тишанского сельского поселения Таловского муниципального район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4.3. Субъектами, в отношении которых проводятся мероприятия по муниципальному контролю, являются организации, независимо от их организационно-правовой формы собственности, их руководители, должностные лица, индивидуальные предприниматели, осуществляющие деятельность на автомобильных дорогах местного знач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5. Права и обязанности должностных лиц, осуществляющих муниципальный контроль.</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5.1. Должностное лицо, полномочное осуществлять муниципальный контроль, назначается распоряжением администрации Тишанского сельского поселения Таловского муниципального район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5.2. Должностное лицо Администрации, уполномоченное на осуществление муниципального контроля имеет право:</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а)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контроля сведения и материалы, относящиеся к предмету проверк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б) посещать при предъявлении копии распоряжения о проведении муниципального контроля за сохранностью автомобильных дорог, обеспечивающего осуществление муниципального контроля и служебного удостоверения, организации и объекты, непосредственно связанные с предметом проводимой проверки, а также проводить необходимые исследования, экспертизы и другие мероприятия по муниципальному контролю;</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 выдавать предписание проверяемым лицам об устранении выявленных нарушений с указанием сроков их устран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г)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требований законодательств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д) направлять в уполномоченные органы материалы о выявленных нарушениях действующего законодательства с целью применения к виновным лицам соответствующих мер, предусмотренных действующим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5.3. Должностное лицо Администрации, уполномоченное на осуществление муниципального контроля обязано:</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ли требований, установленных муниципальными нормативно-правовыми актам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б) соблюдать действующее законодательство Российской Федерации, права и законные интересы проверяемых юридических лиц, индивидуальных предпринимателей и граждан;</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 проводить проверку на основании и в строгом соответствии с распоряжением администрации Тишанского сельского поселения Таловского муниципального район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г) проводить проверку только во время исполнения служебных обязанностей, выездную проверку только при предъявлении служебных удостоверений и копии распоряжения администрации Тишанского сельского поселения Таловского муниципального района, в случаях предусмотренны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внеплановой проверки с органом прокуратур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д)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или их уполномоченным представителям присутствовать при проведении проверк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е) 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или их уполномоченным представителям, присутствующим при проведении проверки, информацию и документы, относящиеся к предмету проверки, давать соответствующие разъясн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ж) знакомить руководителя, иное должностное лицо или уполномоченного представителя юридического лица, индивидуального предпринимателя, гражданина или их уполномоченных представителей с результатами проверк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з)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и) доказывать обоснованность своих действий при их обжаловании юридическими лицами, индивидуальными предпринимателями и гражданами в порядке, установленном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к)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л)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м)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их уполномоченных представителей ознакомить с положениями административного регламента, в соответствии с которым, проводится проверк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н) осуществлять запись о проведенной проверке в журнале учета проверок юридических лиц и индивидуальных предпринимателей, при отсутствии журнала учета проверок, осуществлять соответствующую запись в акте проверк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составлять по результатам осуществления муниципального контроля соответствующие акты провер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 при разработке ежегодных планов проведения плановых проверок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с использованием межведомственного информационного взаимодействия. Порядок такого межведомственного информационного взаимодействия устанавливается Прави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р) перед проведением плановой проверки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статьи 26.1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6. Права и обязанности лиц, в отношении которых осуществляется муниципальный контроль</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6.1. Руководитель, иное должностное лицо или уполномоченный представитель юридического лица, индивидуальный предприниматель, гражданин или их уполномоченные представители при проведении проверки имеют право:</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а) 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б) получать от администрации Тишанского сельского поселения Таловского муниципального района и должностных лиц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авовыми актами администрации Тишанского сельского поселения Таловского муниципального район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ого лица Администрации уполномоченного на осуществление муниципального контрол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г) обжаловать действия (бездействие) должностного лица Администрации, уполномоченного на осуществление муниципального контроля, повлекшие за собой нарушение прав гражданина, юридического лица и индивидуального предпринимателя при проведении проверки, во внесудебном и (или) судебном порядке, в соответствии с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д) подать в орган, осуществляющий муниципальный контрол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1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рядок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е)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ж) представлять документы и (или) информацию, запрашиваемые в рамках межведомственного информационного взаимодействия, в органы муниципального контроля по собственной инициативе;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6.2. Проверяемые лица или их уполномоченные представители при проведении проверок обязан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а)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б) не препятствовать должностному лицу Администрации, уполномоченному на осуществление муниципального контроля в проведении мероприятий по муниципальному контролю;</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 обеспечить доступ проводящих выездную проверку должностного лица Администрации, уполномоченного на осуществление муниципального контроля,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 к используемым ими оборудованию, подобным объекта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г) представлять должностному лицу Администрации, уполномоченному на осуществление муниципального контроля информацию и документы, представление которых предусмотрены действующим законодательство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6.3. Проверяемые лица, их уполномоченные представители, допустившие нарушение действующего законодательства Российской Федерации, правовых актов Воронежской области, муниципальных правовых актов администрации Тишанского сельского поселения Таловского муниципального района, необоснованно препятствующие проведению проверок, уклоняющиеся от проведения проверок и (или) не исполняющие в установленный срок предписаний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7. Результат осуществления муниципального контрол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Результатом осуществления муниципального контроля являетс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составление акта проверки по сохранности автомобильных дорог местного значения (далее – акт проверк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выдача предписания об устранении выявленных нарушений законодательства, с указанием сроков их устранения (далее - предписани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направление материалов о выявленных нарушениях действующего законодательства в уполномоченные органы государственной власти, дл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ривлечения лиц, допустивших нарушения (преступления) к административной или уголовной ответственност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8. Организация и проведение мероприятий, направленных на профилактику нарушений обязательных требовани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8.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ы муниципального контроля осуществляют мероприятия по профилактике нарушений обязательных требований в соответствии с ежегодно утверждаемыми ими программами профилактики нарушени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8.2. В целях профилактики нарушений обязательных требований органы муниципального контрол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 обеспечивают размещение на официальных сайтах в сети "Интернет"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 осуществляю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 обеспечиваю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4) выдают предостережения о недопустимости нарушения обязательных требований в соответствии с пунктами 1.8.3 – 1.8.5 настоящей части, если иной порядок не установлен федеральным законо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8.3. 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8.4. 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8.5.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9. Организация и проведение мероприятий по контролю без взаимодействия с юридическими лицами, индивидуальными предпринимателям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9.1. К мероприятиям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 плановые (рейдовые) осмотры (обследования) территорий, транспортных средств в соответствии со статьей 13.2 Федерального закона № 294-ФЗ от 26.12.2008 г. «О защите прав юридических лиц и индивидуальных предпринимателей при осуществлении государственного контроля (надзора) и муниципального контроля». Плановые рейдовые осмотры не могут проводиться в отношении конкретного юридического лица, индивидуального предпринимателя и не должны подменять собой проверку;</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 наблюдение за соблюдением обязательных требований при размещении информации в сети "Интернет" и средствах массовой информ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обязанность по представлению которой (в том числе посредством использования федеральных государственных информационных систем) возложена на такие лица в соответствии с федеральным законо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4) другие виды и формы мероприятий по контролю, установленные федеральными законам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9.2.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или заместителем руководителя органа муниципального контрол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9.3. Порядок оформления и содержание заданий, указанных в пункте 1.9.2 настоящей части, и порядок оформления должностными лицами органа муниципального контроля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федеральными органами исполнительной власти, органами исполнительной власти субъектов Российской Федерации, осуществляющими нормативно-правовое регулирование в соответствующих сферах государственного контроля (надзора), а также уполномоченными органами местного самоуправл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9.4. В случае выявления при проведении мероприятий по контролю, указанных в пункте 1.9.1 настоящей части,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 № 294-ФЗ от 26.12.2008 г.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9.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пунктами 1.8.3 – 1.8.5 части 1.8. настоящего административного регламента, орган муниципального контроля направляют юридическому лицу, индивидуальному </w:t>
      </w:r>
      <w:r>
        <w:rPr>
          <w:rFonts w:eastAsia="Times New Roman" w:cs="Times New Roman" w:ascii="Times New Roman" w:hAnsi="Times New Roman"/>
          <w:sz w:val="28"/>
          <w:szCs w:val="28"/>
          <w:lang w:eastAsia="ru-RU"/>
        </w:rPr>
        <w:t>предпринимателю предостережение о недопустимости нарушения обязательных требова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aps/>
          <w:color w:val="000000"/>
          <w:sz w:val="28"/>
          <w:szCs w:val="28"/>
          <w:lang w:eastAsia="ru-RU"/>
        </w:rPr>
        <w:t>2. ТРЕБОВАНИЯ К ПОРЯДКУ ОСУЩЕСТВЛЕНИЯ МУНИЦИПАЛЬНОГО КОНТРОЛ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aps/>
          <w:color w:val="000000"/>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1. Порядок информирования об осуществлении муниципального контрол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1.1. Место нахождения администрации: 397476, Воронежская область, Таловский район, с. Верхняя Тишанка, ул. Чеснокова,80, Тишанского сельского поселения _____________________________________________________________.</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Часы работы: понедельник-пятница: с 8:00 до 17:00, (перерыв с 12:00 до 13:00), суббота, воскресенье – выходные дн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Телефон для справок: 8(473582) 4-21-60.</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фициальный сайт администрации Тишанского сельского поселения в сети Интернет:</w:t>
      </w:r>
      <w:r>
        <w:rPr>
          <w:rFonts w:eastAsia="Times New Roman" w:cs="Times New Roman" w:ascii="Times New Roman" w:hAnsi="Times New Roman"/>
          <w:color w:val="333333"/>
          <w:sz w:val="28"/>
          <w:szCs w:val="28"/>
          <w:lang w:eastAsia="ru-RU"/>
        </w:rPr>
        <w:t xml:space="preserve"> https://tishan.ru</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рес электронной почты администрации Тишанского сельского поселения: tishansk.talovsk@govvrn.ru</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1.2. Основными требованиями к информированию заявителей являютс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достоверность предоставляемой информ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четкость в изложении информ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полнота информирова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удобство и доступность получения информ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оперативность предоставления информ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3. Информация о порядке осуществления муниципального контроля предоставляетс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непосредственно в администрацию Тишанского сельского поселения Таловского муниципального район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с использованием средств телефонной связ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по письменным обращениям в администрацию Тишанского сельского поселения Таловского муниципального район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путем размещения информации на официальном сайте администрации Тишанского сельского поселения Таловского муниципального района в сети «Интернет»;</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1.4. Информация по вопросам осуществления муниципального контроля предоставляется заявителям в устной (лично или по телефону) или письменной форм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ри ответах по телефону должностные лица администраци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лица, принявшего телефонный звонок.</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ри обращении за информацией заявителя лично должностное лицо Администрации, уполномоченное на осуществление муниципального контроля, обязано принять его в соответствии с графиком приёма посетителей. Продолжительность приема при личном обращении – 10 минут. Время ожидания в очереди при личном обращении не должна превышать 10 минут.</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Если для подготовки ответа требуется продолжительное время, должностное лицо Администрации, уполномоченное на осуществление муниципального контроля, осуществляющее устное информирование, предлагает заявителю обратиться за необходимой информацией в письменной форме, либо назначить другое удобное для заявителя время для устного информирования в соответствии с графиком приёма посетителе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ри обращении за информацией в письменной форме, ответ подготавливается в срок, не превышающий 30 дней с момента регистрации обращения и направляется в виде почтового отправления в адрес заявител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 исключительных случаях, а также 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длительности проведения проверки, должностное лицо Администрации, уполномоченное на осуществление муниципального контроля вправе продлить срок рассмотрения обращения не более чем на 30 дней, уведомив заявителя о продлении срока рассмотр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Если в обращении не указана фамилия заявителя, направившего обращение, почтовый адрес, по которому должен быть направлен ответ, обращение остается без ответ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Обращения, содержащие нецензурные либо оскорбительные выражения, угрозы жизни, здоровью и имуществу должностного лица Администрации, уполномоченному на осуществление муниципального контроля, а также членов его семьи, оставляются без ответа по существу поставленных в ней вопрос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главой администрации Тишанского сельского поселения Таловского муниципального района принимается решение о безосновательности очередного обращения и прекращении переписки с заявителем по данному вопросу при условии, что указанное и ранее направляемые обращения направлялись в один и тот же орган, обеспечивающий осуществление муниципального контроля. О данном решении заявитель уведомляется письменно.</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1.5. Обращение, поступившее в орган местного самоуправления в форме электронного документа, подлежит рассмотрению в порядке, установленном Федеральным законом от 02.05.2006 № 59-ФЗ «О порядке рассмотрения обращений граждан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1.6. Муниципальный контроль осуществляется администрацией Тишанского сельского поселения Таловского муниципального района на безвозмездной основ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2. Срок осуществления муниципального контрол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2.1. Общий срок проведения проверки (документарной, выездной) не может превышать 20 рабочих дне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2.2. В исключительных случаях, связанных с необходимостью проведения сложных и (или) длительных исследований, специальных экспертиз и расследований на основании мотивированных предложений должностного лица Администрации, уполномоченного на осуществление муниципального контроля, проводящего выездную плановую проверку, срок проведения выездной плановой проверки может быть продлен распоряжением Администрации Тишанского сельского поселения,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2.3. Муниципальный контроль осуществляется постоянно, приостанавливается на основании судебного акта, обязывающего приостановить его исполнени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2.4. В случае необходимости при проведении проверки, указанной в части 2.2. настоящего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2.5. Срок проведения каждой из предусмотренных частями 3.4. и 3.5 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3. Сведения о размере платы за услуги организации (организаций), участвующей (участвующих) в осуществлении муниципального контроля, взимаемой с лица, в отношении которого осуществляется муниципальный контроль.</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3.1. Плата за услуги организации (организаций), участвующей (участвующих) в осуществлении муниципального контроля, взимается с лица, в отношении которого осуществляется муниципальный контроль, на основании заключенного Соглашения между участвующей организацией и администрацией посел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aps/>
          <w:color w:val="000000"/>
          <w:sz w:val="28"/>
          <w:szCs w:val="28"/>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1. Осуществление муниципального контроля включает в себя следующие административные процедур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 Организация и проведение плановой проверк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 Организация и проведение внеплановой проверк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Блок-схема последовательности административных процедур представлена в приложении к настоящему административному регламенту.</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Осуществление муниципального контроля состоит 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проверке соблюдения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проверки соблюдения пользователями автомобильных дорог и иными лицами, осуществляющими деятельность в пределах полос отвода и придорожных полос, правил использования отвода и придорожных полос, а также обязанностей при использовании автомобильных дорог в части недопущения повреждения автомобильных дорог и их элемен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проверки транспортно-эксплуатационного состояния автомобильных дорог.</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Результатом проведения административных процедур, является предупреждение, выявление и пресечение нарушений обязательных требований действующего законодательства Российской Федерации, нормативно-правовых актов Воронежской области и Тишанское сельского поселения Таловского муниципального района, контроль за устранением ранее выявленных нарушений требований законодательств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Способом фиксации результатов выполнения административных процедур является Акт проверки, составленный должностным лицом Администрации, уполномоченным на осуществление муниципального контрол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роверка проводится на основании распоряжения администрации Тишанского сельского поселения Таловского муниципального района. Типовая форма о проведении проверки в отношении юридических лиц и индивидуальных предпринимателей, устанавливается федеральным органом исполнительной власти, уполномоченным Правительством Российской Федерации. Типовая форма о проведении проверки в отношении гражданина (физического лица), устанавливается администрацией Тишанского сельского поселения Таловского муниципального район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роверка может проводиться только должностным лицом Администрации, уполномоченным на осуществление муниципального контроля, которое указано в распоряжении администрации Тишанского сельского поселения Таловского муниципального район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 распоряжении указываютс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наименование органа муниципального контроля, а также вид (виды) муниципального контрол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фамилии, имена, отчества, должности должностного лица, уполномоченного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наименование юридического лица или фамилия, имя, отчество гражданина,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цели, задачи, предмет проверки и срок ее провед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правовые основания проведения проверк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сроки проведения и перечень мероприятий по контролю, необходимых для достижения целей и задач проведения проверк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перечень административных регламентов по осуществлению муниципального контрол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перечень документов, представление которых гражданином, юридическим лицом, индивидуальным предпринимателем необходимо для достижения целей и задач проведения проверк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даты начала и окончания проведения проверк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иные сведения, если это предусмотрено типовой формой распоряжения руководителя, заместителя руководителя органа муниципального контрол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Заверенные копии распоряжения вручаются под роспись проверяемым лицам или их уполномоченным представителям одновременно с предъявлением служебного удостоверения. По требованию проверяемых лиц, должностное лицо Администрации, уполномоченное на осуществление муниципального контроля, обязано представить информацию об экспертах, экспертных организациях, в целях подтверждения их полномочи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о просьбе проверяемых лиц или их уполномоченных представителей, должностное лицо Администрации, уполномоченное на осуществление муниципального контроля, обязано ознакомить подлежащих проверке лиц с административным регламентом проведения мероприятий по контролю и порядком их проведения на объектах, используемых гражданином, юридическим лицом и индивидуальным предпринимателем при осуществлении деятельност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2. Организация и проведение плановой проверк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2.1. Предметом плановой проверки является соблюдение юридическим лицом, индивидуальным предпринимателем и гражданино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2.2. Плановая проверка проводится в форме документарной проверки и (или) выездной проверк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2.3. Плановые проверки проводятся не чаще чем один раз в три год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Плановые проверки в отношении юридических лиц, индивидуальных предпринимателей, отнесенных в соответствии со статьей 4 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 сведения о которых включены в единый реестр субъектов малого и среднего предпринимательства, не проводятся с 1 января 2019 года по 01 апреля 2020 года, за исключением случаев, указанных в статье 26.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Если иное не установлено Правительством Российской Федерации, проверки в отношении юридических лиц, индивидуальных предпринимателей, отнесенных в соответствии со статьей 4 Федерального закона от 24 июля 2007 года N 209-ФЗ "О развитии малого и среднего предпринимательства в Российской Федерации" к субъектам малого и среднего предпринимательства, сведения о которых включены в единый реестр субъектов малого и среднего предпринимательства, не проводятся с 1 апреля по 31 декабря 2020 года включительно, за исключением проверок, основаниями для проведения которых являются причинение вреда или угроза причинения вреда жизни, здоровью граждан, возникновение чрезвычайных ситуаций природного и техногенного характер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2.4. Плановые проверки проводятся на основании разрабатываемых и утверждаемых администрацией Тишанского сельского поселения Таловского муниципального района ежегодных планов проведения проверок.</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2.5.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 цель и основание проведения каждой плановой проверк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 дата начала и сроки проведения каждой плановой проверк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4)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5) информация о постановлении о назначении административного наказания за совершение грубого нарушения, определенного в соответствии с Кодексом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ии решения о приостановлении и (или) аннулировании лицензии, выданной в соответствии с Федеральным законом от 04.05.2011 № 99-ФЗ «О лицензировании отдельных видов деятельност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2.6. Утвержденные администрацией Тишанского сельского поселения Таловского муниципального района ежегодные планы проведения плановых проверок доводится до сведения заинтересованных лиц посредством его размещения на официальном сайте администрации Тишанского сельского поселения Таловского муниципального района сети «Интернет».</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2.7. В срок до 1 сентября года, предшествующего году проведения плановых проверок администрация Тишанского сельского поселения Таловского муниципального района направляет проект плана проведения плановых проверок юридических лиц и индивидуальных предпринимателей в органы прокуратур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2.8. Органы прокуратуры рассматривают проекты ежегодных планов проведения плановых проверок юридических лиц и индивидуальных предпринимателей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администрации Тишанского сельского поселения Таловского муниципального района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2.9. Администрация Тишанского сельского поселения Таловского муниципального района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 юридических лиц и индивидуальных предпринимателе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2.10. Порядок подготовки ежегодного плана проведения плановых проверок юридических лиц и индивидуальных предпринимателей,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2.11. Администрация Тишанского сельского поселения Таловского муниципального района Воронежской области в срок до 1 декабря года, предшествующего году проведения плановых проверок, утверждает ежегодные планы проведения плановых проверок граждан (физических лиц). Типовая форма плана проведения плановых проверок граждан (физических лиц), утверждается администрацией Тишанского сельского поселения Таловского муниципального район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2.12. Основанием для включения плановой проверки в ежегодный план проведения плановых проверок являетс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 истечение трех лет со дн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государственной регистрации юридического лица, индивидуального предпринимател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окончания проведения последней плановой проверки юридического лица, индивидуального предпринимател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начала осуществления юридическим лицом, индивидуальным предпринимателем предпринимательской деятельност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 наличие информации о том, что в отношении лиц, указанных в пункте 3.2.3 настоящего Административного регламента,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Кодексом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законом от 04.05.2011 №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формировании ежегодного плана проведения плановых проверок орган, осуществляющий муниципальный контроль, вправе принять решение о включении в ежегодный план проведения плановых проверок проверки в отношении таких лиц по основаниям, предусмотренным частью 8 статьи 9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иными федеральными законами, устанавливающими особенности организации и проведения проверок.</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2.13. 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администрации Таловского городского посел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2.14. О проведении плановой проверки гражданин (физическое лицо) уведомляется не позднее, чем за 7 рабочих дней до начала ее проведения посредством направления копии распоряжения администрации Тишанского сельского поселения Таловского муниципального района о начале проведения плановой проверки заказным почтовым отправлением с уведомлением о вручении или иным доступным способо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2.15. Внесение изменений в ежегодный план допускается в следующих случаях:</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невозможность проведения плановой проверки деятельности юридического лица в связи с его ликвидацией или реорганизацие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прекращение юридическим лицом или индивидуальным предпринимателем деятельност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принятие органом, осуществляющим муниципальный контроль, решения об исключении соответствующей проверки из ежегодного плана в случаях, предусмотренных статьей 26.1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наступление обстоятельств непреодолимой сил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2.16. Сведения о внесенных в ежегодный план изменениях направляются в течение 3 рабочих дней со дня их внесения в прокуратуру города Воронежа в порядке, установленном Прави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2.17. При разработке ежегодных планов проведения плановых проверок орган, осуществляющий муниципальный контроль, проверяет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с использованием межведомственного информационного взаимодейств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2.18. В случае представления должностным лицам управления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пункте 3.2.3 настоящего Административного регламента, и при отсутствии оснований, предусмотренных подпунктом 2 пункта 3.2.12 настоящего Административного регламента, проведение плановой проверки прекращается, о чем составляется соответствующий акт.</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3. Организация и проведение внеплановой проверк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3.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3.2. Внеплановая проверка проводится в форме документарной проверки и (или) выездной проверк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3.3. Основанием для проведения внеплановой проверки юридических лиц и индивидуальных предпринимателей являетс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б) причинение вреда жизни, здоровью граждан, вреда животным, растениям, окружающей среде, объектами культурного наследия (памятникам истории и культуры) народов Российской Федерации, музейным предметам и музейным коллекция,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 распоряжение администрации Тишанского сельского поселения изданное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3.4. Основанием для проведения внеплановой проверки граждан (физических лиц) являетс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 истечение срока исполнения гражданином ранее выданного предписания об устранении выявленного нарушения обязательных требований и (или) требований, установленных муниципальными нормативно-правовыми актам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Тишанского сельского поселения Таловского муниципального района обращений и заявлений граждан и организаций о нарушении обязательных требований действующего законодательства и (или) требований, установленных муниципальными нормативно-правовыми актам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 распоряжение администрации Тишанского сельского поселения изданное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3.5.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одпункте 2 пункта 3.3.3 и пункте 3.3.4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2 пункта 3.3.3 и пунктом 3.3.4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3.5.1. При рассмотрении обращений и заявлений, информации о фактах, указанных в пункте 3.3.3.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3.5.2. При отсутствии достоверной информации о лице, допустившем нарушение обязательных требований, требований, установленных муниципальными правовыми актами, достаточных данных о фактах, указанных в пункте 3.3.3. настоящего административно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3.5.3. При выявлении по результатам предварительной проверки лиц, допустивших нарушение обязательных требований, требований, установленных муниципальными правовыми актами, получении достаточных данных о фактах, указанных в пункте 3.3.3. настоящего административного регламента,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подпункте 2 пункта 3.3.3. настоящего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3.5.4. 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3.5.5.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3.6. Внеплановая выездная проверка юридических лиц и индивидуальных предпринимателей может быть проведена по основаниям, указанным в подпунктах а, б подпункта 2 п. 3.3.3 настоящего административного регламента администрацией Тишанского сельского поселения Таловского муниципального район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3.7. Типовая форма заявления о согласовании администрацией Тишанского сельского поселения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3.8. Порядок согласования администрацией Тишанского сельского поселения Таловского муниципального района с органом прокуратуры проведения внеплановой выездной проверки юридического лица, индивидуального предпринимателя, а также решение органа прокуратуры о согласовании проведения внеплановой выездной проверки либо об отказе в согласовании ее проведения, устанавливается приказом Генерального прокурора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3.9. В день подписания распоряжения администрации Тишанского сельского поселения Таловского муниципального района о проведении внеплановой выездной проверки юридического лица или индивидуального предпринимателя в целях ее согласования, администрация Тишанского сельского поселения Таловского муниципального района,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3.10. К заявлению прилагаются копия распоряжения администрации Тишанского сельского поселения Таловского муниципального района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3.11.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администрацию Тишанского сельского поселения Таловского муниципального района.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3.12.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3.13. О проведении внеплановой выездной проверки, за исключением внеплановой выездной проверки, основания, проведения которой указаны в подпункте 2 п. 3.3.3. настоящего административного регламента, юридическое лицо или индивидуальный предприниматель уведомляются администрацией Тишанского сельского поселения Таловского муниципального района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3.14.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3.15. О проведении внеплановой выездной проверки гражданин (физическое лицо) уведомляется администрацией Тишанского сельского поселения Таловского муниципального района не менее чем за пять рабочих дней до начала ее проведения любым доступным способо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3.16.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пунктами 3.3.7 и 3.3.8 настоящего подраздела,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4. Документарная проверк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4.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4.2. В процессе проведения документарной проверки должностным лицом Администрации, уполномоченным на осуществление муниципального контроля, в первую очередь рассматриваются документы юридических лиц, индивидуальных предпринимателей и граждан, имеющиеся в распоряжении, а также акты предыдущих проверок и иные документы о результатах осуществленного в отношении них муниципального контрол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4.3. В случае если достоверность сведений, содержащихся в документах, имеющихся в распоряжении администрации Тишанского сельского поселения Таловского муниципального района, вызывает обоснованные сомнения, либо эти сведения не позволяют оценить исполнение юридическим лицом, индивидуальным предпринимателем и гражданином обязательных требований или требований, установленных муниципальными нормативно-правовыми актами, администрация Тишанского сельского поселения Таловского муниципального района направляет в адрес проверяемых лиц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надлежащим образом копия распоряжения администрации Тишанского сельского поселения Таловского муниципального района о проведении документарной проверк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4.4. Не позднее десяти рабочих дней со дня получения мотивированного запроса юридическое лицо, индивидуальный предприниматель обязаны направить в орган, осуществляющий муниципальный контроль,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4.5. Запрашиваемые администрацией Тишанского сельского поселения Таловского муниципального района документы представляются в виде заверенных надлежащим образом копи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4.6. Не допускается требовать нотариального удостоверения копий документов, если иное не предусмотрено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4.7. В случае если в ходе документарной проверки выявлены ошибки и (или) противоречия в представленных юридическим лицом, индивидуальным предпринимателем и гражданином документах, либо несоответствие сведений, содержащихся в этих документах сведениям, содержащимся в имеющихся у администрации Тишанского сельского поселения Таловского муниципального района и (или) полученным в ходе осуществления муниципального контроля, информация об этом направляется проверяемым лицам, с требованием представить в течение десяти рабочих дней необходимые пояснения в письменной форм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4.8. Проверяемые лица, представляющие в администрацию Тишанского сельского поселения Таловского муниципального района пояснения относительно выявленных ошибок и (или) противоречий в представленных документах, либо относительно несоответствия, указанных в п. 3.4.7. административного регламента сведений, вправе представить дополнительно в администрацию Тишанского сельского поселения Таловского муниципального района документы, подтверждающие достоверность ранее представленных докумен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4.9. Должностное лицо Администрации, уполномоченное на осуществление муниципального контроля, обязано рассмотреть представленные руководителем или иным должностным лицом юридического лица, индивидуальным предпринимателем и гражданином, либо их уполномоченными представителями пояснения и документы, подтверждающие достоверность ранее представленных докумен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 случае если после рассмотрения представленных пояснений и документов либо при отсутствии пояснений администрация Тишанского сельского поселения Таловского муниципального района установит признаки нарушения обязательных требований или требований, установленных муниципальными правовыми актами, должностное лицо Администрации, уполномоченное на осуществление муниципального контроля вправе провести выездную проверку.</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4.10. При проведении документарной проверки должностное лицо Администрации, уполномоченное на осуществление муниципального контроля не вправе требовать у гражданина,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администрацией Тишанского сельского поселения Таловского муниципального района от иных органов государственной власти или местного самоуправления, в том числе посредством межведомственного взаимодейств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5. Выездная проверк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5.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5.2. Выездная проверка (как плановая, так и внеплановая) проводится по месту нахождения юридического лица, по месту фактического осуществления деятельности проверяемых лиц.</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5.3. Выездная проверка проводится в случае, если при документарной проверке не представляется возможны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5.4. Выездная проверка начинается с предъявления служебного удостоверения должностного лица Администрации, уполномоченного на осуществление муниципального контроля, обязательного ознакомления под роспись, проверяемых лиц или их уполномоченных представителей с распоряжением администрации Тишанского сельского поселения Таловского муниципального района о назначении выездной проверки и с полномочиями проводящих выездную проверку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5.5. Проверяемые лица или их уполномоченные представители обязаны предоставить должностному лицу Администрации, уполномоченному на осуществление муниципального контроля, проводящего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ого лица Администрации, уполномоченного на осуществление муниципального контроля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 к используемым транспортным средствам и перевозимым ими грузам, оборудованию, подобным объекта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5.6. Администрация Тишанского сельского поселения Таловского муниципального района привлекает к проведению выездной проверки экспертов, экспертные организации, не состоящие в гражданско-правовых и трудовых отношениях с юридическим лицом, индивидуальным предпринимателем и гражданином, в отношении которых проводится проверка, и не являющиеся аффилированными лицами проверяемых лиц.</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6. Оформление результатов проверк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6.1. По результатам проведения проверки (административных процедур) должностным лицом Администрации, уполномоченным на осуществление муниципального контроля, составляется Акт по установленной форме в двух экземплярах. Типовая форма акта проверки юридических лиц и индивидуальных предпринимателей устанавливается уполномоченным Правительством Российской Федерации федеральным органом исполнительной власти. Типовая форма акта проверки граждан (физических лиц) устанавливается администрацией Тишанского сельского поселения Таловского муниципального район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Акт составляется должностным лицом Администрации, уполномоченным на осуществление муниципального контрол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6.2. В акте проверки указываютс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 дата, время и место составления акта проверк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 наименование органа, проводящего проверку;</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 дата и номер распоряжения о проведении проверк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4) фамилии, имена, отчества и должности должностного лица или должностных лиц, проводивших проверку;</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5) наименование проверяемого юридического лица, фамилия, имя и отчество гражданина или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индивидуального предпринимателя, гражданина или их уполномоченных лиц, присутствовавших при проведении проверк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6) дата, время, продолжительность и место проведения проверк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гражданина или их уполномоченных лиц,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9) подписи должностного лица Администрации, уполномоченного на осуществление муниципального контрол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6.3. К акту проверки прилагаются протоколы или заключения, материалы, относящиеся к предмету проверки, в том числе фототаблицы, схемы и иные графические материалы,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6.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управлен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6.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проверяемым лицам или уполномоченным представителям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6.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6.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6.8.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6.9. В журнале учета проверок должностным лицом Администрации, уполномоченным на осуществление муниципального контроля, вносится запись о проведенной проверке, содержащая сведения о наименовании органа, осуществляющего проверку,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6.10. При отсутствии у юридического лица или индивидуального предпринимателя вышеуказанного журнала учета проверок, в акте проверки делается соответствующая запись.</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6.11.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Тишанского сельского поселения Таловского муниципального района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проверяем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Тишанского сельского поселения Таловского муниципального района.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7. Принятие мер по выявленным нарушения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7.1. В случае выявления при проведении проверки нарушений обязательных требований или требований, установленных муниципальными правовыми актами, должностное лицо Администрации, уполномоченное на осуществление муниципального контроля, проводившие проверку обязано:</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 направить копию акта проверки и приложенных к нему материалов в уполномоченный орган для привлечения виновных в нарушении действующего законодательства лиц к предусмотренной законодательством ответственности и применения к ним соответствующих мер воздейств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7.2. В предписании об устранении нарушения действующего законодательства указываетс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наименование органа муниципального контроля, вынесшего предписани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место составления и дата его вынес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наименование и место нахождения юридического лица, место жительства индивидуального предпринимателя и гражданина, в отношении которого вынесено предписани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ссылка на акт проверки, по результатам которой принято решение о вынесении предписа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содержание нарушений и меры по их устранению;</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ссылки на нормативные правовые акты Российской Федерации, правовые акты Воронежской области, муниципальные правовые акты, требования и условия которых нарушен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сроки устранения нарушени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фамилия, имя, отчество, должность лица, составившего предписани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7.3. Срок выполнения предписания об устранении нарушений, выявленных в ходе проведения проверок, устанавливается исходя из обстоятельств выявленного нарушения и разумного срока для его устран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7.4. В случае невозможности устранения нарушения в установленный срок, лицо, которому выдано предписание, заблаговременно (не позднее трех рабочих дней до истечения срока исполнения предписания) направляет в администрацию Тишанского сельского поселения Таловского муниципального района ходатайство о продлении срока устранения нарушения действующего законодательства. К ходатайству прилагаются документы подтверждающие принятие мер для устранения нарушения действующего законодательств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Ходатайство о продлении срока исполнения предписания рассматривается в течение 3 рабочих дней после его поступл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о результатам рассмотрения ходатайства выносится мотивированное распоряжени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 в случае, если нарушителем приняты все зависящие от него и предусмотренные действующим законодательством меры по устранению нарушения действующего законодательства - об удовлетворении ходатайства и продлении срока исполнения предписа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 в случае, если нарушителем не приняты все зависящие от него и предусмотренные действующим законодательством меры по устранению нарушения законодательства - об отказе в удовлетворении ходатайства и оставлении срока устранения нарушения действующего законодательства без измен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7.5.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aps/>
          <w:color w:val="000000"/>
          <w:sz w:val="28"/>
          <w:szCs w:val="28"/>
          <w:lang w:eastAsia="ru-RU"/>
        </w:rPr>
        <w:t>4. ПОРЯДОК И ФОРМЫ КОНТРОЛЯ ЗА ОСУЩЕСТВЛЕНИЕМ МУНИЦИПАЛЬНОГО КОНТРОЛ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Текущий контроль за исполнением действий, определенных административными процедурами по осуществлению муниципального контроля, и принятием решений должностного лица Администрации, уполномоченного на осуществление муниципального контроля, осуществляется главой Тишанского сельского поселения Таловского муниципального район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Контроль за осуществлением муниципального контроля включает в себя помимо текущего контроля проведение проверок, выявление и устранение нарушений прав физических и юридических лиц и привлечение виновных должностных лиц к ответственности в соответствии с законодательством Российской Федерации, рассмотрение, принятие решений и подготовку ответов на обращения заявителей, содержащих жалобы на действия (бездействие) должностного лица, Администрации, уполномоченного на осуществление муниципального контроля, а также принимаемые им решения при исполнении мероприятий по осуществлению муниципального контрол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роверка полноты и качества осуществления муниципального контроля проводится на основании распоряжения главы Тишанского сельского поселения Таловского муниципального района. При проверке могут рассматриваться все вопросы, связанные с осуществлением муниципального контроля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Для проверки полноты и качества осуществления муниципального контроля распоряжением главы Тишанского сельского поселения Таловского района формируется комисс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Результаты работы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и представляется главе Тишанского сельского поселения Таловского муниципального район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pPr>
      <w:r>
        <w:rPr>
          <w:rFonts w:eastAsia="Times New Roman" w:cs="Times New Roman" w:ascii="Times New Roman" w:hAnsi="Times New Roman"/>
          <w:caps/>
          <w:color w:val="000000"/>
          <w:sz w:val="28"/>
          <w:szCs w:val="28"/>
          <w:lang w:eastAsia="ru-RU"/>
        </w:rPr>
        <w:t xml:space="preserve">5. ДОСУДЕБНЫЙ (ВНЕСУДЕБНЫЙ) ПОРЯДОК ОБЖАЛОВАНИЯ РЕШЕНИЙ И ДЕЙСТВИЙ (БЕЗДЕЙСТВИЯ) ОРГАНА МЕСТНОГО САМОУПРАВЛЕНИЯ, </w:t>
      </w:r>
      <w:r>
        <w:rPr>
          <w:rFonts w:eastAsia="Times New Roman" w:cs="Times New Roman" w:ascii="Times New Roman" w:hAnsi="Times New Roman"/>
          <w:color w:val="000000"/>
          <w:sz w:val="28"/>
          <w:szCs w:val="28"/>
          <w:lang w:eastAsia="ru-RU"/>
        </w:rPr>
        <w:t>А ТАКЖЕ ДОЛЖНОСТНЫХ ЛИЦ, МУНИЦИПАЛЬНЫХ СЛУЖАЩИХ</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Заявители имеют право обратиться в администрацию</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Тишанского сельского поселения Таловского муниципального района с жалобой лично или направить письменное обращение (жалобу). Рассмотрение обращений заявителей осуществляется в соответствии с Федеральным законом от 02.05.2006 N 59-ФЗ "О порядке рассмотрения обращений граждан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Глава Тишанского сельского поселения Таловского муниципального района осуществляет личный прием заявителей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информационных стендах.</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ри письменном обращении срок его рассмотрения не должен превышать 30 дней с момента регист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Заявитель в своем письменном обращении (жалобе) в обязательном порядк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указывает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лное наименование организации (для юридических лиц), почтовый адрес, по которому должен быть направлен ответ;</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излагает суть жалобы, ставит личную подпись и дату.</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о результатам рассмотрения жалобы принимается решение об удовлетворении требований заявителя либо об отказе в удовлетворен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ри необходимости глава Тишанского сельского поселения Таловского муниципального района принимает решение о проведении дополнительных мероприятий, связанных с осуществлением муниципального контрол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исьменный ответ, содержащий результаты рассмотрения жалобы, направляется заявителю.</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Если в жалобе не указаны фамилия заявителя, ее направившего, и почтовый адрес, по которому должен быть направлен ответ, ответ на обращение не даетс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Если в жалобе заявителя содержатся нецензурные либо оскорбительные выражения, угрозы жизни, здоровью и имуществу должностного лица, а также членов его семьи, такое обращение глава Тишанского сельского поселения Таловского муниципального района вправе оставить без ответа по существу поставленных в нем вопросов и сообщить заявителю о недопустимости злоупотребления право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Если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уполномоченное на то должностное лицо глава Тишанского сельского поселения Таловского муниципального район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государственный орган или одному и тому же должностному лицу. О данном решении уведомляется заявитель.</w:t>
      </w:r>
    </w:p>
    <w:p>
      <w:pPr>
        <w:pStyle w:val="Normal"/>
        <w:spacing w:lineRule="auto" w:line="240" w:before="0" w:after="0"/>
        <w:ind w:left="396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ype="textWrapping" w:clear="all"/>
      </w:r>
      <w:r>
        <w:br w:type="page"/>
      </w:r>
    </w:p>
    <w:p>
      <w:pPr>
        <w:pStyle w:val="Normal"/>
        <w:spacing w:lineRule="auto" w:line="240" w:before="0" w:after="0"/>
        <w:ind w:left="396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к Административному регламенту</w:t>
      </w:r>
    </w:p>
    <w:p>
      <w:pPr>
        <w:pStyle w:val="Normal"/>
        <w:spacing w:lineRule="auto" w:line="240" w:before="0" w:after="0"/>
        <w:ind w:left="396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лок-схема</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940425" cy="70389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5" r="-6" b="-5"/>
                    <a:stretch>
                      <a:fillRect/>
                    </a:stretch>
                  </pic:blipFill>
                  <pic:spPr bwMode="auto">
                    <a:xfrm>
                      <a:off x="0" y="0"/>
                      <a:ext cx="5940425" cy="7038975"/>
                    </a:xfrm>
                    <a:prstGeom prst="rect">
                      <a:avLst/>
                    </a:prstGeom>
                  </pic:spPr>
                </pic:pic>
              </a:graphicData>
            </a:graphic>
          </wp:inline>
        </w:drawing>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Style15">
    <w:name w:val="Слабая ссылка"/>
    <w:qFormat/>
    <w:rPr>
      <w:smallCaps/>
      <w:color w:val="C0504D"/>
      <w:u w:val="single"/>
    </w:rPr>
  </w:style>
  <w:style w:type="character" w:styleId="InternetLink">
    <w:name w:val="Hyperlink"/>
    <w:rPr>
      <w:strike w:val="false"/>
      <w:dstrike w:val="false"/>
      <w:color w:val="0000FF"/>
      <w:u w:val="none"/>
    </w:rPr>
  </w:style>
  <w:style w:type="character" w:styleId="1">
    <w:name w:val="1Орган_ПР Знак"/>
    <w:qFormat/>
    <w:rPr>
      <w:rFonts w:ascii="Arial" w:hAnsi="Arial" w:cs="Arial"/>
      <w:b/>
      <w:caps/>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lineRule="auto" w:line="240" w:before="0" w:after="0"/>
      <w:ind w:left="720" w:firstLine="567"/>
      <w:contextualSpacing/>
      <w:jc w:val="both"/>
    </w:pPr>
    <w:rPr>
      <w:rFonts w:ascii="Arial" w:hAnsi="Arial" w:eastAsia="Times New Roman"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1Орган_ПР"/>
    <w:basedOn w:val="Normal"/>
    <w:qFormat/>
    <w:pPr>
      <w:snapToGrid w:val="false"/>
      <w:spacing w:lineRule="auto" w:line="240" w:before="0" w:after="0"/>
      <w:ind w:firstLine="567"/>
      <w:jc w:val="center"/>
    </w:pPr>
    <w:rPr>
      <w:rFonts w:ascii="Arial" w:hAnsi="Arial" w:cs="Arial"/>
      <w:b/>
      <w:caps/>
      <w:sz w:val="20"/>
      <w:szCs w:val="20"/>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5:14:00Z</dcterms:created>
  <dc:creator>Паринова Евгения Сергеевна</dc:creator>
  <dc:description/>
  <cp:keywords/>
  <dc:language>en-US</dc:language>
  <cp:lastModifiedBy>Tishansk1</cp:lastModifiedBy>
  <cp:lastPrinted>2016-12-28T10:25:00Z</cp:lastPrinted>
  <dcterms:modified xsi:type="dcterms:W3CDTF">2020-10-21T10:42:00Z</dcterms:modified>
  <cp:revision>21</cp:revision>
  <dc:subject/>
  <dc:title/>
</cp:coreProperties>
</file>