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right="4818" w:firstLine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5435</wp:posOffset>
            </wp:positionH>
            <wp:positionV relativeFrom="paragraph">
              <wp:posOffset>-50355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ИШАН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0 ноября 2020г. №46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Верхняя Тишан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4252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б изменении структуры МКУ «Культура Тишанского сельского посе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Таловского муниципального района от 16.11.2020 №790 «О создании структурных подразделений муниципального казенного учреждения «Таловская межпоселенческая центральная библиотека имени Е.П.Дубровина»», администрация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Тиша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Таловского муниципального райо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ывести из состава МКУ «Культура Тишанского сельского поселения» следующие структурные подраздел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ирюченская поселенческая библиоте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ерхнетишанская поселенческая библиоте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аротишанская поселенческая библиот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уководителю МКУ «Культура Тишанского сельского поселения Мельниковой И.В., согласно настоящему постановлению внести изменения в Устав учреждения, обеспечить регистрацию изменений, внесенных в учредительные документы учреждения, внести изменения в штатное расписание учреждения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стоящее постановление вступает в силу с момента официального обнародования, и распространяет свое действие на правоотношения, возникающие с 20.01.2021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1772"/>
        <w:gridCol w:w="3191"/>
      </w:tblGrid>
      <w:tr>
        <w:trPr/>
        <w:tc>
          <w:tcPr>
            <w:tcW w:w="4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а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Тишанского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ельского поселения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.Н. Казьмин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2:46:00Z</dcterms:created>
  <dc:creator>Паринова Евгения Сергеевна</dc:creator>
  <dc:description/>
  <cp:keywords/>
  <dc:language>en-US</dc:language>
  <cp:lastModifiedBy>Tishansk1</cp:lastModifiedBy>
  <cp:lastPrinted>2020-11-23T10:08:00Z</cp:lastPrinted>
  <dcterms:modified xsi:type="dcterms:W3CDTF">2020-11-23T08:03:00Z</dcterms:modified>
  <cp:revision>40</cp:revision>
  <dc:subject/>
  <dc:title/>
</cp:coreProperties>
</file>