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609850</wp:posOffset>
            </wp:positionH>
            <wp:positionV relativeFrom="paragraph">
              <wp:posOffset>-700405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«28» декабря 2020 года № 244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яя Тиша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сельского поселения на 2021 год и на плановый период 2022 и 2023 годов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Воронежской области р е ш и л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Основные характеристики бюджета Тишанского сельского поселения (далее - сельское поселение) на </w:t>
      </w:r>
      <w:r>
        <w:rPr>
          <w:color w:val="000000"/>
          <w:sz w:val="28"/>
          <w:szCs w:val="28"/>
        </w:rPr>
        <w:t>2021 год и на плановый период 2022 и 2023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сельского поселения на 2021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1. прогнозируемый общий объём доходов бюджета сельского поселения в сумме 18154,6 тыс. рублей, в том числе безвозмездные поступления в сумме 7664,6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7664,6 тыс. рублей, в том числе: дотации – 751,0 тыс. рублей, субвенции – 226,5 тыс. рублей, иные межбюджетные трансферты – 6687,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2. общий объём расходов бюджета сельского поселения в сумме 18154,6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сельского поселения на 2021 год и на плановый период 2022 и 2023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основные характеристики бюджета сельского поселения на 2022 год и на 2023 год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2022 год в сумме 18337,2 тыс. рублей, в том числе объём безвозмездных поступлений в сумме 7084,2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7084,2 тыс. рублей, в том числе: дотации – 633,0 тыс. рублей, субвенции – 228,8 тыс. рублей, иные межбюджетные трансферты – 6222,4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2023 год в сумме 18618,9 тыс. рублей, в том числе объём безвозмездных поступлений в сумме 7364,9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7364,9 тыс. рублей, в том числе: дотации – 668,0 тыс. рублей, субвенции – 237,7  тыс. рублей, иные межбюджетные трансферты – 6459,2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2.2. общий объем расходов бюджета сельского поселения на 2022 год в сумме – 18337,2 тыс. рублей, в том числе условно утвержденные расходы в сумме – 297,2 тыс. рублей, и на 2023 год в сумме – 18618,9 тыс. рублей, в том числе условно утвержденные расходы в сумме – 596,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2.3. прогнозируемый дефицит (профицит) бюджета сельского поселения на 2022 год в сумме 0 тыс. рублей; прогнозируемый дефицит (профицит) бюджета сельского поселения на 2023 год в сумме 0 тыс. рублей.</w:t>
      </w:r>
    </w:p>
    <w:p>
      <w:pPr>
        <w:pStyle w:val="Normal"/>
        <w:keepNext w:val="true"/>
        <w:suppressAutoHyphens w:val="true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упление доходов бюджета сельского поселения по кодам видов доходов, подвидов доходов на 2021 год и на плановый период 2022 и 2023 годов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поступление доходов бюджета сельского поселения по кодам видов доходов, подвидов доходов на 2021 год на плановый период 2022 и 2023 годов год согласно приложению 2 к настоящему решению;</w:t>
      </w:r>
    </w:p>
    <w:p>
      <w:pPr>
        <w:pStyle w:val="Normal"/>
        <w:keepNext w:val="true"/>
        <w:suppressAutoHyphens w:val="true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юджетные ассигнования бюджета сельского поселения на 2021 год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Утвердить ведомственную структуру расходов бюджета сельского поселения на 2021 год и на плановый период 2022 и 2023 годов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 на 2021 год и на плановый период 2022 и 2023 годов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sz w:val="28"/>
          <w:szCs w:val="28"/>
        </w:rPr>
        <w:t xml:space="preserve"> на 2021 год и</w:t>
      </w:r>
      <w:r>
        <w:rPr>
          <w:color w:val="000000"/>
          <w:sz w:val="28"/>
          <w:szCs w:val="28"/>
        </w:rPr>
        <w:t xml:space="preserve"> на плановый период 2022 и 2023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твердить общий объем бюджетных ассигнований на исполнение публичных нормативных обязательств сельского поселения на 2021 год в сумме 0 тыс. рублей, на 2022 год в сумме 0 тыс. рублей и на 2023 год в сумме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Утвердить объем бюджетных ассигнований муниципального дорожного фонда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2021 год и на плановый период 2022 и 2023 годов в размере прогнозируемого объема установленных действующим законодательством источников формирования муниципального дорожного фонда </w:t>
      </w:r>
      <w:r>
        <w:rPr>
          <w:sz w:val="28"/>
          <w:szCs w:val="28"/>
        </w:rPr>
        <w:t xml:space="preserve">сельского поселения на 2021 год </w:t>
      </w:r>
      <w:r>
        <w:rPr>
          <w:color w:val="000000"/>
          <w:sz w:val="28"/>
          <w:szCs w:val="28"/>
        </w:rPr>
        <w:t>и на плановый период 2022 и 2023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муниципального дорожного фонда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органом местного самоуправления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Администрация сельского поселения не вправе принимать решения, приводящие к увеличению в 2021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Заключение и оплата органами местного самоуправления 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ытекающие из договоров (соглашений, муниципальных контрактов), исполнение которых осуществляется за счет средств 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жбюджетные трансферты местным бюджетам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Утвердить бюджетные ассигнования на предоставление иных межбюджетных трансфертов бюджету Таловского муниципального района на 2021 год и на плановый период 2022 и 2023 годов согласно приложению 10 к 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2. Утвердить распределение иных межбюджетных трансфертов бюджету Таловского муниципального района на 2021 год в сумме 193, тыс. рублей, на 2022 год в сумме 0,0 тыс. рублей, на 2023 год в сумме 0,0 тыс. рублей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Установить, что в 2021 году за счет средств бюджета сель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сель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ый долг сельского поселения, обслуживание муниципального внутреннего долга сельского поселения, м</w:t>
      </w:r>
      <w:r>
        <w:rPr>
          <w:color w:val="000000"/>
          <w:sz w:val="28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1. Установить верхний предел муниципального долга сельского поселения по состоянию на 1 января 2022 года в сумме 0,0 тыс. рублей, в том числе верхний предел долга по муниципальным гарантиям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сельского поселения на 1 января 2023 года в сумме 0,0 тыс. рублей, на 1 января 2024 года в сумме 0,0 тыс. рублей, в том числе верхний предел долга по муниципальным гарантиям сельского поселения на 1 января 2024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2. Утвердить объем расходов на обслуживание муниципального долга  сельского поселения на 2021 год в сумме 0,0 тыс. рублей, на 2022 год в сумме 0,0 тыс. рублей, на 2023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собенности исполнения бюджета сельского поселения в 2021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Установить, что остатки средств бюджета сельского поселения на начало текущего финансового года в объеме до 80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9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1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1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 иных межбюджетных трансфертов, имеющих целевое назначение подлежат возврату в областной и районный бюджет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не использованных по состоянию на 1 января 2021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9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1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9.4. Установить в соответствии со статьей 217 Бюджетного кодекса Российской Федерации, с подпунктом 8.3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«О бюджетном процессе в Тишанском сельском поселении Таловского муниципального района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резервного фонда администрации сель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наименование целевой статьи расходов бюджета сельского поселения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. Установить, что получатели средств бюджета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. Вступление в силу настоящего </w:t>
      </w:r>
      <w:r>
        <w:rPr>
          <w:color w:val="000000"/>
          <w:sz w:val="28"/>
          <w:szCs w:val="28"/>
        </w:rPr>
        <w:t>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.1. Настоящее решение Совета народных депутатов сельского поселения вступает в силу с 1 января 2021 год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сельского поселения на 2021 год и на плановый период 2022 и 2023 г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81"/>
        <w:gridCol w:w="1417"/>
        <w:gridCol w:w="1276"/>
        <w:gridCol w:w="1417"/>
      </w:tblGrid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18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18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shd w:fill="FFFFFF" w:val="clear"/>
        <w:autoSpaceDE w:val="false"/>
        <w:ind w:firstLine="5387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Сумма</w:t>
      </w:r>
      <w:r>
        <w:rPr/>
        <w:t>(тыс. рублей)</w:t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55"/>
        <w:gridCol w:w="2796"/>
        <w:gridCol w:w="1261"/>
        <w:gridCol w:w="1261"/>
        <w:gridCol w:w="1262"/>
        <w:gridCol w:w="13"/>
      </w:tblGrid>
      <w:tr>
        <w:trPr>
          <w:trHeight w:val="87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2021 го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22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2023 год </w:t>
            </w:r>
          </w:p>
        </w:tc>
      </w:tr>
      <w:tr>
        <w:trPr>
          <w:trHeight w:val="17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bookmarkStart w:id="0" w:name="P1013"/>
            <w:bookmarkEnd w:id="0"/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815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83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8618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49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11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254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1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1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8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5 03000 01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8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5 03010 01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8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5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7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6 01030 10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8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4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6 06030 00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63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6 0603310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63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>000 1 06 06040 00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8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6 0604310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8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8 00000 00 0000 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8 04000 01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08 04020 01 0000 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11 05000 00 0000 1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11 05020 00 0000 1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000 1 11 0502510 0000 1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13 01000 00 0000 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000 1 13 01990 00 0000 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1 13 01995 10 0000 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компенсации затрат государ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60 00 0000 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65 10 0000 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66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0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36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66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0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36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2 02 10000 0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5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2 02 15001 0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5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2 02 15001 1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5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2 02 30000 0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1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00 2 02 40000 0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68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2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459,2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0014 0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5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00141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88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7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024,5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51600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3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3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51601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3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34,9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9999 0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36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999910 0000 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36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shd w:fill="FFFFFF" w:val="clear"/>
        <w:autoSpaceDE w:val="false"/>
        <w:ind w:firstLine="5387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</w:t>
        <w:br/>
      </w:r>
      <w:r>
        <w:rPr>
          <w:bCs/>
          <w:sz w:val="28"/>
          <w:szCs w:val="28"/>
        </w:rPr>
        <w:t xml:space="preserve">сельского поселения – органов государственной в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"/>
        <w:gridCol w:w="4248"/>
        <w:gridCol w:w="15"/>
      </w:tblGrid>
      <w:tr>
        <w:trPr>
          <w:tblHeader w:val="true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главного </w:t>
              <w:br/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сельского поселения</w:t>
            </w:r>
          </w:p>
        </w:tc>
      </w:tr>
      <w:tr>
        <w:trPr>
          <w:tblHeader w:val="true"/>
          <w:trHeight w:val="2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8"/>
                <w:szCs w:val="28"/>
                <w:lang w:val="en-US"/>
              </w:rPr>
            </w:pPr>
            <w:r>
              <w:rPr>
                <w:bCs/>
                <w:spacing w:val="-4"/>
                <w:sz w:val="28"/>
                <w:szCs w:val="28"/>
              </w:rPr>
              <w:t>Главного</w:t>
            </w:r>
          </w:p>
          <w:p>
            <w:pPr>
              <w:pStyle w:val="Normal"/>
              <w:jc w:val="center"/>
              <w:rPr>
                <w:bCs/>
                <w:spacing w:val="-4"/>
                <w:sz w:val="28"/>
                <w:szCs w:val="28"/>
                <w:lang w:val="en-US"/>
              </w:rPr>
            </w:pPr>
            <w:r>
              <w:rPr>
                <w:bCs/>
                <w:spacing w:val="-4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8"/>
                <w:szCs w:val="28"/>
              </w:rPr>
              <w:t>доход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2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*В части доходов, зачисляемых в бюджет сельского поселения в пределах компетенции главных администраторов доходов бюджета по всем статьям, подстатьям соответствующей статьи, подвидам доходов бюджета.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бюджета сель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рганов местного само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866"/>
        <w:gridCol w:w="3980"/>
      </w:tblGrid>
      <w:tr>
        <w:trPr>
          <w:trHeight w:val="78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Тишанского сельского поселен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1995 10 0000 1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25 10 0000 4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63 01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7010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7090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10081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10082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10100 10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10123 01 0000 1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10 0000 18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50 10 0000 18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5147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5160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30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0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42"/>
        <w:gridCol w:w="6318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 и вида источников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ша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 бюджетов сельских поселе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shd w:fill="FFFFFF" w:val="clear"/>
        <w:autoSpaceDE w:val="false"/>
        <w:ind w:firstLine="5387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>Сумма</w:t>
      </w:r>
      <w:r>
        <w:rPr/>
        <w:t>(тыс. рублей)</w:t>
      </w:r>
    </w:p>
    <w:tbl>
      <w:tblPr>
        <w:tblW w:w="1063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709"/>
        <w:gridCol w:w="709"/>
        <w:gridCol w:w="1559"/>
        <w:gridCol w:w="851"/>
        <w:gridCol w:w="992"/>
        <w:gridCol w:w="992"/>
        <w:gridCol w:w="993"/>
      </w:tblGrid>
      <w:tr>
        <w:trPr>
          <w:trHeight w:val="159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ШАН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8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16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2</w:t>
            </w:r>
          </w:p>
        </w:tc>
      </w:tr>
      <w:tr>
        <w:trPr>
          <w:trHeight w:val="13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2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2</w:t>
            </w:r>
          </w:p>
        </w:tc>
      </w:tr>
      <w:tr>
        <w:trPr>
          <w:trHeight w:val="982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2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0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0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10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78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43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сельских поселений по составлению проекта бюджета поселения, составлению отчета об исполнении бюджета поселения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900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2198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6</w:t>
            </w:r>
          </w:p>
        </w:tc>
      </w:tr>
      <w:tr>
        <w:trPr>
          <w:trHeight w:val="1958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8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13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14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69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10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3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3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3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2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0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S8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310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,2</w:t>
            </w:r>
          </w:p>
        </w:tc>
      </w:tr>
      <w:tr>
        <w:trPr>
          <w:trHeight w:val="13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shd w:fill="FFFFFF" w:val="clear"/>
        <w:autoSpaceDE w:val="false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shd w:fill="FFFFFF" w:val="clear"/>
        <w:autoSpaceDE w:val="false"/>
        <w:ind w:firstLine="538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умма</w:t>
      </w:r>
      <w:r>
        <w:rPr/>
        <w:t xml:space="preserve"> (тыс.рублей)</w:t>
      </w:r>
    </w:p>
    <w:tbl>
      <w:tblPr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850"/>
        <w:gridCol w:w="1701"/>
        <w:gridCol w:w="851"/>
        <w:gridCol w:w="1134"/>
        <w:gridCol w:w="1134"/>
        <w:gridCol w:w="1134"/>
      </w:tblGrid>
      <w:tr>
        <w:trPr>
          <w:trHeight w:val="138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ША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2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2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2</w:t>
            </w:r>
          </w:p>
        </w:tc>
      </w:tr>
      <w:tr>
        <w:trPr>
          <w:trHeight w:val="28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2</w:t>
            </w:r>
          </w:p>
        </w:tc>
      </w:tr>
      <w:tr>
        <w:trPr>
          <w:trHeight w:val="17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21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2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4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сельских поселений по составлению проекта бюджета поселения, составлению отчета об исполнении бюджета поселения (Межбюджетные трансфер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900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17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216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2198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6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3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20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7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3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3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2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8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</w:tr>
      <w:tr>
        <w:trPr>
          <w:trHeight w:val="184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</w:t>
            </w:r>
          </w:p>
        </w:tc>
      </w:tr>
      <w:tr>
        <w:trPr>
          <w:trHeight w:val="172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19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S8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309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,2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66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shd w:fill="FFFFFF" w:val="clear"/>
        <w:autoSpaceDE w:val="false"/>
        <w:ind w:firstLine="5387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), группам видов расходов, разделам , подразделам, классификации расходов бюджета сельского поселения на 2021 год и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мма (тыс.ру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05"/>
        <w:gridCol w:w="1260"/>
        <w:gridCol w:w="771"/>
        <w:gridCol w:w="709"/>
        <w:gridCol w:w="709"/>
        <w:gridCol w:w="1134"/>
        <w:gridCol w:w="1134"/>
        <w:gridCol w:w="1417"/>
      </w:tblGrid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,1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27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2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8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1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сельских поселений по составлению проекта бюджета поселения, составлению отчета об исполнении бюджета поселения (Межбюджетные трансфер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9006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88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3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7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S89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2</w:t>
            </w:r>
          </w:p>
        </w:tc>
      </w:tr>
      <w:tr>
        <w:trPr>
          <w:trHeight w:val="297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,2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5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дорожный фонд Тиш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и на плановый период 2022 и 2023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"/>
        <w:gridCol w:w="4853"/>
        <w:gridCol w:w="1560"/>
        <w:gridCol w:w="1559"/>
        <w:gridCol w:w="1277"/>
      </w:tblGrid>
      <w:tr>
        <w:trPr>
          <w:trHeight w:val="36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8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78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024,3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иша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4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8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78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024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юджетные ассигнования на предоставление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юджету 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мма(тыс.рублей)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636"/>
        <w:gridCol w:w="512"/>
        <w:gridCol w:w="574"/>
        <w:gridCol w:w="882"/>
        <w:gridCol w:w="885"/>
        <w:gridCol w:w="822"/>
        <w:gridCol w:w="822"/>
      </w:tblGrid>
      <w:tr>
        <w:trPr>
          <w:trHeight w:val="1065" w:hRule="atLeast"/>
        </w:trPr>
        <w:tc>
          <w:tcPr>
            <w:tcW w:w="4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части полномочий сельских поселений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8.12 2020 г. № 24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х межбюджетных трансфертов на осуществление части полномочий сельских поселений по составлению проекта бюджета поселения, составлению отчета об исполнении бюджета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1 год и плановый период 2022 и 2023 годов</w:t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Сумма </w:t>
      </w:r>
      <w:r>
        <w:rPr/>
        <w:t>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27:00Z</dcterms:created>
  <dc:creator>admin</dc:creator>
  <dc:description/>
  <cp:keywords/>
  <dc:language>en-US</dc:language>
  <cp:lastModifiedBy>Tishansk1</cp:lastModifiedBy>
  <cp:lastPrinted>2018-11-09T09:23:00Z</cp:lastPrinted>
  <dcterms:modified xsi:type="dcterms:W3CDTF">2020-12-29T07:06:00Z</dcterms:modified>
  <cp:revision>34</cp:revision>
  <dc:subject/>
  <dc:title>Проект</dc:title>
</cp:coreProperties>
</file>