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2762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4» декабря 2020 года № 2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5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дополнительных оснований признания безнадежными к взысканию недоимки по местным налогам и задолженности по пеням и штрафам</w:t>
      </w:r>
    </w:p>
    <w:p>
      <w:pPr>
        <w:pStyle w:val="Normal"/>
        <w:ind w:right="42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3 статьи 59 Налогового кодекса Российской Федерации, Приказом ФНС РФ № ЯК-7-8/393(@) от 19.08.2010 г.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Тишанского сельского поселения Таловского муниципального района Воронежской области 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дополнительные основания признания безнадежными к взысканию недоимки по местным налогам и задолженности по пеням и штрафам, согласно приложению № 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г. № ЯК-7-8/393(@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выполнением настоящего реш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Н. Казьм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12.2020 г. № 24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основа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я безнадежными к взысканию недоимк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о местным налогам и задолженности по пеням и штрафа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кроме случаев, установленных п.1 ст. 59 Налогового кодекса РФ, признаются безнадежными к взысканию и списываются сумма недоимки и задолженность, по пеням и штрафам по земельному налогу (КБК 18210606043100000110) и налогу на имущество физических лиц (КБК 18210601030100000110) код ОКТМО поселения 20651464 за пределами 3-х летнего срока, установленным в Тишанском сельском поселении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задолженность физических лиц, если в течение 3 лет с момента открытия наследства отсутствуют сведения о лицах, принимающих наследство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задолженность физических лиц при отсутствии данных их места регистрации и наличии отказа суда в принятии заявления по ст.48 НК РФ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суммы пени по налогам при отсутствии задолженности по данному налогу за пределами 3-х летнего сро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задолженность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отсутствие имущества, на которое может быть обращено взыскание, по состоянию на дату задолженности, превышающую 3-х летни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наличие акта о невозможности взыскания по задолженности со сроком образования более 3-х л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12.2020 г. № 240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кументов,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ающих обстоятельства признания безнадежным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зысканию недоимки, задолженности по пеням,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ам и процентам по местным налога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) копия свидетельства о смерти физического лица, представленная органами записи актов гражданского состояния в установленном законодательством порядке или данных налогового органа, или копия решения суда об объявлении физического лица умершим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а) отказ суда в принятии заявления по ст. 48 НК РФ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а) судебный акт об отказе в восстановлении срока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а) судебный акт об отказе в восстановлении сро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а) свидетельство о смерти должника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а) справка регистрирующего органа об отсутствии зарегистрированного за задолжником имущества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а) судебный акт об отказе в восстановлении срока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32:00Z</dcterms:created>
  <dc:creator>GMakogonova</dc:creator>
  <dc:description/>
  <cp:keywords/>
  <dc:language>en-US</dc:language>
  <cp:lastModifiedBy>Tishansk1</cp:lastModifiedBy>
  <cp:lastPrinted>2016-10-17T15:41:00Z</cp:lastPrinted>
  <dcterms:modified xsi:type="dcterms:W3CDTF">2020-12-10T09:54:00Z</dcterms:modified>
  <cp:revision>88</cp:revision>
  <dc:subject/>
  <dc:title> </dc:title>
</cp:coreProperties>
</file>