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-6203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szCs w:val="24"/>
        </w:rPr>
        <w:t xml:space="preserve">от 06 марта 2020 г. № 21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ind w:right="4819" w:hanging="0"/>
        <w:jc w:val="both"/>
        <w:rPr/>
      </w:pPr>
      <w:r>
        <w:rPr>
          <w:b/>
          <w:szCs w:val="24"/>
        </w:rPr>
        <w:t>О внесении изменений в решение Совета народных депутатов Тишанского сельского поселения от 10.05.2016 г. № 18 «О денежном содержании муниципальных служащих в Тишанском сельском поселении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szCs w:val="24"/>
        </w:rPr>
        <w:t>В соответствии с Федеральным Законом от 02.03.2007 г № 25-ФЗ «О муниципальной службе в Российской Федерации», Законом Воронежской области от 28.12.2007 года № 175-ОЗ « О муниципальной службе в Воронежской области», Уставом  Тишанского сельского поселения, Совет народных депутатов Тишанского сельского поселения 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>1. Внести в решение Совета народных депутатов Тишанского сельского поселения от 10.05.2016 г № 18 «О денежном содержании муниципальных служащих в Тишанском сельском поселении Тало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4"/>
        </w:rPr>
        <w:t>1.1 Приложение 4 к Положению о денежном содержании муниципальных служащих в Тишанском сельском поселении Таловского муниципального района Воронежской области утвержденное решением 10.05.2016 г. № 18 изложить в ново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>«Размеры ежемесячного денежного поощрения по должностям муниципальной службы в Тишанском сельском поселении Таловского муниципального района Воронежской области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Администрация Тиш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до 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 3,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ет в силу с момента его обнародования, и распространяет силу на правоотношения, возникшие с 01 января 2020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Глава Тишанского сельского поселения                                      А.Н. Казьмин</w:t>
      </w:r>
    </w:p>
    <w:sectPr>
      <w:type w:val="nextPage"/>
      <w:pgSz w:w="11906" w:h="16838"/>
      <w:pgMar w:left="1701" w:right="850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03:00Z</dcterms:created>
  <dc:creator>аа</dc:creator>
  <dc:description/>
  <cp:keywords/>
  <dc:language>en-US</dc:language>
  <cp:lastModifiedBy>Tishansk1</cp:lastModifiedBy>
  <cp:lastPrinted>2020-03-25T14:19:00Z</cp:lastPrinted>
  <dcterms:modified xsi:type="dcterms:W3CDTF">2020-03-25T11:20:00Z</dcterms:modified>
  <cp:revision>33</cp:revision>
  <dc:subject/>
  <dc:title/>
</cp:coreProperties>
</file>