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42870</wp:posOffset>
            </wp:positionH>
            <wp:positionV relativeFrom="paragraph">
              <wp:posOffset>-33845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Style19"/>
        <w:jc w:val="center"/>
        <w:rPr/>
      </w:pPr>
      <w:r>
        <w:rPr>
          <w:b/>
          <w:sz w:val="28"/>
          <w:szCs w:val="28"/>
        </w:rPr>
        <w:t>ТИШАНСКОГО СЕЛЬСКОГО ПОСЕЛЕ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 xml:space="preserve"> «11» декабря </w:t>
      </w:r>
      <w:r>
        <w:rPr>
          <w:sz w:val="28"/>
          <w:szCs w:val="28"/>
        </w:rPr>
        <w:t>2020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</w:t>
      </w:r>
      <w:r>
        <w:rPr>
          <w:sz w:val="28"/>
          <w:szCs w:val="28"/>
          <w:lang w:val="ru-RU"/>
        </w:rPr>
        <w:t>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50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Верхняя Тишанк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Title"/>
        <w:widowControl/>
        <w:tabs>
          <w:tab w:val="clear" w:pos="708"/>
          <w:tab w:val="left" w:pos="4536" w:leader="none"/>
        </w:tabs>
        <w:ind w:right="439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Тишанского сельского поселения Таловского муниципального района от 19.03.2020 г. № 15 «Об утверждении Порядка составления и разработки проекта бюджета Тишанского сельского поселения Таловского муниципального района Воронежской области на очередной финансовый год и на плановый период»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169 и 184 Бюджетного кодекса Российской Федерации, Положением о бюджетном процессе в Тишанском сельском поселении, утвержденного решением Совета народных депутатов Тишанского сельского поселения Таловского муниципального района Воронежской области от 06.07.2016 г. № 33, администрация Тишанского сельского поселения Таловского муниципального района Воронежской области ПОСТАНОВЛЯЕТ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 Внести в Порядок составления проекта бюджета Тишанского сельского поселения Таловского муниципального района, утвержденный постановлением администрации Тишанского сельского поселения Таловского муниципального района от 19.03.2020 г. № 15 «Об утверждении Порядка составления и разработки проекта бюджета Тишанского сельского поселения Таловского муниципального района Воронежской области на очередной финансовый год и на плановый период» (далее Порядок) следующие изменения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одпункте 8.1.3. Порядка слова «15 ноября» заменить словами «15 декабря».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Настоящее п</w:t>
      </w:r>
      <w:r>
        <w:rPr>
          <w:bCs/>
          <w:sz w:val="28"/>
          <w:szCs w:val="28"/>
        </w:rPr>
        <w:t xml:space="preserve">остановление вступает в силу со дня его официального обнародования, и распространяет своё действие на правоотношения, возникшие с 01.01.2020 </w:t>
      </w:r>
      <w:r>
        <w:rPr>
          <w:sz w:val="28"/>
          <w:szCs w:val="28"/>
        </w:rPr>
        <w:t>г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191"/>
      </w:tblGrid>
      <w:tr>
        <w:trPr/>
        <w:tc>
          <w:tcPr>
            <w:tcW w:w="63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Тишан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 Казьмин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0:12:00Z</dcterms:created>
  <dc:creator>Добровольское</dc:creator>
  <dc:description/>
  <cp:keywords/>
  <dc:language>en-US</dc:language>
  <cp:lastModifiedBy>Tishansk1</cp:lastModifiedBy>
  <cp:lastPrinted>2020-12-11T13:11:00Z</cp:lastPrinted>
  <dcterms:modified xsi:type="dcterms:W3CDTF">2020-12-21T08:16:00Z</dcterms:modified>
  <cp:revision>11</cp:revision>
  <dc:subject/>
  <dc:title/>
</cp:coreProperties>
</file>