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130</wp:posOffset>
            </wp:positionH>
            <wp:positionV relativeFrom="paragraph">
              <wp:posOffset>-88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 «30»  июля 2020 г. №3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right="5668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Об утверждении отчета об исполнении бюджета Тишанского сельского поселения за 1 полугодие 2020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исполнении бюджета сельского поселения по доходам за 1 полугодие 2020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исполнении бюджета сельского поселения по расходам за 1 полугодие 2020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исполнении бюджета сельского поселения по источникам финансирования за 1 полугодие 2020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править отчет об исполнении бюджета сельского поселения за 1 полугодие 2020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6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за 1 полугодие  2020 г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Доходы бюджета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97"/>
        <w:gridCol w:w="2110"/>
        <w:gridCol w:w="1324"/>
        <w:gridCol w:w="1136"/>
        <w:gridCol w:w="1354"/>
      </w:tblGrid>
      <w:tr>
        <w:trPr>
          <w:trHeight w:val="259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13 128,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36 070,86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6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4 486,5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1 413,28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913,6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519,51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913,6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519,51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568,6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519,51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480,4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8 519,51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0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0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613,3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613,3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613,3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635,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77,9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8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8 959,4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93 529,17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83,3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 833,04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83,3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 833,04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166,9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 833,04</w:t>
            </w:r>
          </w:p>
        </w:tc>
      </w:tr>
      <w:tr>
        <w:trPr>
          <w:trHeight w:val="91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3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 276,1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8 696,13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4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9 905,6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3 583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9 905,6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3 583,00</w:t>
            </w:r>
          </w:p>
        </w:tc>
      </w:tr>
      <w:tr>
        <w:trPr>
          <w:trHeight w:val="91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6 417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3 583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8,6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 370,4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5 113,13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370,4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5 113,13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886,8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5 113,13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3,5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83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9 079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4 021,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13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79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421,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100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5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5,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199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5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5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3 01995 1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5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5,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44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56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44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56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44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56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0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5 1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80 1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 749 562,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0 636,58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80 1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9 562,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0 636,58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</w:tr>
      <w:tr>
        <w:trPr>
          <w:trHeight w:val="69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58 1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8 562,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69 636,58</w:t>
            </w:r>
          </w:p>
        </w:tc>
      </w:tr>
      <w:tr>
        <w:trPr>
          <w:trHeight w:val="91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5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2 384,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9 615,63</w:t>
            </w:r>
          </w:p>
        </w:tc>
      </w:tr>
      <w:tr>
        <w:trPr>
          <w:trHeight w:val="114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5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2 384,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9 615,63</w:t>
            </w:r>
          </w:p>
        </w:tc>
      </w:tr>
      <w:tr>
        <w:trPr>
          <w:trHeight w:val="91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578,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,95</w:t>
            </w:r>
          </w:p>
        </w:tc>
      </w:tr>
      <w:tr>
        <w:trPr>
          <w:trHeight w:val="91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516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578,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,95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400,00</w:t>
            </w:r>
          </w:p>
        </w:tc>
      </w:tr>
      <w:tr>
        <w:trPr>
          <w:trHeight w:val="46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400,00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за 1 полугодие 2020 г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16"/>
        <w:gridCol w:w="1484"/>
        <w:gridCol w:w="1425"/>
        <w:gridCol w:w="1136"/>
        <w:gridCol w:w="1404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39 588,5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83 710,56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424,7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175,21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424,7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175,21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424,7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175,21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370,9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53,8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40 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 125,5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4 274,41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4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976,9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1 923,08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4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976,9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1 923,08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029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947,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4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328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 871,33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4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328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 871,33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328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8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8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7 01 1 04 92070 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7 01 1 04 92070 8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09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09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13 01 1 04 9009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09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156,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822,2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333,98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156,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822,2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33,98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156,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822,2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33,98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822,2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200 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1 04 90200 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6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811,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88,9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5 01 9145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4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51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5 01 91450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4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51,00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5 01 91450 6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4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51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5 01 91450 63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44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2057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8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2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2057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8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2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2057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8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2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2057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8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активной политики занятости на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9081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49,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50,81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9081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49,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50,81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9081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49,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50,81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9081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49,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S843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6,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55,5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,95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S843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6,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55,5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,95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S843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6,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55,5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,95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1 01 1 05 S843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55,5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45 724,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1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9 813,86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45 724,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1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9 813,86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45 724,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1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9 813,86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1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9 775,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8 174,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1 601,77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9 775,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8 174,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1 601,77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9 775,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8 174,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1 601,77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1 2 01 S885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8 174,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градостроительной деятельно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085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085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085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185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185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185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12 01 1 04 9185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1 094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974,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119,86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0 950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830,6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119,86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0 950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830,6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119,86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830,6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90010 8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1 S867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08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08,8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08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08,8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08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08,8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764,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43,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21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764,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764,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764,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764,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764,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37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21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37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21,0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050 85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37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699,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 829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869,77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699,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 829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869,77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699,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 829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869,77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 829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59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7 010,4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2 189,57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7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1 191,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6 708,9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7 9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1 191,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6 708,90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1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3 475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1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715,4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9 681,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424,3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6 256,69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9 681,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424,3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6 256,69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424,3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18,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94,9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3,98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18,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94,9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3,98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85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74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00590 8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2054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2054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2054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по организации библиотечного обслуживания населения, комплектования и обеспечение сохранности библиотечных фондов библиотек по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518,0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981,95</w:t>
            </w:r>
          </w:p>
        </w:tc>
      </w:tr>
      <w:tr>
        <w:trPr>
          <w:trHeight w:val="91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364,7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835,21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364,7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835,21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1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977,3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1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87,4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53,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146,74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53,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146,74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1 4 01 88440 2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53,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322,3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77,62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322,3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77,62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3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322,3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77,62</w:t>
            </w:r>
          </w:p>
        </w:tc>
      </w:tr>
      <w:tr>
        <w:trPr>
          <w:trHeight w:val="46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322,3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539,50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за 1 полугодие 2020 г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Источники финансирования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6"/>
        <w:gridCol w:w="2652"/>
        <w:gridCol w:w="1482"/>
        <w:gridCol w:w="1190"/>
        <w:gridCol w:w="1432"/>
      </w:tblGrid>
      <w:tr>
        <w:trPr>
          <w:trHeight w:val="2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73 539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73 539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73 539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423 238,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423 238,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423 238,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423 238,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423 238,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9 699,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9 699,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9 699,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9 699,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 29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9 699,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5:00Z</dcterms:created>
  <dc:creator>1</dc:creator>
  <dc:description/>
  <cp:keywords/>
  <dc:language>en-US</dc:language>
  <cp:lastModifiedBy>User</cp:lastModifiedBy>
  <cp:lastPrinted>2016-07-20T10:24:00Z</cp:lastPrinted>
  <dcterms:modified xsi:type="dcterms:W3CDTF">2022-11-04T17:40:00Z</dcterms:modified>
  <cp:revision>25</cp:revision>
  <dc:subject/>
  <dc:title>Администрация  Таловского муниципального  района</dc:title>
</cp:coreProperties>
</file>