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8» октября 2021 г. № 4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right="538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Тишанского сельского поселения за 9 месяцев  202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9 месяцев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9 месяцев 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9 месяцев 2021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21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                                                    М.В. Сухова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9 месяцев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ходы бюджета.</w: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7"/>
        <w:gridCol w:w="2516"/>
        <w:gridCol w:w="1495"/>
        <w:gridCol w:w="1366"/>
        <w:gridCol w:w="1585"/>
      </w:tblGrid>
      <w:tr>
        <w:trPr>
          <w:trHeight w:val="32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ержденные бюджетные назначе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бюджета -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351 22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673 684,3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193 143,0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82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5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515 854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619 798,1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И НА ПРИБЫЛЬ,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 847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 184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 847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 184,4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82 1 01 02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 901,3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 184,4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 815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 184,40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6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3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8 348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82 1 01 02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331,1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2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97,9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94,1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И НА СОВОКУПНЫЙ ДОХО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6 814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6 814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6 814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6 791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1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И НА ИМУЩЕ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8 953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83 192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485 613,7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 397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 194,38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 397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 194,3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 805,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 194,38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91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83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33 79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062 419,3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организ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66 263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739 206,95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66 263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 739 206,95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61 793,0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739 206,95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64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 (прочие поступления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4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 531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23 212,38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 531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23 212,3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58 787,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23 212,38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743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 835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 11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ГОСУДАРСТВЕННАЯ ПОШЛИ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1 1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4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3 560,00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0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4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3 56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2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4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3 56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25 1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4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3 56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 5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99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99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 от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55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6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82 55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6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 5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ШТРАФЫ, САНКЦИИ, ВОЗМЕЩЕНИЕ УЩЕРБ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 145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00 0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 145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10 0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145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10 1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145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90 0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90 1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7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861 22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013 994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847 234,95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483 22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635 994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847 234,95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1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 8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16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15001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 8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16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15001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 84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16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субсид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3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 7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2 02 35118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 7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35118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 7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378 82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713 454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665 374,95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14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790 550,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93 708,0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096 842,95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14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790 550,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93 708,0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096 842,95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516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40 614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 082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 532,00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516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40 614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 082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 532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47 664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47 664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47 664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47 664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7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2 07 0500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7 0503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за 9 месяцев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809"/>
        <w:gridCol w:w="1602"/>
        <w:gridCol w:w="1557"/>
        <w:gridCol w:w="1366"/>
        <w:gridCol w:w="1615"/>
      </w:tblGrid>
      <w:tr>
        <w:trPr>
          <w:trHeight w:val="322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расхода по бюджетной классифик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ержденные бюджетные назначе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бюджета - все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111 492,3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839 737,38</w:t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 217,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 382,99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 217,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 382,99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 217,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 382,99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 374,7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 842,2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37 228,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 769 606,7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67 621,27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54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33 871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 228,61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54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33 871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 228,61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3 622,9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 248,4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2 128,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 119,9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 008,1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2 128,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 119,9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 008,1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 000,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 119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15,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384,56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15,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384,56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пециаль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88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0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Выполнение других расход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 524,2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 875,73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 524,2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 875,73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 524,2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 875,73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90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 622,2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85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 700,00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2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175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2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175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 674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 550,4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5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525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5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525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5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сидии некоммерческим организац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 601,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 298,08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 601,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 298,08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 601,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 298,08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3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 601,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активной политики занятости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15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257,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896,0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15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257,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896,0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153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257,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896,02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257,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457,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86 504,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686 397,4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00 107,16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86 504,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686 397,4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00 107,16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86 504,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686 397,4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00 107,16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686 397,4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93 928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810 118,3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93 928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810 118,3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93 928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810 118,3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93 928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развитию градостроительной деятельности (софинансирование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947,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 237,3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947,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 237,3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947,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 237,32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4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947,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42 164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 806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 358,47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42 164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 806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 358,47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42 164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 806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 358,47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 806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 051,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 453,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598,45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899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 227,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671,55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899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 227,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671,55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 227,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 152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 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 152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 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5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 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876 265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276 913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9 352,50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49 2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4 221,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 978,88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49 2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4 221,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 978,88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55 351,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8 869,9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801 620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7 246,6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 373,62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801 620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7 246,6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 373,62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1 203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26 043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445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445,6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445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445,6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3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,6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5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5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06 334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9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86 236,90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89 754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9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9 657,49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89 754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9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9 657,49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2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9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579,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579,41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579,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579,41</w:t>
            </w:r>
          </w:p>
        </w:tc>
      </w:tr>
      <w:tr>
        <w:trPr>
          <w:trHeight w:val="69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554,8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 545,18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554,8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 545,18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554,8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 545,18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 554,8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Резервный фонд администрации Подгоренского муниципа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8054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80540 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80540 3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80540 3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Мероприятия в области социальной полит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90490 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90490 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90490 3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3 01 1 05 90490 3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0 000,0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37 808,01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</w:tbl>
    <w:p>
      <w:pPr>
        <w:pStyle w:val="ConsPlusNormal"/>
        <w:widowControl/>
        <w:ind w:hanging="0"/>
        <w:rPr/>
      </w:pPr>
      <w:r>
        <w:br w:type="page"/>
      </w: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за 9 месяцев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97"/>
        <w:gridCol w:w="2566"/>
        <w:gridCol w:w="1495"/>
        <w:gridCol w:w="1433"/>
        <w:gridCol w:w="1585"/>
      </w:tblGrid>
      <w:tr>
        <w:trPr>
          <w:trHeight w:val="322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ержденные бюджетные назнач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 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 808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 191,99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них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и внешнего финансирования бюдже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них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остатков средст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 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 808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 191,99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Изменение остатков средст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0 01 05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 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 808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 191,99</w:t>
            </w:r>
          </w:p>
        </w:tc>
      </w:tr>
      <w:tr>
        <w:trPr>
          <w:trHeight w:val="2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остатков средств,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 3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 313 348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величение остатков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0 01 05 00 00 00 0000 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 3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 313 348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0 00 0000 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 3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 313 348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1 00 0000 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 3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 313 348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1 10 0000 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 3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 313 348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 остатков средств,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51 156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меньшение остатков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0 01 05 00 00 00 0000 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51 156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0 00 0000 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51 156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1 00 0000 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51 156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1 05 02 01 10 0000 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951 229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51 156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Tishansk1</cp:lastModifiedBy>
  <cp:lastPrinted>2021-10-22T09:05:00Z</cp:lastPrinted>
  <dcterms:modified xsi:type="dcterms:W3CDTF">2021-10-22T06:05:00Z</dcterms:modified>
  <cp:revision>30</cp:revision>
  <dc:subject/>
  <dc:title>Администрация  Таловского муниципального  района</dc:title>
</cp:coreProperties>
</file>