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ТИШАН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ЕНИЕ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от «09» августа 2021 г. № 42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с. Верхняя Тишанк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ind w:right="4818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 внесении изменений в постановление администрации Тишанского сельского поселения Таловского муниципального района от 19.07.2021 №39 «Об утверждении Программы профилактики нарушений обязательных требований, осуществляемой органом муниципального контроля-администрацией Тишанского сельского поселения на 2021 год и плановый период 2022-2023 г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ответствии с федеральным законом от 11.06.2021 N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, администрация Тишанского сельского посел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АНОВЛЯЕТ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Внести в программу профилактики нарушений обязательных требований, осуществляемой органом муниципального контроля - администрацией Тишанского сельского поселения на 2021 год и плановый период 2022-2023 год, утверждённую постановлением администрации Тишанского сельского поселения от 19.07.2021 №39 (далее - Программа) следующие измене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</w:rPr>
        <w:t>1.1. Пункт 9 Программы изложить в следующей редакции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</w:rPr>
        <w:t>«9. Виды муниципального контроля, осуществляемого администрацией Тишанского сельского посел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6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367"/>
        <w:gridCol w:w="4411"/>
      </w:tblGrid>
      <w:tr>
        <w:trPr>
          <w:trHeight w:val="146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/п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ида муниципального контрол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96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. 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униципальный контроль за сохранностью автомобильных дорог местного значения в границах населенных пунктов Тишанского сельского поселени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Тишанского сельского поселения Таловского муниципального района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2. Пункт 10 признать утратившим силу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бнародования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лава Тишанск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.Н. Казьм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35" w:leader="none"/>
        </w:tabs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43:00Z</dcterms:created>
  <dc:creator>Евгения</dc:creator>
  <dc:description/>
  <cp:keywords/>
  <dc:language>en-US</dc:language>
  <cp:lastModifiedBy>Tishansk1</cp:lastModifiedBy>
  <cp:lastPrinted>2021-08-11T08:00:00Z</cp:lastPrinted>
  <dcterms:modified xsi:type="dcterms:W3CDTF">2021-08-11T05:00:00Z</dcterms:modified>
  <cp:revision>7</cp:revision>
  <dc:subject/>
  <dc:title/>
</cp:coreProperties>
</file>