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5005" cy="8001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ШАНСКОГО СЕЛЬСКОГО ПОСЕЛЕНИЯ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4» мая 2021 года № 18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Тишанка</w:t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5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одготовки и обучения населения в области пожарной безопасности на территории Тиша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, 19, 25 Федерального закона от 21.12.1994 N 69-ФЗ "О пожарной безопасности", Федеральным законом РФ от 06.10.2003 N 131-ФЗ "Об общих принципах организации местного самоуправления в Российской Федерации", Приказом МЧС России от 12.12.2007 N 645 "Об утверждении норм пожарной безопасности "Обучение мерам пожарной безопасности работников организаций", руководствуясь Уставом Тишанского сельского поселения Таловского муниципального района Воронежской области, администрация Тишанского сельского поселения Таловского муниципального района ПОСТАНОВЛЯЕТ: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подготовки и обучения населения в области пожарной безопасности на территории Тишанского сельского поселения Таловского муниципального района Воронежской области (Приложение № 1).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муниципальных предприятий и организаций в своей деятельности руководствоваться утвержденным Положением.</w:t>
      </w:r>
    </w:p>
    <w:p>
      <w:pPr>
        <w:pStyle w:val="Normal"/>
        <w:tabs>
          <w:tab w:val="clear" w:pos="708"/>
          <w:tab w:val="left" w:pos="97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обнародования . 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070"/>
        <w:gridCol w:w="3408"/>
      </w:tblGrid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ишанского сельского поселения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Казьмин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ишанского сельского поселения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5.2021 №18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ОДГОТОВКИ И ОБУЧЕНИЯ НАСЕЛЕНИЯ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БЛАСТИ ПОЖАРНОЙ БЕЗОПАСНОСТИ НА ТЕРРИТОРИИ ТИША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сновные цели и задачи подготовки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Основными целями и задачами подготовки и обучения населения на территории Тишанского поселения в области пожарной безопасности являются: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блюдение и выполнение гражданами требований пожарной безопасности в различных сферах деятельности;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воение гражданами порядка действий при возникновении пожара, способов защиты от опасных факторов пожара, правил применения первичных средств пожаротушения и оказания пострадавшим на пожаре первой медицинской помощи;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нижение числа пожаров и степени тяжести последствий от них;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беспечение целенаправленности, плановости и непрерывности процесса подготовки населения по мерам пожарной безопасности;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овершенствование форм и методов противопожарной пропаганды.</w:t>
      </w:r>
    </w:p>
    <w:p>
      <w:pPr>
        <w:pStyle w:val="Normal"/>
        <w:tabs>
          <w:tab w:val="clear" w:pos="708"/>
          <w:tab w:val="left" w:pos="97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ишанского сельского поселения Таловского муниципального района проводит противопожарную пропаганду посредством: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я и распространения среди населения противопожарных памяток, листовок;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конкурсов, бесед, выставок;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я средств массовой информации;</w:t>
      </w:r>
    </w:p>
    <w:p>
      <w:pPr>
        <w:pStyle w:val="Normal"/>
        <w:tabs>
          <w:tab w:val="clear" w:pos="708"/>
          <w:tab w:val="left" w:pos="97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азмещения информационного материала на противопожарную тематику на сайте администрации Тишанского сельского поселения Таловского муниципального района.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Группы населения и формы подготовки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учение мерам пожарной безопасности проходят: граждане, состоящие в трудовых отношениях (далее - работающее население), граждане, не состоящие в трудовых отношениях (далее - неработающее население), лица, обучающиеся в образовательных учреждениях (далее - обучающиеся).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учение работающего населения предусматривает: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ведение противопожарного инструктажа и занятий по месту работы, повышение уровня знаний рабочих, руководителей и специалистов организаций при всех формах их подготовки, переподготовки и повышения квалификации;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дение лекций, бесед, просмотр учебных фильмов на противопожарные темы;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влечение на учения и тренировки;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амостоятельное изучение требований пожарной безопасности и порядка действий при возникновении пожара.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учение мерам пожарной безопасности неработающего населения и лиц, не обучающихся в общеобразовательных учреждениях, проводится по месту проживания и предусматривает: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нформирование о мерах пожарной безопасности, в том числе посредством организации и проведения собраний;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ведение лекций, бесед на противопожарные темы;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амостоятельное изучение пособий, памяток, листовок и буклетов, прослушивание радиопередач и просмотр телепрограмм по вопросам пожарной безопасности.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ение мерам пожарной безопасности в общеобразовательных учреждениях предусматривает: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ведение занятий в рамках общеобразовательных и профессиональных образовательных программ, согласованных с федеральным органом исполнительной власти, уполномоченным на решение задач в области пожарной безопасности, с учетом вида и типа образовательного учреждения;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дение лекций, бесед, просмотр учебных фильмов на противопожарные темы;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ведение тематических вечеров, конкурсов, викторин и иных мероприятий, проводимых во внеурочное время;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частие в учениях и тренировках по эвакуации из зданий образовательных учреждений.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образовательных организациях проводится обязательное обучение обучающихся мерам пожарной безопасности. Органами, осуществляющими управление в сфере образования, и пожарной охраной могут создаваться добровольные дружины юных пожарных в порядке, определяем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о согласованию с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учение мерам пожарной безопасности лиц, осуществляющих трудовую или служебную деятельность в организациях, проводится по программам противопожарного инструктажа и (или) пожарно-технического минимума.</w:t>
      </w:r>
    </w:p>
    <w:p>
      <w:pPr>
        <w:pStyle w:val="Normal"/>
        <w:tabs>
          <w:tab w:val="clear" w:pos="708"/>
          <w:tab w:val="left" w:pos="2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09:00Z</dcterms:created>
  <dc:creator>Евгения</dc:creator>
  <dc:description/>
  <cp:keywords/>
  <dc:language>en-US</dc:language>
  <cp:lastModifiedBy>Tishansk1</cp:lastModifiedBy>
  <cp:lastPrinted>2021-05-26T09:35:00Z</cp:lastPrinted>
  <dcterms:modified xsi:type="dcterms:W3CDTF">2021-05-26T06:36:00Z</dcterms:modified>
  <cp:revision>17</cp:revision>
  <dc:subject/>
  <dc:title/>
</cp:coreProperties>
</file>