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2762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Cs w:val="28"/>
        </w:rPr>
        <w:t>ТИШ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16» декабря 2021 года № 15</w:t>
      </w:r>
    </w:p>
    <w:p>
      <w:pPr>
        <w:pStyle w:val="Normal"/>
        <w:rPr>
          <w:szCs w:val="28"/>
        </w:rPr>
      </w:pPr>
      <w:r>
        <w:rPr>
          <w:szCs w:val="28"/>
        </w:rPr>
        <w:t>с. Верхняя Тишан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534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дополнительных оснований признания безнадежными к взысканию недоимки по местным налогам и задолженности по пеням и штрафам</w:t>
      </w:r>
    </w:p>
    <w:p>
      <w:pPr>
        <w:pStyle w:val="Normal"/>
        <w:ind w:right="42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унктом 3 статьи 59 Налогового кодекса Российской Федерации, Приказом ФНС РФ № ЯК-7-8/393(@) от 19.08.2010 г.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Тишанского сельского поселения Таловского муниципального района Воронежской области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дополнительные основания признания безнадежными к взысканию недоимки по местным налогам и задолженности по пеням и штрафам, согласно приложению № 1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г. № ЯК-7-8/393(@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его обнарод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Тишан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Н. Казьмин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ишанского сельского поселения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6.12.2021 г. № 1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полнительные основа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изнания безнадежными к взысканию недоимки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по местным налогам и задолженности по пеням и штрафам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становить, что кроме случаев, установленных п.1 ст. 59 Налогового кодекса РФ, признаются безнадежными к взысканию и списываются сумма недоимки и задолженность, по пеням и штрафам по земельному налогу (КБК 18210606043100000110) и налогу на имущество физических лиц (КБК 18210601030100000110) код ОКТМО поселения 20651464 за пределами 3-х летнего срока, установленным в Тишанском сельском поселении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задолженность физических лиц, если в течение 3 лет с момента открытия наследства отсутствуют сведения о лицах, принимающих наследств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задолженность физических лиц при отсутствии данных их места регистрации и наличии отказа суда в принятии заявления по ст.48 НК РФ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суммы пени по налогам при отсутствии задолженности по данному налогу за пределами 3-х летнего сро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задолженность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отсутствие имущества, на которое может быть обращено взыскание, по состоянию на дату задолженности, превышающую 3-х летний период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наличие акта о невозможности взыскания по задолженности со сроком образования более 3-х л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szCs w:val="28"/>
        </w:rPr>
        <w:t>Приложение № 2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ишанского сельского поселения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6.12.2021 г. № 15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 документов,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дтверждающих обстоятельства признания безнадежным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 взысканию недоимки, задолженности по пеням,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штрафам и процентам по местным налогам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а) копия свидетельства о смерти физического лица, представленная органами записи актов гражданского состояния в установленном законодательством порядке или данных налогового органа, или копия решения суда об объявлении физического лица умершим;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а) отказ суда в принятии заявления по ст. 48 НК РФ;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а) судебный акт об отказе в восстановлении срока;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а) судебный акт об отказе в восстановлении сро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а) свидетельство о смерти должника;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а) справка регистрирующего органа об отсутствии зарегистрированного за задолжником имущества;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а) судебный акт об отказе в восстановлении срока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32:00Z</dcterms:created>
  <dc:creator>GMakogonova</dc:creator>
  <dc:description/>
  <cp:keywords/>
  <dc:language>en-US</dc:language>
  <cp:lastModifiedBy>Tishansk1</cp:lastModifiedBy>
  <cp:lastPrinted>2021-12-21T15:51:00Z</cp:lastPrinted>
  <dcterms:modified xsi:type="dcterms:W3CDTF">2021-12-21T12:52:00Z</dcterms:modified>
  <cp:revision>91</cp:revision>
  <dc:subject/>
  <dc:title> </dc:title>
</cp:coreProperties>
</file>