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от 28 декабря 2020 года № 244 «О бюджете Тишанского сельского поселения на 2021 год и на плановый период 2022 и 2023 годов»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>», Федеральным законом от 26.04.2007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 внесении изменений в Бюджетный кодекс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в части регулирования бюджетного 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отдельных законодательных актов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вет народных депутат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декабря 20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1 пункт 1.1. изложить в следующей редакции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«1.1. Утвердить основные характеристики бюджета сельского поселения на 2021 год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1.1. прогнозируемый общий объём доходов бюджета сельского поселения в сумме 27530,9 тыс. рублей, в том числе безвозмездные поступления в сумме 19576,7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9368,7 тыс. рублей, в том числе: дотации – 751,0 тыс. рублей, прочие субсидии – 1126,9 тыс. рублей, субвенции – 226,5 тыс. рублей, иные межбюджетные трансферты – 17264,3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1.2. общий объём расходов бюджета сельского поселения в сумме 29095,5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3. прогнозируемый дефицит бюджета сельского поселения в сумме 1564,6 тыс. рублей;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2. Раздел 6 Решения изложить в следующей редакции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«6. Межбюджетные трансферты местным бюджетам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0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6.2. Утвердить распределение иных межбюджетных трансфертов бюджету Таловского муниципального района на 2021 год в сумме 1215,3 тыс. рублей, на 2022 год в сумме 0,0 тыс. рублей, на 2023 год в сумме 0,0 тыс. рублей согласно приложению 11 к настоящему решению.»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3. Приложение 1 «Источники внутреннего финансирования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4. Приложение 2 «Поступление доходов бюджета Тишанского, сельского поселения по кодам видов доходов, подвидов доходов на 2021 год и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Ведомственная структура расходов бюджета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подразделам, целевым 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9 «Дорожный фонд Тишанского сельского поселения на 2021 год и на плановый период 2022 и 2023 годов» изложить в новой редакции согласно приложению 6 к настоящему решению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иложение 10 «Бюджетные ассигнования на предоставление межбюджетных трансфертов бюджету Таловского муниципального района на 2021 год и на плановый период 2022 и 2023 годов» согласно приложению 7 к настоящему решению.</w:t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1 «Распределение межбюджетных трансфертов бюджетам муниципальных образований Тишанского сельского поселения Таловского муниципального района на 2021 год и на плановый период 2022 и 2023 годов» согласно приложению 8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8 декабр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№</w:t>
      </w:r>
      <w:r>
        <w:rPr>
          <w:sz w:val="28"/>
          <w:szCs w:val="28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</w:t>
      </w:r>
      <w:r>
        <w:rPr>
          <w:sz w:val="28"/>
          <w:szCs w:val="28"/>
          <w:lang w:val="en-US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сельского поселения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81"/>
        <w:gridCol w:w="1417"/>
        <w:gridCol w:w="1276"/>
        <w:gridCol w:w="1417"/>
      </w:tblGrid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,8</w:t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декабря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№ </w:t>
      </w:r>
      <w:r>
        <w:rPr>
          <w:sz w:val="28"/>
          <w:szCs w:val="28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8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</w:t>
      </w:r>
      <w:r>
        <w:rPr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КОДАМ ВИДОВ ДОХОДОВ, ПОДВИДОВ ДО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55"/>
        <w:gridCol w:w="2940"/>
        <w:gridCol w:w="1117"/>
        <w:gridCol w:w="1260"/>
        <w:gridCol w:w="1264"/>
        <w:gridCol w:w="11"/>
      </w:tblGrid>
      <w:tr>
        <w:trPr>
          <w:trHeight w:val="87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1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год </w:t>
            </w:r>
          </w:p>
        </w:tc>
      </w:tr>
      <w:tr>
        <w:trPr>
          <w:trHeight w:val="17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9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4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30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35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6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00 00 0000 1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101 00 0000 1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. неустойки. пени. уплаченные в случае просрочки исполнения поставщиком (подрядчиком. исполнителем)обязательств. предусмотренных муниципальным контрактом. заключенным муниципальным органом. казенным учреждением сельского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901 00 0000 1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7 15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15030 10 0002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сельских поселений(юридические лиц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,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5160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45160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ОВ БЮДЖЕТА СЕЛЬКОГО ПОСЕЛЕНИЯ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709"/>
        <w:gridCol w:w="709"/>
        <w:gridCol w:w="1559"/>
        <w:gridCol w:w="851"/>
        <w:gridCol w:w="1134"/>
        <w:gridCol w:w="1134"/>
        <w:gridCol w:w="1134"/>
      </w:tblGrid>
      <w:tr>
        <w:trPr>
          <w:trHeight w:val="61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4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01 1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2 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01 1 04 </w:t>
            </w:r>
            <w:r>
              <w:rPr>
                <w:sz w:val="20"/>
                <w:szCs w:val="20"/>
                <w:lang w:val="en-US"/>
              </w:rPr>
              <w:t>S8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2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7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 н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мма (тыс. рублей)</w:t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709"/>
        <w:gridCol w:w="1275"/>
        <w:gridCol w:w="709"/>
        <w:gridCol w:w="1276"/>
        <w:gridCol w:w="1417"/>
        <w:gridCol w:w="1418"/>
      </w:tblGrid>
      <w:tr>
        <w:trPr>
          <w:trHeight w:val="5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01 1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2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2 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01 1 04 </w:t>
            </w:r>
            <w:r>
              <w:rPr>
                <w:sz w:val="20"/>
                <w:szCs w:val="20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6S8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2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12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 1 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и плановый период 2022 и 2023 годов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Сумма (тыс. </w:t>
      </w:r>
      <w:r>
        <w:rPr/>
        <w:t>рублей)</w:t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5"/>
        <w:gridCol w:w="1260"/>
        <w:gridCol w:w="771"/>
        <w:gridCol w:w="709"/>
        <w:gridCol w:w="709"/>
        <w:gridCol w:w="1134"/>
        <w:gridCol w:w="1134"/>
        <w:gridCol w:w="1417"/>
      </w:tblGrid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89,7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89,7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5,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1,2</w:t>
            </w:r>
          </w:p>
        </w:tc>
      </w:tr>
      <w:tr>
        <w:trPr>
          <w:trHeight w:val="277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1 920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1,2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2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3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77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3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7,7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1,6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900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  <w:r>
              <w:rPr>
                <w:sz w:val="20"/>
                <w:szCs w:val="20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1 1 04 9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91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100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азвитию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1 04 </w:t>
            </w:r>
            <w:r>
              <w:rPr>
                <w:sz w:val="20"/>
                <w:szCs w:val="20"/>
                <w:lang w:val="en-US" w:eastAsia="en-US"/>
              </w:rPr>
              <w:t>S846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98</w:t>
            </w:r>
            <w:r>
              <w:rPr>
                <w:sz w:val="20"/>
                <w:szCs w:val="20"/>
                <w:lang w:eastAsia="en-US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920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4 9788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Социальная поддержка на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5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5 904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5 9049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1 05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8054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1 05 908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1 05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843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91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91,2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88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4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2 01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885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16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0,3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Развитие сети уличного освещ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3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1 90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1 S86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,2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Сбор и вывоз бытовых отходов и мусор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2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2 9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Другие вопросы в сфере благоустро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7,1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5 9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7,1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6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5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5,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3 06 S89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0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8,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4.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8,2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90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900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4 01 9006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66,2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1 4 01 90063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5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,9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5 01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2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,9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5 01 205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5 01 914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5 01 9145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4,9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рожный фонд Тиш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0"/>
        <w:gridCol w:w="1560"/>
        <w:gridCol w:w="1559"/>
        <w:gridCol w:w="1277"/>
      </w:tblGrid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8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291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иша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91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38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3291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 год и плановый период 2022 и 2023 годов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8» декабря 2021 г. № 18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1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 год и плановый период 2022 и 2023 годов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47:00Z</dcterms:created>
  <dc:creator>admin</dc:creator>
  <dc:description/>
  <cp:keywords/>
  <dc:language>en-US</dc:language>
  <cp:lastModifiedBy>Tishansk1</cp:lastModifiedBy>
  <cp:lastPrinted>2022-01-19T11:28:00Z</cp:lastPrinted>
  <dcterms:modified xsi:type="dcterms:W3CDTF">2022-01-19T08:29:00Z</dcterms:modified>
  <cp:revision>20</cp:revision>
  <dc:subject/>
  <dc:title>Проект</dc:title>
</cp:coreProperties>
</file>