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4140</wp:posOffset>
            </wp:positionH>
            <wp:positionV relativeFrom="paragraph">
              <wp:posOffset>-344170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ИША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val="en-US" w:eastAsia="ar-SA"/>
        </w:rPr>
        <w:t>ВОРОНЕЖ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  <w:lang w:val="en-US" w:eastAsia="ar-SA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val="en-US" w:eastAsia="ar-SA"/>
        </w:rPr>
        <w:t>ПОСТАНОВЛЕНИЕ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eastAsia="Lucida Sans Unicode" w:cs="Times New Roman"/>
          <w:b/>
          <w:b/>
          <w:sz w:val="28"/>
          <w:szCs w:val="28"/>
          <w:lang w:val="en-US" w:eastAsia="ar-SA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  <w:t>от «16» декабря 2021 года № 58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  <w:t>с. Верхняя Тишанка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46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в сфере благоустройства на территории Тишанского сельского поселения Таловского муниципального района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4 Федерального закона от 31 июля 2020 года № 248-ФЗ "О государственном контроле (надзоре) и муниципальном контроле в Российской Федерации",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администрация Тишанском сельского поселения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Программу профилактики рисков причинения вреда (ущерба) охраняемым законом ценностям </w:t>
      </w:r>
      <w:r>
        <w:rPr>
          <w:rFonts w:cs="Times New Roman" w:ascii="Times New Roman" w:hAnsi="Times New Roman"/>
          <w:bCs/>
          <w:sz w:val="28"/>
          <w:szCs w:val="28"/>
        </w:rPr>
        <w:t>в сфере благоустройства на территории Тишанского сельского поселения Таловского муниципального района на 2022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бнародованию и размещению на официальном сайте администрации Тишанском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1 января 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>
          <w:trHeight w:val="604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Тишанск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 Казьмин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ишанско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.12.2021 года № </w:t>
      </w:r>
      <w:bookmarkStart w:id="0" w:name="P28"/>
      <w:bookmarkEnd w:id="0"/>
      <w:r>
        <w:rPr>
          <w:rFonts w:cs="Times New Roman" w:ascii="Times New Roman" w:hAnsi="Times New Roman"/>
          <w:sz w:val="28"/>
          <w:szCs w:val="28"/>
        </w:rPr>
        <w:t>5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профилактики рисков причинения вреда (ущерба) охраняемым законом ценностям в сфере благоустрой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территор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ишанского сельского посел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ловского муниципального района на 2022 год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(далее – программа </w:t>
      </w:r>
      <w:r>
        <w:rPr>
          <w:rFonts w:cs="Times New Roman" w:ascii="Times New Roman" w:hAnsi="Times New Roman"/>
          <w:b/>
          <w:sz w:val="28"/>
          <w:szCs w:val="28"/>
        </w:rPr>
        <w:t>профилакти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. Анализ текущего состояния осуществления муниципального контроля </w:t>
      </w:r>
      <w:r>
        <w:rPr>
          <w:rFonts w:cs="Times New Roman" w:ascii="Times New Roman" w:hAnsi="Times New Roman"/>
          <w:b/>
          <w:bCs/>
          <w:sz w:val="28"/>
          <w:szCs w:val="28"/>
        </w:rPr>
        <w:t>в сфере благоустрой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территор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ишан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>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грамма профилактики разработана в соответствии с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рамма профилактики направлена на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ируемые лица - юридические лица, индивидуальные предприниматели, гражда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редметом муниципального контроля является соблюдение юридическими лицами, индивидуальными предпринимателями, гражданами (далее – контролируемые лица) Правил благоустройства территории Тишанского сель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Правила благоустройства)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вязи с </w:t>
      </w:r>
      <w:r>
        <w:rPr>
          <w:rFonts w:cs="Times New Roman" w:ascii="Times New Roman" w:hAnsi="Times New Roman"/>
          <w:bCs/>
          <w:sz w:val="28"/>
          <w:szCs w:val="28"/>
        </w:rPr>
        <w:t>мораторием на проведение плановых проверок (мероприятий) субъектов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на проведение контрольных мероприятий, установленным ст. 26.2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на основании плановые и внеплановые проверки в отношении подконтрольных субъектов, относящихся к малому и среднему бизнесу, в 2020 году не проводилис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же на территории Воронежской области действуют ограничения в связи с распространением новой коронавирусной инфекции (COVID-19), установленные указом Губернатора Воронежской области от 13.05.2020 г. № 184-у "О продлении действия мер по обеспечению санитарно-эпидемиологического благополучия населения в Воронежской области в связи с распространением новой коронавирусной инфекции (COVID-19)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в 2021 году основная работа была направлена на предупреждение нарушений подконтрольными субъектами обязательных требований, требований, установленных муниципальными правовыми актами в сфере благоустройства, устранения причин, факторов и условий, способствующих указанным нарушениям, администрацией Тишанского сельского поселения осуществлялись мероприятия по профилактике таких нарушений. Обеспечено размещение на официальном сайте Тишанского сельского поселения в информационно-телекоммуникационной сети «Интернет» информации, содержащей положения обязательных требований, разъяснительная работа проводится также в рамках проведения рейдовых осмотров путем направления уведомлений об устранении выявленных нарушений с описанием характера выявленных нарушений и требований, установленных законодательством в части сроков и методов устранения нарушений. Информирование юридических лиц, индивидуальных предпринимателей по вопросам соблюдения требований Правил благоустройства осуществляется, в том числе посредством обобщения практики, полезной информации, проводятся ознакомительные беседы по вопросам соблюдения требований Правил благоустройства. На регулярной основе проводятся консультации в ходе личных приемов, рейдовых осмотров территорий, а также посредством телефонной связи. В связи с эпидемиологической ситуацией и ограничительными мероприятиями были внесены коррективы в части проведения публичных мероприятий (семинаров, круглых столов, совещаний). Данные мероприятия преимущественно проводились с использованием электронной, телефонной связи и различных мессенджеров. Ежегодный план проведения плановых проверок юридических лиц и индивидуальных предпринимателей на основании ст.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г. № 294-ФЗ, в сфере благоустройства на территории Тишанского сельского поселения на 2021 год не утверждал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ные проблемы, на решение которых будет направлена Программа профилактики: формирование модели социально ответственного, добросовестного, правомерного поведения контролируемых лиц и единого понимания обязательных требований у всех участников контрольной деятельности посредством проведения информирования и консуль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Цели и задачи реализации Программы профилакти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грамма профилактики направлена на достижение следующих основных ц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рамма профилактики направлена на решение следующих основны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ышение информированности контролируемых лиц и их представителей, других заинтересованных лиц по вопросам соблюдения обязательных треб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у всех контролируемых лиц и их представителей единого понимания обязательных требований, установленных законодательством Российской Федерации в области соблюдения правил благоустро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инимизация риска причинения вреда (ущерба) охраняемым законом ценностям, вызванного нарушениями обязательных требован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ериодичность) их про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лжностным лицом, ответственным за реализацию профилактических мероприятий является глава Тишанского сельского поселения Таловского муниципального района (далее – должностное лиц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рес места нахождения должностного лиц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7476, Воронежская область, Таловский район, с. Верхняя Тишанка, ул. Чеснокова, д. 8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 - пятница: с 08.00 до 16.00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ыв: с 12.00 до 13.00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– выходн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/факс: 8(47352) 4-23-8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tishansk</w:t>
      </w:r>
      <w:r>
        <w:rPr>
          <w:rFonts w:cs="Times New Roman" w:ascii="Times New Roman" w:hAnsi="Times New Roman"/>
          <w:sz w:val="28"/>
          <w:szCs w:val="28"/>
        </w:rPr>
        <w:t>.talovsk@govvrn.ru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в сети "Интернет": www.</w:t>
      </w:r>
      <w:r>
        <w:rPr>
          <w:rFonts w:cs="Times New Roman" w:ascii="Times New Roman" w:hAnsi="Times New Roman"/>
          <w:sz w:val="28"/>
          <w:szCs w:val="28"/>
          <w:lang w:val="en-US"/>
        </w:rPr>
        <w:t>tishansk</w:t>
      </w:r>
      <w:r>
        <w:rPr>
          <w:rFonts w:cs="Times New Roman" w:ascii="Times New Roman" w:hAnsi="Times New Roman"/>
          <w:sz w:val="28"/>
          <w:szCs w:val="28"/>
        </w:rPr>
        <w:t xml:space="preserve">.ru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жностное лицо проводит следующие профилактическ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ир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сульт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доступ к специальному разделу должен осуществляться с главной (основной) страницы официального сайта администрации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обязана размещать,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частью 3 статьи 46 Федерального закона от 31.07.2020 г.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акже вправе информировать население Тишанского сель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браниях и конференциях граждан об обязательных требованиях, предъявляемых к объектам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прием граждан проводится главой Тишанского сельского поселения Таловского муниципального района Воронежской области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осуществляется в устной или письменной форме по следующим вопрос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я и осуществление контроля в сфере благоустро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рядок осуществления контрольных мероприятий, установленных настоящим Полож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контролируемых лиц в устной форме может осуществляться также на собраниях и конференциях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вет на поставленные вопросы требует дополнительного запроса с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в администрацию пяти,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Тишанского сель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должностным лицом, уполномоченным осуществлять контро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казатели результативности и эффектив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профил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казатели результативности и эффективности программы профилакти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количество контрольных мероприятий, проведенных в рамках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в сфере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Тишан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количество контрольных мероприятий, проведенных в рамках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в сфере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Тишанского сельского поселения, без выявленных нару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личество предписаний об устранении выявленных наруш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46:00Z</dcterms:created>
  <dc:creator>Паринова Евгения Сергеевна</dc:creator>
  <dc:description/>
  <cp:keywords/>
  <dc:language>en-US</dc:language>
  <cp:lastModifiedBy>Tishansk1</cp:lastModifiedBy>
  <cp:lastPrinted>2021-12-21T12:00:00Z</cp:lastPrinted>
  <dcterms:modified xsi:type="dcterms:W3CDTF">2021-12-21T09:00:00Z</dcterms:modified>
  <cp:revision>30</cp:revision>
  <dc:subject/>
  <dc:title/>
</cp:coreProperties>
</file>