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1925</wp:posOffset>
            </wp:positionH>
            <wp:positionV relativeFrom="paragraph">
              <wp:posOffset>1968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ТИШАНСКОГО СЕЛЬСКОГО ПОСЕЛ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«08» февраля 2021г. № 24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. Верхняя Тишанка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387" w:leader="none"/>
        </w:tabs>
        <w:ind w:right="4534" w:hanging="0"/>
        <w:jc w:val="both"/>
        <w:rPr/>
      </w:pPr>
      <w:r>
        <w:rPr>
          <w:b/>
          <w:sz w:val="28"/>
          <w:szCs w:val="28"/>
        </w:rPr>
        <w:t>О внесении изменений в решение Совета народных депутатов Тишанского сельского поселения Таловского муниципального района Воронежской области от 11.11.2016 № 44 «О введении в действие земельного налога, установлении ставок и сроков его уплаты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Налоговым Кодексом Российской Федерации и Уставом Тишанского сельского поселения, в целях приведения нормативных правовых актов в соответствие с действующим законодательством Совет народных депутатов Тишанского сельского поселения Таловского муниципальн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народных депутатов Тишанского сельского поселения Таловского муниципального района Воронежской области от 11.11.2016 № 44 «О введении в действие земельного налога, установлении ставок и сроков его уплаты» (далее - Решение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 7.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7. Установить для налогоплательщиков-организаций следующие сроки уплаты земельного налог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вансовые платежи по налогу за отчетный период – не позднее 30 апреля, 31 июля, 31 октября календарного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а на налоговый период – не позднее 1 марта года, следующего за истекшим налоговым периодом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стоящее решение вступает в силу со дня официального опубликования, и распространяет свое действие на правоотношения, возникшие с 01.01.2021 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3"/>
        <w:gridCol w:w="5092"/>
      </w:tblGrid>
      <w:tr>
        <w:trPr>
          <w:trHeight w:val="472" w:hRule="atLeast"/>
        </w:trPr>
        <w:tc>
          <w:tcPr>
            <w:tcW w:w="42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главы Тишан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Пискаре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14:00Z</dcterms:created>
  <dc:creator>User</dc:creator>
  <dc:description/>
  <cp:keywords/>
  <dc:language>en-US</dc:language>
  <cp:lastModifiedBy>Tishansk1</cp:lastModifiedBy>
  <cp:lastPrinted>2021-02-12T09:17:00Z</cp:lastPrinted>
  <dcterms:modified xsi:type="dcterms:W3CDTF">2021-02-12T06:18:00Z</dcterms:modified>
  <cp:revision>47</cp:revision>
  <dc:subject/>
  <dc:title>Р Е Ш Е Н И Е</dc:title>
</cp:coreProperties>
</file>