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992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февраля 2021 года №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стоимости услуг по погребению на территории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№ 73 от 28.01.2021 г.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1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став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иша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, 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иша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Тишанского сельского поселения от 30.01.2020 № 5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стоимости услуг по погребению на территории Тишан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йствие настоящего постановления распространяется на правоотношения, возникающие с 01 февраля 2021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3790"/>
      </w:tblGrid>
      <w:tr>
        <w:trPr/>
        <w:tc>
          <w:tcPr>
            <w:tcW w:w="444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анского сельского поселения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Пискарев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февраля 2021 года № 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иша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0"/>
        <w:gridCol w:w="30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,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,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,04</w:t>
            </w:r>
          </w:p>
        </w:tc>
      </w:tr>
      <w:tr>
        <w:trPr/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ергеева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Тикун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февраля 2021 года № 2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05"/>
        <w:gridCol w:w="358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ставка по адресу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Tishansk1</cp:lastModifiedBy>
  <cp:lastPrinted>2021-01-26T14:08:00Z</cp:lastPrinted>
  <dcterms:modified xsi:type="dcterms:W3CDTF">2021-02-08T10:28:00Z</dcterms:modified>
  <cp:revision>31</cp:revision>
  <dc:subject/>
  <dc:title/>
</cp:coreProperties>
</file>