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8168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НАРОДНЫХ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ТИША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АЛО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09» декабря 2021 г. № 1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right="5668" w:hanging="0"/>
        <w:jc w:val="both"/>
        <w:rPr/>
      </w:pPr>
      <w:r>
        <w:rPr>
          <w:b/>
          <w:szCs w:val="24"/>
        </w:rPr>
        <w:t>О формировании избирательной комиссии Тишанского сельского поселения Таловского муниципального района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Рассмотрев поступившие в Совет народных депутатов предложения по кандидатурам для назначения в состав избирательной комиссии Тишанского сельского поселения, руководствуясь </w:t>
      </w:r>
      <w:hyperlink r:id="rId3">
        <w:r>
          <w:rPr>
            <w:rStyle w:val="InternetLink"/>
            <w:szCs w:val="24"/>
          </w:rPr>
          <w:t>статьей 24</w:t>
        </w:r>
      </w:hyperlink>
      <w:r>
        <w:rPr>
          <w:szCs w:val="24"/>
        </w:rPr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</w:t>
      </w:r>
      <w:hyperlink r:id="rId4">
        <w:r>
          <w:rPr>
            <w:rStyle w:val="InternetLink"/>
            <w:szCs w:val="24"/>
          </w:rPr>
          <w:t>статьей 29</w:t>
        </w:r>
      </w:hyperlink>
      <w:r>
        <w:rPr>
          <w:szCs w:val="24"/>
        </w:rPr>
        <w:t xml:space="preserve"> Закона Воронежской области от 27.06.2007 N 87-ОЗ "Избирательный кодекс Воронежской области", Совет народных депутатов решил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 Сформировать избирательную комиссию Тишанского сельского поселения Таловского муниципального района в следующем составе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1. Казьмина Любовь Владимировна, 14.04.1975 года рождения, среднее профессиональное, технолог по уборке помещения в МКОУ «Верхнетишанской СОШ им. В.А. Фуфаева», рекомендована собранием избирателей по месту жительств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.2. Казьмина Татьяна Николаевна,16.01.1975 года рождения, образование высшее, воспитатель в МКОУ «Старотишанская ООШ структурное подразделение — детский сад», рекомендована от партии «КПРФ»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3. Недоступова Юлия Викторовна, 28.07.1964 года рождения, образование среднее профессиональное, пенсионерка, рекомендована от партии «Единая Россия»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4. Кузнецова Татьяна Александровна, 18.10.1973 года рождения, среднее профессиональное, домохозяйка, рекомендована от партии «Справедливая Россия»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.5. Сизинцева Юлия Николаевна, 10.04.1986 года рождения, среднее профессиональное, соцработник КУВО «УСЗН Таловского района», рекомендована собранием избирателей по месту жительств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.6. Белевич Елена Валентиновна, 05.05.1976 года рождения, среднее профессиональное, домохозяйка, рекомендована собранием избирателей по месту жительств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2. Провести первое организационное заседание избирательной комиссии Тишанского сельского поселения Таловского муниципального района до 23.12.2021 год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3. Обнародовать настоящее решение в соответствии с Порядком обнародования нормативных правовых актов в Тишанском сельском поселен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Глава Тишанского сельского поселения                                      А.Н. Казьмин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530B2169A91DA62CCB4C25FED1B38E96B1D2B4AD9A58BBC966F3756B6E36E0D8A31EA5000BFE4uE08I" TargetMode="External"/><Relationship Id="rId4" Type="http://schemas.openxmlformats.org/officeDocument/2006/relationships/hyperlink" Target="consultantplus://offline/ref=C4A530B2169A91DA62CCAACF4981443DE96945254ED1AADAE5C9346A01BFE9394AC568A8140DBDE4E07A74u20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53:00Z</dcterms:created>
  <dc:creator>Utupikin</dc:creator>
  <dc:description/>
  <cp:keywords/>
  <dc:language>en-US</dc:language>
  <cp:lastModifiedBy>Tishansk1</cp:lastModifiedBy>
  <cp:lastPrinted>2021-12-16T09:12:00Z</cp:lastPrinted>
  <dcterms:modified xsi:type="dcterms:W3CDTF">2021-12-16T06:13:00Z</dcterms:modified>
  <cp:revision>22</cp:revision>
  <dc:subject/>
  <dc:title/>
</cp:coreProperties>
</file>