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4413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«09» июня 2021 года № 258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21"/>
        <w:ind w:right="425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решение Совета народных депутатов Тишанского сельского поселения от 27.04.2016 г. № 12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ишанского сельского поселения Таловского муниципального района и членов их семей на официальном сайте органов местного самоуправления Тишанск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>
          <w:bCs/>
          <w:szCs w:val="24"/>
        </w:rPr>
      </w:pPr>
      <w:r>
        <w:rPr>
          <w:szCs w:val="24"/>
        </w:rPr>
        <w:t xml:space="preserve">С целью приведения нормативных правовых актов в соответствие с действующим законодательством, Совет народных депутатов </w:t>
      </w:r>
      <w:r>
        <w:rPr>
          <w:bCs/>
          <w:szCs w:val="24"/>
        </w:rPr>
        <w:t xml:space="preserve">Тишанского сельского поселения Таловского муниципального района Воронежской области </w:t>
      </w:r>
      <w:r>
        <w:rPr>
          <w:b/>
          <w:szCs w:val="24"/>
        </w:rPr>
        <w:t>решил:</w:t>
      </w:r>
    </w:p>
    <w:p>
      <w:pPr>
        <w:pStyle w:val="ConsPlusNormal"/>
        <w:ind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нести в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ишанского сельского поселения Таловского муниципального района и членов их семей на официальном сайте органов местного самоуправления Тишанского сельского поселения Таловского муниципального района и предоставления этих сведений средствам массовой информации для опубликования», утвержденное решением Совета народных депутатов Тишанского сельского поселения Таловского муниципального района Воронежской области от 27.04.2016 г. № 12 (далее – Полож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.1. подпункт «г» пункта 2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1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9:00Z</dcterms:created>
  <dc:creator>ЛЕТОВА  Елена  Алексеевна</dc:creator>
  <dc:description/>
  <cp:keywords/>
  <dc:language>en-US</dc:language>
  <cp:lastModifiedBy>Tishansk1</cp:lastModifiedBy>
  <cp:lastPrinted>2021-06-10T10:58:00Z</cp:lastPrinted>
  <dcterms:modified xsi:type="dcterms:W3CDTF">2021-06-10T07:58:00Z</dcterms:modified>
  <cp:revision>47</cp:revision>
  <dc:subject/>
  <dc:title/>
</cp:coreProperties>
</file>