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9» июля 2021 года № 3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ерхняя Тишан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рограммы профилактики нарушений обязательных требований, осуществляемой органом муниципального контроля - администрацией Тишанского сельского поселения на 2021 год и плановый период 2022-2023 г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администрация Тишан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ограмму профилактики нарушений обязательных требований, осуществляемой органом муниципального контроля - администрацией Тишанского сельского поселения на 2021 год и плановый период 2022-2023 год согласно приложени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лжностным лицам администрации Тиша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одлежит размещению на 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шанского сель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7.2021 г.№39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илактики нарушений обязательных требований, осуществляемой органом муниципального контроля - администрацией Тишанского сельского поселения на 2021 год и плановый период 2022-2023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72"/>
      </w:tblGrid>
      <w:tr>
        <w:trPr/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программы</w:t>
            </w:r>
          </w:p>
        </w:tc>
        <w:tc>
          <w:tcPr>
            <w:tcW w:w="7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грамма профилактики нарушений обязательных требований, осуществляемой органом муниципального контроля- администрацией Тишанского сельского поселения на 2021 год и плановый период 2022-2023 г.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авовые основания разработки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работчик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дминистрация Тишанского сельского поселения Таловского муниципального района Воронежской области (далее – Администрация поселения)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Цели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оронежской области (далее – требований, установленных законодательством РФ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дачи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повышение правосознания и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роки и этапы реализации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1 год и плановый период 2022-2023 годов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сточники финансирования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жидаемые конечные результат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Тишанского сельского поселения, требований законодательства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труктура программы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дпрограммы отсутствуют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. Аналитическая часть программы профилактик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филактика нарушений обязательных требований проводится в рамках осуществления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, предотвращение угрозы безопасности жизни и здоровья людей, увеличение доли хозяйствующих субъектов, соблюдающих обязательные треб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Задачами программы являю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Укрепление системы профилактики нарушений обязательных требований путем активизации профилактической деятель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ыявление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вышение правосознания и правовой культуры руководителей юридических лиц, индивидуальных предпринимателей и гражда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грамма разработана на 2021 и плановый период 2022-2023 год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Функции муниципального контроля осуществляет администрация Тишанского сельского поселения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 рамках профилактики предупреждения нарушений, установленных законодательством, администрацией Тишанского сельского поселения осуществляется прием представителей юридических лиц, индивидуальных предпринимателей и граждан, а также проводятся консультации, и даются пояснения по вопросам соблюдения законода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Виды муниципального контроля, осуществляемого администрацией Тишан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Муниципальный контроль в области торговой деятельности на территори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иша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Тишанского сельского поселения Таловского муниципального района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униципальный контроль за сохранностью автомобильных дорог местного значения в границах населенных пунктов Тиша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Тишанского сельского поселения Таловского муниципального район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Муниципальный контроль в области торговой деятельности на территории Тишанского сельского поселения.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действующим законодательством, административным регламенто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постановление администрации Тишанского сельского посел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 муниципального контро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области торгов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администрация Тишанского сельского поселения (должностные лица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треб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ных федеральными законами, законами субъекто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, Воронеж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шанского сельского посел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профилактических мероприятий при осуществлении муниципального контроля на территории Тиша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по муниципальному контролю в отношении юридических лиц и индивидуальных предпринимателей в 2020 году не проводились, внеплановые проверки не осуществлялис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Муниципальный контроль за сохранностью автомобильных дорог местного значения в границах населенных пунктов Тишанского сель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соответствии с действующим законодательством, административным регламентом «Осуществление муниципального контроля за сохранность автомобильных дорог местного значения территории Тишанского сельского поселения», утвержденным постановлением администрации Тишанского сельского посел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муниципального контроля за сохранностью автомобильных дорог местного значения в границах населенных пунктов Тишанского сельского поселения осуществляет администрация Тишанского сельского поселения (должностные лица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ей муниципального контроля за сохранностью автомобильных дорог местного значения в границах населенных пунктов Тишанского сельского поселени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физическими лицами в области дорожной деятель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, Воронежской области и Тишанского сельского посел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профилактических мероприятий при осуществлении муниципального контроля за сохранностью автомобильных дорог местного значения в 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ша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по муниципальному контролю за сохранностью автомобильных дорог местного значения в границах населенных пунктов Тишанского сельского поселения в отношении юридических лиц и индивидуальных предпринимателей на 2020 г. запланированы не были, внеплановые проверки не осуществлялис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. План мероприятий по профилактике нарушений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уемых администрацией Тишанского сельского поселения в 2021 год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44"/>
        <w:gridCol w:w="1722"/>
        <w:gridCol w:w="2268"/>
      </w:tblGrid>
      <w:tr>
        <w:trPr/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5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Мероприятия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Ответственный исполнитель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1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мещение на официальном сайте администрации Тиша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IV кварта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I. Проект плана программных мероприятий по профилактике нарушений на 2022-2023 г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40"/>
        <w:gridCol w:w="2126"/>
        <w:gridCol w:w="2268"/>
      </w:tblGrid>
      <w:tr>
        <w:trPr/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Ответственный исполнитель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1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мещение на официальном сайте администрации Тиша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планируемого срок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планируемого срок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Ежегодн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IV кварта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V. Целевые показатели Программы и их значения по годам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2" w:type="dxa"/>
        <w:jc w:val="left"/>
        <w:tblInd w:w="-10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5994"/>
        <w:gridCol w:w="1095"/>
        <w:gridCol w:w="1105"/>
        <w:gridCol w:w="1378"/>
      </w:tblGrid>
      <w:tr>
        <w:trPr/>
        <w:tc>
          <w:tcPr>
            <w:tcW w:w="5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казатель</w:t>
            </w:r>
          </w:p>
        </w:tc>
        <w:tc>
          <w:tcPr>
            <w:tcW w:w="3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ериод, год</w:t>
            </w:r>
          </w:p>
        </w:tc>
      </w:tr>
      <w:tr>
        <w:trPr/>
        <w:tc>
          <w:tcPr>
            <w:tcW w:w="5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2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3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личеств профилактических мероприятий в контрольной деятельности администрации Тишанского сельского поселения в ед.)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599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Увеличение доли мероприятий по информированию населения о требованиях в сфере муниципального контроля, %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V. Оценка эффективности программ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четные показатели на 2021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 отчетных показателей на 2022 и 2023 год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4" w:type="dxa"/>
        <w:jc w:val="left"/>
        <w:tblInd w:w="-15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 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VI. Ресурсное обеспечени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Тишанского сельского поселения в информационно-телекоммуникационной сети Интерне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Tishansk1</cp:lastModifiedBy>
  <cp:lastPrinted>2021-07-20T12:57:00Z</cp:lastPrinted>
  <dcterms:modified xsi:type="dcterms:W3CDTF">2021-07-20T09:57:00Z</dcterms:modified>
  <cp:revision>7</cp:revision>
  <dc:subject/>
  <dc:title/>
</cp:coreProperties>
</file>