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2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АНСКОГО СЕЛЬСКОГО ПОСЕЛЕНИЯ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«14» мая 2021 года № 2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Верхняя Тишанка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социально значимых работ по обеспечению первичных мер пожарной безопасности на территории Тишанского сельского поселения</w:t>
      </w:r>
    </w:p>
    <w:p>
      <w:pPr>
        <w:pStyle w:val="Normal"/>
        <w:ind w:first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здания условий для участия граждан в обеспечении первичных мер пожарной безопасности на территории Тишанского сельского поселения Таловского муниципального района Воронежской области, в соответствии с п. 9 ч. 1 ст. 14 и ч. 2 ст. 17 Федерального закона от 06.10.2003 № 131-ФЗ «Об общих принципах организации местного самоуправления в Российской Федерации», ст. 1, ст. 19 и ст. 34 Федерального закона от 21.12.1994 № 69-ФЗ «О пожарной безопасности», администрация Тишанского сельского поселения Таловского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Перечень социально значимых работ по обеспечению первичных мер пожарной безопасности на территор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шанского сельского поселения Таловского муниципального района Воронежской област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 и подлежит размещению на официальном сайте администрации Тишанского сельского поселения Талов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ind w:firstLine="709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ind w:firstLine="709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70"/>
        <w:gridCol w:w="3408"/>
      </w:tblGrid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 сельского поселени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от «14» мая 2021 г.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значимых работ по обеспечению первичных 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ной безопасности на территории Тиш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ловского муниципального района 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патрулирования в границах Тишанского сельского поселения, принятие мер по ликвидации возгор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ыполнение мероприятий, исключающих возможность переброса огня при лесных пожарах на здания и сооруж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еспечение своевременной очистки территорий Тишанского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спространение среди населения сельского поселения агитационных, обучающих и предупреждающих материалов по вопросам пожарной безопасности.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47:00Z</dcterms:created>
  <dc:creator>Булычев В.И.</dc:creator>
  <dc:description/>
  <cp:keywords/>
  <dc:language>en-US</dc:language>
  <cp:lastModifiedBy>Tishansk1</cp:lastModifiedBy>
  <cp:lastPrinted>2021-05-26T10:08:00Z</cp:lastPrinted>
  <dcterms:modified xsi:type="dcterms:W3CDTF">2021-05-26T07:08:00Z</dcterms:modified>
  <cp:revision>11</cp:revision>
  <dc:subject/>
  <dc:title/>
</cp:coreProperties>
</file>