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3556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9» ноября 2021 № 1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ерхняя Тиша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481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решение Совета народных депутатов Тишанского сельского поселения от 15.11.2021г № 7 «Об утверждении Положения о муниципальном контроле в сфере благоустройства на территории Тишанского сельского поселения Таловского муниципального района Воронежской области»</w:t>
      </w:r>
    </w:p>
    <w:p>
      <w:pPr>
        <w:pStyle w:val="Normal"/>
        <w:spacing w:lineRule="auto" w:line="240" w:before="0" w:after="0"/>
        <w:ind w:right="4818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Тишанского сельского поселения Таловского муниципального района Воронежской области, Совет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ложение о муниципальном контроле в сфере благоустройства на территории Тишанского сельского поселения Таловского муниципального района Воронежской области, утвержденное решением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шанского сельского поселения Таловского муниципального района Воронежской области от 15.11.2021 г. № 7 «Об утверждении Положения о муниципальном контроле в сфере благоустройства на территории Тишанского сельского поселения Таловского муниципального района Воронежской области» (далее – Положение)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1.4. пункта 1.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4. Должностными лицами администрации, уполномоченными осуществлять контроль в сфере благоустройства, являются глава Тишанского сельского поселения (далее также – должностные лица, уполномоченные осуществлять контроль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бнародования, и распространяет своё действие на правоотношения, возникающие с 1 января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исполнения настоящего реш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Тиша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Казьмин</w:t>
            </w:r>
          </w:p>
        </w:tc>
      </w:tr>
    </w:tbl>
    <w:p>
      <w:pPr>
        <w:pStyle w:val="Normal"/>
        <w:shd w:fill="FFFFFF" w:val="clear"/>
        <w:spacing w:before="0" w:after="160"/>
        <w:ind w:right="226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26:00Z</dcterms:created>
  <dc:creator>Паринова Евгения Сергеевна</dc:creator>
  <dc:description/>
  <cp:keywords/>
  <dc:language>en-US</dc:language>
  <cp:lastModifiedBy>Tishansk1</cp:lastModifiedBy>
  <cp:lastPrinted>2021-12-02T11:45:00Z</cp:lastPrinted>
  <dcterms:modified xsi:type="dcterms:W3CDTF">2022-11-10T12:44:00Z</dcterms:modified>
  <cp:revision>16</cp:revision>
  <dc:subject/>
  <dc:title/>
</cp:coreProperties>
</file>