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/>
      </w:pPr>
      <w:r>
        <w:rPr>
          <w:b/>
          <w:szCs w:val="28"/>
        </w:rPr>
        <w:t>ТИШАНСКОГО СЕЛЬКОГО ПОСЕЛЕНИЯ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от «30» августа 2021 года № 266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с. 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19" w:hanging="0"/>
        <w:jc w:val="both"/>
        <w:rPr/>
      </w:pPr>
      <w:r>
        <w:rPr>
          <w:b/>
          <w:szCs w:val="28"/>
        </w:rPr>
        <w:t>О внесении изменений и дополнений в решение Совета народных депутатов Тишанского сельского поселения Таловского муниципального района Воронежской области от 06.07.2016 г. № 33 «Об утверждении Положения о бюджетном процессе в Тишанском сельском поселении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Ф, в целях осуществления бюджетного процесса в Тишанском сельском поселении Таловского муниципального района, Совет народных депутатов Тишанского сельского поселения Таловского муниципального района Воронежской области решил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1. Внести в </w:t>
      </w:r>
      <w:r>
        <w:rPr>
          <w:bCs/>
          <w:szCs w:val="28"/>
        </w:rPr>
        <w:t xml:space="preserve">Положение </w:t>
      </w:r>
      <w:r>
        <w:rPr>
          <w:szCs w:val="28"/>
        </w:rPr>
        <w:t>о бюджетном процессе в Тишанском сельском поселении Таловского муниципального района Воронежской области, утвержденное решением Совета народных депутатов Тишанского сельского поселения от 06.07.2016г. № 33 «Об утверждении Положения о бюджетном процессе в Тишанском сельском поселении Таловского муниципального района Воронежской области» (далее - Положение) следующие изменения и дополнения: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1.1. Пункт 6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изложить в новой редакции: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«6. Прогнозирование доходов местного бюджета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1 Доходы местного бюджета прогнозируются на основе прогноза социально-экономического развития Тишанского сельского поселения Таловского муниципального района, действующего на день внесения проекта решения Совета народных депутатов Тишанского сельского поселения Таловского муниципального района о бюджете в Совет народных депутатов,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, законов Воронежской области и решений Совета народных депутатов Тишанского сельского поселения Таловского муниципального района, устанавливающих неналоговые доходы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2. Положения федеральных законов, законов Воронежской области, решений Совета народных депутатов Тишанского сельского поселения Таловского муниципального района, приводящих к изменению общего объема доходов местного бюджета и принятых после внесения проекта решения о бюджете на рассмотрение в Совет народных депутатов Тишанского сельского поселения Таловского муниципального района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.»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1.2. Пункт 6 раздела </w:t>
      </w:r>
      <w:r>
        <w:rPr>
          <w:szCs w:val="28"/>
          <w:lang w:val="en-US"/>
        </w:rPr>
        <w:t>VI</w:t>
      </w:r>
      <w:r>
        <w:rPr>
          <w:szCs w:val="28"/>
        </w:rPr>
        <w:t xml:space="preserve"> Положения изложить в новой редакции: 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rPr>
          <w:szCs w:val="28"/>
        </w:rPr>
      </w:pPr>
      <w:r>
        <w:rPr>
          <w:szCs w:val="28"/>
        </w:rPr>
        <w:t>«6. Исполнение местного бюджета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6.1. Исполнение местного бюджета обеспечивается администрацией Тишанского сельского поселения Таловского муниципального района. Организация исполнения местного бюджета возлагается на администрацию Тишанского сельского поселения Таловского муниципального района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Исполнение местного бюджета организуется на основе сводной бюджетной росписи местного бюджета и кассового плана местного бюджета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6.2. Казначейское обслуживание исполнения местного бюджета осуществляется в соответствии со статьей 215.1 Бюджетного кодекса Российской Федерации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6.3. Казначейское обслуживание исполнения местного бюджета осуществляется территориальным Отделом Управления Федерального казначейства по Воронежской области на едином счете местного бюджета, на котором осуществляются все операции по исполнению бюджета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6.4. Администрация Тишанского сельского поселения, получатели средств местного бюджета, администраторы источников финансирования дефицита местного бюджета, являющиеся прямыми участниками системы казначейских платежей, распоряжаются денежными средствами на едином счете местного бюджета в соответствии с положениями бюджетного законодательства Российской Федерации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6.5. Администрация Тишанского сельского поселения Таловского муниципального района регистрирует поступления, регулирует объемы и сроки принятия бюджетных обязательств, совершает разрешительные надписи на право осуществления расходов в рамках выделенных лимитов обязательств местного бюджета, осуществляет платежи от имени получателей средств местного бюджета. »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rPr/>
      </w:pPr>
      <w:r>
        <w:rPr>
          <w:szCs w:val="28"/>
        </w:rPr>
        <w:t xml:space="preserve">1.3. Подпункт 9.1 пункта 9 раздела </w:t>
      </w:r>
      <w:r>
        <w:rPr>
          <w:szCs w:val="28"/>
          <w:lang w:val="en-US"/>
        </w:rPr>
        <w:t>V</w:t>
      </w:r>
      <w:r>
        <w:rPr>
          <w:szCs w:val="28"/>
        </w:rPr>
        <w:t>I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9.1. Под кассовым планом местного бюджета понимается прогноз поступлений в бюджет и перечислений из бюджета в текущем финансовом году в целях определения прогнозного состояния единого счета бюджета, включая временный кассовый разрыв и объем временно свободных средств.»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rPr/>
      </w:pPr>
      <w:r>
        <w:rPr>
          <w:szCs w:val="28"/>
        </w:rPr>
        <w:t xml:space="preserve">1.4. Подпункт 14.1 пункта 14 раздела </w:t>
      </w:r>
      <w:r>
        <w:rPr>
          <w:szCs w:val="28"/>
          <w:lang w:val="en-US"/>
        </w:rPr>
        <w:t>V</w:t>
      </w:r>
      <w:r>
        <w:rPr>
          <w:szCs w:val="28"/>
        </w:rPr>
        <w:t>I изложить в ново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14.1. Бюджетная смета казенного учреждения составляется, утверждается и ведется в порядке, установленном главным распорядителем средств местного бюджета, в ведении которого находится казенное учреждение,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юджетная смета казенного учреждения, являющегося главным распорядителем бюджетных средств, утверждается руководителем главного распорядителя бюджетных средств или иным лицом, уполномоченным действовать в установленном законодательством Российской Федерации порядке от имени главного распорядителя бюджетных средств .»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5. Подпункт 19.2 пункта 19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изложить в новой редакци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2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 последнего рабочего дня текущего финансового года включительно орган, осуществляющий кассовое обслуживание исполнения местного бюджета, обязан оплатить санкционированные к оплате в установленном порядке бюджетные обязательства в пределах остатка средств на едином счете местного бюджета.»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ab/>
        <w:t>2. Настоящее решение Совета народных депутатов Тишанского сельского поселения Таловского муниципального района Воронежской области вступает в силу с момента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ind w:firstLine="709"/>
              <w:rPr>
                <w:szCs w:val="28"/>
              </w:rPr>
            </w:pPr>
            <w:r>
              <w:rPr>
                <w:szCs w:val="28"/>
              </w:rPr>
              <w:t>Глава Тишанского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А.Н. Казьмин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12:00Z</dcterms:created>
  <dc:creator>Веркин Сергей</dc:creator>
  <dc:description/>
  <cp:keywords/>
  <dc:language>en-US</dc:language>
  <cp:lastModifiedBy>Tishansk1</cp:lastModifiedBy>
  <cp:lastPrinted>2021-09-01T11:46:00Z</cp:lastPrinted>
  <dcterms:modified xsi:type="dcterms:W3CDTF">2021-09-01T08:47:00Z</dcterms:modified>
  <cp:revision>16</cp:revision>
  <dc:subject/>
  <dc:title> </dc:title>
</cp:coreProperties>
</file>