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25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9» июля 2021 г. №3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right="5387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Тишанского сельского поселения за 1 полугодие 2021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доходам за 1 полугодие 2021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расходам за 1 полугодие 2021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источникам финансирования за 1 полугодие 2021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1 полугодие 2021 года в Совет народных депутатов Тишан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азьмин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21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97"/>
        <w:gridCol w:w="2516"/>
        <w:gridCol w:w="1495"/>
        <w:gridCol w:w="1266"/>
        <w:gridCol w:w="1585"/>
      </w:tblGrid>
      <w:tr>
        <w:trPr>
          <w:trHeight w:val="32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д доход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вержденные бюджетные назначе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полнен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ходы бюджета - все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 713 238,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049 833,1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 095 922,94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2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ОВЫЕ И НЕНАЛОГОВЫЕ ДО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0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65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325 109,4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765 408,14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И НА ПРИБЫЛЬ, ДО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1 355,6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 343,82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 на доходы физических ли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0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1 355,6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 343,82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1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4 697,7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 343,82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10 01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4 656,1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232 343,82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10 01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6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2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074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20 01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072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182 1 01 02020 01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3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583,1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30 01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579,8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1 02030 01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И НА СОВОКУПНЫЙ ДОХО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5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6 986,9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Единый сельскохозяйственный нал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5 0300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6 986,9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Единый сельскохозяйственный нал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5 0301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6 986,9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Единый сельскохозяйственный нал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5 03010 01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6 880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Единый сельскохозяйственный нал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5 03010 01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,2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И НА ИМУЩЕ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95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26 766,8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533 064,32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 на имущество физических ли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1000 0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 645,2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7 611,15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1030 1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 645,2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7 611,15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 на имущество физических ли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1030 10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 388,8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7 611,15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1030 10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256,4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емельный нал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00 0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48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1 372 121,5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115 453,17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емельный налог с организац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30 0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00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264 312,4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736 131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182 1 06 06033 1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00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264 312,4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736 131,00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33 10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00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264 869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736 131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33 10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56,5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емельный налог с физических ли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40 0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48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 809,1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379 322,17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43 1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4 48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 809,1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379 322,17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емельный налог с физических ли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43 10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48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 677,8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379 322,17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1 06 06043 10 21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131,3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НАЛОГОВЫЕ И НЕНАЛОГОВЫЕ ДО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00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 9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8 05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ГОСУДАРСТВЕННАЯ ПОШЛИН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08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50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08 0400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500,00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08 0402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500,00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08 04020 01 1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10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50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1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6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1 400,00</w:t>
            </w:r>
          </w:p>
        </w:tc>
      </w:tr>
      <w:tr>
        <w:trPr>
          <w:trHeight w:val="13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1 05000 00 0000 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9 6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1 400,00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1 05020 00 0000 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6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1 400,00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1 05025 10 0000 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6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1 400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3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17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 8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 15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Доходы от оказания платных услуг (работ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3 01000 0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3 01990 0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3 01995 1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Доходы от компенсации затрат государ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3 02000 0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 8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 150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3 02060 0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 8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 15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3 02065 10 0000 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 8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 15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ШТРАФЫ, САНКЦИИ, ВОЗМЕЩЕНИЕ УЩЕРБ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6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6 07000 00 0000 1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6 07090 00 0000 1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 16 07090 10 0000 1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БЕЗВОЗМЕЗДНЫЕ ПОСТУП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0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 223 238,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 640 773,6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582 464,8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 075 169,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 630 773,6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444 395,8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10000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 49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 505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15001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 49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 505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914 2 02 15001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 49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 505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20000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26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26 90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ие субсид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29999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26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8"/>
              </w:rPr>
              <w:t>1 126 90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29999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26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26 900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30000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 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 30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35118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 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 300,00</w:t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35118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 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 300,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40000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970 769,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 142 078,6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828 690,80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40014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 540 550,9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298 666,4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241 884,51</w:t>
            </w:r>
          </w:p>
        </w:tc>
      </w:tr>
      <w:tr>
        <w:trPr>
          <w:trHeight w:val="114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40014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 540 550,9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298 666,4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241 884,51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45160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34 218,4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7 412,1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6 806,29</w:t>
            </w:r>
          </w:p>
        </w:tc>
      </w:tr>
      <w:tr>
        <w:trPr>
          <w:trHeight w:val="91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45160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34 218,4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7 412,1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6 806,29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49999 0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9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96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2 49999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9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96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ИЕ БЕЗВОЗМЕЗДНЫЕ ПОСТУП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914 2 07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8 06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 069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2 07 05000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8 06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 069,00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914 2 07 05030 10 0000 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8 06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 069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полугодие 2021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810"/>
        <w:gridCol w:w="1611"/>
        <w:gridCol w:w="1565"/>
        <w:gridCol w:w="1266"/>
        <w:gridCol w:w="1620"/>
      </w:tblGrid>
      <w:tr>
        <w:trPr>
          <w:trHeight w:val="322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д расхода по бюджетной классификаци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вержденные бюджетные назначе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полне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бюджета - все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313 238,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137 535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 175 702,67</w:t>
            </w:r>
          </w:p>
        </w:tc>
      </w:tr>
      <w:tr>
        <w:trPr>
          <w:trHeight w:val="240" w:hRule="atLeast"/>
        </w:trPr>
        <w:tc>
          <w:tcPr>
            <w:tcW w:w="26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914 0102 01 1 01 9202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8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1 072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7 527,65</w:t>
            </w:r>
          </w:p>
        </w:tc>
      </w:tr>
      <w:tr>
        <w:trPr>
          <w:trHeight w:val="9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914 0102 01 1 01 92020 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8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1 072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7 527,65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2 01 1 01 92020 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8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1 072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7 527,65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914 0102 01 1 01 92020 1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5 246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2 01 1 01 92020 12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 825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137 228,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69 550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967 677,06</w:t>
            </w:r>
          </w:p>
        </w:tc>
      </w:tr>
      <w:tr>
        <w:trPr>
          <w:trHeight w:val="9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054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9 819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54 280,28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054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9 819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54 280,28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1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8 056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914 0104 01 1 02 92010 12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1 762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62 128,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4 121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8 006,69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62 128,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4 121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8 006,69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7 001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энергетических ресурс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24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 119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609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390,09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Уплата налогов, сборов и иных платеж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609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390,09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85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60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Уплата иных платеж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4 01 1 02 92010 85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7 01 1 04 9207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7 01 1 04 92070 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пециальные расход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07 01 1 04 92070 8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 00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09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09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09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Выполнение других расходных обязательст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20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 524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 875,73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20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 524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 875,73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20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 524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 875,73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200 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 90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энергетических ресурс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200 24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 622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30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300 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Уплата налогов, сборов и иных платеж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113 01 1 04 90300 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 300,00</w:t>
            </w:r>
          </w:p>
        </w:tc>
      </w:tr>
      <w:tr>
        <w:trPr>
          <w:trHeight w:val="9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25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250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1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 214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12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 935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05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050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203 01 1 03 51180 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убсидии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0 01 5 01 9145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4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7 451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7 448,56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0 01 5 01 91450 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4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7 451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7 448,56</w:t>
            </w:r>
          </w:p>
        </w:tc>
      </w:tr>
      <w:tr>
        <w:trPr>
          <w:trHeight w:val="9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0 01 5 01 91450 63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4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7 451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7 448,56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0 01 5 01 91450 63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7 451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4 01 5 01 2057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 5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444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4 01 5 01 2057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 5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444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4 01 5 01 2057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 5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444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4 01 5 01 20570 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 5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4 01 5 01 9143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4 01 5 01 9143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314 01 5 01 9143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роприятия активной политики занятости на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9081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 084,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084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9081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 084,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084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9081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 084,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084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90810 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084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S843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 129,5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 336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 793,14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S843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 129,5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 336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 793,14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S843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 129,5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 336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 793,14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1 01 1 05 S8430 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 336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9 01 2 01 8885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836 504,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146 666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689 838,15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9 01 2 01 8885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836 504,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146 666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689 838,15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9 01 2 01 8885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836 504,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146 666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689 838,15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9 01 2 01 88850 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146 666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9 01 2 01 S885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704 046,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704 046,36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9 01 2 01 S885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704 046,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704 046,36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09 01 2 01 S885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704 046,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704 046,36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12 01 1 04 9185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12 01 1 04 9185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12 01 1 04 9185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роприятия по развитию градостроительной деятельности (софинансирование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12 01 1 04 S846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 455,5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 455,59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12 01 1 04 S846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 455,5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 455,59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412 01 1 04 S846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 455,5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 455,59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роприятия по содержанию сетей уличного освещ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9001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 98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9001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 98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9001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 980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90010 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S867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3 18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 819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6 365,83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S867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3 18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 819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6 365,83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S867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3 18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 819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6 365,83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энергетических ресурс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1 S8670 24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 819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роприятие по сбору и вывозу бытовых отходов и мусор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2 9002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45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054,42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2 9002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45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054,42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2 9002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45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054,42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2 90020 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45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ие мероприятия в области благоустройст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5 9010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2 596,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8 001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4 594,91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5 9010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2 596,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8 001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4 594,91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5 9010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2 596,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8 001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4 594,91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5 90100 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8 001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9005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9 075,4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 822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 252,9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9005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 049,5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723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 326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9005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 049,5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723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 326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90050 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723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90050 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 025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 0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926,9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Уплата налогов, сборов и иных платеж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90050 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 025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 0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926,9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Уплата прочих налогов, сбор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90050 85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 0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S891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16 633,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16 633,18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S891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16 633,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16 633,18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503 01 3 06 S891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16 633,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16 633,18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740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954 803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5 396,11</w:t>
            </w:r>
          </w:p>
        </w:tc>
      </w:tr>
      <w:tr>
        <w:trPr>
          <w:trHeight w:val="9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049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533 683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5 516,7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049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533 683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5 516,7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Фонд оплаты труда учрежд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1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255 351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11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8 332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6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13 09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6 908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6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13 09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6 908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чая закупка товаров, работ и услу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7 967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энергетических ресурс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24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5 124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028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 971,41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Уплата налогов, сборов и иных платеж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028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 971,41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85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9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Уплата иных платеж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00590 85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2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02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02 800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жбюджетные трансферт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2 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02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02 800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2 5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02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02 80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3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42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42 40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3 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21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21 400,0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3 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21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321 400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3 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00,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Уплата налогов, сборов и иных платеж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0801 01 4 01 90063 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00,00</w:t>
            </w:r>
          </w:p>
        </w:tc>
      </w:tr>
      <w:tr>
        <w:trPr>
          <w:trHeight w:val="6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1 01 1 05 90470 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9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 280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8 819,08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1 01 1 05 90470 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9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 280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8 819,08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1 01 1 05 90470 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9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 280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8 819,08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 1001 01 1 05 90470 3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 280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 исполнения бюджета (дефицит / профицит)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00 000,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7 702,6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Тиш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полугодие 2021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9"/>
        <w:gridCol w:w="2587"/>
        <w:gridCol w:w="1504"/>
        <w:gridCol w:w="1333"/>
        <w:gridCol w:w="1589"/>
      </w:tblGrid>
      <w:tr>
        <w:trPr>
          <w:trHeight w:val="322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02,6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297,35</w:t>
            </w:r>
          </w:p>
        </w:tc>
      </w:tr>
      <w:tr>
        <w:trPr>
          <w:trHeight w:val="24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6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02,6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297,35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02,6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297,35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713 238,4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678 946,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713 238,4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678 946,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05 02 00 00 0000 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713 238,4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678 946,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05 02 01 00 0000 5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713 238,4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678 946,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05 02 01 10 0000 5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713 238,4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678 946,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3 238,4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6 649,1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3 238,4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6 649,1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05 02 00 00 0000 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3 238,4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6 649,1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05 02 01 00 0000 6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3 238,4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6 649,1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05 02 01 10 0000 6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3 238,4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6 649,1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i/>
      <w:i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15:00Z</dcterms:created>
  <dc:creator>1</dc:creator>
  <dc:description/>
  <cp:keywords/>
  <dc:language>en-US</dc:language>
  <cp:lastModifiedBy>Tishansk1</cp:lastModifiedBy>
  <cp:lastPrinted>2021-07-20T12:46:00Z</cp:lastPrinted>
  <dcterms:modified xsi:type="dcterms:W3CDTF">2021-07-20T09:47:00Z</dcterms:modified>
  <cp:revision>25</cp:revision>
  <dc:subject/>
  <dc:title>Администрация  Таловского муниципального  района</dc:title>
</cp:coreProperties>
</file>