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23622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ТИШАН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3» марта 2021 года № 13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Тиша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использования открытого огня и разведения костров на территории Тишан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6.09.2020 г. № 1479 «Об утверждении Правил противопожарного режима в Российской Федерации», Федеральным законом от 21.12.1994 г. № 69-ФЗ «О пожарной безопасности»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администрация Тишанского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1. Утвердить прилагаемы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 использования открытого огня и разведения костров на землях Тишанского сельского поселения (далее – Порядок использования открытого огня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Довести Порядок использования открытого огня до населения и организаций, расположенных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Рекомендовать руководителям организаций, предприятий и учреждений, расположенных на территории поселения, независимо от их формы собственности, организовать изучение работниками организации требований Порядка использования открытого огня и обеспечить соблюдение данных требований при осуществлении деятельности на подведомственных объектах и территор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ConsPlusNormal1"/>
        <w:widowControl/>
        <w:rPr>
          <w:sz w:val="28"/>
          <w:szCs w:val="28"/>
        </w:rPr>
      </w:pPr>
      <w:r>
        <w:rPr>
          <w:sz w:val="28"/>
          <w:szCs w:val="28"/>
        </w:rPr>
        <w:t>Глава Тишанского сельского поселения                                      А.Н. Казьмин</w:t>
      </w:r>
      <w:r>
        <w:br w:type="page"/>
      </w:r>
    </w:p>
    <w:p>
      <w:pPr>
        <w:pStyle w:val="ConsPlusNormal1"/>
        <w:widowControl/>
        <w:jc w:val="right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autoSpaceDE w:val="false"/>
        <w:spacing w:lineRule="auto" w:line="240" w:before="0" w:after="0"/>
        <w:ind w:left="4963" w:hanging="0"/>
        <w:jc w:val="right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left="4963" w:hanging="0"/>
        <w:jc w:val="right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Тишанс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т «23» марта 2021 г. № 1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50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я открытого огня и разведения костров на землях Тишанского сель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 Настоящий Порядок использования открытого огня и разведения костров на землях Тишанского сельского поселения (далее - Порядок) устанавливает обязательные требования пожарной безопасности к использованию открытого огня и разведению костров на землях Тишанского сельского поселения (далее - использование открытого огня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1" w:name="Par1513"/>
      <w:bookmarkEnd w:id="1"/>
      <w:r>
        <w:rPr>
          <w:sz w:val="28"/>
          <w:szCs w:val="28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2" w:name="Par1515"/>
      <w:bookmarkEnd w:id="2"/>
      <w:r>
        <w:rPr>
          <w:sz w:val="28"/>
          <w:szCs w:val="28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3" w:name="Par1516"/>
      <w:bookmarkEnd w:id="3"/>
      <w:r>
        <w:rPr>
          <w:sz w:val="28"/>
          <w:szCs w:val="28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увеличении диаметра зоны очага горения должны быть выполнены требования пункта 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спользование открытого огня запреща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орфяных почвах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особого противопожарного режим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кронами деревьев хвойных пород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корости ветра, превышающей значение 10 метров в секунд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роцессе использования открытого огня запреща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место очага горения без присмотра до полного прекращения горения (тления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  <w:r>
        <w:br w:type="page"/>
      </w:r>
    </w:p>
    <w:p>
      <w:pPr>
        <w:pStyle w:val="ConsPlusNormal1"/>
        <w:numPr>
          <w:ilvl w:val="0"/>
          <w:numId w:val="0"/>
        </w:numPr>
        <w:ind w:left="4962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left="4962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рядку использования открытого огня и разведения костров на землях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МАЛЬНО ДОПУСТИМЫЙ РАДИУС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69"/>
        <w:gridCol w:w="5613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очки размещения горючих материалов в месте использования открытого огня над уровнем земли (метров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допустимый радиус зоны очистки территории от места сжигания хвороста, лесной подстилки, сухой травы, валежника, порубочных остатков, других горючих материалов (метров)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character" w:styleId="1">
    <w:name w:val="Основной текст с отступом Знак1"/>
    <w:basedOn w:val="Style14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  <w:jc w:val="both"/>
    </w:pPr>
    <w:rPr>
      <w:sz w:val="2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9:00Z</dcterms:created>
  <dc:creator>Minaew</dc:creator>
  <dc:description/>
  <cp:keywords/>
  <dc:language>en-US</dc:language>
  <cp:lastModifiedBy>Tishansk1</cp:lastModifiedBy>
  <cp:lastPrinted>2021-01-18T09:46:00Z</cp:lastPrinted>
  <dcterms:modified xsi:type="dcterms:W3CDTF">2021-04-01T07:39:00Z</dcterms:modified>
  <cp:revision>32</cp:revision>
  <dc:subject/>
  <dc:title/>
</cp:coreProperties>
</file>