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342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sz w:val="28"/>
          <w:szCs w:val="28"/>
        </w:rPr>
        <w:t>ТИШАНСКОГО СЕЛЬСКОГО ПОСЕЛЕНИЯ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«18» февраля 2021 года №6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«Всероссийское добровольное пожарное общество» на 2021 год и плановый период 2022 и 2023 годов</w:t>
      </w:r>
    </w:p>
    <w:p>
      <w:pPr>
        <w:pStyle w:val="ConsPlusTitle"/>
        <w:ind w:right="481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народных депутатов Тишанского сельского поселения от 28.12.2020 № 244 «О бюджете Тишанского сельского поселения на 2021 год и плановый период 2022 и 2023 годов» администрация Тишанск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"Всероссийское добровольное пожарное общество"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 на 2021 год и плановый период 2022 и 2023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ы Тишанского сельского поселения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А.Пискарев</w:t>
            </w:r>
          </w:p>
        </w:tc>
      </w:tr>
    </w:tbl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02.2021 г. №6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"Всероссийское добровольное пожарное общество"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 на 2021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22 и 2023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"Всероссийское добровольное пожарное общество"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 на 2021 год и плановый период 2022 и 2023 годов (далее - Порядок) устанавливает цели, условия, порядок определения объема и предоставления субсидии из бюджета поселения, контроля за ее использованием, а также порядок возврата субсидии в случае нарушения условий, установленных при ее предоставл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убсидия из бюджета поселения на поддержку Воронежского областного отделения Общероссийской общественной организации "Всероссийское добровольное пожарное общество" (далее - организация)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 на 2021 год и плановый период 2022 и 2023 годов (далее - субсидия) предоставляется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 статьи 78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субсидии определяется в пределах бюджетных ассигнований, предусмотренных решением Совета народных депутатов Тишанского сельского поселения от 28.12.2020 № 244 «О бюджете Тишанского сельского поселения на 2021 год и плановый период 2022 и 2023 годов», на предоставление субсидий по разделу 03 "Национальная безопасность и правоохранительная деятельность", подразделу 10 "Обеспечение пожарной безопасност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словием предоставления субсидии является софинансирование организацией обеспечения деятельности добровольных пожарных команд в размере не менее 58% от объема субсидии, предусмотренной на 2021 год и плановый период 2022 и 2023 годов решением Совета народных депутатов Тишанского сельского поселения от 28.12.2020 № 244 «О бюджете Тишанского сельского поселения на 2021 год и на плановый период 2022 и 2023 год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порядок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.</w:t>
      </w:r>
    </w:p>
    <w:p>
      <w:pPr>
        <w:pStyle w:val="ConsPlusNormal"/>
        <w:ind w:firstLine="709"/>
        <w:jc w:val="both"/>
        <w:rPr/>
      </w:pPr>
      <w:bookmarkStart w:id="2" w:name="P125"/>
      <w:bookmarkEnd w:id="2"/>
      <w:r>
        <w:rPr>
          <w:rFonts w:cs="Times New Roman" w:ascii="Times New Roman" w:hAnsi="Times New Roman"/>
          <w:sz w:val="28"/>
          <w:szCs w:val="28"/>
        </w:rPr>
        <w:t>2.2. Для получения субсидии организация представляет в администрацию Тишанского сельского поселения заявку по форме, утвержденной администрацией Тишанского сельского поселения, и прилагает к н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организации, заверенные организац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выписки из Единого государственного реестра юридических лиц по состоянию не более чем за 60 дней до даты подачи заявления о предоставлении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расходов организации на текущий финансовый год в разрезе статей экономической класс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тное расписани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Тишанского сельского поселения регистрирует заявку на получение субсидии в журнале регистрации в день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со дня получения заявки и документов, указанных в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принимает решение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документов, предусмотренных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ечение 7 календарных дней документы возвращаются организации на доработку с обоснованием причин возвр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принятия решения о предоставлении субсидии администрация Тишанского сельского поселения заключает с организацией соглашение о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ределения объема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организации в пределах общего объема средств, предусмотренных на эти цели решением Совета народных депутатов Тишанского сельского поселения от 28.12.2020 № 244 «О бюджете Тишанского сельского поселения на 2021 год и плановый период 2022 и 2023 годов», пропорционально количеству добровольных пожарных команд, зарегистрированных в организации на территории Тишанского сельского поселения, к общему числу добровольных пожарных команд на территории Тишанского сельского поселения, входящих в состав Воронежского областного отделения Общероссийской общественной организации "Всероссийское добровольное пожарное общество" по состоянию на 01.01.20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ределение объема субсидии для организации производи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85850" cy="457200"/>
            <wp:effectExtent l="0" t="0" r="0" b="0"/>
            <wp:wrapSquare wrapText="right"/>
            <wp:docPr id="2" name="base_23733_6385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33_63851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б - размер субсидии, предоставляемой орган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- количество добровольных пожарных команд организации по состоянию на 01.01.202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о - количество добровольных пожарных команд, входящих в состав Воронежского регионального общественного учреждения "Добровольная пожарная охрана Российского союза спасателей" и в состав Воронежского областного отделения Общероссийской общественной организации "Всероссийское добровольное пожарное общество" по состоянию на 01.01.202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- общий объем ассигнований и лимитов бюджетных обязательств, утвержденных в сводной бюджетной росписи областного бюджета на текущий финансовый год департаменту на предоставление субсидий некоммерческим организациям в целях обеспечения деятельности добровольных пожарных коман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еречис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еречисление субсидии осуществляется платежом раз в полгода на основании заявки, представляемой организацией, в срок, установленный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ьзованием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Тишанского сельского поселения Таловского муниципального района Воронежской области осуществляет проверку соблюдения получателем субсидии условий, целей и порядка ее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изация раз в полгода до 15-го числа месяца, следующего за отчетным, представляет в администрацию Тишанского сельского поселения отчет о целевом использовании бюджетных средств по установл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выявлении нарушений условий, установленных для предоставления субсидии, а также факта неиспользования или нецелевого использования субсидии администрация Тишанского сельского поселения принимает меры по возврату субсидии организацией в бюджет поселения. Субсидия подлежит возврату в бюджет поселения организацией в течение 30 календарных дней с момента получения треб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субсидии в указанный срок администрация Тишанского сельского поселения принимает меры по взысканию подлежащей возврату субсидии в бюджет Тишанского сельского поселения в судебном порядк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28E0A329A6B9849B35E0F7078FEA6C48C460348023803995421F9F36CF7B1BC2EFC8E2D301W5nAI" TargetMode="External"/><Relationship Id="rId4" Type="http://schemas.openxmlformats.org/officeDocument/2006/relationships/hyperlink" Target="consultantplus://offline/ref=4228E0A329A6B9849B35E0F7078FEA6C48C460348023803995421F9F36CF7B1BC2EFC8E2D301W5nAI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59:00Z</dcterms:created>
  <dc:creator>user</dc:creator>
  <dc:description/>
  <dc:language>en-US</dc:language>
  <cp:lastModifiedBy>Tishansk1</cp:lastModifiedBy>
  <cp:lastPrinted>2021-02-20T13:50:00Z</cp:lastPrinted>
  <dcterms:modified xsi:type="dcterms:W3CDTF">2021-02-20T10:59:00Z</dcterms:modified>
  <cp:revision>2</cp:revision>
  <dc:subject/>
  <dc:title/>
</cp:coreProperties>
</file>