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5005" cy="8001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ШАНСКОГО СЕЛЬСКОГО ПОСЕЛЕНИЯ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4» мая 2021 года № 17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Тишанка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center" w:pos="4677" w:leader="none"/>
          <w:tab w:val="right" w:pos="9214" w:leader="none"/>
        </w:tabs>
        <w:ind w:right="48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Тишанского сельского поселения Таловского муниципального района от 29.05.2019 № 35 «О порядке разработки и утверждения административных регламентов предоставления муниципальных услуг»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15 статьи 13 Федерального закона от 27.07.2010г. № 210 – ФЗ «Об организации предоставления государственных и муниципальных услуг» администрация Тиша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03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3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Тишанского сельского поселения Таловского муниципального района от 29.05.2019 № 35 «О порядке разработки и утверждения административных регламентов предоставления муниципальных услуг» следующие изменения:</w:t>
      </w:r>
    </w:p>
    <w:p>
      <w:pPr>
        <w:pStyle w:val="Normal"/>
        <w:tabs>
          <w:tab w:val="clear" w:pos="708"/>
          <w:tab w:val="left" w:pos="75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Изложить Порядок разработки и утверждения административных регламентов предоставления муниципальных услуг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3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tabs>
          <w:tab w:val="clear" w:pos="708"/>
          <w:tab w:val="left" w:pos="97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70"/>
        <w:gridCol w:w="3408"/>
      </w:tblGrid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ишанского сельского поселения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ишанского сельского поселения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5.2021 г. № 17</w:t>
      </w:r>
    </w:p>
    <w:p>
      <w:pPr>
        <w:pStyle w:val="Normal"/>
        <w:tabs>
          <w:tab w:val="clear" w:pos="708"/>
          <w:tab w:val="left" w:pos="601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7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 утверждения административных регламентов</w:t>
      </w:r>
    </w:p>
    <w:p>
      <w:pPr>
        <w:pStyle w:val="Style17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ых услуг</w:t>
      </w:r>
    </w:p>
    <w:p>
      <w:pPr>
        <w:pStyle w:val="Style17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и утверждение административных регламентов предоставления муниципальных услуг (далее - регламенты) осуществляется в соответствии с настоящим порядком.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ом является нормативный правовой акт администрации Тишанского сельского поселения Таловского муниципального района Воронежской области (далее – Администрация), устанавливающий сроки и последовательность административных процедур (действий), осуществляемых Администрацией, предоставляющей муниципальные услуги, в процессе предоставления муниципальной услуги в соответствии с требованиями Федерального закона "Об организации предоставления государственных и муниципальных услуг" (далее - Федеральный закон)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между структурными подразделениями Администрации, и ее должностными лицами, между Администрацией, и физическими или юридическими лицами, индивидуальными предпринимателями, их уполномоченными представителями (далее - заявители), иными органами государственной власти и органами местного самоуправления, учреждениями и организациями в процессе предоставления муниципальной услуги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ламент разрабатывается и утверждается Администрацией, если иное не установлено федеральными законами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разработке регламентов Администрация, предусматривает оптимизацию (повышение качества) предоставления муниципальных услуг, в том числе: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орядочение административных процедур (действий)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избыточных административных процедур (действий)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Администраци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Администрация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ветственность должностных лиц Администрации за несоблюдение ими требований регламентов при выполнении административных процедур (действий)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оставление муниципальной услуги в электронной форме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ка и согласование проектов регламентов осуществляются в государственной информационной системе и (или) муниципальной информационной системе, обеспечивающих ведение реестра муниципальных услуг в электронной форме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гламент разрабатывается, как правило, после включения соответствующей муниципальной услуги в перечень муниципальных услуг и муниципальных функций по осуществлению муниципального контроля (надзора).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екты регламентов, а также проекты нормативных правовых актов о внесении изменений в регламенты и о признании их утратившими силу подлежат независимой экспертизе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уполномоченным органом местного самоуправления в порядке, установленн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м правовым актом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несение изменений в административные регламенты осуществляется в порядке, установленном для разработки и утверждения административных регламентов, за исключением случаев применения упрощенной процедуры внесения изменений, установленной настоящим Порядком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ная процедура внесения изменений в административные регламенты не предусматривает организацию проведения независимой экспертизы, экспертизы, проводимой уполномоченным органом Администрации.</w:t>
      </w:r>
    </w:p>
    <w:p>
      <w:pPr>
        <w:pStyle w:val="Style17"/>
        <w:spacing w:before="0" w:after="0"/>
        <w:ind w:right="-14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ная процедура внесения изменений в административные регламенты применяется в случаях:</w:t>
      </w:r>
    </w:p>
    <w:p>
      <w:pPr>
        <w:pStyle w:val="Style17"/>
        <w:spacing w:before="0" w:after="0"/>
        <w:ind w:right="-14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несения изменений юридико-технического или редакционно-технического характера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справочной информации (о месте нахождения органов, указанных в справочной информации, месте нахождения многофункциональных центров, телефонах, адресах электронной почты, должностных лицах, ответственных за выполнение административных процедур, изменения структуры органов, указанных в справочной информации, их штатного расписания, изменения наименования должности лица, ответственного за исполнение административного действия);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зменения структуры Администрации, внесения изменений в штатное расписание Администрации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транения замечаний, указанных в заключениях органов юстиции, актах прокурорского реагирования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сполнения решений судов о признании административного регламента не действующим полностью или в части;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иведения административных регламентов в соответствие действующему законодательству Российской Федерации, Воронежской области, муниципальным правовым актам Таловского муниципального района, Тишанского сельского поселения.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если нормативным правовым актом, устанавливающим конкретное полномочие Администрации, предусмотрено утверждение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рядком осуществления соответствующего полномочия, утвержденным муниципальным нормативным правовым актом, не регулируются вопросы, относящиеся к предмету регулирования регламента в соответствии с настоящим Порядком.</w:t>
      </w:r>
    </w:p>
    <w:p>
      <w:pPr>
        <w:pStyle w:val="Style17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регламентам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именования регламентов определяются Администрацией, с учетом формулировки, соответствующей редакции положения нормативного правового акта, которым предусмотрена муниципальная услуга, и наименования такой муниципальной услуги в перечне.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регламент включаются следующие разделы: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ндарт предоставления муниципальной услуги;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 Раздел должен содержать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ы контроля за исполнением регламента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ые регламенты не включается настоящий раздел в случае если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аздел, касающийся общих положений, состоит из следующих подразделов: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мет регулирования регламента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я к порядку информирования о предоставлении муниципальной услуги, в том числе: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ого сайта, а также электронной почты и (или) формы обратной связи органа, предоставляющего муниципальную услугу, в сети "Интернет"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не приводится в тексте регламента и подлежит обязательному размещению на официальном сайте органа, предоставляющего муниципальную услугу, в сети "Интернет", в федеральной государственной информационной системе "Федеральный реестр государственных и муниципальных услуг (функций)" (далее - федеральный реестр) и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правочной информации в соответствующем разделе федерального реестра и на соответствующем официальном сайте в сети "Интернет".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тандарт предоставления муниципальной услуги должен содержать следующие подразделы: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й услуги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, предоставляющего муниципальную услугу. Если в предоставлении муниципальной услуги участвуют также иные государственные органы,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части 1 статьи 7 Федерального закона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едставительным органом местного самоуправления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исание результата предоставления муниципальной услуги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ормативные правовые акты, регулирующие предоставление муниципальной услуги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"Интернет", в федеральном реестре и на Едином портале государственных и муниципальных услуг (функций). Перечень нормативных правовых актов, регулирующих предоставление муниципальной услуги, не приводится в тексте административного регламента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а также в соответствующем разделе федерального реестра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6"/>
      <w:bookmarkEnd w:id="0"/>
      <w:r>
        <w:rPr>
          <w:rFonts w:cs="Times New Roman" w:ascii="Times New Roman" w:hAnsi="Times New Roman"/>
          <w:sz w:val="28"/>
          <w:szCs w:val="28"/>
        </w:rPr>
        <w:t>8) указание на запрет требовать от заявителя: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2 части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и уполномоченными в соответствии с законодательством Российской Федерации экспертами</w:t>
      </w:r>
      <w:r>
        <w:rPr>
          <w:rFonts w:cs="Times New Roman" w:ascii="Times New Roman" w:hAnsi="Times New Roman"/>
          <w:sz w:val="28"/>
          <w:szCs w:val="28"/>
        </w:rPr>
        <w:t>, участвующими в предоставлении муниципальной услуги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- комплексный запрос)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ются виды электронной подписи, которые допускаются к использованию при обращении за получением муниципальной услуги, в том числе с учетом права заявителя - физического лица использовать простую электронную подпись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азделы, касающие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я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соответствующего раздела указывается исчерпывающий перечень административных процедур (действий), содержащихся в нем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, касающем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отдельно указывается перечень административных процедур (действий) при предоставлении муниципальных услуг в электронной форме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должен содержать в том числе: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;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также может содержаться описание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, а также порядок досудебного (внесудебного) обжалования решений и действий (бездействия) многофункциональных центров предоставления государственных и муниципальных услуг и их работников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обязательно в отношении муниципальных услуг, включенных в перечни муниципальных услуг в соответствии с подпунктом 3 части 6 статьи 15 Федерального закона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ующем разделе описывается в том числе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редоставления муниципальной услуги, в том числе посредством комплексного запроса, в многофункциональном центре, о ходе выполнения запроса о предоставлении муниципальной услуги, комплексного запроса, а также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и через порталы государственных и муниципальных услуг, в том числе путем оборудования в многофункциональном центре рабочих мест, предназначенных для обеспечения доступа к информационно-телекоммуникационной сети "Интернет"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заполнение запросов заявителей о предоставлении муниципальной услуги, в том числе посредством автоматизированных информационных систем многофункциональных центров, а также прием комплексных запросов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писание каждой административной процедуры предусматривает: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я для начала административной процедуры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ритерии принятия решений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Раздел, касающийся досудебного (внесудебного) порядка обжалования решений и действий (бездействия) органов, предоставляющих муниципальные услуги, а также их должностных лиц, состоит из следующих подразделов: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ы государственной власти,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указанная в данном разделе, подлежит обязательному размещению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ведений в соответствующем разделе федерального реестра.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для заявителя о его праве подать жалобу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мет жалобы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 государственной власти, орган местного самоуправления, организации, должностные лица, которым может быть направлена жалоба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одачи и рассмотрения жалобы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оки рассмотрения жалобы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ультат рассмотрения жалобы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информирования заявителя о результатах рассмотрения жалобы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рядок обжалования решения по жалобе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аво заявителя на получение информации и документов, необходимых для обоснования и рассмотрения жалобы;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пособы информирования заявителей о порядке подачи и рассмотрения жалобы.</w:t>
      </w:r>
    </w:p>
    <w:p>
      <w:pPr>
        <w:pStyle w:val="Style17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уктура регламента должна предусматривать машиночитаемое описание процедур предоставления муниципальной услуги, обеспечивающее автоматизацию процедур предоставления такой услуги с использованием информационных технологий,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72633F62E7053660F086084BE32AD1EF16501E14770E73267B2F46C678EC07950B8CC53C77E3E68B59B6AB704CAD446066552D9EjCq4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09:00Z</dcterms:created>
  <dc:creator>Евгения</dc:creator>
  <dc:description/>
  <cp:keywords/>
  <dc:language>en-US</dc:language>
  <cp:lastModifiedBy>Tishansk1</cp:lastModifiedBy>
  <cp:lastPrinted>2021-05-26T09:33:00Z</cp:lastPrinted>
  <dcterms:modified xsi:type="dcterms:W3CDTF">2021-05-26T06:34:00Z</dcterms:modified>
  <cp:revision>14</cp:revision>
  <dc:subject/>
  <dc:title/>
</cp:coreProperties>
</file>