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15» ноября  2021 года № 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. Верхняя Тиша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оложения о муниципальном контроле в сфере благоустройства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Тишанского сельского поселения Таловского муниципального района Воронежской области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илагаемое Положение о муниципальном контроле в сфере благоустройства на территории Тишанск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со дня его официального обнародования, но не ранее 1 января 2022 года, за исключением положений раздела 5 Положения о муниципальном контроле в сфере благоустройства на территории Тишанского сель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я раздела 5 Положения о муниципальном контроле в сфере благоустройства на территории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ступают в силу с 1 марта 202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2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ением Совета народных депутат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ишанского сель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5.11. 2021 № 7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ложение о муниципальном контроле в сфере благоустройства на территор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1. Настоящее Положение устанавливает порядок осуществления муниципального контроля в сфере благоустройства на территории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Тишанского сельского поселения Таловского муниципального района Воронежской области (далее – контроль в сфере благоустройств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Правил благоустройства территории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(далее – Правила благоустройства)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3. Контроль в сфере благоустройства осуществляется администрацией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далее – администрац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4. Должностными лицами администрации, уполномоченными осуществлять контроль в сфере благоустройства, являются старший инспектор по земельным вопросам администрации Тишанского сельского поселения (далее также – должностные лица, уполномоченные осуществлять контроль)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bookmarkStart w:id="0" w:name="Par61"/>
      <w:bookmarkEnd w:id="0"/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обязательные требования по содержанию прилегающих территор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о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о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Правилами благоустрой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- о недопустимост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обязательные требования по уборке территории Тишанского сельского поселения Талов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обязательные требования по уборке территории Тишанского сельского поселения Таловского муниципального района Воронежской области в летний период, включая обязательные требования по </w:t>
      </w:r>
      <w:r>
        <w:rPr>
          <w:rFonts w:cs="Arial" w:ascii="Arial" w:hAnsi="Arial"/>
          <w:bCs/>
          <w:color w:val="000000"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дополнительные обязательные требования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жарной безопас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период действия особого противопожарного режима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6)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бязательные требования п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обязательные требования по посадке, охране и содержанию зеленых насажден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8)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язательные требования по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кладированию твердых коммунальных отход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) обязательные требования по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ыгулу живот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и требования о недопустимо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1.8. При осуществлении контроля в сфере благоустройства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система оценки и управления рисками не применяется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2. Профилактика рисков причинения вреда (ущерба) охраняемым законом ценностям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Тишанского сельского поселения Таловского муниципального района Воронежской области для принятия решения о проведении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информ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доступ к специальному разделу должен осуществляться с главной (основной) страницы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ициального сайта администрации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в средствах массовой информации,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частью 3 статьи 4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дминистрация также вправе информировать население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Личный прием граждан проводится главой Тиша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организация и осуществление контроля в сфере благоустрой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ответ на поставленные вопросы требует дополнительного запроса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или должностным лицом, уполномоченным осуществлять контроль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3. Осуществление контрольных мероприятий и контрольных действий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задания, содержащегося в планах работы администрации, в том числе в случаях, установленных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ым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закон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закон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аспоряжением Правительства Российской Федерации от 19.04.2016 № 724-р перечн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0.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отсутствие контролируемого лица либо его представителя не препятствует оценке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олжностным лицом, уполномоченным осуществлять контроль в сфере благоустройства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2) отсутствие признаков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имеются уважительные причины для отсутствия контролируемого лица (болезнь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контролируемого лиц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его командировка и т.п.) при проведении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контрольного мероприят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11. Срок проведения выездной проверки не может превышать 10 рабочих дн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частью 2 статьи 90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Единый портал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bookmarkStart w:id="1" w:name="Par318"/>
      <w:bookmarkEnd w:id="1"/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Воронеж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4.1. Решения администрации, действия (бездействие) должностных лиц, уполномоченных осуществлять муниципальный контроль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 сфере благоустро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, могут быть обжалованы в судеб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5. Ключевые показатели контроля в сфере благоустро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и их целевые значе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народных депутатов Тишанского сельского поселения Таловского муниципального района Воронеж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1:00Z</dcterms:created>
  <dc:creator>Паринова Евгения Сергеевна</dc:creator>
  <dc:description/>
  <cp:keywords/>
  <dc:language>en-US</dc:language>
  <cp:lastModifiedBy>Tishansk1</cp:lastModifiedBy>
  <dcterms:modified xsi:type="dcterms:W3CDTF">2021-11-22T05:17:00Z</dcterms:modified>
  <cp:revision>7</cp:revision>
  <dc:subject/>
  <dc:title/>
</cp:coreProperties>
</file>