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-1" w:hanging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drawing>
          <wp:inline distT="0" distB="0" distL="0" distR="0">
            <wp:extent cx="67818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«06» июля 2021 года № 3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 Верхняя Тишан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right="4392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8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О внесении изменений в постановление администрации Тишанского сельского поселения Таловского муниципального района от 20.10.2020 № 44 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Тишанского сельского поселения Таловского муниципального района»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Воронежской области от 13.09.2011 № 812 «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», Постановлением Правительства РФ от 30.11.2020 № 1969 "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администрация Тишанского сельского поселения Талов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Внести в 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  <w:t xml:space="preserve">дминистративный регламент осуществления муниципального контроля за сохранностью автомобильных дорог местного значения на территории Тишанского сельского поселения Таловского муниципального района, утвержденный постановлением администрации Тишанского сельского поселения Таловского муниципального района от 20.10.2020 № 44 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Тишанского сельского поселения Таловского муниципального района» (далее 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  <w:t>дминистративный регламент)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1. подпункт 3.2.15. пункта 3.2. раздела 3 административного регламен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«3.2.15. Внесение изменений в ежегодный план проведения плановых проверок допускается в случаях, предусмотренных Правительством РФ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2. подпункт 3.2.17. пункта 3.2. раздела 3 административного регламен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«3.2.17. При разработке ежегодных планов проведения плановых проверок на 2021 и 2022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, индивидуальных предпринимателей к субъектам малого предпринимательства. Порядок такого межведомственного информационного взаимодействия устанавливае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Включенные в ежегодный план плановые проверки, дата начала которых наступает позже 30 июня 2021 г., подлежат исключению из ежегодного плана, в случае, если на дату начала их проведения признаны утратившими силу положения федерального закона, устанавливающие вид государственного контроля (надзора), муниципального контроля, в рамках которого планируется проведение проверок, или изменены федеральными законами наименование и (или) предмет соответствующего вида государственного контроля (надзора), муниципального контроля, кроме случаев, когда указанные проверки подлежат проведению в рамках иного вида государственного контроля (надзора), муниципального контроля в соответствии с положением об указанном виде государственного контроля (надзора),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За исключением случаев, установленных пунктом 8 постановления Правительства Российской Федерации от 30.11.2020 № 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при формировании ежегодных планов в них не включаются плановые проверки в отношении юридических лиц и индивидуальных предпринимателей, отнесенных в соответствии со статьей 4 Федерального закона «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 (далее - субъекты малого предпринимательства)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Глава Тиша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А.Н. Казьмин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33:00Z</dcterms:created>
  <dc:creator>Паринова Евгения Сергеевна</dc:creator>
  <dc:description/>
  <cp:keywords/>
  <dc:language>en-US</dc:language>
  <cp:lastModifiedBy>User</cp:lastModifiedBy>
  <cp:lastPrinted>2021-07-19T11:06:00Z</cp:lastPrinted>
  <dcterms:modified xsi:type="dcterms:W3CDTF">2022-11-04T20:37:00Z</dcterms:modified>
  <cp:revision>20</cp:revision>
  <dc:subject/>
  <dc:title/>
</cp:coreProperties>
</file>