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010</wp:posOffset>
            </wp:positionH>
            <wp:positionV relativeFrom="paragraph">
              <wp:posOffset>-27178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  <w:t>от «13» декабря 2021 года № 13</w:t>
      </w:r>
    </w:p>
    <w:p>
      <w:pPr>
        <w:pStyle w:val="Normal"/>
        <w:rPr>
          <w:sz w:val="28"/>
        </w:rPr>
      </w:pPr>
      <w:r>
        <w:rPr>
          <w:sz w:val="28"/>
        </w:rPr>
        <w:t>с. Верхняя Тиша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5387" w:leader="none"/>
        </w:tabs>
        <w:ind w:right="4110" w:hanging="0"/>
        <w:jc w:val="both"/>
        <w:rPr/>
      </w:pPr>
      <w:r>
        <w:rPr>
          <w:b/>
          <w:sz w:val="28"/>
        </w:rPr>
        <w:t>О назначении публичных слушаний по проекту решения Совета народных депутатов Тишанского сельского поселения Таловского муниципального района «О бюджете сельского поселения на 2022 год и на плановый период 2023 и 2024 годов»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>
          <w:sz w:val="28"/>
        </w:rPr>
        <w:t>Согласно пункта 3 статьи 19 Устава Тишанского сельского поселения Таловского муниципального района, Положения «О публичных слушаниях в администрации Тишанского сельского поселения Таловского муниципального района Воронежской области», утвержденного решением Совета народных депутатов Тишанского сельского поселения от 30.09.2019 г.</w:t>
      </w:r>
      <w:r>
        <w:rPr>
          <w:color w:val="FF0000"/>
          <w:sz w:val="28"/>
        </w:rPr>
        <w:t xml:space="preserve"> </w:t>
      </w:r>
      <w:r>
        <w:rPr>
          <w:sz w:val="28"/>
        </w:rPr>
        <w:t>№196, Совет народных депутатов Тишанского сельского поселения Таловского муниципального района р е ш и л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</w:rPr>
        <w:t>1. Назначить на 27 декабря 2021 года публичные слушания по проекту решения Совета народных депутатов «О бюджете Тишанского сельского поселения на 2022 год и плановый период 2023 и 2024 годов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2. Установить, что публичные слушания проводятся в здании администрации Тишанского сельского поселения в 10 часов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 xml:space="preserve">4. Настоящее решение вступает в силу с момента его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Тишан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.Н. Казьмин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</w:rPr>
      </w:pPr>
      <w:r>
        <w:rPr>
          <w:sz w:val="28"/>
        </w:rPr>
        <w:t>к решению Совета народных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</w:rPr>
      </w:pPr>
      <w:r>
        <w:rPr>
          <w:sz w:val="28"/>
        </w:rPr>
        <w:t>депутатов 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</w:rPr>
      </w:pPr>
      <w:r>
        <w:rPr>
          <w:sz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</w:rPr>
      </w:pPr>
      <w:r>
        <w:rPr>
          <w:sz w:val="28"/>
        </w:rPr>
        <w:t>от 13.12.2021 г. №1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О С Т А 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 проведению публичных слушаний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Казьмин А.Н. глава Тишанского сельского поселения, председатель комиссии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Матвеева Е.А. - депутат Совета народных депутатов Тишанского сельского поселения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3420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sz w:val="28"/>
        </w:rPr>
        <w:t>Дьячкова С.И. - депутат Совета народных депутатов. Тишанского сельского поселения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Сухова М.В. - специалист 1 категории администрации Тишанского сельского поселения (по согласованию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34:00Z</dcterms:created>
  <dc:creator>User</dc:creator>
  <dc:description/>
  <cp:keywords/>
  <dc:language>en-US</dc:language>
  <cp:lastModifiedBy>Tishansk1</cp:lastModifiedBy>
  <cp:lastPrinted>2021-12-21T15:48:00Z</cp:lastPrinted>
  <dcterms:modified xsi:type="dcterms:W3CDTF">2021-12-21T12:49:00Z</dcterms:modified>
  <cp:revision>50</cp:revision>
  <dc:subject/>
  <dc:title/>
</cp:coreProperties>
</file>