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72130</wp:posOffset>
            </wp:positionH>
            <wp:positionV relativeFrom="paragraph">
              <wp:posOffset>-889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ИША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9» апреля 2021 г. № 1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рхняя Тишанк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right="5387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Тишанского сельского поселения за 1 квартал 2021 года</w:t>
      </w:r>
    </w:p>
    <w:p>
      <w:pPr>
        <w:pStyle w:val="ConsPlusNormal"/>
        <w:widowControl/>
        <w:tabs>
          <w:tab w:val="clear" w:pos="708"/>
          <w:tab w:val="left" w:pos="223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64.1 и 264.2 Бюджетного кодекса Российской Федерации от 31.07.1998 г. № 145-ФЗ администрация Тишанского сельского поселения постановля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отчет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нении бюджета сельского поселения по доходам за 1 квартал 2021 го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нении бюджета сельского поселения по расходам за 1 квартал 2021 го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нении бюджета сельского поселения по источникам финансирования за 1 квартал 2021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сельского поселения за 1 квартал 2021 года в Совет народных депутатов Тишанского сельско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91"/>
      </w:tblGrid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иша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Казьмин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Отчет об исполнении бюджета Тишан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1 квартал 2021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 бюдже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797"/>
        <w:gridCol w:w="2516"/>
        <w:gridCol w:w="1495"/>
        <w:gridCol w:w="1266"/>
        <w:gridCol w:w="1585"/>
      </w:tblGrid>
      <w:tr>
        <w:trPr>
          <w:trHeight w:val="322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32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96 436,7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7 485,8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03 098,08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0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59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 262,3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4 884,86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17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535,9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762,44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00 01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535,9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762,44</w:t>
            </w:r>
          </w:p>
        </w:tc>
      </w:tr>
      <w:tr>
        <w:trPr>
          <w:trHeight w:val="114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10 01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54,5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762,44</w:t>
            </w:r>
          </w:p>
        </w:tc>
      </w:tr>
      <w:tr>
        <w:trPr>
          <w:trHeight w:val="114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37,5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762,44</w:t>
            </w:r>
          </w:p>
        </w:tc>
      </w:tr>
      <w:tr>
        <w:trPr>
          <w:trHeight w:val="114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10 01 21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20 01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20 01 1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8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20 01 21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30 01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30 01 1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30 01 21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 235,5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3000 01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 235,5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05 03010 01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 235,5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3010 01 1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 235,5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53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 490,8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6 122,42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00 00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4,0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 767,15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30 10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4,0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 767,15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30 10 1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32,8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 767,15</w:t>
            </w:r>
          </w:p>
        </w:tc>
      </w:tr>
      <w:tr>
        <w:trPr>
          <w:trHeight w:val="91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30 10 21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,1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00 00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3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 486,8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34 355,27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0 00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 32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8 720,00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3 10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 32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8 720,00</w:t>
            </w:r>
          </w:p>
        </w:tc>
      </w:tr>
      <w:tr>
        <w:trPr>
          <w:trHeight w:val="91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3 10 1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 28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8 720,00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3 10 21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0 00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82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66,8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5 635,27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3 10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82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66,8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5 635,27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3 10 1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82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 364,7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5 635,27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3 10 21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0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4 1 00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5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850,0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1 08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1 08 04000 01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114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1 08 04020 01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114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1 08 04020 01 1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4 1 11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 000,00</w:t>
            </w:r>
          </w:p>
        </w:tc>
      </w:tr>
      <w:tr>
        <w:trPr>
          <w:trHeight w:val="13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1 11 05000 00 0000 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 000,00</w:t>
            </w:r>
          </w:p>
        </w:tc>
      </w:tr>
      <w:tr>
        <w:trPr>
          <w:trHeight w:val="114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1 11 05020 00 0000 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 000,00</w:t>
            </w:r>
          </w:p>
        </w:tc>
      </w:tr>
      <w:tr>
        <w:trPr>
          <w:trHeight w:val="114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1 11 05025 10 0000 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41 000,00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1 13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5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750,0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1 13 01000 00 0000 1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1 13 01990 00 0000 1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1 13 01995 10 0000 1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1 13 02000 00 0000 1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5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750,00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1 13 02060 00 0000 1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5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750,00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1 13 02065 10 0000 1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5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750,0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2 00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06 436,7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 073,5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 217 363,22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2 02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8 367,7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 073,5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69 294,22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2 02 10000 0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5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74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 260,0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2 02 15001 0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74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 260,00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2 02 15001 1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74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 260,00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2 02 20000 0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6 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6 900,0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4 2 02 29999 0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6 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6 900,0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2 02 29999 1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6 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6 900,00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2 02 30000 0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6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9 900,00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2 02 35118 0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6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00,00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2 02 35118 1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6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00,0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2 02 40000 0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53 967,7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733,5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09 234,22</w:t>
            </w:r>
          </w:p>
        </w:tc>
      </w:tr>
      <w:tr>
        <w:trPr>
          <w:trHeight w:val="91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2 02 40014 0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53 102,7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243,5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49 859,22</w:t>
            </w:r>
          </w:p>
        </w:tc>
      </w:tr>
      <w:tr>
        <w:trPr>
          <w:trHeight w:val="114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2 02 40014 1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53 102,7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243,5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 749 859,22</w:t>
            </w:r>
          </w:p>
        </w:tc>
      </w:tr>
      <w:tr>
        <w:trPr>
          <w:trHeight w:val="91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2 02 45160 0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865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865,00</w:t>
            </w:r>
          </w:p>
        </w:tc>
      </w:tr>
      <w:tr>
        <w:trPr>
          <w:trHeight w:val="91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2 02 45160 1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865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865,00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2 02 49999 0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49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4 510,00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2 02 49999 1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49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4 510,0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2 07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69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69,00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2 07 05000 1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69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69,00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4 2 07 05030 1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69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69,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чет об исполнении бюджета Тишанского сельского посел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за 1 квартал 2021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бюджета.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813"/>
        <w:gridCol w:w="1627"/>
        <w:gridCol w:w="1578"/>
        <w:gridCol w:w="1266"/>
        <w:gridCol w:w="1626"/>
      </w:tblGrid>
      <w:tr>
        <w:trPr>
          <w:trHeight w:val="322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322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- всег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96 436,7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6 057,4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70 379,32</w:t>
            </w:r>
          </w:p>
        </w:tc>
      </w:tr>
      <w:tr>
        <w:trPr>
          <w:trHeight w:val="240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функционирование органов местного самоуправления (глава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102 01 1 01 92020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98 6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927,7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672,30</w:t>
            </w:r>
          </w:p>
        </w:tc>
      </w:tr>
      <w:tr>
        <w:trPr>
          <w:trHeight w:val="9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102 01 1 01 92020 1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98 6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927,7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672,30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102 01 1 01 92020 12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 6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927,7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672,3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4 0102 01 1 01 92020 12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118,7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102 01 1 01 92020 12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8,9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104 01 1 02 92010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0 544,3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997,0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4 547,30</w:t>
            </w:r>
          </w:p>
        </w:tc>
      </w:tr>
      <w:tr>
        <w:trPr>
          <w:trHeight w:val="9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104 01 1 02 92010 1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4 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 109,2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5 990,72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104 01 1 02 92010 12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4 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 109,2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5 990,7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104 01 1 02 92010 12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 197,2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104 01 1 02 92010 12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11,9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104 01 1 02 92010 2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5 444,3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280,7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 163,58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104 01 1 02 92010 24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5 444,3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280,7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 163,5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104 01 1 02 92010 24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0,9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104 01 1 02 92010 24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319,8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104 01 1 02 92010 8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7,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93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104 01 1 02 92010 85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7,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93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104 01 1 02 92010 85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7,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Избирательной комиссии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107 01 1 04 92070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107 01 1 04 92070 8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107 01 1 04 92070 88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113 01 1 04 90090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113 01 1 04 90090 2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113 01 1 04 90090 24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полнение других расходных обязательст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113 01 1 04 90200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60,0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39,92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113 01 1 04 90200 2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60,0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39,92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113 01 1 04 90200 24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60,0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39,9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113 01 1 04 90200 24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9,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113 01 1 04 90200 24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61,0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113 01 1 04 90300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113 01 1 04 90300 8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113 01 1 04 90300 85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203 01 1 03 51180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600,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00,00</w:t>
            </w:r>
          </w:p>
        </w:tc>
      </w:tr>
      <w:tr>
        <w:trPr>
          <w:trHeight w:val="9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203 01 1 03 51180 1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75,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325,00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203 01 1 03 51180 12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75,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325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203 01 1 03 51180 12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79,2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203 01 1 03 51180 12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95,7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203 01 1 03 51180 2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5,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75,00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203 01 1 03 51180 24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5,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75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203 01 1 03 51180 24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5,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310 01 5 01 91450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725,7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 174,28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310 01 5 01 91450 6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725,7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 174,28</w:t>
            </w:r>
          </w:p>
        </w:tc>
      </w:tr>
      <w:tr>
        <w:trPr>
          <w:trHeight w:val="9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310 01 5 01 91450 63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725,7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 174,28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310 01 5 01 91450 63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725,7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314 01 5 01 91430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314 01 5 01 91430 2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314 01 5 01 91430 24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я активной политики занятости на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401 01 1 05 90810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9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37,09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401 01 1 05 90810 2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9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37,09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401 01 1 05 90810 24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9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37,0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401 01 1 05 90810 24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9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409 01 2 01 88850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6 446,7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243,5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3 203,22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409 01 2 01 88850 2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6 446,7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243,5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3 203,22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409 01 2 01 88850 24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6 446,7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243,5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3 203,2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409 01 2 01 88850 24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243,5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409 01 2 01 S8850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6 65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6 656,00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409 01 2 01 S8850 2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6 65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6 656,00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409 01 2 01 S8850 24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6 65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6 656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412 01 1 04 91850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412 01 1 04 91850 2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412 01 1 04 91850 24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я по содержанию сетей уличного освещ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503 01 3 01 90010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225,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75,00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503 01 3 01 90010 2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225,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75,00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503 01 3 01 90010 24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225,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75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503 01 3 01 90010 24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20,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503 01 3 01 90010 24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05,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503 01 3 01 S8670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 185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 185,00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503 01 3 01 S8670 2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 185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 185,00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503 01 3 01 S8670 24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 185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 185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е по сбору и вывозу бытовых отходов и мусо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503 01 3 02 90020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5,5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4,42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503 01 3 02 90020 2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5,5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4,42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503 01 3 02 90020 24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5,5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4,4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503 01 3 02 90020 24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5,5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ие мероприятия в области благоустрой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503 01 3 05 90100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 835,6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570,9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264,68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503 01 3 05 90100 2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 835,6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570,9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264,68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503 01 3 05 90100 24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 835,6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570,9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264,6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503 01 3 05 90100 24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570,9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я в границах сельского поселения водоснабжения и водоотвед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503 01 3 06 90050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762,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249,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13,90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503 01 3 06 90050 2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503 01 3 06 90050 24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503 01 3 06 90050 8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762,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249,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513,9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503 01 3 06 90050 85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762,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249,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513,9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503 01 3 06 90050 85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249,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я по реализации проектов по поддержке местных инициатив на территории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503 01 3 06 S8910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9 706,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9 706,10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503 01 3 06 S8910 2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9 706,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9 706,10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503 01 3 06 S8910 24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9 706,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9 706,10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801 01 4 01 00590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5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 709,4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85 690,57</w:t>
            </w:r>
          </w:p>
        </w:tc>
      </w:tr>
      <w:tr>
        <w:trPr>
          <w:trHeight w:val="9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801 01 4 01 00590 1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2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 952,1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 047,84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801 01 4 01 00590 1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2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 952,1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 047,84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801 01 4 01 00590 11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 143,6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801 01 4 01 00590 11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808,5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801 01 4 01 00590 2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1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 733,9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7 666,10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801 01 4 01 00590 24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1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 733,9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7 666,1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801 01 4 01 00590 24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938,6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801 01 4 01 00590 24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 795,2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801 01 4 01 00590 8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3,3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76,6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801 01 4 01 00590 85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3,3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76,6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801 01 4 01 00590 85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64,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801 01 4 01 00590 85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1001 01 1 05 90470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 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140,4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959,54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1001 01 1 05 90470 3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 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140,4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959,54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1001 01 1 05 90470 32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 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140,4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959,54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1001 01 1 05 90470 32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140,4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38 571,60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Отчет об исполнении бюджета Тишан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за 1 квартал 2021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финансирова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99"/>
        <w:gridCol w:w="2587"/>
        <w:gridCol w:w="1504"/>
        <w:gridCol w:w="1333"/>
        <w:gridCol w:w="1589"/>
      </w:tblGrid>
      <w:tr>
        <w:trPr>
          <w:trHeight w:val="322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322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 571,6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66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ешнего финансирования бюджет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 571,6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 571,6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 696 436,7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213 807,3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 696 436,7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213 807,3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1 05 02 00 00 0000 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 696 436,7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213 807,3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1 05 02 01 00 0000 5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 696 436,7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213 807,3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1 05 02 01 10 0000 5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 696 436,7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213 807,3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96 436,7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2 378,9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96 436,7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2 378,9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1 05 02 00 00 0000 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96 436,7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2 378,9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1 05 02 01 00 0000 6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96 436,7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2 378,9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1 05 02 01 10 0000 6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96 436,7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2 378,9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b/>
      <w:bCs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i/>
      <w:iCs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i/>
      <w:iCs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14"/>
      <w:szCs w:val="1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2">
    <w:name w:val="xl22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8">
    <w:name w:val="xl2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14:00Z</dcterms:created>
  <dc:creator>1</dc:creator>
  <dc:description/>
  <dc:language>en-US</dc:language>
  <cp:lastModifiedBy>Tishansk1</cp:lastModifiedBy>
  <cp:lastPrinted>2021-04-13T08:56:00Z</cp:lastPrinted>
  <dcterms:modified xsi:type="dcterms:W3CDTF">2021-04-13T06:14:00Z</dcterms:modified>
  <cp:revision>2</cp:revision>
  <dc:subject/>
  <dc:title>Администрация  Таловского муниципального  района</dc:title>
</cp:coreProperties>
</file>